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 класс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ектная  деятельность на уроке биологии как средство реализации ФГОС»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азулянова Луиза Икрамовна,  учитель биологии и химии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ОУ «Нуринерская СОШ» Балтасинского муницип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 РТ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менение проектной технологии в условиях реализации ФГОС основного общего образования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) Показать роль проектной технологии в развитии личностных и метапредметных УУД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вести примеры использования проектной деятельности на уроках биологии в 5 классе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казать роль использования мини проектов на уроках биологии во включение обучающихся в исследовательскую деятельность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общить инновационный опыт  работ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брый день, уважаемые коллеги! 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зулянова Луиза Икрамовна,  учитель биологии и химии  МБОУ «Нуринерская СОШ» Балтасинского муниципального района.</w:t>
      </w:r>
    </w:p>
    <w:p>
      <w:pPr>
        <w:pStyle w:val="Style18"/>
        <w:spacing w:lineRule="auto" w:line="36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годня каждый педагог ищет наиболее эффективные пути усовершенствования образовательного процесса, повышения заинтересованности учащихся. </w:t>
      </w:r>
      <w:r>
        <w:rPr>
          <w:rFonts w:cs="Times New Roman" w:ascii="Times New Roman" w:hAnsi="Times New Roman"/>
          <w:sz w:val="28"/>
          <w:szCs w:val="28"/>
        </w:rPr>
        <w:t xml:space="preserve">В школе представлен широкий спектр образовательных педагогических технологий, которые применяются в учебном процесс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концепции ФГОС общего образования выделен культурно-исторический системно-деятельностный подход к образованию учащихся. Поэтому наиболее эффективными будут те технологии, которые направлены на познавательное, коммуникативное, социальное и личностное развитие школьни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 Я наиболее активно использую в своей работе проектное обучение и исследовательскую деятельность обучающихся.</w:t>
      </w:r>
    </w:p>
    <w:p>
      <w:pPr>
        <w:pStyle w:val="Style18"/>
        <w:spacing w:lineRule="auto" w:line="36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2005 году наша школа включилась  в предпрофильный эксперимент, учащиеся выбрали интегрированный элективный курс по биологии и химии «Исследователь – профессия креативная». Курсы были направлены на практическую деятельность. Наиболее эффективным методом для развития практической деятельности было проектное обучение. </w:t>
      </w:r>
      <w:r>
        <w:rPr>
          <w:rFonts w:cs="Times New Roman" w:ascii="Times New Roman" w:hAnsi="Times New Roman"/>
          <w:sz w:val="28"/>
          <w:szCs w:val="28"/>
        </w:rPr>
        <w:t>Создали научно-исследовательское общество учащихся (НОУ) «Клио», в которое вошли учащиеся с самыми разнообразными учебными способностями и интересами, так как в условиях сельской школы, целесообразнее создать многопрофильного ученического научно-исследовательского обществ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аждый год  в апреле месяце проводилась школьная научно-практическая конференция. Успешные  и интересные работы были направлены  в республиканские  конференции. Таким образом, началось активная работа. Нестандартная работа в НОУ показали, что ученикам здесь интересно. Во- первых изучаются  разнообразие живых организмов и экологические проблемы родного края, местности, потому что они мало изучены. Во – вторых, ученик не имеет готового текста, он сам должен принять участие во всех этапов изучения, и в третьих, учатся выступать перед публикой и отвечать на вопросы (развивает критическое мышление).</w:t>
      </w:r>
      <w:r>
        <w:rPr>
          <w:rFonts w:cs="Times New Roman" w:ascii="Times New Roman" w:hAnsi="Times New Roman"/>
          <w:sz w:val="28"/>
          <w:szCs w:val="28"/>
        </w:rPr>
        <w:t xml:space="preserve"> Удачно подобранная и интересная тема исследования, кропотливо выполненная исследовательская работа способны обеспечить успех в любом конкурс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годы работы мои ученики выступали в </w:t>
      </w:r>
      <w:r>
        <w:rPr>
          <w:rFonts w:cs="Times New Roman" w:ascii="Times New Roman" w:hAnsi="Times New Roman"/>
          <w:sz w:val="28"/>
          <w:szCs w:val="28"/>
        </w:rPr>
        <w:t xml:space="preserve">Поволжской научной конференции учащихся имени Н.И.Лобачевского, в Поволжской юношеской исследовательской конференции «Я – исследователь;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нской научно – практической конференции «Шаги в науку – 2012г., 2014г., 2016г.», в</w:t>
      </w:r>
      <w:r>
        <w:rPr>
          <w:rFonts w:cs="Times New Roman" w:ascii="Times New Roman" w:hAnsi="Times New Roman"/>
          <w:sz w:val="28"/>
          <w:szCs w:val="28"/>
        </w:rPr>
        <w:t xml:space="preserve"> Поволжской научной экологической конференции школьников им. А.М. Терентьев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ождественских чтениях, в Республиканском    Фестивале наук, во Всероссийском конкурсе «Юннат» и стали победителями, призерами и лауреатами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таким результатам мы шли не один год. Всё начиналось с простых творческих работ, выполнения необычных заданий на уроках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Метод проектов не является принципиально новым в мировой педагогике. В основе методов проектов лежит развитие познавательных навыков учащихся, умений самостоятельно конструировать свои знания и ориентироваться в информационном пространстве, развития критического мышлен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годня  я хочу провести вместе с вами  мастер - класс по теме «</w:t>
      </w:r>
      <w:r>
        <w:rPr>
          <w:rFonts w:cs="Times New Roman" w:ascii="Times New Roman" w:hAnsi="Times New Roman"/>
          <w:b/>
          <w:sz w:val="28"/>
          <w:szCs w:val="28"/>
        </w:rPr>
        <w:t>Проектная  деятельность на уроке биологии как средство реализации ФГОС»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ГОС  основного общего образования предполагает развитие у ребенка универсальных учебных действий:</w:t>
      </w:r>
    </w:p>
    <w:p>
      <w:pPr>
        <w:pStyle w:val="Style18"/>
        <w:numPr>
          <w:ilvl w:val="0"/>
          <w:numId w:val="9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</w:t>
      </w:r>
    </w:p>
    <w:p>
      <w:pPr>
        <w:pStyle w:val="Style18"/>
        <w:numPr>
          <w:ilvl w:val="0"/>
          <w:numId w:val="9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</w:t>
      </w:r>
    </w:p>
    <w:p>
      <w:pPr>
        <w:pStyle w:val="Style18"/>
        <w:numPr>
          <w:ilvl w:val="0"/>
          <w:numId w:val="9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ые </w:t>
      </w:r>
    </w:p>
    <w:p>
      <w:pPr>
        <w:pStyle w:val="Style18"/>
        <w:numPr>
          <w:ilvl w:val="0"/>
          <w:numId w:val="9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е 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очу  привести две цитаты, которые иллюстрируют содержание сегодняшнего мастер-класса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В сфере развития познавательных учебных действий приоритетное внимание уделяется практическому  освоению обучающимися  основ проектной и исследовательской деятельности»</w:t>
      </w:r>
      <w:r>
        <w:rPr>
          <w:rFonts w:cs="Times New Roman" w:ascii="Times New Roman" w:hAnsi="Times New Roman"/>
          <w:sz w:val="28"/>
          <w:szCs w:val="28"/>
        </w:rPr>
        <w:t xml:space="preserve"> (Фундаментальное ядро  содержания общего образования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В ходе изучения всех учебных предметов обучающиеся приобретут опыт проектной и исследовательской деятельности как особой формы учебной работы, способствующей воспитанию, самостоятельности, инициативности, ответственности, повышению мотивации, и эффективности учебной деятельности»</w:t>
      </w:r>
      <w:r>
        <w:rPr>
          <w:rFonts w:cs="Times New Roman" w:ascii="Times New Roman" w:hAnsi="Times New Roman"/>
          <w:sz w:val="28"/>
          <w:szCs w:val="28"/>
        </w:rPr>
        <w:t xml:space="preserve"> (Примерная  основная образовательная  программа образовательного учреждения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Что же такое проектная деятельность? </w:t>
      </w:r>
    </w:p>
    <w:p>
      <w:pPr>
        <w:pStyle w:val="Style2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своить метод проектов я предлагаю вам решить такой пример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айте число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авьте столько же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авьте 10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ите на два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имите задуманное.  </w:t>
      </w:r>
      <w:r>
        <w:rPr>
          <w:iCs/>
          <w:color w:val="000000"/>
          <w:sz w:val="28"/>
          <w:szCs w:val="28"/>
        </w:rPr>
        <w:t>(В результате у всех должно получиться число 5.)</w:t>
      </w:r>
    </w:p>
    <w:p>
      <w:pPr>
        <w:pStyle w:val="Style20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трудно догадаться, что в основе задачи лежит некий алгоритм. Результат был известен только мне, но посредством направления ваших действий, мы все пришли к одному ответу. Так происходит и в проектной деятельности учащихся. Используя алгоритм работы, и зная конечный результат, учитель «ведёт» детей по неизведанному ими пути к верному ответу. Весь путь от «старта» до «финиша» и есть проектная деятельность учащихся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</w:rPr>
        <w:t>- это совокупность определенных  действий, документов, предварительных   текстов, замысел для создания реального объекта, предмет, создания разного рода теоретического продукта. Это всегда творческая деятельность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менным условием проектной деятельности является наличие заранее выработанных представлений о конечном продукте деятельности, этапов проектирован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ап - Погружение в проект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ысел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ние проблемы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ап – Организация деятельности</w:t>
      </w:r>
    </w:p>
    <w:p>
      <w:pPr>
        <w:pStyle w:val="Style18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группы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а цели и задач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ап – осуществление деятельности в группах</w:t>
      </w:r>
    </w:p>
    <w:p>
      <w:pPr>
        <w:pStyle w:val="Style18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материала, работа с источником</w:t>
      </w:r>
    </w:p>
    <w:p>
      <w:pPr>
        <w:pStyle w:val="Style18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ботка материала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ние выводов, подготовка схем и т.д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ап Презентация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пециальной литературе предлагается несколько вариантов типологии учебных проектов, которые основываются: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мплексности или предметно-содержательной области (моно- и межпредметные)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е контактов (внутриклассные, внутришкольные, региональные, международные)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е участников (индивидуальные и групповые)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и (краткосрочные, среднесрочные, долгосрочные)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инирующей деятельности учащихся, в которой выделяют:</w:t>
      </w:r>
    </w:p>
    <w:p>
      <w:pPr>
        <w:pStyle w:val="Style18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о-ориентированный проект. </w:t>
      </w:r>
    </w:p>
    <w:p>
      <w:pPr>
        <w:pStyle w:val="Style18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проект</w:t>
      </w:r>
    </w:p>
    <w:p>
      <w:pPr>
        <w:pStyle w:val="Style18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ий проект </w:t>
      </w:r>
    </w:p>
    <w:p>
      <w:pPr>
        <w:pStyle w:val="Style18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или ролевой проект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учив всю типологию проектов,  я отдала предпочтен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учебным мини-проектам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оторые интегрируют  в себе проблемный подход, групповые методы, рефлексивные, презентативные, исследовательские, поисковые методики, ИКТ. Использование данных  проектов в  течение одного урока позволяет вовлечь всех учащихся в активную познавательную деятельность. Мини-проекты отличаются от больших проектов рядом особенностей. Во-первых, они должны отвечать уровню психофизического развития  учащихся и обязательно включать игровой, творческий моменты. Во-вторых, они не должны занимать слишком много учебного времени, должны быть рассчитаны на быструю их реализацию.  В-третьих, проекты должны подразумевать разнообразную форму их воплощения, создающую для каждого ученика индивидуальные условия его творческой самореализации. По способам своей реализации мини-проекты можно разделить на несколько видов: творческие домашние задания, проблемные задачи на уроке, комбинированные, индивидуальные, групповы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вый урок в учебнике Н.И. Сонина в 5 классе «Что такое живой организм?»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урока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ть понятие «живой организм»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 представление о признаках живого организма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ть условия для развития познавательных интересов, умения сравнивать, делать выводы </w:t>
      </w:r>
    </w:p>
    <w:p>
      <w:pPr>
        <w:pStyle w:val="Style18"/>
        <w:spacing w:lineRule="auto" w:line="36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того чтобы уже с перв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  урока вести наших школьников</w:t>
      </w:r>
      <w:r>
        <w:rPr>
          <w:rFonts w:eastAsia="Arial Unicode MS" w:cs="Arial"/>
          <w:color w:val="000000"/>
          <w:sz w:val="28"/>
          <w:szCs w:val="28"/>
          <w:lang w:eastAsia="ru-RU"/>
        </w:rPr>
        <w:t xml:space="preserve">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в микропроектирование, в начале можно предложить:</w:t>
      </w:r>
    </w:p>
    <w:p>
      <w:pPr>
        <w:pStyle w:val="Style18"/>
        <w:numPr>
          <w:ilvl w:val="0"/>
          <w:numId w:val="4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живые организмы </w:t>
      </w:r>
    </w:p>
    <w:p>
      <w:pPr>
        <w:pStyle w:val="Style18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ела неживой природы, которые очень похожи на живые организмы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ывод: </w:t>
      </w:r>
      <w:r>
        <w:rPr>
          <w:rFonts w:cs="Times New Roman" w:ascii="Times New Roman" w:hAnsi="Times New Roman"/>
          <w:bCs/>
          <w:sz w:val="28"/>
          <w:szCs w:val="28"/>
        </w:rPr>
        <w:t xml:space="preserve">Есть такие тела неживой природы, которые сразу и не отличишь от живого организма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облема</w:t>
      </w:r>
      <w:r>
        <w:rPr>
          <w:rFonts w:cs="Times New Roman" w:ascii="Times New Roman" w:hAnsi="Times New Roman"/>
          <w:bCs/>
          <w:sz w:val="28"/>
          <w:szCs w:val="28"/>
        </w:rPr>
        <w:t>: Как отличать живые организмы от тел неживой природы?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Определить главное отличие живых организмов от тел неживой природы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бота в группах: </w:t>
      </w:r>
    </w:p>
    <w:p>
      <w:pPr>
        <w:pStyle w:val="Style18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ть текст учебника стр. 15-18 </w:t>
      </w:r>
    </w:p>
    <w:p>
      <w:pPr>
        <w:pStyle w:val="Style18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ать признаки живых организмов</w:t>
      </w:r>
    </w:p>
    <w:p>
      <w:pPr>
        <w:pStyle w:val="Style18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авнить неживой объект и живой организм (например, растение и сосулька, гриб и строящийся дом, животное и самолет/автомобиль и т.д.) по этим признакам </w:t>
      </w:r>
    </w:p>
    <w:p>
      <w:pPr>
        <w:pStyle w:val="Style18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ить в виде таблицы или схемы на ватмане (или что-то другое) </w:t>
      </w:r>
    </w:p>
    <w:p>
      <w:pPr>
        <w:pStyle w:val="Style18"/>
        <w:numPr>
          <w:ilvl w:val="0"/>
          <w:numId w:val="3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ить: доказать у доски, что выбранный объект неживой природы действительно неживо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суждения этих крошечных проектов можно использовать вопросы в конце параграфа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и задания</w:t>
      </w:r>
      <w:r>
        <w:rPr>
          <w:rFonts w:cs="Times New Roman" w:ascii="Times New Roman" w:hAnsi="Times New Roman"/>
          <w:sz w:val="28"/>
          <w:szCs w:val="28"/>
        </w:rPr>
        <w:t xml:space="preserve">  – темы для обсуждения после защиты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щего в строении всех живых организмов?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ли одного признака, чтобы отличить живое от неживого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Формулирование </w:t>
      </w:r>
      <w:r>
        <w:rPr>
          <w:rFonts w:cs="Times New Roman" w:ascii="Times New Roman" w:hAnsi="Times New Roman"/>
          <w:bCs/>
          <w:sz w:val="28"/>
          <w:szCs w:val="28"/>
        </w:rPr>
        <w:t>вывода</w:t>
      </w:r>
      <w:r>
        <w:rPr>
          <w:rFonts w:cs="Times New Roman" w:ascii="Times New Roman" w:hAnsi="Times New Roman"/>
          <w:sz w:val="28"/>
          <w:szCs w:val="28"/>
        </w:rPr>
        <w:t xml:space="preserve"> о том, что только в том случае, если объект обладает всеми признаками жизни, он будет являться живым организмом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я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достигла своей цели:</w:t>
      </w:r>
    </w:p>
    <w:p>
      <w:pPr>
        <w:pStyle w:val="Style18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ающиеся  самостоятельно  извлекли информацию   из учебника, сравнивали, классифицировали, обобщили характерные признаки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Работа с информацией </w:t>
      </w:r>
    </w:p>
    <w:p>
      <w:pPr>
        <w:pStyle w:val="Style18"/>
        <w:numPr>
          <w:ilvl w:val="0"/>
          <w:numId w:val="7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ждение в учебнике признаков живых организмов; </w:t>
      </w:r>
    </w:p>
    <w:p>
      <w:pPr>
        <w:pStyle w:val="Style18"/>
        <w:numPr>
          <w:ilvl w:val="0"/>
          <w:numId w:val="7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смысла понятий и терминов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равнение</w:t>
      </w:r>
      <w:r>
        <w:rPr>
          <w:rFonts w:cs="Times New Roman" w:ascii="Times New Roman" w:hAnsi="Times New Roman"/>
          <w:sz w:val="28"/>
          <w:szCs w:val="28"/>
        </w:rPr>
        <w:t xml:space="preserve">  •   Нахождение отличий между живым организмом и объектом неживой природы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лассификация </w:t>
      </w:r>
    </w:p>
    <w:p>
      <w:pPr>
        <w:pStyle w:val="Style18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й организм Объект неживой природы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общ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общих признаков, характерных для ВСЕХ живых организмов (растений, грибов, бактерий, животных)</w:t>
      </w:r>
    </w:p>
    <w:p>
      <w:pPr>
        <w:pStyle w:val="Style18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ли умения работать </w:t>
      </w:r>
      <w:r>
        <w:rPr>
          <w:rFonts w:cs="Times New Roman" w:ascii="Times New Roman" w:hAnsi="Times New Roman"/>
          <w:sz w:val="28"/>
          <w:szCs w:val="28"/>
        </w:rPr>
        <w:t>в группе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заимодействие в группе</w:t>
      </w:r>
    </w:p>
    <w:p>
      <w:pPr>
        <w:pStyle w:val="Style18"/>
        <w:numPr>
          <w:ilvl w:val="0"/>
          <w:numId w:val="8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 объектов для сравнения (нужно договориться с другими ребятами из группы)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бор типа схемы, с помощью которой будет визуализировано сравнение; </w:t>
      </w:r>
    </w:p>
    <w:p>
      <w:pPr>
        <w:pStyle w:val="Style18"/>
        <w:numPr>
          <w:ilvl w:val="0"/>
          <w:numId w:val="8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обязанностей</w:t>
      </w:r>
    </w:p>
    <w:p>
      <w:pPr>
        <w:pStyle w:val="Style18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зентации развивается монологическая речь, то есть правильно высказать свое мнение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Монологическая речь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защиты проекта ребенок: </w:t>
      </w:r>
    </w:p>
    <w:p>
      <w:pPr>
        <w:pStyle w:val="Style18"/>
        <w:numPr>
          <w:ilvl w:val="0"/>
          <w:numId w:val="8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вучивает свою часть доказательства; Отвечает на вопросы учителя и своих одноклассников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 достигнута!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асибо за хорошую работу, желаю всем творческих успехов и благополуч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6:26:00Z</dcterms:created>
  <dc:creator>UserXP</dc:creator>
  <dc:description/>
  <dc:language>en-US</dc:language>
  <cp:lastModifiedBy>Admin</cp:lastModifiedBy>
  <dcterms:modified xsi:type="dcterms:W3CDTF">2018-01-05T16:26:00Z</dcterms:modified>
  <cp:revision>2</cp:revision>
  <dc:subject/>
  <dc:title/>
</cp:coreProperties>
</file>