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120"/>
        <w:jc w:val="both"/>
        <w:rPr/>
      </w:pPr>
      <w:r>
        <w:rPr>
          <w:rStyle w:val="StrongEmphasis"/>
          <w:color w:val="333333"/>
          <w:sz w:val="28"/>
          <w:szCs w:val="28"/>
        </w:rPr>
        <w:t>Тема: «Мастерская Деда Мороза».</w:t>
      </w:r>
    </w:p>
    <w:p>
      <w:pPr>
        <w:pStyle w:val="Style15"/>
        <w:shd w:fill="FFFFFF" w:val="clear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Цели занятия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ширить знания воспитанников в области истории новогоднего праздника;</w:t>
      </w:r>
    </w:p>
    <w:p>
      <w:pPr>
        <w:pStyle w:val="Style15"/>
        <w:shd w:fill="FFFFFF" w:val="clear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знакомить с новогодними традициями на Руси и в других странах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ь различать Деда Мороза и Санта Клаус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мелкую моторику и координацию движений рук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jc w:val="both"/>
        <w:rPr/>
      </w:pPr>
      <w:r>
        <w:rPr>
          <w:color w:val="333333"/>
          <w:sz w:val="28"/>
          <w:szCs w:val="28"/>
        </w:rPr>
        <w:t>способствовать развитию коммуникативных способностей,      совершенствовать умение работать по шаблонам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ь взаимовыручке, выслушивать ответы друг друг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фантазию, воображение, чувство композиции.</w:t>
      </w:r>
    </w:p>
    <w:p>
      <w:pPr>
        <w:pStyle w:val="Style15"/>
        <w:shd w:fill="FFFFFF" w:val="clear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борудование и материалы к занятию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пьютерная презентац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 шаблонов елочных украшен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воспитанников – папка для труда (клей, ножницы), черный фломастер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jc w:val="both"/>
        <w:rPr/>
      </w:pPr>
      <w:r>
        <w:rPr>
          <w:color w:val="333333"/>
          <w:sz w:val="28"/>
          <w:szCs w:val="28"/>
        </w:rPr>
        <w:t>ленточки; конфетти; картон.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>
          <w:b/>
          <w:color w:val="333333"/>
          <w:sz w:val="28"/>
          <w:szCs w:val="28"/>
        </w:rPr>
        <w:t xml:space="preserve">                                           </w:t>
      </w:r>
      <w:r>
        <w:rPr>
          <w:b/>
          <w:color w:val="333333"/>
          <w:sz w:val="28"/>
          <w:szCs w:val="28"/>
        </w:rPr>
        <w:t>Ход мероприятия: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>
          <w:rStyle w:val="StrongEmphasis"/>
          <w:color w:val="333333"/>
          <w:sz w:val="28"/>
          <w:szCs w:val="28"/>
        </w:rPr>
        <w:t>1. Организационный момен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(Слайд 1)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Ребята, у нас сегодня гости, поздоровайтесь с ними. Посмотрите, всё ли готово к занятию. Тихо садитесь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2. Сообщение темы мероприятия</w:t>
      </w:r>
    </w:p>
    <w:p>
      <w:pPr>
        <w:pStyle w:val="Style15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приходит в зимний вечер</w:t>
        <w:br/>
        <w:t>Зажигать на елке свечи.</w:t>
        <w:br/>
        <w:t>Он заводит хоровод.</w:t>
        <w:br/>
        <w:t>Это праздник…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Новый год)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– </w:t>
      </w:r>
      <w:r>
        <w:rPr>
          <w:color w:val="333333"/>
          <w:sz w:val="28"/>
          <w:szCs w:val="28"/>
        </w:rPr>
        <w:t>Правильно. Приближается самый любимый, самый долгожданный праздник. Независимо от возраста, все люди ждут его.</w:t>
      </w:r>
    </w:p>
    <w:p>
      <w:pPr>
        <w:pStyle w:val="Style15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ребят под Новый год</w:t>
        <w:br/>
        <w:t>Веселить не устает?</w:t>
        <w:br/>
        <w:t>Кто подарки дарит детям?</w:t>
        <w:br/>
        <w:t>Кто ребятам всем на свете</w:t>
        <w:br/>
        <w:t>Елку из леса привез?</w:t>
        <w:br/>
        <w:t>Отгадайте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Дед Мороз)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И сегодня мы узнаем про Новый год, Деда Мороза: откуда появился, где живет, как он готовится к празднику. Но не только беседовать мы будем, но и мастерить. Поэтому тема нашего занятия – «Мастерская Деда Мороза» (Слайд 2)</w:t>
      </w:r>
    </w:p>
    <w:p>
      <w:pPr>
        <w:pStyle w:val="Style15"/>
        <w:shd w:fill="FFFFFF" w:val="clear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3. Рассказ воспитателя об истории возникновения праздника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>
          <w:color w:val="333333"/>
          <w:sz w:val="28"/>
          <w:szCs w:val="28"/>
        </w:rPr>
        <w:t xml:space="preserve"> – </w:t>
      </w:r>
      <w:r>
        <w:rPr>
          <w:color w:val="333333"/>
          <w:sz w:val="28"/>
          <w:szCs w:val="28"/>
        </w:rPr>
        <w:t>Когда мы встречаем Новый год? (1 января) Наверно вы думаете, что этот замечательный праздник отмечали люди всегда зимой. Однако это не так. У древних народов празднование Нового года было ознаменовано приходом весны, победой жизни над смертью, и приходилось на 1 марта. Гораздо позже встречали Новый год 1-го сентября. 1-го января повелел отмечать на Руси Новый год царь Петр I (Слайд  3).</w:t>
        <w:br/>
        <w:t>Это было более 300 лет назад. Пётр I повелел 1-го января поздравлять друг друга с Новым годом, выходить на улицу и стрелять в небо из своих ружей. И до сих пор мы стреляем вверх, но уже петардами и хлопушками. Также именно этот царь приказал всем наряжать хвойные деревья. Только игрушки тогда были очень простые – пряники, баранки, яблоки, кусочки ваты.… Вот откуда пришёл обычай наряжать ёлку. (Слайд 4)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И хоть зимы тогда были очень морозными, обычай встречать Новый год прижился очень быстро. Люди с радостью выходили на улицу, жгли костры, исполняли вокруг них танцы, призывали солнце согреть скованную снегами и морозом землю.</w:t>
      </w:r>
    </w:p>
    <w:p>
      <w:pPr>
        <w:pStyle w:val="Style15"/>
        <w:shd w:fill="FFFFFF" w:val="clear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4. Беседа о новогодних традициях. Игра «Верю – не верю»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Как вы  в ваших семьях встречаете Новый год? Например, я всегда убираю дом к празднику. Негоже принимать Деда Мороза и Снегурочку в пыльной комнате. А вы?</w:t>
        <w:br/>
        <w:t>Из прошедших веков пришли обычаи:</w:t>
        <w:br/>
        <w:t>– отдавать долги перед Новым годом;</w:t>
        <w:br/>
        <w:t>– прощать обиды;</w:t>
        <w:br/>
        <w:t>– встречать праздник в новой нарядной одежде и др.</w:t>
        <w:br/>
        <w:t>Это традиции русского народа. А в других странах они свои. Поиграем в игру «Верю – не верю»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рите ли вы, что в Италии в новогоднюю ночь принято выбрасывать из окон стулья, цветочные горшки, одежду? (Слайд 5) Да, это так. Чем больше выбросишь, тем больше богатства будет в наступающем год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рите ли вы, что в Испании надо под бой курантов съесть 12 маслин? (Слайд 6) Нет, виноградин. И тогда все загаданные желания исполнятс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рите ли вы, что на Кубе перед полуночью наполняют все сосуды в доме водой, чтобы ровно в 12 ночи вылить её из окна? (Слайд 7) А это так. Кубинцы так желают, чтобы наступающий год был чистым и ясным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верите ли вы, что в Японии в Новый год надо плакать? (Слайд 8) Нет, наоборот смеяться. Это самый весёлый японский праздник. Они считают, что если смеяться всю ночь, то  12 месяцев их ждёт удач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jc w:val="both"/>
        <w:rPr/>
      </w:pPr>
      <w:r>
        <w:rPr>
          <w:color w:val="333333"/>
          <w:sz w:val="28"/>
          <w:szCs w:val="28"/>
        </w:rPr>
        <w:t>Верите ли вы, что в Германии в полночь все люди залезают на столы, стулья, кресла? (Слайд 9) А это так! С последним ударом часов они впрыгивают в новый год.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А в нашей стране, последние несколько лет, прижились ещё одна традиция – новогодние каникулы не только для детей, но и для взрослых. И в этом году мы будем праздновать Новый год, а затем и Рождества целых 9 дней.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>
          <w:color w:val="333333"/>
          <w:sz w:val="28"/>
          <w:szCs w:val="28"/>
        </w:rPr>
        <w:t>У каждого народа свой добрый новогодний волшебник. Во Франции Пэр Ноэль (Слайд 12). В Финляндии Йоулупукки (Слайд 13). В Венгрии Микулаш (Слайд 14). В Италии Баббо Натале (Слайд 15). А в Америке? (Слайд 16). А у нас в России? (Слайд 17) И выглядят они по-разному, образ у каждого свой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Последнее время с экранов телевизоров нам часто показывают Санту. И очень редко Деда Мороза. А мне бы очень хотелось, чтобы вы понимали, где, чей образ. Давайте научимся отличать внешний вид нашего родного Деда Мороза от заграничного Санта Клауса. (Слайд  18)</w:t>
      </w:r>
    </w:p>
    <w:p>
      <w:pPr>
        <w:pStyle w:val="Style15"/>
        <w:shd w:fill="FFFFFF" w:val="clear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Посмотрите на экран. Какой из этих дедушек наш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Справа)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сматриваем сверху вниз:</w:t>
        <w:br/>
        <w:t>– головной убор (меховая шапка, колпак с помпончиком);</w:t>
        <w:br/>
        <w:t>– борода (длинная, седая; короткая);</w:t>
        <w:br/>
        <w:t>– глаза (видит хорошо; в очках);</w:t>
        <w:br/>
        <w:t>– верхняя одежда (тёплая шуба до пят; короткая куртка со штанами);</w:t>
        <w:br/>
        <w:t>– цвет одежды (может быть синяя, красная, белая; только красная);</w:t>
        <w:br/>
        <w:t>– руки (в тёплых варежках; в перчатках);</w:t>
        <w:br/>
        <w:t>– в руках  (держит посох, которым может заморозить; нет посоха);</w:t>
        <w:br/>
        <w:t>– обувь (валенки или сапоги с приподнятым носком; чёрные сапоги);</w:t>
        <w:br/>
        <w:t>– транспортное средство (может пешком или в санях, запряжённых тройкой лошадей; ездит в повозке, запряжённой оленями);</w:t>
        <w:br/>
        <w:t>– помощники (внучка Снегурочка; могут помогать эльфы).</w:t>
        <w:br/>
        <w:t>Главное сходство – бездонный мешок с подаркам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Игра</w:t>
      </w:r>
      <w:r>
        <w:rPr>
          <w:rFonts w:cs="Times New Roman" w:ascii="Times New Roman" w:hAnsi="Times New Roman"/>
          <w:b/>
          <w:sz w:val="28"/>
          <w:szCs w:val="28"/>
        </w:rPr>
        <w:t xml:space="preserve"> «ДА – НЕТ»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д мороз старик веселый?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ит шутки приколы?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ет песни и загадки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ъест все ваши шоколадки? (нет)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зажжет ребятам елку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сит шорты и футболку? (нет)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душою не стареет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 на улице согреет? (нет)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ый год идет все ближе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ть снегурочка в Париже? (нет)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д мороз несет подарки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здит он на иномарке? (нет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сит тросточку и шляпу? (нет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огда похож на папу? (да)</w:t>
      </w:r>
    </w:p>
    <w:p>
      <w:pPr>
        <w:pStyle w:val="Style15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jc w:val="both"/>
        <w:rPr>
          <w:color w:val="333333"/>
          <w:sz w:val="28"/>
          <w:szCs w:val="28"/>
          <w:lang w:val="en-US"/>
        </w:rPr>
      </w:pPr>
      <w:r>
        <w:rPr>
          <w:rStyle w:val="StrongEmphasis"/>
          <w:color w:val="333333"/>
          <w:sz w:val="28"/>
          <w:szCs w:val="28"/>
        </w:rPr>
        <w:t>5. Новогодняя физминутка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6. Изготовление новогодней открытки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Вспомните, какое главное новогоднее украшение повелел иметь в каждом доме Пётр I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Ёлку)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Давайте порадуем дедушку, который обязательно придёт на праздник в нашу школу, и сделаем открытки.</w:t>
        <w:br/>
        <w:t>Но прежде чем приступить к работе, вспомним правила обращения с ножницами (Слайд  29)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Ученики читают с экрана)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>
          <w:rStyle w:val="Emphasis"/>
          <w:color w:val="333333"/>
          <w:sz w:val="28"/>
          <w:szCs w:val="28"/>
        </w:rPr>
        <w:t>Поэтапное выполнение работы.</w:t>
      </w:r>
      <w:r>
        <w:rPr>
          <w:color w:val="333333"/>
          <w:sz w:val="28"/>
          <w:szCs w:val="28"/>
        </w:rPr>
        <w:t xml:space="preserve"> </w:t>
      </w:r>
      <w:r>
        <w:rPr>
          <w:rStyle w:val="Emphasis"/>
          <w:color w:val="333333"/>
          <w:sz w:val="28"/>
          <w:szCs w:val="28"/>
        </w:rPr>
        <w:t>Во время выполнения детьми звучит музыка, на экране заставк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(Слайд  30)</w:t>
      </w:r>
    </w:p>
    <w:p>
      <w:pPr>
        <w:pStyle w:val="Style15"/>
        <w:shd w:fill="FFFFFF" w:val="clear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7. Демонстрация работ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А сейчас вы нам продемонстрируете свои работы, (дети показывают свои работы).</w:t>
      </w:r>
    </w:p>
    <w:p>
      <w:pPr>
        <w:pStyle w:val="Style15"/>
        <w:shd w:fill="FFFFFF" w:val="clear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8. Где живёт Дед Мороз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Вам понравилась наша ёлочка? Теперь мы готовы к встрече Нового года, и с нетерпением будем ждать прихода Деда Мороза. А знаете, откуда он к нам идёт? Раньше он не имел постоянного места жительства, а теперь круглый год проживает в Великом Устюге. (Слайд  31)</w:t>
      </w:r>
    </w:p>
    <w:p>
      <w:pPr>
        <w:pStyle w:val="Style15"/>
        <w:shd w:fill="FFFFFF" w:val="clear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го дворец в этом городе называется Резиденция. Само слово резиденция означает местопребывание важного человека, например президента. Дворец Деда Мороза спрятан в лесу. В особняке есть тронный зал, где Дедушка встречается с важными гостями, например с Санта Клаусом. А если в этой комнате позвонить в хрустальный колокольчик, то ваши желания непременно сбудутся. В личном кабинете Деда Мороза есть книга пожеланий. В неё все гости записывают свои просьбы, но выполняет Дед Мороз, конечно, самые заветные и добрые. Также там есть несколько комнат с подарками Деду Морозу от ребятишек нашей огромной Родины.</w:t>
        <w:br/>
        <w:t>Дед Морозу можем написать и мы с вами. Вот его адрес. Дед Мороз обязательно исполнит ваши желания. Ведь это стало у нас уже традицией – писать письма Деду Морозу.</w:t>
      </w:r>
    </w:p>
    <w:p>
      <w:pPr>
        <w:pStyle w:val="Style15"/>
        <w:shd w:fill="FFFFFF" w:val="clear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10. Исполнение песни «Российский Дед Мороз»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А теперь для Дедушки Мороза, Снегурочки и наших гостей давайте, исполним песню. Дедушка нас услышит и придёт на наш праздник. (Дети выстраиваются у доски и под музыку поют песню). (Слайд 32)</w:t>
      </w:r>
    </w:p>
    <w:p>
      <w:pPr>
        <w:pStyle w:val="Style15"/>
        <w:shd w:fill="FFFFFF" w:val="clear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11. Итог занятия: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Наше мероприятие  подходит к концу. Что нового вы узнали? Чему научились?</w:t>
        <w:br/>
        <w:t>Я желаю вам, чтобы под ёлкой в новогоднюю ночь оказались самые желанные подарки не только вам, но и вашим близким.</w:t>
      </w:r>
    </w:p>
    <w:p>
      <w:pPr>
        <w:pStyle w:val="Style15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лый снег кругом искрится, светятся гирлянды ярко!</w:t>
        <w:br/>
        <w:t>лошадь в двери к нам стучится, она принесёт для всех подарки:</w:t>
        <w:br/>
        <w:t>И удачу, и везенье, и отличную погоду,</w:t>
        <w:br/>
        <w:t>И, конечно, поздравленья с новым счастьем! С Новым годом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5:54:00Z</dcterms:created>
  <dc:creator>UserXP</dc:creator>
  <dc:description/>
  <cp:keywords/>
  <dc:language>en-US</dc:language>
  <cp:lastModifiedBy>Valy</cp:lastModifiedBy>
  <cp:lastPrinted>2013-12-16T21:30:00Z</cp:lastPrinted>
  <dcterms:modified xsi:type="dcterms:W3CDTF">2015-08-26T05:47:00Z</dcterms:modified>
  <cp:revision>13</cp:revision>
  <dc:subject/>
  <dc:title>Тема : «Мастерская Деда Мороза»</dc:title>
</cp:coreProperties>
</file>