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/>
      </w:pPr>
      <w:r>
        <w:rPr>
          <w:bCs/>
          <w:iCs/>
        </w:rPr>
        <w:t>МАДОУ г. Нижневартовска ДС №88 «Одуванчик»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равка – анализ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едагогическая диагностика  по программе «От рождения до школы»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    2015 -2016 учебного год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В группе для детей старшего дошкольного возраста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-7  лет №5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bCs/>
          <w:iCs/>
        </w:rPr>
        <w:t xml:space="preserve">   </w:t>
      </w:r>
      <w:r>
        <w:rPr>
          <w:bCs/>
          <w:iCs/>
        </w:rPr>
        <w:t>Воспитатели:</w:t>
      </w:r>
    </w:p>
    <w:p>
      <w:pPr>
        <w:pStyle w:val="Normal"/>
        <w:spacing w:lineRule="auto" w:line="360"/>
        <w:ind w:left="6372" w:firstLine="708"/>
        <w:jc w:val="center"/>
        <w:rPr>
          <w:bCs/>
          <w:iCs/>
        </w:rPr>
      </w:pPr>
      <w:r>
        <w:rPr>
          <w:bCs/>
          <w:iCs/>
        </w:rPr>
        <w:t>Наливайская М.Г.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bCs/>
          <w:iCs/>
        </w:rPr>
        <w:t xml:space="preserve"> </w:t>
      </w:r>
      <w:r>
        <w:rPr>
          <w:bCs/>
          <w:iCs/>
        </w:rPr>
        <w:t>Рзаева О.М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jc w:val="center"/>
        <w:rPr>
          <w:bCs/>
          <w:iCs/>
        </w:rPr>
      </w:pPr>
      <w:r>
        <w:rPr>
          <w:bCs/>
          <w:iCs/>
        </w:rPr>
        <w:t>Нижневартовск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Справка – анализ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едагогическая диагностика  по программе «От рождения до школы»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За 2 полугодие  2015 -2016 учебного год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В группе для детей старшего дошкольного возраста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6-7  лет №5</w:t>
      </w:r>
    </w:p>
    <w:p>
      <w:pPr>
        <w:pStyle w:val="Normal"/>
        <w:jc w:val="both"/>
        <w:rPr/>
      </w:pPr>
      <w:r>
        <w:rPr>
          <w:b/>
          <w:bCs/>
          <w:iCs/>
        </w:rPr>
        <w:t>Тема:</w:t>
      </w:r>
      <w:r>
        <w:rPr/>
        <w:t xml:space="preserve"> Усвоение программного материала детьми дошкольного возраста по основным образовательным областям, соответствующим ФГОС ДО: «Физическое развитие», «Познавательное развитие», «Социально – коммуникативное развитие», «Художественно – эстетическое развитие», «Речевое развитие»</w:t>
      </w:r>
    </w:p>
    <w:p>
      <w:pPr>
        <w:pStyle w:val="Normal"/>
        <w:jc w:val="both"/>
        <w:rPr/>
      </w:pPr>
      <w:r>
        <w:rPr>
          <w:b/>
          <w:bCs/>
          <w:iCs/>
        </w:rPr>
        <w:t>Цель:</w:t>
      </w:r>
      <w:r>
        <w:rPr/>
        <w:t xml:space="preserve"> Определить уровень сформированности знаний и умений ребёнка на конец 2015-2016 учебного года по программе «От рождения до школы»</w:t>
      </w:r>
    </w:p>
    <w:p>
      <w:pPr>
        <w:pStyle w:val="Normal"/>
        <w:jc w:val="both"/>
        <w:rPr/>
      </w:pPr>
      <w:r>
        <w:rPr>
          <w:b/>
          <w:bCs/>
          <w:iCs/>
        </w:rPr>
        <w:t>Обследовали</w:t>
      </w:r>
      <w:r>
        <w:rPr/>
        <w:t>:  Рзаева О.М., Наливайская М.Г.</w:t>
      </w:r>
    </w:p>
    <w:p>
      <w:pPr>
        <w:pStyle w:val="Normal"/>
        <w:jc w:val="both"/>
        <w:rPr/>
      </w:pPr>
      <w:r>
        <w:rPr>
          <w:b/>
          <w:bCs/>
          <w:iCs/>
        </w:rPr>
        <w:t>Количество обследованных детей:</w:t>
      </w:r>
      <w:r>
        <w:rPr/>
        <w:t xml:space="preserve"> 25 детей.</w:t>
      </w:r>
    </w:p>
    <w:p>
      <w:pPr>
        <w:pStyle w:val="Normal"/>
        <w:jc w:val="both"/>
        <w:rPr/>
      </w:pPr>
      <w:r>
        <w:rPr>
          <w:b/>
          <w:bCs/>
          <w:iCs/>
        </w:rPr>
        <w:t>Методика:</w:t>
      </w:r>
      <w:r>
        <w:rPr/>
        <w:t xml:space="preserve"> диагностический инструментарий согласно рекомендациям программы «От рождения до школы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енны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52"/>
        <w:gridCol w:w="1953"/>
        <w:gridCol w:w="2363"/>
        <w:gridCol w:w="150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/ уменьшение показател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чало учебного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25 человек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ец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25 человек)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ое развитие </w:t>
            </w:r>
          </w:p>
        </w:tc>
      </w:tr>
      <w:tr>
        <w:trPr>
          <w:trHeight w:val="9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доровый образ жизни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4% - 21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16% - 4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92% - 2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8% - 2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</w:tr>
      <w:tr>
        <w:trPr>
          <w:trHeight w:val="94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 – коммуникативное развит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игровой деятельност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-72%-18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- 28%-7 ч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-0%-0ч.в – 16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96% - 24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4% - 1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Патриотическое воспитани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-72%-18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- 28%-7 ч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4% - 21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16% - 4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Труд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0% - 2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0% - 5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8% - 22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12% - 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Правила дорожного движения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20% -5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80% - 2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0% - 2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0% - 5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Правила пожарной безопасност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% - 2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92% - 2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76% - 19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4% - 6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пасности дома и на улице»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24% % -6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76% - 19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% - 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76% - 19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4% - 6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ФЭМП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48 % -12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52% - 13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.0%- 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0% - 2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0% - 5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 – 0% - 0 ч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величени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Ознакомление с окружающим миром» - ФЦК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88%-22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12%-3 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92% - 2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8% - 2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онструировани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76% -19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24 % - 6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 – 88% - 22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12% - 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чевое развити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иобщение к художественной литературе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48% - 12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 52  % - 13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 ч..-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0% - 2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0% - 5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реч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40% -10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60% - 15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.0%-0 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76% - 19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4% - 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Изобразительная деятельность- рисование 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72%-18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28%-7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8% - 22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12% - 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Леп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60%-15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40%-1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76% - 19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4% - 6 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«Аппликация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68%-17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32%-8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 88% - 22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12% - 3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-60%-15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-40%-10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-0%-0ч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–80% - 21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–20% - 4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 – 0% - 0 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Качественный анализ.</w:t>
      </w:r>
    </w:p>
    <w:p>
      <w:pPr>
        <w:pStyle w:val="Normal"/>
        <w:jc w:val="both"/>
        <w:rPr/>
      </w:pPr>
      <w:r>
        <w:rPr/>
        <w:t xml:space="preserve">Анализ полученных результатов позволил выявить особенности прохождения программы на конец учебного года всей группы  и отдельными детьми. </w:t>
      </w:r>
    </w:p>
    <w:p>
      <w:pPr>
        <w:pStyle w:val="Normal"/>
        <w:jc w:val="both"/>
        <w:rPr/>
      </w:pPr>
      <w:r>
        <w:rPr>
          <w:b/>
        </w:rPr>
        <w:t xml:space="preserve">Образовательная область: «Физическое развитие» «ЗОЖ». </w:t>
      </w:r>
      <w:r>
        <w:rPr/>
        <w:t>На конец учебный год дети умеют углубленные представления о правилах гигиены, осознанно осуществляют гигиенические процедуры (ухаживает за лицом, телом, волосами) и режимные моменты; выполняют правила культуры поведения за столом и в общественных местах. Знают пословицы, поговорки, стихи о здоровье, гигиене, культуре еды. Владеют практическими умениями: самостоятельно быстро раздеваются и одеваются, вешают одежду в определенном порядке, следит за чистотой одежды и обуви; помогают им в уходе за одеждой и прической; выполняют закаливающие процедуры. Участвуют вместе с взрослыми в уходе за вещами и игрушками. Имеют представления о некоторых возможных травмирующих ситуациях и первой помощи в случае травмы.</w:t>
      </w:r>
    </w:p>
    <w:p>
      <w:pPr>
        <w:pStyle w:val="Style16"/>
        <w:jc w:val="both"/>
        <w:rPr/>
      </w:pPr>
      <w:r>
        <w:rPr>
          <w:b/>
        </w:rPr>
        <w:t xml:space="preserve">Образовательная область: «Социально – коммуникативное развитие». Раздел: «БДД»  </w:t>
      </w:r>
    </w:p>
    <w:p>
      <w:pPr>
        <w:pStyle w:val="Normal"/>
        <w:jc w:val="both"/>
        <w:rPr/>
      </w:pPr>
      <w:r>
        <w:rPr>
          <w:b/>
        </w:rPr>
        <w:t>Образовательная область: «Социально – коммуникативное развитие». Раздел : «Пожарная безопасность». На конец учебного года все дети знают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рассказывают о свойствах огня и пожароопасных предметов, назначении огнетушителя и средствах индивидуальной защиты, называют правила эксплуатации электроприборов и оказания первой медицинской помощи, классифицируют знаки пожарной безопасности, умеют пользоваться телефонами экстренных служб и планом помещений и участков д/с, соблюдают правила пожарной безопасности и выполняют практические действия при эвакуации в случае возникновения пожара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Образовательная область: «Социально – коммуникативное развитие». Раздел «Опасности дома и на улице».</w:t>
      </w:r>
      <w:r>
        <w:rPr>
          <w:sz w:val="24"/>
          <w:szCs w:val="24"/>
        </w:rPr>
        <w:t xml:space="preserve"> На конец  учебного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ти знают - и  соблюдает  элементарные правила организованного поведения в детском саду, дома, на улице.</w:t>
      </w:r>
    </w:p>
    <w:p>
      <w:pPr>
        <w:pStyle w:val="Normal"/>
        <w:jc w:val="both"/>
        <w:rPr/>
      </w:pPr>
      <w:r>
        <w:rPr/>
        <w:t>правильно и самостоятельно ориентируются в практических умениях действовать в ситуациях контактов с потенциально опасными объектами окружающего мира. Знают и умеют набирать телефоны 01, 02, 03.</w:t>
      </w:r>
    </w:p>
    <w:p>
      <w:pPr>
        <w:pStyle w:val="Normal"/>
        <w:jc w:val="both"/>
        <w:rPr/>
      </w:pPr>
      <w:r>
        <w:rPr>
          <w:b/>
        </w:rPr>
        <w:t xml:space="preserve">Образовательная область: «Социально – коммуникативное развитие». Игра. На конец учебного года дети знают: </w:t>
      </w:r>
      <w:r>
        <w:rPr/>
        <w:t>имеют устойчивые замыслы в игре, творчески их развивают, обсуждают и реализуют замыслы с детьми; сюжеты имеют общественный характер или строятся по мотивам литературных и сказочных образов; роли, ролевое взаимодействие, содержание игры разнообразны; ролевая игра содержательная, длительная; готовят совместно с взрослым условия для игровой деятельности, широко используют предметы-заместители; вступают в игровое общение, используя речь, мимику, жесты. Сопереживают сверстникам в игре и оказывают помощь.</w:t>
      </w:r>
    </w:p>
    <w:p>
      <w:pPr>
        <w:pStyle w:val="Normal"/>
        <w:jc w:val="both"/>
        <w:rPr/>
      </w:pPr>
      <w:r>
        <w:rPr>
          <w:b/>
        </w:rPr>
        <w:t xml:space="preserve">Образовательная область: «Социально – коммуникативное развитие». Раздел Патриотическое воспитание. На конец учебного года дети знают: </w:t>
      </w:r>
      <w:r>
        <w:rPr/>
        <w:t>четкие, информативные представления, аргументируют свое мнение, рассуждают, в представлениях отражают свой собственный опыт.</w:t>
      </w:r>
    </w:p>
    <w:p>
      <w:pPr>
        <w:pStyle w:val="Normal"/>
        <w:jc w:val="both"/>
        <w:rPr/>
      </w:pPr>
      <w:r>
        <w:rPr>
          <w:b/>
        </w:rPr>
        <w:t xml:space="preserve">Образовательная область: «Социально – коммуникативное развитие». Раздел: «труд»: на конец учебного дети знают: </w:t>
      </w:r>
      <w:r>
        <w:rPr/>
        <w:t>Проявляют интерес к труду, стремятся к чистоте и порядку, настойчиво стремятся трудиться вместе с взрослым. Самостоятельно одеваются, раздеваются, аккуратно складывают в шкаф одежду, сушат мокрые вещи, ухаживают без напоминаний за обувью (протирает, убирает на место и т.д.). Без напоминания взрослых поддерживают порядок в групповой комнате и на участке детского сада. Охотно выполняют обязанности дежурного по столовой и уголку природы, готовят свое рабочее место к занятию и убирают его по окончанию работы. С желанием участвуют в сезонных работах на участке детского сада.</w:t>
      </w:r>
    </w:p>
    <w:p>
      <w:pPr>
        <w:pStyle w:val="Normal"/>
        <w:jc w:val="both"/>
        <w:rPr/>
      </w:pPr>
      <w:r>
        <w:rPr>
          <w:b/>
        </w:rPr>
        <w:t xml:space="preserve">Образовательная область: «Познавательное развитие » ФЭМП. </w:t>
      </w:r>
      <w:r>
        <w:rPr/>
        <w:t>На конец учебного года детьми был усвоен  счёт  в пределах 10, уменьшают и увеличивают число на единицу; сравнивают группы предметов, устанавливают связи между числом и количеством. Определяют место числа среди других чисел ряда. Решают и составляют арифметические задачи, измеряют с помощью условной меры.  Имеют  представления о геометрических фигурах. Делают обобщение «четырёхугольник». Владеют способом воссоздания геометрических фигур, силуэтов по описанию, представлению. Ориентируются в пространстве и во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ая область: «Познавательное развитее» «Ознакомление с окружающим миром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. На конец учебного года дети знают: </w:t>
      </w:r>
      <w:r>
        <w:rPr>
          <w:b/>
        </w:rPr>
        <w:t>Предметное окружение:</w:t>
      </w:r>
    </w:p>
    <w:p>
      <w:pPr>
        <w:pStyle w:val="Normal"/>
        <w:jc w:val="both"/>
        <w:rPr/>
      </w:pPr>
      <w:r>
        <w:rPr/>
        <w:t xml:space="preserve">Дети  правильно выбирают предметы и материалы для самостоятельной деятельности, исходя из их качеств и свойств. Вычленяют существенные родовые признаки и осуществляют группировку предметов самостоятельно. </w:t>
      </w:r>
    </w:p>
    <w:p>
      <w:pPr>
        <w:pStyle w:val="Normal"/>
        <w:jc w:val="both"/>
        <w:rPr>
          <w:b/>
          <w:b/>
        </w:rPr>
      </w:pPr>
      <w:r>
        <w:rPr>
          <w:b/>
        </w:rPr>
        <w:t>Явлениях социальной действительности:</w:t>
      </w:r>
    </w:p>
    <w:p>
      <w:pPr>
        <w:pStyle w:val="Normal"/>
        <w:jc w:val="both"/>
        <w:rPr/>
      </w:pPr>
      <w:r>
        <w:rPr/>
        <w:t>Дети имеют представления об окружающей действительности, свойствах и признаках предметов. Самостоятельно называют профессии взрослых, необходимые орудия труда; отвечают на поставленные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знакомление с природой:</w:t>
      </w:r>
    </w:p>
    <w:p>
      <w:pPr>
        <w:pStyle w:val="Normal"/>
        <w:jc w:val="both"/>
        <w:rPr/>
      </w:pPr>
      <w:r>
        <w:rPr>
          <w:i/>
        </w:rPr>
        <w:t>Дети</w:t>
      </w:r>
      <w:r>
        <w:rPr/>
        <w:t xml:space="preserve"> знают основные признаки живого, устанавливают связи между состоянием живых существ, средой обитания и соответствием условий потребностям. Устанавливают под руководством педагога и самостоятельно частные, и общие связи. Владеют трудовыми умениями, гуманно относятся к природе. Познавательное отношение устойчиво. Эмоционально воспринимают природу, видят её красоту.</w:t>
      </w:r>
    </w:p>
    <w:p>
      <w:pPr>
        <w:pStyle w:val="Normal"/>
        <w:jc w:val="both"/>
        <w:rPr/>
      </w:pPr>
      <w:r>
        <w:rPr>
          <w:b/>
        </w:rPr>
        <w:t xml:space="preserve">Образовательная область: «Познавательное развитие » Конструирование. </w:t>
      </w:r>
      <w:r>
        <w:rPr/>
        <w:t>На конец  учебного года</w:t>
      </w:r>
      <w:r>
        <w:rPr>
          <w:b/>
        </w:rPr>
        <w:t xml:space="preserve"> </w:t>
      </w:r>
      <w:r>
        <w:rPr/>
        <w:t xml:space="preserve">дети: выделяют основные части конструкций и характерные детали, анализируют сделанные воспитателем поделки и постройки, находит конструктивные решения. Знают и различают разнообразные детали по форме и величине, называют их (куб, пластина, кирпичик, брусок). Самостоятельно планируют этапы создания собственной постройки. Создают конструкцию по рисунку, подбирая необходимый материал (пластмассовый и деревянный конструктор). Умеют сооружать постройки и объединять их одним содержанием. </w:t>
      </w:r>
    </w:p>
    <w:p>
      <w:pPr>
        <w:pStyle w:val="Normal"/>
        <w:jc w:val="both"/>
        <w:rPr/>
      </w:pPr>
      <w:r>
        <w:rPr>
          <w:b/>
        </w:rPr>
        <w:t>Образовательная область: «Речевое развитие»- «Развитие речи»</w:t>
      </w:r>
      <w:r>
        <w:rPr/>
        <w:t xml:space="preserve"> На конец учебного года детьми было усвоено следующее: дети устанавливают продуктивные контакты с взрослыми и сверстниками, обладают выразительной речью, мимикой, пантомимикой. В построении предложений не затрудняются, грамматические ошибки редки. Инициативны в придумывании сказок. В рассказывании допускают пропуски, логические ошибки, но сами или с помощью педагога  их исправляет Аргументируют суждения и пользуются формой речи – доказательства. Осознанно выполняют правила культуры общения с взрослыми и сверстниками.</w:t>
      </w:r>
    </w:p>
    <w:p>
      <w:pPr>
        <w:pStyle w:val="Normal"/>
        <w:jc w:val="both"/>
        <w:rPr/>
      </w:pPr>
      <w:r>
        <w:rPr>
          <w:b/>
        </w:rPr>
        <w:t>Образовательная область: «Речевое развитие»- «Приобщение к художественной литературе»</w:t>
      </w:r>
      <w:r>
        <w:rPr/>
        <w:t xml:space="preserve"> Дети с интересом слушают чтение и рассказывание, стремятся к повторной встрече с произведением, получают удовольствие от общения с книгой. Самостоятельно различают жанры литературных произведений (сказка, рассказ, стихотворение), называют авторов и художников-иллюстраторов. Внимательно следят за развитием действий в доступных для их понимания произведениях, понимают их смысл. Правильно воспроизводят литературный текст сказки (рассказа) с помощью иллюстраций или вопросов педагога, пересказывают знакомое и впервые услышанное произведение. Читают наизусть любимые стихотворения, загадки, считалки. Охотно участвуют в драматизациях (инсценировках) литературных произведений.</w:t>
      </w:r>
    </w:p>
    <w:p>
      <w:pPr>
        <w:pStyle w:val="Normal"/>
        <w:jc w:val="both"/>
        <w:rPr/>
      </w:pPr>
      <w:r>
        <w:rPr>
          <w:b/>
        </w:rPr>
        <w:t>Образовательная область: «Художественно – эстетическое развитие» Рисование На конец учебного года дети:</w:t>
      </w:r>
      <w:r>
        <w:rPr/>
        <w:t xml:space="preserve"> проявляют интерес и желание рисовать. У них  появляется замысел рисунка, приступают к работе и удерживают (развивают) замысел в процессе рисования. Форма передана точно, части предмета расположены верно, соблюдаются пропорции. Дети располагают изображение по всему листу. Соблюдается пропорциональность в изображении разных предметов. Цветовое решение рисунка соответствует замыслу, используется многоцветная гамма красок. Передан реальный цвет предметов. Дети умеют правильно пользоваться инструментом. Задание выполняют самостоятельно, без помощи педагога. В случае необходимости обращаются с вопроса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тельная область: «Художественно – эстетическое развитие» Лепка  На конец учебного года дети: </w:t>
      </w:r>
      <w:r>
        <w:rPr/>
        <w:t>лепят различные предметы, передавая их форму, пропорции, позы и движения фигур; создают сюжетные композиции из 2-3 и более изображений, небольшую скульптурную группу, передавая характерные особенности формы, пропорции, динамику. Используют различные приёмы: оттягивание, сглаживание, прижимание, вдавливание, примазывание. Умеет лепить на пластинах разными способами (налепом, рельефом). Выполняют работу точно, аккуратно; творчески обыгрывает продукт лепки.</w:t>
      </w:r>
    </w:p>
    <w:p>
      <w:pPr>
        <w:pStyle w:val="Normal"/>
        <w:jc w:val="both"/>
        <w:rPr/>
      </w:pPr>
      <w:r>
        <w:rPr>
          <w:b/>
        </w:rPr>
        <w:t>Образовательная область: «Художественно – эстетическое развитие» Аппликация   На конец  учебного года дети:</w:t>
      </w:r>
      <w:r>
        <w:rPr/>
        <w:t xml:space="preserve"> С создают из бумаги объемные фигуры: делят квадратный лист на части, сглаживают сгибы, делают надрезы. Стремятся самостоятельно делать игрушки, сувениры из природного и других материалов, прочно соединяет части. Охотно работают в колл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казатель качества образования в группе -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воспитателей:                                                                                               Наливайская М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заева О.М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4:00:00Z</dcterms:created>
  <dc:creator>оксана</dc:creator>
  <dc:description/>
  <cp:keywords/>
  <dc:language>en-US</dc:language>
  <cp:lastModifiedBy>HP</cp:lastModifiedBy>
  <cp:lastPrinted>2016-04-24T10:24:00Z</cp:lastPrinted>
  <dcterms:modified xsi:type="dcterms:W3CDTF">2016-05-03T09:03:00Z</dcterms:modified>
  <cp:revision>19</cp:revision>
  <dc:subject/>
  <dc:title>МАДОУ г</dc:title>
</cp:coreProperties>
</file>