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НИТОРИНГ ПСИХИЧЕСКОГО СТАТУСА РЕБЁ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амилия, имя ребёнка 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рождения 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ата заполнеи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раст ребён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617"/>
        <w:gridCol w:w="617"/>
        <w:gridCol w:w="617"/>
        <w:gridCol w:w="617"/>
        <w:gridCol w:w="617"/>
        <w:gridCol w:w="618"/>
      </w:tblGrid>
      <w:tr>
        <w:trPr>
          <w:trHeight w:val="36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сихического разви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диагностического среза</w:t>
            </w:r>
          </w:p>
        </w:tc>
      </w:tr>
      <w:tr>
        <w:trPr>
          <w:trHeight w:val="87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Контакт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в контакт вступать отказывается, проявляет негативиз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в контакт вступает не сразу, с большим трудом, но через какое-то время он становится стабильным и полноцен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устанавливает легко, но носит формальный, поверхностный характер, т.е. контакт часто внешний и непродуктивн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в контакт вступает легко, но он носит нестабильный характер, т.к. у ребёнка низкая работоспособность, трудности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легко и быстро устанавливает контакт, проявляет в нём заинтересованность, охотно подчиняется взрослому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ечь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понимание обращённой речи, отсутствие самостоятельной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трудности понимания обращённой речи, словарный запас из 1-2 слов и звукосочетаний, отсутствие фразовой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среднее понимание обращённой речи, речь скудная, множественные аграмматизмы, «каша во рту», самостоятельного рассказа нет, возможны ответы на вопросы взрослог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достаточно хорошая импрессивная речь, достаточный словарный запас, отдельные аграмматизмы, связный рассказ осуществляется с помощью взросло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хорошая импрессивная и экспрессивная реч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Сенсорная сфера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ц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различает цв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цветовосприятие на уровне сличения ц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может находить цвета по назв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находит цвета по названию, сам называет 1-2 ц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цветовые эталоны усвоены соответственно возрас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фор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различает форму предм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восприятие на уровне сличения фор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может находить форму по назв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находит форму по названию, сам называет 1-2 фор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сенсорные эталоны усвоены соответственно возрас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величи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различает величину предм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распознает различные по величине предметы, но не может соотнести их с предложенными эталон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 различает понятия «большой», «маленький», «одинаковые», может сравнивать предметы по величине (по одному признаку) путем наложения, при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 умеет раскладывать предметы в ряд по увеличению/уменьшению величины, сравнивает предметы по двум признакам по зрительному соотнес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проводит тонкие дифференцировки величины, умеет измерять и сравнивать длину, ширину, высоту предметов в соответствии с возрастными требования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пространства и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 не ориентируется в пространстве,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путается в определении пространственных направлений (право-лево, верх-низ, впереди-позади); временные представления малодифференцирова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 определяет  направления относительно себя;  путает временные поня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легко ориентируется в пространстве своего тела, комнаты, может показать и назвать пространственные направления; временные представления в границах возрастной нор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свободно ориентируется в схеме тела, в окружающей обстановке, на листе бумаги, сформированы временные и квазипространственные предст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оцен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Моторика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кая мотор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возможность тонких дви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трудность осуществления тонких двигательных актов (захвата пальцами, удерживания предметов, слежения взором за предметом, тремор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ий уровень развития мелкой мотор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хорошее состояние мелкой мотор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большая подвижность и ловкость пальцев, высокий уровень сформированности сенсомоторных координаций (ухо-глаз, рука-глаз и т.п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ая мотор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тело практически парализовано либо ребёнок передвигается с помощью друг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способность к самостоятельному передвижению, выраженные нарушения мышечного тонуса, координации движ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е состояние двигательных возможнос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хорошее состояние двигательных возможнос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высокий уровень координации движений и ловкости, богатый репертуар видов двигательной активности, занятия спор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оцен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ознавательная сфера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им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неустойчивое, выраженная истощаемость, плохое переключение, организующая помощь не эффектив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не достаточно устойчивое, быстрое истощение, плохое переключение, но организующая помощь эффектив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колебания вним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длительное сосредоточение, удовлетворительное переключение и распределение, нарастание отвлекаемости к концу занят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устойчивое, концентрация, переключение и распределение развиты соответственно возрастным нормати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грубые нарушения мнестической деятельности, память непродуктивна, помощь не улучшает деятель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рушения мнестической деятельности, увеличение продуктивности при оказании помощ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ормативное развитие какого-либо вида памяти при недостаточности других видов памя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отдельные негрубые нарушения памяти, преимущественное развитие какого-либо вида памяти при достаточном развитии других видов памя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развитие памяти различных модальностей соответствует возрастным норматив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ш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выраженные динамические нарушения, несформированность операциональных характеристик мысл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низкий уровень развития мыслительных операций при значительных нарушениях динам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операциональные характеристики развиты недостаточно при сохранной динамике мыслительных процес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нарушение динамики мышления не приводит к нарушениям содержательных характеристи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мыслительные процессы развиты соответственно возрас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оцен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Обучаемость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однотипные манипулятивная деятельность, силовой метод действия, массированная помощь не принимается, самокоррекция отсутствует, перенос не осуществляе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инструкцию принимает не сразу, требуется много уроков, выполнение действий по несущественным признакам, необходимы различные виды помощи, помощь малоэффективна, перенос частичн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инструкцию принимает, но теряет её по ходу деятельности, много проб, нуждается в регулирующей помощи, помощь  принимается, перенос неполны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инструкцию принимает, нуждается в организующей помощи, перенос осуществляет,  осуществляет самокоррекц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инструкцию принимает сразу,  выполняет аналогичные задания верно и самостоятельно (возможны 1-2 ошибки) на основе выявления закономерности, точная коррекция собственных действий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Эмоционально-волевая сфера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екват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адекватное поведение и эмоциональные реа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выраженная неадекват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нижение адекватности на фоне исто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снижение адекватности в непривычных услов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адекватное поведение и эмоциональные прояв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ич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сутствие критичности/сверхкритичность, приводящие к невозможности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 низкая критич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нижение критичности на фоне исто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снижение критичности в изменённой социальной ситу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достаточный уровень критич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направл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бесцельные, хаотичные действия, отсутствие улучшения при стимуляции и объясн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едостаточная целенаправленность, которая улучшается в результате стимуляции со стороны взрослог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снижение целенаправленности по мере истощения или пресы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влияние на целенаправленность эмоциональных факторов (реакции из-за неудач лил замеча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целенаправленная деятельность в соответствии с учебной задач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енность реакции на успех/ похвал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енность реакции на неуспех/неодобр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енность волевого усил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ес к зад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сутствие интереса к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верхностный интерес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выраженный интерес в начале задания, постепенно снижающийся из-за отвлекаемости или низкой работоспособ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выраженный интерес, но неустойчивый (снижается из-за неудач или замечания взрослого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интерес к заданиям выраженный и стойк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ульсивность-рефлексив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крайняя импульсив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чрезмерная эмоциональность, неусидчивость, плохая саморегуляция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средняя степень импульсивности, недостатки внимания, иногда неадекватные эмоциональные реа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ая рефлексивность, которая может снижаться из-за утомления или других причи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выраженная рефлексивность поведения (сосредоточенность, усидчивость, хорошая саморегуляция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вожность-спокойств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крайнее внутреннее напряжение, тревога, страхи, паническое состояние/крайняя степень спокойствия, неэмоциональность, чёрствость, отсутствие сопережи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 высокий уровень внутреннего напряжения и тревоги, проявляющийся в суетливых, беспорядочных действиях, неадекватных эмоциональных и двигательных реакциях (покачивания, тремор, истерики и т.п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средний уровень тревожности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эпизодическое проявление тревожности (ситуативная тревож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спокойное, уравновешенное поведение, адекватные эмоциональные реак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ессивность-миролюб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– крайняя степень агрессивности, разрушительные действия по отношению к себе и други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высокий уровень агрессивности (постоянно сам задирает других, ругается, дерётся, портит вещ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овышенная агрессивность (острая реакция на действия и слова окружающих, агрессия вербальная и физическая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средний уровень агрессивности (ситуативное проявление агрессии), чаще вербальная агрессия защитного характе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свойственны миролюбие, покладистость, доброжелательность, иногда ситуативные агрессивные проявления, вызванные неадекватными действиями окружающих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может самостоятельно начать действовать из-за неумения выстроить программу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е может сам выполнять задание из-за дефицита вним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не может сам выполнять задания из-за пресыщения деятельность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не может самостоятельно начать работу из-за боязни допустить ошиб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работает самостоятельно без помощи взрослог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гативное отношение к познаватель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равнодушное отношение к занят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положительное отношение к занятиям, но занятия привлекают больше внеучебной стороной, внешняя мотивац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– позитивное отношение к занятиям, эмоционально-волевой настрой на познавательную деятельность, на общение с педагог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выраженный познавательный интерес и высокая учебная активност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ый фон (отрицательный-положительны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оцен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7:00Z</dcterms:created>
  <dc:creator>user</dc:creator>
  <dc:description/>
  <dc:language>en-US</dc:language>
  <cp:lastModifiedBy>user</cp:lastModifiedBy>
  <cp:lastPrinted>2012-12-07T07:25:00Z</cp:lastPrinted>
  <dcterms:modified xsi:type="dcterms:W3CDTF">2012-12-07T03:32:00Z</dcterms:modified>
  <cp:revision>5</cp:revision>
  <dc:subject/>
  <dc:title>МОНИТОРИНГ ПСИХИЧЕСКОГО СТАТУСА РЕБЁНКА</dc:title>
</cp:coreProperties>
</file>