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6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"Красивская средняя общеобразовательная школа" </w:t>
      </w:r>
    </w:p>
    <w:p>
      <w:pPr>
        <w:pStyle w:val="Style16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илиал "Кулевчинский"</w:t>
      </w:r>
    </w:p>
    <w:p>
      <w:pPr>
        <w:pStyle w:val="Style16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28"/>
        </w:rPr>
        <w:t>Открытый урок  ОРКСЭ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4"/>
          <w:szCs w:val="28"/>
        </w:rPr>
        <w:t>по модулю «Основы православной культуры»</w:t>
      </w:r>
      <w:r>
        <w:rPr>
          <w:rFonts w:cs="Times New Roman" w:ascii="Times New Roman" w:hAnsi="Times New Roman"/>
          <w:b/>
          <w:sz w:val="4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rFonts w:ascii="Good Vibes Pro;Engravers MT" w:hAnsi="Good Vibes Pro;Engravers MT" w:cs="Good Vibes Pro;Engravers MT"/>
          <w:b/>
          <w:b/>
          <w:bCs/>
          <w:color w:val="C00000"/>
          <w:sz w:val="56"/>
          <w:szCs w:val="56"/>
        </w:rPr>
      </w:pPr>
      <w:r>
        <w:rPr>
          <w:b/>
          <w:bCs/>
          <w:sz w:val="28"/>
          <w:szCs w:val="28"/>
        </w:rPr>
        <w:t>Тема:</w:t>
      </w:r>
      <w:r>
        <w:rPr>
          <w:b/>
          <w:bCs/>
          <w:color w:val="C00000"/>
          <w:sz w:val="48"/>
          <w:szCs w:val="48"/>
        </w:rPr>
        <w:t>"Милосердие и сострадание"</w:t>
      </w:r>
    </w:p>
    <w:p>
      <w:pPr>
        <w:pStyle w:val="Style16"/>
        <w:spacing w:before="0" w:after="0"/>
        <w:ind w:firstLine="709"/>
        <w:jc w:val="center"/>
        <w:rPr/>
      </w:pPr>
      <w:r>
        <w:rPr>
          <w:b/>
          <w:bCs/>
          <w:sz w:val="28"/>
          <w:szCs w:val="28"/>
        </w:rPr>
        <w:t>(4 класс, II четверть)</w:t>
      </w:r>
    </w:p>
    <w:p>
      <w:pPr>
        <w:pStyle w:val="Style16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97200" cy="313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17 г.</w:t>
      </w:r>
    </w:p>
    <w:p>
      <w:pPr>
        <w:pStyle w:val="Style16"/>
        <w:jc w:val="center"/>
        <w:rPr>
          <w:rFonts w:ascii="Tahoma" w:hAnsi="Tahoma" w:cs="Tahoma"/>
          <w:b/>
          <w:b/>
          <w:color w:val="1F497D"/>
          <w:sz w:val="26"/>
          <w:szCs w:val="26"/>
        </w:rPr>
      </w:pPr>
      <w:r>
        <w:rPr>
          <w:b/>
          <w:color w:val="1F497D"/>
          <w:sz w:val="26"/>
          <w:szCs w:val="26"/>
        </w:rPr>
        <w:t>Пояснительная запис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Ф.И.О. учителя:</w:t>
      </w:r>
      <w:r>
        <w:rPr>
          <w:rFonts w:cs="Times New Roman" w:ascii="Times New Roman" w:hAnsi="Times New Roman"/>
          <w:sz w:val="26"/>
          <w:szCs w:val="26"/>
        </w:rPr>
        <w:t xml:space="preserve">  Штрак Наталья Александровна       </w:t>
      </w:r>
      <w:r>
        <w:rPr>
          <w:rFonts w:cs="Times New Roman" w:ascii="Times New Roman" w:hAnsi="Times New Roman"/>
          <w:b/>
          <w:bCs/>
          <w:sz w:val="26"/>
          <w:szCs w:val="26"/>
        </w:rPr>
        <w:t>Дата проведения</w:t>
      </w:r>
      <w:r>
        <w:rPr>
          <w:rFonts w:cs="Times New Roman" w:ascii="Times New Roman" w:hAnsi="Times New Roman"/>
          <w:sz w:val="26"/>
          <w:szCs w:val="26"/>
        </w:rPr>
        <w:t xml:space="preserve">:  21.12.2017 г.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мет: </w:t>
      </w:r>
      <w:r>
        <w:rPr>
          <w:rFonts w:cs="Times New Roman" w:ascii="Times New Roman" w:hAnsi="Times New Roman"/>
          <w:sz w:val="26"/>
          <w:szCs w:val="26"/>
        </w:rPr>
        <w:t xml:space="preserve">ОРКСЭ модуль «Основы православной культуры»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Класс:</w:t>
      </w:r>
      <w:r>
        <w:rPr>
          <w:rFonts w:cs="Times New Roman" w:ascii="Times New Roman" w:hAnsi="Times New Roman"/>
          <w:sz w:val="26"/>
          <w:szCs w:val="26"/>
        </w:rPr>
        <w:t xml:space="preserve"> 4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ема урока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Милосердие и  сострадание.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Урок 1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Тип урока:</w:t>
      </w:r>
      <w:r>
        <w:rPr>
          <w:rFonts w:cs="Times New Roman" w:ascii="Times New Roman" w:hAnsi="Times New Roman"/>
          <w:sz w:val="26"/>
          <w:szCs w:val="26"/>
        </w:rPr>
        <w:t xml:space="preserve"> урок  «открытия» новых зна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  <w:t>Цель урока:</w:t>
      </w: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формировать представление о милосердии и сострадании,</w:t>
      </w:r>
      <w:r>
        <w:rPr>
          <w:rFonts w:cs="Times New Roman" w:ascii="Times New Roman" w:hAnsi="Times New Roman"/>
          <w:sz w:val="26"/>
          <w:szCs w:val="26"/>
        </w:rPr>
        <w:t xml:space="preserve"> как  самых  главных  качествах человеческой душ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  <w:t>Задачи урока:</w:t>
      </w:r>
      <w:r>
        <w:rPr>
          <w:rFonts w:cs="Times New Roman" w:ascii="Times New Roman" w:hAnsi="Times New Roman"/>
          <w:color w:val="00008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Создать условия для осмысления понятий «милосердие», «сострадание», «милостыня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Способствовать формированию  у учащихся милосердного и сострадательного отношения к людям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Способствовать развитию мыслительной деятельности: памяти, внимания, умения сравнивать, анализировать и делать выводы; способствовать развитию готовности к нравственному самосовершенствованию, духовному саморазвитию, понимать значение нравственности, веры в жизни человека и обществ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Содействовать воспитанию личности гуманной, стремящейся к милосердию и доброте, способной к состраданию и оказанию помощ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  <w:t xml:space="preserve">Планируемые результаты: </w:t>
      </w:r>
    </w:p>
    <w:p>
      <w:pPr>
        <w:pStyle w:val="Style16"/>
        <w:spacing w:before="0" w:after="0"/>
        <w:jc w:val="both"/>
        <w:rPr/>
      </w:pPr>
      <w:r>
        <w:rPr>
          <w:b/>
          <w:bCs/>
          <w:i/>
          <w:iCs/>
          <w:sz w:val="26"/>
          <w:szCs w:val="26"/>
        </w:rPr>
        <w:t xml:space="preserve">Предметные: </w:t>
      </w:r>
      <w:r>
        <w:rPr>
          <w:sz w:val="26"/>
          <w:szCs w:val="26"/>
        </w:rPr>
        <w:t xml:space="preserve">задумаются над понятиями милосердие и сострадание; узнают, что одно из дел милосердия – милостыня; познакомятся с притчей  о добром самарянине;   </w:t>
      </w:r>
    </w:p>
    <w:p>
      <w:pPr>
        <w:pStyle w:val="Style16"/>
        <w:spacing w:before="0" w:after="0"/>
        <w:jc w:val="both"/>
        <w:rPr/>
      </w:pPr>
      <w:r>
        <w:rPr>
          <w:b/>
          <w:bCs/>
          <w:i/>
          <w:iCs/>
          <w:sz w:val="26"/>
          <w:szCs w:val="26"/>
        </w:rPr>
        <w:t>Личностные: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осознают значимость чтения, высказывают свою точку зрения, выражают положительное отношение, к процессу познания, умеют проявлять внимание, удивление, выражать желание больше узнать;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Метапредметные:</w:t>
      </w:r>
    </w:p>
    <w:p>
      <w:pPr>
        <w:pStyle w:val="Style16"/>
        <w:spacing w:before="0" w:after="0"/>
        <w:jc w:val="both"/>
        <w:rPr/>
      </w:pPr>
      <w:r>
        <w:rPr>
          <w:i/>
          <w:iCs/>
          <w:sz w:val="26"/>
          <w:szCs w:val="26"/>
        </w:rPr>
        <w:t>- регулятивные: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принимают и сохраняют учебную задачу, удерживают цель деятельности до получения её результата, адекватно воспринимают оценку учителя и товарищей, планируют свои действия;</w:t>
      </w:r>
    </w:p>
    <w:p>
      <w:pPr>
        <w:pStyle w:val="Style16"/>
        <w:spacing w:before="0" w:after="0"/>
        <w:jc w:val="both"/>
        <w:rPr/>
      </w:pPr>
      <w:r>
        <w:rPr>
          <w:i/>
          <w:iCs/>
          <w:sz w:val="26"/>
          <w:szCs w:val="26"/>
        </w:rPr>
        <w:t>- познавательные: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высказывают предположения, обсуждают проблемные вопросы, применяют модели для получения информации;</w:t>
      </w:r>
    </w:p>
    <w:p>
      <w:pPr>
        <w:pStyle w:val="Style16"/>
        <w:spacing w:before="0" w:after="0"/>
        <w:jc w:val="both"/>
        <w:rPr/>
      </w:pPr>
      <w:r>
        <w:rPr>
          <w:i/>
          <w:iCs/>
          <w:sz w:val="26"/>
          <w:szCs w:val="26"/>
        </w:rPr>
        <w:t>- коммуникативные:</w:t>
      </w:r>
      <w:r>
        <w:rPr>
          <w:rStyle w:val="Appleconvertedspace"/>
          <w:i/>
          <w:iCs/>
          <w:sz w:val="26"/>
          <w:szCs w:val="26"/>
        </w:rPr>
        <w:t> </w:t>
      </w:r>
      <w:r>
        <w:rPr>
          <w:sz w:val="26"/>
          <w:szCs w:val="26"/>
        </w:rPr>
        <w:t>составляют небольшие устные диалогические высказывания в соответствии с требованиями речевого этикета, взаимодействуют с окружающими;</w:t>
      </w:r>
    </w:p>
    <w:p>
      <w:pPr>
        <w:pStyle w:val="Style16"/>
        <w:spacing w:before="0" w:after="0"/>
        <w:jc w:val="both"/>
        <w:rPr/>
      </w:pPr>
      <w:r>
        <w:rPr>
          <w:i/>
          <w:iCs/>
          <w:sz w:val="26"/>
          <w:szCs w:val="26"/>
        </w:rPr>
        <w:t>- предметные: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научатся осознанно воспринимать притчи, получат возможность научиться понимать нравственное содержание прочитанного, высказывать суждения о произведении и поступках героев, отвечать на вопросы по содержанию.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  <w:t>Основные понятия:</w:t>
      </w: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г, ответственность, милосердие, сострадание, близкий, любовь к врагам, милосты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  <w:t>Формы урока:</w:t>
      </w:r>
      <w:r>
        <w:rPr>
          <w:rFonts w:cs="Times New Roman" w:ascii="Times New Roman" w:hAnsi="Times New Roman"/>
          <w:sz w:val="26"/>
          <w:szCs w:val="26"/>
        </w:rPr>
        <w:t xml:space="preserve"> индивидуальная, парная, фронтальная,  групповая.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  <w:t>Виды  деятельности: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седа, комментированное чтение, устный рассказ на тему, работа с иллюстративным материалом, самостоятельная работа с источниками информации,  участие в учебном диалоге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  <w:t xml:space="preserve">Оборудовани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napToGrid w:val="false"/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учебник  Кураева А. В. «Основы духовно-нравственной культуры народов России. Основы православной культуры» 4—5 классы: учебное пособие для общеобразовательных учреждений / А.В. Кураев. — М. Просвещение, 20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napToGrid w:val="fals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интерактивная доска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napToGrid w:val="fals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езентация,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napToGrid w:val="fals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оектор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napToGrid w:val="fals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диск по курсу ОРКСЭ («Основы православной культуры»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napToGrid w:val="fals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тчи «Милосердие» и «О добром самарянине»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napToGrid w:val="fals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омпьютер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видеозапись «Не было такой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видеозапись «Песня о доброте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бумажное сердечко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Ход уро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17365D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color w:val="17365D"/>
          <w:sz w:val="26"/>
          <w:szCs w:val="26"/>
        </w:rPr>
        <w:t>.Организационный момент. Эмоциональный настрой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.(слайд 1) 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звучит музыка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Добрый день всем! Ребята, я рада видеть ваши добрые лица, лучистые глазки! Давайте подарим частичку своего хорошего настроения друг другу. Улыбнитесь!  Сегодня у нас необычный урок, много гостей, повернитесь и поздоровайтесь с ними, подарите им свои улыбки!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 теперь тихонько  садитесь  на свои ме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Меня зовут Наталья Александровна. Сегодня я хочу провести у вас урок ОРКСЭ, познакомить вас с тем, что вы ещё не знаете и научиться чему-то у вас. Надеюсь, наша встреча будет интересной и полез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7365D"/>
          <w:sz w:val="26"/>
          <w:szCs w:val="26"/>
        </w:rPr>
      </w:pPr>
      <w:r>
        <w:rPr>
          <w:rFonts w:cs="Times New Roman" w:ascii="Times New Roman" w:hAnsi="Times New Roman"/>
          <w:b/>
          <w:color w:val="17365D"/>
          <w:sz w:val="26"/>
          <w:szCs w:val="26"/>
        </w:rPr>
        <w:t>II. Устный опро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Ребята, с чем вы познакомились на прошлом занятии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Что такое заповеди?   Сколько их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то их дал людям? Где это произошло и как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 для чего Бог дал людям заповед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17365D"/>
          <w:sz w:val="26"/>
          <w:szCs w:val="26"/>
        </w:rPr>
        <w:t>III. Введение в те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знь нуждается в милосерд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илосердием мы бедн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то-то злобствует, кто-то сердит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то-то снова в тисках бе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знь нуждается в сострада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ши души как топоры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ишком многих мы словом рани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забыв, что слова ост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бята, как вы думаете, о чем мы будем сегодня говорить на урок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Мы сегодня поговорим о милосердии и сострадании. О милом сердце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17365D"/>
          <w:sz w:val="26"/>
          <w:szCs w:val="26"/>
        </w:rPr>
        <w:t>IY. Выбор темы урока и целеполаг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ак вы ребята понимаете слово «милосердие»? Что это такое? (Ответы дет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ерно, молодцы, тема нашего урока «Милосердие и сострадание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егодня мы с вами постараемся поня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Что такое милосердие? Что такое сострадание? В чем проявляется милосердие? Кто нуждается в сострадании?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 узнает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го называют «ближни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Как христианин должен относиться к людя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7365D"/>
          <w:sz w:val="26"/>
          <w:szCs w:val="26"/>
        </w:rPr>
      </w:pPr>
      <w:r>
        <w:rPr>
          <w:rFonts w:cs="Times New Roman" w:ascii="Times New Roman" w:hAnsi="Times New Roman"/>
          <w:b/>
          <w:color w:val="17365D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color w:val="17365D"/>
          <w:sz w:val="26"/>
          <w:szCs w:val="26"/>
        </w:rPr>
        <w:t>. Открытие новых знаний.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(слайд 2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SimSun;宋体" w:cs="Times New Roman" w:ascii="Times New Roman" w:hAnsi="Times New Roman"/>
          <w:sz w:val="26"/>
          <w:szCs w:val="26"/>
        </w:rPr>
        <w:t>Откройте ваши рабочие тетради. Запишите, число и тему нашего ур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акую цель поставим перед собо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ля чего надо знать эту тему?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Словарная работ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бята, как вы понимаете значение  слов «милосердие» и «сострадани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Милосердие – милое сердце, милующее сердце. Сострадание – умение переживать за другого человека. (Милосердие – готовность помочь кому-нибудь или простить кого-нибудь из сострадания, человеколюбия.  Сострадание – сочувствие другому страданию, участие, возбуждаемое горем, несчастьем другого человека. Одно из самых красивых слов на свете – слово милосердие. Оно говорит о сердце, которое милует, любит и жале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пишите значение этих  слов в тетрад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eastAsia="ru-RU"/>
        </w:rPr>
        <w:t xml:space="preserve">- 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eastAsia="ru-RU"/>
        </w:rPr>
        <w:t>Как вы думаете, что лежит в основе милосердия и сострада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олодцы! Верно! Любовь.</w:t>
      </w:r>
      <w:r>
        <w:rPr>
          <w:rFonts w:cs="Times New Roman" w:ascii="Times New Roman" w:hAnsi="Times New Roman"/>
          <w:b/>
          <w:sz w:val="26"/>
          <w:szCs w:val="26"/>
        </w:rPr>
        <w:t xml:space="preserve"> (слайд 3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Любовь бывает разной. Она бывает радостной. При встрече с любимым лицо озаряется улыбкой и счастьем. Но бывает любовь с заплаканным лицом. Такой она бывает при встрече с чужой бедой. Точнее сказать любовь подсказывает тебе: чужой беды не бывает! Еще минуту назад этот человек был тебе даже незнаком. Но ты узнал о его горе – и не смог остаться равнодушны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Сердце откликнулось и повелело остаться, выслушать, поговорить, помочь. Если видишь голодного, уже ни к чему оценивать его - «хороший» он или «плохой». Накормить голодного надо просто потому, что он голодный, а не потому, что он твой друг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Притча о добром самарянине. Осмысление понятия «ближний». (слайд 4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ог дал людям заповеди, которые записаны в Библии и сказа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ИСПОЛНИ ЭТИ ПРАВИЛА И БУДЕШЬ СЧАСТЛИВЫМ!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iCs/>
          <w:sz w:val="26"/>
          <w:szCs w:val="26"/>
        </w:rPr>
        <w:t>Однажды его спросили, а какая самая главная среди заповед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- Как вы думаете, что ответил Иисус Христос?  </w:t>
      </w:r>
      <w:r>
        <w:rPr>
          <w:rFonts w:cs="Times New Roman" w:ascii="Times New Roman" w:hAnsi="Times New Roman"/>
          <w:color w:val="000000"/>
          <w:sz w:val="26"/>
          <w:szCs w:val="26"/>
        </w:rPr>
        <w:t>Он сказал: важнее всего любовь к Богу и к человеку. «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Люби ближнего как самого себя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».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И тогда Ему задали непростой вопрос: «А кто мой ближний?». </w:t>
      </w:r>
      <w:r>
        <w:rPr>
          <w:rFonts w:cs="Times New Roman" w:ascii="Times New Roman" w:hAnsi="Times New Roman"/>
          <w:b/>
          <w:sz w:val="26"/>
          <w:szCs w:val="26"/>
        </w:rPr>
        <w:t>(слайд 5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Христос же на заданный ему вопрос ответил притчей о добром самарянине.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Ребята, а вы  знаете кто такой самарянин? А  ближний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Чтобы ответить на эти вопросы, предлагаю вам  познакомиться с притчей. Слушайте внимательно, после мы обсудим, кто же такой самарянин, что  хотел нам сказать Иисус Христос этой притчей о нашем ближнем. </w:t>
      </w: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(включаю с диска притчу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Беседа по притч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Кто же такой добрый самарянин?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А кто ближний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Что же означает притча Христа?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ЛОВАРНАЯ РАБОТА  (слайд 6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итча - рассказ с нравоучени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вященник - священнослужитель в  храме, посредник между Богом и человек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Левит - священнослужитель низшего духовного сана у древних евре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амарянин - означает чужак, человек другой ве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Самарянин - представитель этнической (связанное с принадлежностью к какому-нибудь народу, с его культурой) группы, которую евреи не признают единоверц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Ближний  - всякий человек, который нуждается в помощ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- Только ли людям можно помочь в беде?</w:t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- Кто из вас проявлял милосердие и в чём?         (природа, животны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. Притча «Милосерди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ослушайте ещё одну </w:t>
      </w:r>
      <w:r>
        <w:rPr>
          <w:rFonts w:cs="Times New Roman" w:ascii="Times New Roman" w:hAnsi="Times New Roman"/>
          <w:b/>
          <w:sz w:val="26"/>
          <w:szCs w:val="26"/>
        </w:rPr>
        <w:t>притчу</w:t>
      </w:r>
      <w:r>
        <w:rPr>
          <w:rFonts w:cs="Times New Roman" w:ascii="Times New Roman" w:hAnsi="Times New Roman"/>
          <w:sz w:val="26"/>
          <w:szCs w:val="26"/>
        </w:rPr>
        <w:t xml:space="preserve"> и скажите, чему учит эта притч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Скажите, ребята, как вы думаете, милосердию можно научить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 что для этого нужно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редлагаю поиграть в </w:t>
      </w:r>
      <w:r>
        <w:rPr>
          <w:rFonts w:cs="Times New Roman" w:ascii="Times New Roman" w:hAnsi="Times New Roman"/>
          <w:b/>
          <w:sz w:val="26"/>
          <w:szCs w:val="26"/>
        </w:rPr>
        <w:t>игру «Добрые дела». (слайд 7)</w:t>
      </w:r>
      <w:r>
        <w:rPr>
          <w:rFonts w:cs="Times New Roman" w:ascii="Times New Roman" w:hAnsi="Times New Roman"/>
          <w:sz w:val="26"/>
          <w:szCs w:val="26"/>
        </w:rPr>
        <w:t xml:space="preserve"> Для этого нужно  передавать друг другу сердечко и назвать добрые дела, которые совершали. Приглашаю 5 человек. Выигрывает тот, кто назовет больше добрых дел. Молодцы! Запомните, что добрые дела со временем изменят сердце каждого из вас, сделают его более человечным и милосердным. Помогая другим, ты помогаешь себе, потому что творение добра приносит благо и радость для тебя самого. Быть милосердным – значит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sz w:val="26"/>
          <w:szCs w:val="26"/>
        </w:rPr>
        <w:t>жить в рад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Помните удивительное свойство души: чем больше мы отдаем добра другим, тем больше получаем е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4.Беседа о благотворительности в современном ми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Добрых людей, как всегда, не хвата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Добрых людей, как всегда, дефиц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Добрых людей не всегда понимаю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ердце у добрых сильнее бол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Добрые – щедро больным помогаю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Добрые – дарят тепло и ую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Добрые в ногу со слабым шага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И никакого "спасибо" не ждут!</w:t>
      </w:r>
    </w:p>
    <w:p>
      <w:pPr>
        <w:pStyle w:val="Style16"/>
        <w:shd w:fill="FFFFFF" w:val="clear"/>
        <w:spacing w:before="0" w:after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Милосердие означает, что при встрече с чужой бедой и горем надо отложить свои дела, забыть обо всем, кроме того, что сейчас ты должен помочь.</w:t>
      </w:r>
    </w:p>
    <w:p>
      <w:pPr>
        <w:pStyle w:val="Style16"/>
        <w:shd w:fill="FFFFFF" w:val="clear"/>
        <w:spacing w:before="0" w:after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Наша страна большая и сильная, но многие люди нуждаются в помощи, есть дети-сироты, которым не так уж хорошо живётся, хоть государство и заботится о них в меру своих возможностей. Есть у нас и дома для престарелых, где живут пожилые люди, за которыми некому ухаживать. Это хорошо, когда люди помогают друг другу, выручают друг друга, прощают. А особенно сегодня, когда в мире происходят войны, всё больше проявляется  непонимание, грубость и даже жестокость. Нам так не хватает милосердия и состра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В нашей стране  созданы специальные благотворительные фонды помощи детям с тяжелыми заболеваниями. Поднимите руку, кто слышал про такие благотворительные фонды?  </w:t>
      </w:r>
      <w:r>
        <w:rPr>
          <w:rFonts w:cs="Times New Roman" w:ascii="Times New Roman" w:hAnsi="Times New Roman"/>
          <w:b/>
          <w:sz w:val="26"/>
          <w:szCs w:val="26"/>
        </w:rPr>
        <w:t>(слайд 8)</w:t>
      </w:r>
    </w:p>
    <w:p>
      <w:pPr>
        <w:pStyle w:val="Style16"/>
        <w:shd w:fill="FFFFFF" w:val="clear"/>
        <w:spacing w:before="0" w:after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- Я хотела вам рассказать о замечательной женщине, маме, докторе, руководителе фонда "Справедливая помощь"  Елизавете Глинке, или докторе Лизе, как все её называли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лизавета окончила медицинский институт по специальности детский реаниматолог-анестизиолог. В 2007 году  году она создала благотворительный фонд "Справедливая помощь". В 2012 году она награждена орденом Дружбы, в 2014 - медалью "Спешите делать добро", в 2015 - знаком отличия "За благодеяние",  в 2016 - государственной премией Российской Федерации за достижения в области правозащитной деятельности.  Всегда первой приходила на помощь, осуществляя материальную помощь пострадавшим от пожаров, или от наводн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инка много раз ездила в Донбасс и вывозила детей в Россию во время военных действий.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первых дней вооруженного конфликта на Украине доктор Лиза оказывала не только материальную помощь, помогая с доставкой лекарств. Именно она, невзирая на свист пуль над головой, рискуя собственной жизнью, вылетала в Донецк и Луганск, чтобы забрать раненых и больных детей, и отвезти их на лечение в Россию. «Завтра лечу в Донецк, отту</w:t>
        <w:softHyphen/>
        <w:t>да – в Сирию, мы никогда не уверены, что вернемся оттуда живыми...» – эти слова Елизавета Петровна произнесла 8 декабря в Кремле, после того как по</w:t>
        <w:softHyphen/>
        <w:t>лучила от Владимира Путина Госпре</w:t>
        <w:softHyphen/>
        <w:t>мию за правозащитную деятельнос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ин</w:t>
        <w:softHyphen/>
        <w:t>ка слушала только сердце. Она готова была умереть за подопечных. Много хорошего сделала эта маленькая женщина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6"/>
          <w:szCs w:val="26"/>
          <w:lang w:eastAsia="en-US"/>
        </w:rPr>
        <w:t>К сожалению, её не стало с нами 25 декабря 2016 года.  Она летела в самолёте ТУ-154, который потерпел крушение над Черным морем. На борту – артисты Ансамбля имени Александрова, съемочные бригады те</w:t>
        <w:softHyphen/>
        <w:t>леканалов, а также  Доктор Лиза. Она везла в Латакию (Сирия)  медика</w:t>
        <w:softHyphen/>
        <w:t>менты  и  детишкам подарки на Новый год. А также вместе с ансамблем Александрова хотела поздравить наших военных с наступающим праздником. При взлете самолет разбил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ечная память Доктору Лизе, и всем кто находился на борту самолета. </w:t>
      </w:r>
      <w:r>
        <w:rPr>
          <w:rFonts w:cs="Times New Roman" w:ascii="Times New Roman" w:hAnsi="Times New Roman"/>
          <w:b/>
          <w:sz w:val="26"/>
          <w:szCs w:val="26"/>
        </w:rPr>
        <w:t>(слайд 9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5. Просмотр видеоролика "Не было тако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6. Бесе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бята, а с какими проявлениями доброты встречались вы, может быть слышали о них или видели? А часто ли вы сами совершаете благородные поступки? Какие? А ждёте ли вы благодарности после того, как сделали что-то хороше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брота, милосердие вырабатывались человечеством в течение столетий для того, чтобы всем было легче жить, общаться друг с другом, чтобы это общение приносило рад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7365D"/>
          <w:sz w:val="26"/>
          <w:szCs w:val="26"/>
        </w:rPr>
      </w:pPr>
      <w:r>
        <w:rPr>
          <w:rFonts w:cs="Times New Roman" w:ascii="Times New Roman" w:hAnsi="Times New Roman"/>
          <w:b/>
          <w:color w:val="17365D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color w:val="17365D"/>
          <w:sz w:val="26"/>
          <w:szCs w:val="26"/>
        </w:rPr>
        <w:t>.Закрепление полученных знаний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>.Ребята, помогая другим, ты помогаешь себе, потому что творение добра приносит благо и радость для тебя самого. Быть милосердным – значит жить в радости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мните удивительное свойство души: чем больше мы отдаем добра другим, тем больше получаем его </w:t>
      </w:r>
      <w:r>
        <w:rPr>
          <w:rFonts w:cs="Times New Roman" w:ascii="Times New Roman" w:hAnsi="Times New Roman"/>
          <w:b/>
          <w:sz w:val="26"/>
          <w:szCs w:val="26"/>
        </w:rPr>
        <w:t>(слайд 10).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Физкультминутка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итель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верное, с каждым из нас было такое, что когда мы совершили что-то недоброе или поссорились с другом, на душе стало скверно, сердце разрывалось от боли и хотелось, чтобы к нам проявили милость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 xml:space="preserve">- Что мы имеем в виду, когда желаем милости к себе? (дети отвечают) Мы хотим, чтобы нас простили. Мы хотим мира. Мир лечит душу. Но если мы хотим, чтобы нас прощали, то, значит, и других мы должны учиться прощать, особенно, если у них случилась беда. Любовь начинается с прощения .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 xml:space="preserve">Кто-то однажды подставил тебе подножку – и вот тебе досталась новая шишка и порция насмешек. Это неприятно. Но прошло время - и этот кто-то сам смешно растянулся на брошенной кем-то банановой шкурке. Да так сильно, что повредил ногу и самостоятельно не смог подняться. Это беда. Ты сможешь забыть ту подножку? Сможешь не обрадоваться его беде? Сможешь подойти, помочь ему, позвать врача? Это непросто – переступить через свои давние и вроде бы справедливые обиды.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sz w:val="26"/>
          <w:szCs w:val="26"/>
        </w:rPr>
        <w:t>(слайд 11)</w:t>
      </w:r>
      <w:r>
        <w:rPr>
          <w:rFonts w:cs="Times New Roman" w:ascii="Times New Roman" w:hAnsi="Times New Roman"/>
          <w:sz w:val="26"/>
          <w:szCs w:val="26"/>
        </w:rPr>
        <w:t>. Но это – самый высокий из призывов Иисуса Христа: «А Я говорю вам: любите врагов ваших»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а, это трудно.  Но если человек принимает благодатную силу Христа, то и это ему под силу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Понятие «милостыня» (слайд 12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дно из дел милосердия – милостыня.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А как вы себе представляете, что такое милостыня?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ая́ние (милостыня) - добровольная раздача (пожертвование) своих денег, продуктов питания, одежды, различных бытовых предметов и других ценностей, а также иная помощь другим людям, как правило, нуждающимся (нищим или бедным)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 вы сами когда-нибудь подавали милостыню?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акие чувства вы испытывали при этом?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а ребята, как правило, это радость. Радость от того, что вы помогли другому человеку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Христос говорил: «Всякому просящему у тебя – дай»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А святой Дорофей пояснял: “Когда ты подал милостыню, ты умножил количество добра в мире. Но бедняк, которому ты помог, получил лишь десятую часть добра, произведённого твоим поступком. Остальное добро ты принёс самому себе. Ведь от этого твоя душа стала светлее”.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днажды Иисус Христос сидел около храма и смотрел, как люди кладут деньги в кружку. Многие богатые оставляли очень много денег. Но Христос обратил внимание не на них, а на бедную вдову, которая принесла всего две мелкие монеты. Христос сказал, что бедная вдова положила больше всех – потому, что она отдала все, что у неё было, и сделала это от чистого сердца.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 у детей ещё денег нет. Как вы думаете, что может пожертвовать ребенок?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Ответы детей)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бенок может пропустить любимый мультик – и вместо этого навестить больного товарища, хотя бы позвонить ему; или например, помыть полы в своей комнате. Можно уделить внимание старенькой бабушке: расспросить, как она себя чувствует, какое у неё сегодня настроение… Пожилым людям очень не хватает внимани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илосердное сердце надо воспитывать. Как спортсмены тренируют тело, так и нам с вами надо закалять свою душу.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Творческая работа в группах (2 группы)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ния для групп: найти различные способы помощи людям или животным в той или иной ситуации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  <w:tab/>
        <w:t>Вы узнали, что рядом живет одинокая бабушк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  <w:tab/>
        <w:t>В минуту твоей беды тот, кого ты считал своим лучшим другом, не помог тебе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  <w:tab/>
        <w:t>Вы нашли у своего дома маленького котенка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</w:t>
        <w:tab/>
        <w:t>Зимой бывает скользко. Вы идете по улице. Перед вами идет бабушка и вдруг она падает. Ваши действия?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4.Собери цветок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«Лучики добр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shd w:fill="FFFFFF" w:val="clear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Ребята, посмотрите на доску, как много мы видим с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 Давайте выберем  те слова, которые  не соответствуют милосердию.  Убираем слова «месть, злорадство, обида, равнодушие, жадност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ПОКА ЖИВЁШЬ, ТВОРИ ДОБРО, ЛИШЬ ПУТЬ ДОБРА  - СПАСЕНИЕ  ДУШИ»</w:t>
      </w:r>
      <w:r>
        <w:rPr>
          <w:rFonts w:cs="Times New Roman" w:ascii="Times New Roman" w:hAnsi="Times New Roman"/>
          <w:sz w:val="26"/>
          <w:szCs w:val="26"/>
        </w:rPr>
        <w:t xml:space="preserve"> - так гласит народная мудр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И в результате у нас получился волшебный, добрый цветок милосердия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5.Страничка мудрости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.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(слайд 1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  <w:t>(дети вслух читают на слайде высказывания известных людей о доброт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17365D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17365D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7365D"/>
          <w:sz w:val="26"/>
          <w:szCs w:val="26"/>
        </w:rPr>
      </w:pPr>
      <w:r>
        <w:rPr>
          <w:rFonts w:cs="Times New Roman" w:ascii="Times New Roman" w:hAnsi="Times New Roman"/>
          <w:b/>
          <w:color w:val="17365D"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/>
          <w:color w:val="17365D"/>
          <w:sz w:val="26"/>
          <w:szCs w:val="26"/>
        </w:rPr>
        <w:t>. Обобщение.Рефлекс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- Давайте вспомним, какую цель мы поставили в начале урок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- Сумели мы узнать более подробно, что означает слово «милосердие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-Что нам помогл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-Появилось ли у вас желание кому-нибудь помоч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-Что вы можете для этого сдела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-Запомните, что помогать  просто, полезно, правильно и приятно. (Правило пяти «П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17365D"/>
          <w:sz w:val="26"/>
          <w:szCs w:val="26"/>
        </w:rPr>
        <w:t>V</w:t>
      </w:r>
      <w:r>
        <w:rPr>
          <w:rFonts w:cs="Times New Roman" w:ascii="Times New Roman" w:hAnsi="Times New Roman"/>
          <w:b/>
          <w:color w:val="17365D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color w:val="17365D"/>
          <w:sz w:val="26"/>
          <w:szCs w:val="26"/>
        </w:rPr>
        <w:t>. Проблемная ситуац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Притча о бабоч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shd w:fill="FFFFFF" w:val="clear"/>
        </w:rPr>
        <w:t>Однажды в коконе появилась маленькая щель, случайно проходивший мимо человек долгие часы стоял и наблюдал, как через эту маленькую щель пытается выйти бабоч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shd w:fill="FFFFFF" w:val="clear"/>
        </w:rPr>
        <w:t>Прошло много времени, бабочка как будто оставила свои усилия, а щель оставалась такой же маленькой. Казалось, бабочка сделала все что могла, и что ни на что другое у нее не было больше си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shd w:fill="FFFFFF" w:val="clear"/>
        </w:rPr>
        <w:t>Тогда человек решил помочь бабочке, он взял перочинный ножик и разрезал кокон. Бабочка тотчас вышла. Но ее тельце было слабым и немощным, ее крылья были прозрачными и едва двигали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shd w:fill="FFFFFF" w:val="clear"/>
        </w:rPr>
        <w:t>Человек продолжал наблюдать, думая, что вот-вот крылья бабочки расправятся и окрепнут и она улетит. Ничего не случилос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shd w:fill="FFFFFF" w:val="clear"/>
        </w:rPr>
        <w:t>Остаток жизни бабочка волочила по земле свое слабое тельце, свои нерасправленные крылья. Она так и не смогла лет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ПАУЗА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Человек, желая помочь бабочке, не понимал того, что усилие, чтобы выйти через узкую щель кокона, необходимо ей, чтобы жидкость из тела перешла в крылья и чтобы бабочка смогла летать.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Жизнь заставляла бабочку с трудом покидать эту оболочку, чтобы она могла расти и развиватьс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Иногда именно усилие необходимо нам в жизни. Если бы нам позволено было бы жить, не встречаясь с трудностями, мы были бы обделены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Мы не смогли бы быть такими сильными, как сейча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Мы никогда не смогли бы летать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Подумай! Почему эта притча рассказана именно здесь, ведь она останавливает человека в его порыве сделать доброе дел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Обсуждение и заключение по притч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(Надо быть внимательным, от слова внимать…Милосердие милосердию рознь. Милосердие должно помогать, поднимать, но не развраща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7365D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17365D"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7365D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17365D"/>
          <w:sz w:val="26"/>
          <w:szCs w:val="26"/>
          <w:lang w:val="en-US"/>
        </w:rPr>
        <w:t>VIII</w:t>
      </w:r>
      <w:r>
        <w:rPr>
          <w:rFonts w:cs="Times New Roman" w:ascii="Times New Roman" w:hAnsi="Times New Roman"/>
          <w:b/>
          <w:color w:val="17365D"/>
          <w:sz w:val="26"/>
          <w:szCs w:val="26"/>
        </w:rPr>
        <w:t xml:space="preserve"> . </w:t>
      </w:r>
      <w:r>
        <w:rPr>
          <w:rFonts w:cs="Times New Roman" w:ascii="Times New Roman" w:hAnsi="Times New Roman"/>
          <w:b/>
          <w:bCs/>
          <w:color w:val="17365D"/>
          <w:sz w:val="26"/>
          <w:szCs w:val="26"/>
        </w:rPr>
        <w:t>Подведение итогов. Рефлексия.  Инструктаж по выполнению домашнего задания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рогие ребята, я попрошу вас сегодня, придя домой, побеседовать со своими родителями о Доброте и Милосердии. Расскажите им о том новом, что вы узнали на уроке или что вам показалось наиболее интересным. Я уверена, что и от своих родителей вы узнаете немало ценного и нужного. Ребята, прислушивайтесь к взрослым, уважайте старших. Растите добрыми, чуткими и отзывчивыми, умеющими разделить и горе, и радость близких  людей. Ведь ближний – это тот, кто нуждается в твоей помощи.</w:t>
      </w:r>
      <w:r>
        <w:rPr>
          <w:rFonts w:cs="Times New Roman" w:ascii="Times New Roman" w:hAnsi="Times New Roman"/>
          <w:b/>
          <w:sz w:val="26"/>
          <w:szCs w:val="26"/>
        </w:rPr>
        <w:t>(слайд 14)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567" w:footer="418" w:bottom="709"/>
          <w:pgNumType w:fmt="decimal"/>
          <w:formProt w:val="false"/>
          <w:titlePg/>
          <w:textDirection w:val="lrTb"/>
          <w:rtlGutter/>
          <w:docGrid w:type="default" w:linePitch="360" w:charSpace="0"/>
        </w:sectPr>
      </w:pP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\з:</w:t>
      </w:r>
      <w:r>
        <w:rPr>
          <w:rFonts w:cs="Times New Roman" w:ascii="Times New Roman" w:hAnsi="Times New Roman"/>
          <w:sz w:val="26"/>
          <w:szCs w:val="26"/>
        </w:rPr>
        <w:t xml:space="preserve"> найти в газетах, журналах или по телевидению примеры милосердия и сострадания. Подготовить рассказ о проявлении милосердия и сострада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читать  с.42-45 учебника, ответить на вопросы после параграф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(слайд 15) </w:t>
      </w:r>
      <w:r>
        <w:rPr>
          <w:rFonts w:cs="Times New Roman" w:ascii="Times New Roman" w:hAnsi="Times New Roman"/>
          <w:b/>
          <w:i/>
          <w:sz w:val="26"/>
          <w:szCs w:val="26"/>
        </w:rPr>
        <w:t>Звучит фонограмма  «Песня о Доброте» (видеозапись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Я искренне надеюсь, что сегодняшний урок оставит в вашем сердце и памяти только добрые, светлые воспоминания, поможет задуматься о том, как стать чище и добрее.</w:t>
      </w:r>
    </w:p>
    <w:p>
      <w:pPr>
        <w:pStyle w:val="Style16"/>
        <w:spacing w:before="0" w:after="0"/>
        <w:jc w:val="both"/>
        <w:rPr/>
      </w:pPr>
      <w:r>
        <w:rPr>
          <w:rFonts w:eastAsia="Calibri"/>
          <w:sz w:val="26"/>
          <w:szCs w:val="26"/>
          <w:lang w:eastAsia="en-US"/>
        </w:rPr>
        <w:t>-  Я хочу вам пожелать: будьте внимательнее к людям, старайтесь их понять, в нужную минуту окажите посильную помощь, но не гордитесь этим, радуйтесь сами, радуйте других, будьте искренны. Когда отдаешь, частичку доброго сердца, проявляешь милосердие к людям, то становишься богаче духовно. Я желаю вам всем жить среди милосердных людей и быть милосердными. И хочу подарить вам «Памятки жизненных правил», которые вы прочитаете сегодня вечером вместе с родителями и частичку своего сердца (шарики в форме сердца).</w:t>
      </w:r>
    </w:p>
    <w:p>
      <w:pPr>
        <w:pStyle w:val="Style16"/>
        <w:spacing w:before="0" w:after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пасибо всем присутствующим за внимание! </w:t>
      </w:r>
      <w:r>
        <w:rPr>
          <w:rFonts w:cs="Times New Roman" w:ascii="Times New Roman" w:hAnsi="Times New Roman"/>
          <w:i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Спасибо за урок!</w:t>
      </w:r>
    </w:p>
    <w:sectPr>
      <w:type w:val="continuous"/>
      <w:pgSz w:w="11906" w:h="16838"/>
      <w:pgMar w:left="1134" w:right="1134" w:gutter="0" w:header="0" w:top="567" w:footer="418" w:bottom="709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ukvarnaya">
    <w:altName w:val="Courier New"/>
    <w:charset w:val="00"/>
    <w:family w:val="decorative"/>
    <w:pitch w:val="variable"/>
  </w:font>
  <w:font w:name="Good Vibes Pro">
    <w:altName w:val="Engravers MT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SchoolBookC;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_"/>
    <w:qFormat/>
    <w:rPr>
      <w:rFonts w:cs="Times New Roman"/>
    </w:rPr>
  </w:style>
  <w:style w:type="character" w:styleId="Ff2">
    <w:name w:val="ff2"/>
    <w:qFormat/>
    <w:rPr>
      <w:rFonts w:cs="Times New Roman"/>
    </w:rPr>
  </w:style>
  <w:style w:type="character" w:styleId="Ff3">
    <w:name w:val="ff3"/>
    <w:qFormat/>
    <w:rPr>
      <w:rFonts w:cs="Times New Roman"/>
    </w:rPr>
  </w:style>
  <w:style w:type="character" w:styleId="Ff4">
    <w:name w:val="ff4"/>
    <w:qFormat/>
    <w:rPr>
      <w:rFonts w:cs="Times New Roman"/>
    </w:rPr>
  </w:style>
  <w:style w:type="character" w:styleId="Ff5">
    <w:name w:val="ff5"/>
    <w:qFormat/>
    <w:rPr>
      <w:rFonts w:cs="Times New Roman"/>
    </w:rPr>
  </w:style>
  <w:style w:type="character" w:styleId="Ff6">
    <w:name w:val="ff6"/>
    <w:qFormat/>
    <w:rPr>
      <w:rFonts w:cs="Times New Roman"/>
    </w:rPr>
  </w:style>
  <w:style w:type="character" w:styleId="Ff1">
    <w:name w:val="ff1"/>
    <w:qFormat/>
    <w:rPr>
      <w:rFonts w:cs="Times New Roman"/>
    </w:rPr>
  </w:style>
  <w:style w:type="character" w:styleId="Ls3">
    <w:name w:val="ls3"/>
    <w:qFormat/>
    <w:rPr>
      <w:rFonts w:cs="Times New Roman"/>
    </w:rPr>
  </w:style>
  <w:style w:type="character" w:styleId="Ls4">
    <w:name w:val="ls4"/>
    <w:qFormat/>
    <w:rPr>
      <w:rFonts w:cs="Times New Roman"/>
    </w:rPr>
  </w:style>
  <w:style w:type="character" w:styleId="Ls5">
    <w:name w:val="ls5"/>
    <w:qFormat/>
    <w:rPr>
      <w:rFonts w:cs="Times New Roman"/>
    </w:rPr>
  </w:style>
  <w:style w:type="character" w:styleId="Ls6">
    <w:name w:val="ls6"/>
    <w:qFormat/>
    <w:rPr>
      <w:rFonts w:cs="Times New Roman"/>
    </w:rPr>
  </w:style>
  <w:style w:type="character" w:styleId="Ls0">
    <w:name w:val="ls0"/>
    <w:qFormat/>
    <w:rPr>
      <w:rFonts w:cs="Times New Roman"/>
    </w:rPr>
  </w:style>
  <w:style w:type="character" w:styleId="Ls8">
    <w:name w:val="ls8"/>
    <w:qFormat/>
    <w:rPr>
      <w:rFonts w:cs="Times New Roman"/>
    </w:rPr>
  </w:style>
  <w:style w:type="character" w:styleId="Ls9">
    <w:name w:val="ls9"/>
    <w:qFormat/>
    <w:rPr>
      <w:rFonts w:cs="Times New Roman"/>
    </w:rPr>
  </w:style>
  <w:style w:type="character" w:styleId="Ls1">
    <w:name w:val="ls1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rticledate">
    <w:name w:val="article-date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8">
    <w:name w:val="Задания"/>
    <w:qFormat/>
    <w:pPr>
      <w:widowControl/>
      <w:tabs>
        <w:tab w:val="clear" w:pos="708"/>
        <w:tab w:val="left" w:pos="240" w:leader="none"/>
      </w:tabs>
      <w:autoSpaceDE w:val="false"/>
      <w:bidi w:val="0"/>
      <w:spacing w:lineRule="atLeast" w:line="340"/>
      <w:ind w:firstLine="624"/>
      <w:jc w:val="both"/>
    </w:pPr>
    <w:rPr>
      <w:rFonts w:ascii="Bukvarnaya;Courier New" w:hAnsi="Bukvarnaya;Courier New" w:eastAsia="Times New Roman" w:cs="Bukvarnaya;Courier New"/>
      <w:b/>
      <w:bCs/>
      <w:color w:val="auto"/>
      <w:spacing w:val="15"/>
      <w:sz w:val="30"/>
      <w:szCs w:val="3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18:23:00Z</dcterms:created>
  <dc:creator>user</dc:creator>
  <dc:description/>
  <cp:keywords/>
  <dc:language>en-US</dc:language>
  <cp:lastModifiedBy>Admin</cp:lastModifiedBy>
  <cp:lastPrinted>2017-03-02T19:21:00Z</cp:lastPrinted>
  <dcterms:modified xsi:type="dcterms:W3CDTF">2017-12-17T15:52:00Z</dcterms:modified>
  <cp:revision>5</cp:revision>
  <dc:subject/>
  <dc:title/>
</cp:coreProperties>
</file>