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2"/>
      </w:tblGrid>
      <w:tr>
        <w:trPr>
          <w:trHeight w:val="751" w:hRule="atLeast"/>
        </w:trPr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автономное дошкольное образовательное учреждение города Нижневартовска детский сад №38 «Домовено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>Консультация для р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660066"/>
              </w:rPr>
              <w:t>Общее влияние игры на развитие мыш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ла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итатель первой квалификационной категор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вайская М.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660066"/>
              </w:rPr>
              <w:t>Общее влияние игры на развитие мыш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а - основная форма существования малыша, она занимает большую часть времени, которую он проводит в состоянии бодрствования. Она имеет важное значение в жизни ребенка, ее можно сравнить с работой и хобби в жизни взрослого человека. Именно в процессе игры малыш познает мир, открывает для себя много нового и интересного.</w:t>
              <w:br/>
              <w:t xml:space="preserve">Конечно, с возрастом игры меняются. Игру младенца можно назвать элементарной. Когда малыш </w:t>
            </w:r>
            <w:r>
              <w:drawing>
                <wp:anchor behindDoc="1" distT="0" distB="0" distL="47625" distR="47625" simplePos="0" locked="0" layoutInCell="1" allowOverlap="1" relativeHeight="2">
                  <wp:simplePos x="0" y="0"/>
                  <wp:positionH relativeFrom="column">
                    <wp:posOffset>-1621155</wp:posOffset>
                  </wp:positionH>
                  <wp:positionV relativeFrom="line">
                    <wp:posOffset>-61595</wp:posOffset>
                  </wp:positionV>
                  <wp:extent cx="1619250" cy="1114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играет с погремушками, рассматривая их, перекладывая из одной ручки в другую, когда роняет или специально бросает на пол, он таким образом знакомится с несложными физическими зако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ледующая стадия игры - предметная. Теперь малыш проделывает определенные действия с предметами, например, возит по полу машинки, строит домики из кубиков, нанизывает предметы друг на друга. В процессе подобной игры ребенок наблюдает за предметами со сторо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юбимая игра повзрослевших детей - ролевая, когда они могут изобразить кого-то, представить себя на чужом месте - своего участкового врача, продавца из соседнего магазина, шофера и т. д. Таким образом, малыш сам становится частью игры. Но ролевые игры также различаются по степени сложности, и чем сложнее игра, тем труднее малышу самому справляться со всеми желаемыми ролями. Ему необходимы партнеры по игре, таким образом ребенок переходит в стадию коллективной игры. Это происходит обычно к трем-четырем годам его жиз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Но, пока малыш предпочитает индивидуальную игру коллективной, он еще не умеет достаточно хорошо общаться с другими детьми, ему не требуются сложные стадии игры, пока он довольствуется игрой с предметами.</w:t>
              <w:br/>
              <w:t xml:space="preserve">        На втором году жизни ребенок становится более крепким физически и более подвижным - это возраст его активности и самостоятельности. Малыш ищет контакт с окружающим его миром, приобретает некоторые навыки познавательного характера. Он уже ходит, точно координирует движения, способен производить некоторые несложные действия. Происходит быстрое развитие речи: словарный запас двухлетнего ребенка составляет приблизительно 200-400 слов, дети уже общаются со своими близкими и сверстниками с помощью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ечно же, самое большое влияние на развитие ребенка оказывают родители. Разговаривая с малышом, взрослые могут направлять его поведение, обучать определенным действиям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Однако организм малыша еще хрупок и очень восприимчив к внешним воздействиям. Необходимо постоянно укреплять здоровье ребенка, заниматься его физическим развитием. Игры должны учить детей выполнять различные действия с предметами: возить тележки, усаживать в них игрушки, играть в мяч, скатываться с горки и т. п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ая главная задача родителей двухлетнего малыша - это умение правильно направить энергию своего ребенка. Если ребенок не может сосредоточиться на игре, он не знает, что ему хочется делать в определенный момент, или если он вообще не проявляет должного интереса к играм, родителям следует насторожиться. Постарайтесь исправить обнаруживаемые недостатки малыша, и опять же в этом вам поможет игра. С помощью игры можно выработать у ребенка качества, которые вы желали бы видеть в его характере. В процессе игры можно приучать ребенка к труду, порядку,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Некоторые родители запрещают малышам слишком активно двигаться как дома, так и на улице. Однако подвижные игры на свежем воздухе малышу просто необходимы, как для его физического, так и для психического здоровья. Подвижные игры способствуют совершенствованию мышечного аппарата, помогают ребенку овладевать произвольными движениями, т. е. учат его действовать не хаотично, а целенаправленно.</w:t>
              <w:br/>
              <w:t>Ограничение малыша в движениях может привести к тому, что ребенок окажется не подготовленным к школьным занятиям, требующим способности сдерживать себя, управлять своими действиями 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азвивающая игра является довольно эффективным средством формирования таких качеств, как организованность, самоконтроль и т. д. Ее обязательные правила регулируют поведение ребенка, ограничивают его импульсив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вестно, что у детей младшего возраста усвоение новых знаний в игре происходит значительно успешнее, чем на учебных занятиях. Поэтому главной задачей родителей на данном этапе развития своего чада будет являться обучение малыша в игровой форме. Преимущество этого заключается в том, что в ситуации игры ребенку понятна сама необходимость приобретения новых занятий и способов действия. Игры способствуют развитию воображения и фантазии, пробуждают ребенка к творчеству, малыш начинает рифмовать простые слова, сочиняет свои первые стихи. В игре у ребенка появляется тяга к рисованию. Творчество дает маленькому человеку возможность активно познавать себя и окружающий мир, формирует его мироощущ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ногие родители считают, что наиболее важным является развитие речи и мышления у ребенка. Но ведь занятия физической культурой не должны быть оторваны от речевой или другой деятельности. Движения малыша вполне могут развиваться в процессе игры, когда с помощью логических связей объединяются несколько видов деятельности: музыка, физическая культура и речевая деятельность; развитие движений и т. п. Но все это должно быть продумано заране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пример, с помощью кукольного театра вы можете изобразить лес. При этом у ребенка организуется речевая деятельность: покажите ему отрывок из сказки - эпизод о зайчиках - они поют песенку, затем рассказывают стишки, им угрожает опасность - нужно спрятаться, но вот опасность миновала - и зайки вновь радостно играют и т. д. Таких движений можно придумать огромное множество, все зависит от воображения взрослого. А после окончания спектакля попросите вашего малыша повторить те движения, которые ему больше всего запомнились или понравились. Таким образом вы ненавязчиво заставите ребенка двигаться и задействуете несколько видов памя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ма ребенок должен непосредственно развиваться в самых естественных условиях. Режим необходимо соблюдать лишь при организации быта: отдыха ребенка, питания, прогулок на свежем воздухе. Разнообразную игровую деятельность детей организуют в зависимости от их эмоционального состояния, потребностей, настроения, желания и здоровь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от, к примеру, игра "Самолетик", в которую можно играть с ребенком как дома, так и на улице. Возьмите игрушечный самолет, рассмотрите его с ребенком, задайте вопросы: "Что это? Где у самолета крылья? Как он гудит? Куда летит самолет?" и т. д. Затем попросите ребенка изобразить самолет, пускай при этом он побегает по комнате и вместе с вами повторяет стихотворение А. Барто "Самолет"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лет построим сами, </w:t>
              <w:br/>
              <w:t xml:space="preserve">Понесемся над лесами. </w:t>
              <w:br/>
              <w:t xml:space="preserve">Понесемся над лесами, </w:t>
              <w:br/>
              <w:t>А потом вернемся к ма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сле нескольких раз повтора такого занятия малышу понравится игра, и, возможно, он уже наизусть выучит стихотвор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оскольку большинство развивающих игр непродолжительны по времени и просты по своей организации, их можно с успехом проводить не только дома, но также и в свободное время на прогулке. Но, если игра совсем не знакома ребенку и требует от него довольно высокого умственного напряжения, малыша следует подготовить к ней. Иначе вы рискуете вызвать у него негативное отношение к занятия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спользование дидактических игрушек или пособий нередко называют игрой: стоит дать ребенку в руки пирамидку или матрешку - и считается, что игра состоялась. Но это совсем не так. Развивающая игра - это не любые действия с дидактическим материалом и не игровой прием при занятии с ребенком. Это специфическая, полноценная и достаточно содержательная деятельность. Она имеет свои побудительные мотивы и свои способы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ь игры всегда имеет два аспек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) познавательный, т. е. то, чему вы должны научить ребенка, какие способы действия с предметами хотите ему передать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) воспитательный, т. е. те способы сотрудничества, формы общения и отношения к другим людям, которые следует привить детя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 обоих случаях цель игры должна формулироваться не как передача конкретных знаний, умений и навыков, а как развитие определенных психических процессов или способностей ребе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гровой замысел представляет собой ту игровую ситуацию, в которую вводится ребенок и которую он воспринимает как свою. Это достигается, если построение замысла игры опирается на конкретные потребности и склонности детей, а также особенности их опыта. Например, для двухлетнего малыша характерна особая заинтересованность предметным миром. Привлекательность отдельных вещей задает смысл деятельности. Значит, замысел игры может основываться на действиях с предметами или на стремлении получить предмет в собственные ру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о всех случаях замысел игры реализуется в игровых действиях, которые вы предлагаете ребенку, чтобы игра состоялась. В одних играх нужно что-то найти, в других - выполнить определенные движения, в третьих - обменяться предметами и т. п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гровые действия включают в себя обучающую задачу, т. е. то, что является для каждого ребенка важнейшим условием личного успеха в игре и его эмоциональной связи с возможными участниками игры. Решение обучающей задачи требует от ребенка активных умственных и волевых усилий, но оно же и дает наибольшее удовлетворение. Содержание обучающей задачи может быть самым разнообразным: не убежать раньше времени или назвать форму предмета, успеть найти нужную картинку за определенное время, запомнить несколько предм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Игровой материал также побуждает ребенка к игре, имеет важное значение для обучения и развития малыша и конечно же для осуществления игрового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, наконец, важной особенностью игры являются игровые правила. Правила игры доводят до сознания ребенка замысел, игровые действия и обучающую задач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Игровые правила бывают двух видов: правила действия и правила общения. Их выполнение требует от малыша определенных усилий, ограничивает его спонтанную активность. Но именно это и делает игру увлекательной, интересной и полезной для развития ребе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Но, для того чтобы игра действительно увлекла малыша, взрослый должен стать ее непосредственным участником. Своими действиями, эмоциональным общением с ребенком родитель вовлекает его в совместную деятельность, делает ее важной и значительной для малыш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зрослый должен стать как бы центром притяжения в общении. Это очень важно на первых этапах знакомства с игрой, особенно для малышей двух лет. В то же время взрослый организует игру и направляет ее - он помогает ребенку преодолевать затруднения, одобряет его хорошие поступки и достижения, поощряет соблюдение правил, но и указывает на ошибки. Совмещение взрослым двух разных ролей - участника и организатора - важная отличительная особенность развивающей иг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Благодаря тому что развивающая игра является активной и осмысленной для ребенка деятельностью, в которую он охотно и добровольно включается, новый опыт, приобретенный в ней, становится его личным достоянием, так как его можно свободно применять и в других условиях. Перенос усвоенного опыта в новые ситуации в его собственных играх является важным показателем развития творческой инициативы у ребенка. Кроме того, многие игры учат ребенка действовать "в уме", мыслить, что раскрепощает воображение детей, развивает их творческие возможности и способ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Малыш всегда стремится к чему-то новому, необычному, веселому. Поэтому для ребенка второго года жизни наиболее результативными будут игры-забавы. Положительные эмоции надежно защищают малышей от умственных перегрузок, ведь то, что развлекает, никогда не утомляет. Обучающая задача такой игры обычно занимает ребенка и не требует от него особых усил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ля развития мышления ребенка очень важно не только выделение существенных признаков предмета, но и синтезирование их в едином представлении. Вот пример одной из таких игр, которая называется "Что на картинке?"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Цель этой игры - научить ребенка самостоятельно выделять назначение предмета и обозначать его посредством слова, что имеет важное значение для развития интеллекта и связной речи ребе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атериалом игры является предметное лото, которое состоит из карт. На них изображены знакомые ребенку предметы бытового окружения. Это может быть одежда, посуда, мебель, игрушки и т. д. Они обязательно должны быть изображены реалистично и красоч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 начале игры вы раскладываете перед ребенком картинки и, рассматривая их, говорите, что на них изображено. Затем перемешиваете все карточки и раздаете их малышу. Он должен еще раз внимательно посмотреть на них, затем попросите, чтобы он дал вам карточку с тем предметом, о котором вы попросили. Не торопите малыша, пусть он хорошо подумает и наверняка укажет на верную карточ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нтерес малыша к этой задаче обеспечивается красочным игровым материалом. Кроме того, привлекательной для него является возможность применить свои знания, приобретенные в более раннем возрасте. А ваше одобрение только может вселить в него уверенность и принести радостные переживания.</w:t>
              <w:br/>
              <w:t>Эта игра развивает речь малыша, способствует развитию образного мышления, воображения и его познаватель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66006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озможности ребенка как личности не могут полностью раскрыться сами по себе. Их развитию и совершенствованию нужно помочь. А для этого важно искренне любить ребенка, поддерживать его стремление к личной свободе и радости существования. Ребенок должен чувствовать, что он любим, что он может, когда сам этого захочет, активно проявлять себя, а взрослые уделяют ему внимание, несут душевную теплоту и спокойствие, привлекают к разнообразной деятельности, помогают, хвалят, дают возможность не только играть со сверстниками, но и побыть одному. Ребенок должен иметь свои любимые игрушки, вещи, маленький коврик на полу или какое-то другое пространство, где он мог бы один поиграть со своими игрушками, отдохнуть от окружающих, когда ему это захочет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142" w:firstLine="284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a;Times New Roman" w:hAnsi="Antiqua;Times New Roman" w:cs="Antiqua;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ind w:right="1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200"/>
      <w:ind w:right="577" w:hanging="0"/>
      <w:jc w:val="right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78" w:leader="none"/>
      </w:tabs>
      <w:ind w:right="10" w:hanging="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11" w:leader="none"/>
      </w:tabs>
      <w:ind w:right="336" w:hanging="0"/>
      <w:outlineLvl w:val="6"/>
    </w:pPr>
    <w:rPr>
      <w:rFonts w:ascii="Arial" w:hAnsi="Arial" w:cs="Arial"/>
      <w:b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right="336" w:hanging="0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ind w:right="577" w:hanging="0"/>
    </w:pPr>
    <w:rPr>
      <w:rFonts w:ascii="Arial" w:hAnsi="Arial" w:cs="Arial"/>
      <w:sz w:val="22"/>
    </w:rPr>
  </w:style>
  <w:style w:type="paragraph" w:styleId="1">
    <w:name w:val="Стиль1"/>
    <w:basedOn w:val="Normal1"/>
    <w:qFormat/>
    <w:pPr>
      <w:spacing w:lineRule="auto" w:line="240"/>
      <w:ind w:hanging="0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numPr>
        <w:ilvl w:val="0"/>
        <w:numId w:val="4"/>
      </w:numPr>
      <w:spacing w:lineRule="exact" w:line="36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0pt03">
    <w:name w:val="Стиль Нумерованный список 2 + 10 pt уплотненный на  03 пт Междус..."/>
    <w:basedOn w:val="23"/>
    <w:qFormat/>
    <w:pPr>
      <w:numPr>
        <w:ilvl w:val="0"/>
        <w:numId w:val="0"/>
      </w:numPr>
      <w:spacing w:lineRule="exact" w:line="220"/>
      <w:ind w:hanging="0"/>
    </w:pPr>
    <w:rPr>
      <w:spacing w:val="-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43:00Z</dcterms:created>
  <dc:creator>Marina</dc:creator>
  <dc:description/>
  <dc:language>en-US</dc:language>
  <cp:lastModifiedBy>Артём Рзаев</cp:lastModifiedBy>
  <dcterms:modified xsi:type="dcterms:W3CDTF">2018-01-05T11:43:00Z</dcterms:modified>
  <cp:revision>2</cp:revision>
  <dc:subject/>
  <dc:title>Общее влияние игры на развитие мышления</dc:title>
</cp:coreProperties>
</file>