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уратору для планирования воспита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Приоритетные направления и задачи воспитательной работы  куратора  по курс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-2 курс – изучение личности студента, формирование органов самоуправления и коллектива группы, создание условий для становления профессиональной мотив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 курс – создание условий для самоопределения, самопознания, саморазвития, самоутверждения студента как лич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 курс – создание условий для успешной социализации и адаптации к будущей профессиональной и обществен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уратор планирует мероприятия на каждый семестр по следующим направлениям:   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 организационно-учебные мероприятия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 сфера – семья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 сфера – коллектив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 сфера – мир и общество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 сфера – личность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 работа с родителями студентов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 развитие студенческого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- контрольно-аналитические мероприятия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b/>
          <w:bCs/>
        </w:rPr>
        <w:t>«Виды воспитательной деятельности»</w:t>
      </w:r>
      <w:r>
        <w:rPr/>
        <w:t xml:space="preserve">. </w:t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160"/>
        <w:gridCol w:w="666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е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воспитательной деятельност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4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Ь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Проведение бесед о браке и прин</w:t>
              <w:softHyphen/>
              <w:t>ципах построения семьи</w:t>
            </w:r>
          </w:p>
        </w:tc>
        <w:tc>
          <w:tcPr>
            <w:tcW w:w="6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1-2 курс – Приобщение к знаниям семейной психологии и семейных отношений:</w:t>
            </w:r>
            <w:r>
              <w:rPr/>
              <w:t xml:space="preserve"> знакомство с психологическими характеристиками юноши, девушки в подростковом возрасте и отрочестве, мотиваций их поступков и желаний; воспитание сыновнего и дочернего долга перед родителями, чувства уважения к ним за то, что они дали им жизнь. Через праздники День Матери, 8 Марта, дни именинника; индивидуальные беседы.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3 курс – Формирование навыков семейной психологии и семейных отношений:</w:t>
            </w:r>
            <w:r>
              <w:rPr/>
              <w:t xml:space="preserve"> проявление интересов между девушками и юношами и возникновение чувства уважения между ними, формирование добрых товарищеских отношений, умения ладить; проведение тематических классных часов о любви, дружбе, союза мужчины и женщины; беседы, диспут, просмотр видеофильмов.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4 курс – Овладение знаниями и навыками семейной жизни и семейных отношений:</w:t>
            </w:r>
            <w:r>
              <w:rPr/>
              <w:t xml:space="preserve"> развитие умений межличностного общения между полами, устойчивое уважительное отношение между студентами групп, взаимопомощь в любой работе (мужской, женской); участие в обсуждении этих тем; составление психологического портрета избранницы и избранника, осознанный выбор спутника жизни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Овладение опытом воспитания детей</w:t>
            </w:r>
          </w:p>
        </w:tc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 xml:space="preserve">Проведение бесед об отношениях детей с родителями и родными, основанные на чувстве любви, долга и ответственности </w:t>
            </w:r>
          </w:p>
        </w:tc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Формирование и совершенствование физической культур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1-2 курс – Знакомство с методами самопознания и анализ образа «Я»:</w:t>
            </w:r>
            <w:r>
              <w:rPr/>
              <w:t xml:space="preserve"> подготовка методических рекомендаций в помощь студентам по составлению своего «Я», беседы, лекции, классные часы.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3 курс – Освоение навыков, необходимых для поддержания здоровья и личной гигиены:</w:t>
            </w:r>
            <w:r>
              <w:rPr/>
              <w:t xml:space="preserve"> подготовка программного управления своим поведением, отношением к сохранению и преумножению здоровья.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4 курс – Овладение знаниями, необходимыми для поддержания здоровья и личной гигиены:</w:t>
            </w:r>
            <w:r>
              <w:rPr/>
              <w:t xml:space="preserve"> устойчивое использование в быту и в социуме здоровьесберегающего поведения и общения, применение на практике и передача информации други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Трудовая и профессиональная деятель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1-2 курс – Знакомство со специальностью:</w:t>
            </w:r>
            <w:r>
              <w:rPr/>
              <w:t xml:space="preserve"> знакомство с историей специальности, экскурсии на производство и учебные мастерские.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3 курс – Освоение профессиональных навыков</w:t>
            </w:r>
            <w:r>
              <w:rPr/>
              <w:t>: приобщение к профессиональной деятельности и значимости; практическая профессиональная деятельность; получение профессиональных знаний;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4 курс – Овладение профессиональными способностями</w:t>
            </w:r>
            <w:r>
              <w:rPr/>
              <w:t>: развитие профессиональных умений и навыков, получение разряда во время прак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4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ЛЕКТИ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Профессиональная трудовая деятельность и отношения в коллективе, отвечающие нормам экономической культуры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1-2 курс – Приобщение к традициям техникума:</w:t>
            </w:r>
            <w:r>
              <w:rPr/>
              <w:t xml:space="preserve"> знакомство с историей техникума, его традициями, воспитание уважения и любви к своему т ехникуму и старшим поколениям, классные часы: «Старшекурсник – первокурснику», круглые столы, КВН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3 курс – Воспитание навыков коллективной деятельности:</w:t>
            </w:r>
            <w:r>
              <w:rPr/>
              <w:t xml:space="preserve"> выражение своего отношения к коллективу групп, вовлечение в работу групп, участие в соревнованиях между группами на звание «Лучшая группа», конкурс «Лучший по специальности», 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4 курс – Овладение навыками управленческой деятельности:</w:t>
            </w:r>
            <w:r>
              <w:rPr/>
              <w:t xml:space="preserve"> организация коллективной деятельности на субботниках, смотрах, проведение вечеров отдыха, беседы, лекции 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Организаторская деятельность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Общение и отношения в коллективе, построенные по законам коммуникативной культур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1-2 курс – Знакомство с методами и требованиями к совместной коллективной деятельности:</w:t>
            </w:r>
            <w:r>
              <w:rPr/>
              <w:t xml:space="preserve"> знакомство с товарищами по группе, воспитание ответственности, внимательности, приобщение к коллективной деятельности, ролевые игры.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3 курс – Освоение методов воздействия на коллектив:</w:t>
            </w:r>
            <w:r>
              <w:rPr/>
              <w:t xml:space="preserve"> вовлечение студентов в общественно-полезную деятельность всего коллектива учебного заведения.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4 курс – Овладение способами влияния на коллектив:</w:t>
            </w:r>
            <w:r>
              <w:rPr/>
              <w:t xml:space="preserve"> организация учебной и внеучебной работы коллектива учебной группы, анализ поступков студентов в коллективной работ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Формирование педагогической культур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 xml:space="preserve"> </w:t>
            </w:r>
            <w:r>
              <w:rPr/>
              <w:t>«Педагогическая культура - неотделимый критерий личности в коллективе»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Р, ОБЩ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Жизнедеятельность во всех формах и проявлениях, отвечающая идеалам патриотизма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1-2 курс – Приобщение к патриотическим традициям:</w:t>
            </w:r>
            <w:r>
              <w:rPr/>
              <w:t xml:space="preserve"> знакомство с историей страны, Республики, учебного заведения, посещение музеев  истории, боевой славы, встречи с преподавателями – пенсионерами, пополнение экспонатов музея техникума, конкурсы инсценированной песни: «Знаешь ли ты родной край?» Праздники: «День чувашского языка», встречи с деятелями культуры, вечер «Как прекрасен этот мир», посещение музеев, художественных галерей, выставок и т. д.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3 курс – Воспитание патриотических чувств, гражданственности</w:t>
            </w:r>
            <w:r>
              <w:rPr/>
              <w:t xml:space="preserve">: проявление гражданской позиции, участвуя в митингах, народных праздниках, организуемых администрацией города, «День победы», «День поминовения», 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4 курс – Самостоятельное выражение гражданской позиции, умение ориентироваться в жизни страны, общества:</w:t>
            </w:r>
            <w:r>
              <w:rPr/>
              <w:t xml:space="preserve"> развивать умение выступать публично, участвовать в диспутах, митингах, отстаивать свои взгляды, участвовать в выборах в органы власти, встречи с представителями городских властей, различных объединений, проведение политинформации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Формирование интернациональных отношений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Политическая деятельность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Жизнедеятельность во всех формах и проявлениях, отвечающая нормам морали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Правовая деятель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1-2 курс – Приобщение к правовым нормам поведения и знаний о праве:</w:t>
            </w:r>
            <w:r>
              <w:rPr/>
              <w:t xml:space="preserve"> знакомство с правилами поведения в техникуме и общественных местах;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3 курс – Освоение знаний права и гражданского права:</w:t>
            </w:r>
            <w:r>
              <w:rPr/>
              <w:t xml:space="preserve"> проявление навыков самостоятельного поддержания правопорядка в техникуме и общественных местах;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4 курс – Овладение навыками и знаниями права и гражданского права:</w:t>
            </w:r>
            <w:r>
              <w:rPr/>
              <w:t xml:space="preserve"> самостоятельное проявление знаний, поддержание правопорядка передача их младшим поколениям; организация и проведение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Встречи с сотрудниками правоохранительных органов, участие в месячниках борьбы с наркоманией и правовых знаний.(все курсы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Экологическая деятель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1-2 курс – Приобщение к знаниям экологии и экологической культуры:</w:t>
            </w:r>
            <w:r>
              <w:rPr/>
              <w:t xml:space="preserve"> знакомство с экологией родного края, Республики, улицы; участие в наведении порядка и чистоты внутри учебного заведения; приобщение к общественно-полезному труду по озеленению улицы, аудитории, дежурство по техникуму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курс – Освоение экологической грамотности и культуры:</w:t>
            </w:r>
            <w:r>
              <w:rPr/>
              <w:t xml:space="preserve"> проявление навыков экологической культуры (не курить в общественном месте, не плеваться, не сорить); поддержание самостоятельно чистоты и порядка; добровольное участие в трудовых делах по благоустройству жилища, аудитории, двора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курс – Овладение навыками экологической культуры:</w:t>
            </w:r>
            <w:r>
              <w:rPr/>
              <w:t xml:space="preserve"> самостоятельное проявление знаний экологии и экологической культуры и передачи их младшим поколениям; организация и проведение субботников, средников, дежурства; осознанное участие и помощь во всех экологических мероприятиях; передача опыта другим; формирование желания быть защитником флоры и фауны на благо социума и в планетарном масштабе; участие в неделях экологии, Днях воды, земли, воздуха , выставке «Мир без отходов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4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right="200" w:hanging="0"/>
              <w:jc w:val="both"/>
              <w:rPr/>
            </w:pPr>
            <w:r>
              <w:rPr/>
              <w:t>Потребление материальных ценностей, удовлетворение материальных потребносте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1-2 курс – Приобщение к общечеловеческим и духовным ценностям и культуре:</w:t>
            </w:r>
            <w:r>
              <w:rPr/>
              <w:t xml:space="preserve"> входное анкетирование (поиск способностей, выявление интересов, склонностей, вовлечение в работу клубов, кружков, секций). Посещение музеев, выставок, диспутов, проведение мероприятий («День знаний», «День первокурсника»); проведение тематических классных часов по этике и эстетике участие в конкурсах.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3 курс – Воспитание личностных эстетических вкусов:</w:t>
            </w:r>
            <w:r>
              <w:rPr/>
              <w:t xml:space="preserve"> побуждение к выражению своего отношения к литературно - художественному или музыкальному произведению (написание рефератов, статей, прослушивание записей, просмотр). Посещение музеев, выставок; участие в конкурсах, «Сочетание желаемого и возможного», «Мечта и реальность», «Вещизм».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4 курс – Самостоятельное творчество в сфере труда, учебы и организации досуга:</w:t>
            </w:r>
            <w:r>
              <w:rPr/>
              <w:t xml:space="preserve"> развитие склонностей и способностей через студии; организация вечеров, творческих программ, игр КВН, традиционных мероприятий техникума; организации конкурсов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Субъект учения, самовоспитания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1-2курс – Освобождение от стереотипов. выработка способностей к самооценке, познанию самого себя:</w:t>
            </w:r>
            <w:r>
              <w:rPr/>
              <w:t xml:space="preserve"> формирование нравственных идеалов на примере героизма, самоотверженности людей, организация встреч с участниками ВОВ, проведение бесед, изучение правил поведения, посещение музеев, мероприятий.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3 курс – Возложение ответственности студентов за их развитие:</w:t>
            </w:r>
            <w:r>
              <w:rPr/>
              <w:t xml:space="preserve"> составление плана, организация классных часов и вечеров, участие в неделях цикловых комиссий, участие в конкурсах-фестивалях (Юность Большой Волги) чтецов, худ. самодеятельности («Молодые таланты» и т.п.), кружках, спортивных мероприятиях 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4 курс – Принятие студентами ответственности за их развитие:</w:t>
            </w:r>
            <w:r>
              <w:rPr/>
              <w:t xml:space="preserve"> проведение дискуссий, анализ собственного поведения, общения, результатов учебы и освоения профессии.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>Субъект творчеств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/>
              <w:t xml:space="preserve">Психосаморегулятивна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1-2 курс – Знакомство с методами самопознания и анализ образа «Я»:</w:t>
            </w:r>
            <w:r>
              <w:rPr/>
              <w:t xml:space="preserve"> подготовка методических рекомендаций в помощь студентам по составлению своего «Я», беседы, лекции, классные часы «Как владеть собой».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3 курс – Освоение методов воздействия на свое поведение:</w:t>
            </w:r>
            <w:r>
              <w:rPr/>
              <w:t xml:space="preserve"> подготовка программ управления своим поведением с помощью тестирования.</w:t>
            </w:r>
          </w:p>
          <w:p>
            <w:pPr>
              <w:pStyle w:val="Normal"/>
              <w:spacing w:lineRule="auto" w:line="192" w:before="40" w:after="0"/>
              <w:jc w:val="both"/>
              <w:rPr/>
            </w:pPr>
            <w:r>
              <w:rPr>
                <w:b/>
                <w:bCs/>
              </w:rPr>
              <w:t>4 курс – Овладение способами влияния на свои чувства и эмоции:</w:t>
            </w:r>
            <w:r>
              <w:rPr/>
              <w:t xml:space="preserve"> проведение тестирования по курсу самовоспитание – культура пове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00:00Z</dcterms:created>
  <dc:creator>Admin</dc:creator>
  <dc:description/>
  <cp:keywords/>
  <dc:language>en-US</dc:language>
  <cp:lastModifiedBy>Admin</cp:lastModifiedBy>
  <dcterms:modified xsi:type="dcterms:W3CDTF">2010-09-14T16:20:00Z</dcterms:modified>
  <cp:revision>3</cp:revision>
  <dc:subject/>
  <dc:title/>
</cp:coreProperties>
</file>