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БОУ школа 1002 корпус 3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Москва</w:t>
      </w:r>
    </w:p>
    <w:p>
      <w:pPr>
        <w:pStyle w:val="Normal"/>
        <w:shd w:fill="FFFFFF" w:val="clear"/>
        <w:spacing w:lineRule="exact" w:line="466" w:before="384" w:after="0"/>
        <w:ind w:firstLine="29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СПЕКТИВНЫЙ ПЛАН РАБОТ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формированию элементарны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атематических представлений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для детей старшего дошкольного возраста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спитатель: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ршун А.Н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8"/>
        <w:gridCol w:w="5670"/>
        <w:gridCol w:w="1621"/>
        <w:gridCol w:w="80"/>
        <w:gridCol w:w="170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ая задач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ий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1-ой части которой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учают эту тему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ий, во 2-ой и 3-й части которых повторяют эту тему</w:t>
            </w:r>
          </w:p>
        </w:tc>
      </w:tr>
      <w:tr>
        <w:trPr>
          <w:trHeight w:val="702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программного материала средней группы: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Образование чисел 1-5 счет до 5-10, цифры 1-5, соотнесение цифры и количество предметов, счет на слух, счет на ощупь, счет движений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 Различение геометрических фигур: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а, квадрата, прямоугольника, треугольника, шара, куба, цилиндра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Установление соотношений между 2-5 предметами по величине (длине, ширине), раскладывание предметов в порядке возрастания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Определение направления расположения предметов: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ереди, сзади, вверху, внизу, слева, справ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образованием чисел 0,6,7. Счет на слух, на ощупь. Умение соотносить цифру и количество предметов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равнивать рядом стоящие числа в пределах 7 (6&gt; 5, 5&lt; 6)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получать равенство из неравенства (неравенство из равенства) добавляя к меньшему количеству один предмет или убирая из большего количества один предмет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детей с овалом. Учить различать круг и ова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представление о том, что результат счета не зависит от расположения предметов, а также от направления счета (справа налево, слева направо, с середины, от любого предмета)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навыки порядкового счета в пределах 7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ь детей ориентироваться на листе бумаги (вверху, внизу, справа, слева)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комить с названиями дней недели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 занятий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образованием чисел 8,9,10. Упражнять в счете и отсчете предметов из большего количества в пределах 10 по образцу и заданному числу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понимать отношения рядом стоящих чисел      (6&gt; 5 на 1; 5&lt; 6 на 1)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в счете звуков, в счете и воспроизведении заданного количества движений по образцу и названному числу в пределах 10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представление о геометрических фигурах: круг, овал, треугольник, квадрат, прямоугольник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детей с четырехугольником, Учить узнавать и называть его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азличать геометрические фигуры, узнавать их форму в предметах ближайшего окружения: потолок -прямоугольный, поднос- овальны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разновидностями четырехугольников: ромб, трапец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и расширять пространственные представления: слева, справа, вверху, внизу, впереди, перед, за, между, рядо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знания детей о частях суток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риентироваться на листе бумаги (верхний правый угол, нижний правый угол, верхний левый угол, нижний левый угол)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8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измерять объем сыпучих и жидких веществ условными меркам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зан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оставлять равные группы по заданному числу (по 8, по 9 предметов и др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составом чисел 3,4,5 из единиц на конкретном материале (4 это 1+1+1+1)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навыки порядкового сч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е о том, что отдельные предметы (лист бумаги, ленту, геометрическую игру) можно разделить на 2,4 равные части. Учить называть части, сравнивая целое и часть, понимать, целое больше своей част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представление о равенстве; учить определять равное количество разных предметов в группах, правильно обобщать числовые значения на основе счета предметов и сравнения численностей групп (здесь всех предметов по 5; по 8)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аскладывать предметы (до10) разной длины, высоты в возрастающем или убывающем порядке, объяснять, в каком порядке расположены предметы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группировать геометрические фигуры по различным признакам: цвету, форме, размеру, толщин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риентироваться на листе бумаг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етей обозначать в речи положение того или иного предмета по отношению к другому предмету (справа от куклы сидит заяц, слева-мишка…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вигаться в заданном направлении, меняя его в соответствии с указателями простейших маршрутов (стрелка- направо, прямо, налево и т.п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 материал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мение считать и отсчитывать в пределах 10. Знание цифр 0-9, умение соотносить цифру и количество предметов. Умение правильно пользоваться количествами и порядковыми числительными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Умение сравнивать рядом стоящие числа в пределах 10 (опираясь на наглядность) устанавливать, какое число больше (меньше), уравнивать неравное число предметов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Умение сравнивать предметы различной величины, размещая их в ряд в порядке возрастания (убывания) длины, высоты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Умение различать и называть геометрические фигуры: круг, овал, треугольник; четырехугольники: квадрат, прямоугольник, ромб, трапеция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Уметь выражать словами местонахождения предмета по отношению к себе, к другим предметам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Закрепить представление о последовательности дней недели и частях суток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зан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сего: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зан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6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6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5:29:00Z</dcterms:created>
  <dc:creator>www.PHILka.RU</dc:creator>
  <dc:description/>
  <dc:language>en-US</dc:language>
  <cp:lastModifiedBy>Евгений</cp:lastModifiedBy>
  <dcterms:modified xsi:type="dcterms:W3CDTF">2018-01-04T15:29:00Z</dcterms:modified>
  <cp:revision>2</cp:revision>
  <dc:subject/>
  <dc:title>АНКЕТА ВОСПИТАТЕЛЯ Фамилия, имя, отчество Коршун Александра Николаевна</dc:title>
</cp:coreProperties>
</file>