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/>
      </w:pPr>
      <w:r>
        <w:rPr>
          <w:sz w:val="28"/>
          <w:szCs w:val="28"/>
        </w:rPr>
        <w:t>Выполнила: учитель – логопед Степанова Марина Николаевна ГБОУ школа № 120 г.Санкт – Петербурга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План индивидуального образовательного маршрута ребёнка с ОВЗ в период 2016-2017 гг.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та сопровождения ребёнк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амилия, имя, отчество: Малышева Виктория Александровна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та рождения. Место жительства.12.04.2010 г.С-Петербург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тактные телефоны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тегория ребёнок  с ОВЗ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амилия, имя, отчество матери.  Малышева Светлана Александровна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амилия, имя, отчество отца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есто жительства родителей. г.Санкт-Петербург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сихолого-педагогической реабилитации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6"/>
        <w:gridCol w:w="2139"/>
        <w:gridCol w:w="2077"/>
        <w:gridCol w:w="2708"/>
      </w:tblGrid>
      <w:tr>
        <w:trPr/>
        <w:tc>
          <w:tcPr>
            <w:tcW w:w="26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мероприятий психолого - педагогической реабилитации</w:t>
            </w:r>
          </w:p>
        </w:tc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 проведения мероприятий психолого-педагогической реабилитации</w:t>
            </w:r>
          </w:p>
        </w:tc>
        <w:tc>
          <w:tcPr>
            <w:tcW w:w="20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 проведения мероприятий</w:t>
            </w:r>
          </w:p>
        </w:tc>
        <w:tc>
          <w:tcPr>
            <w:tcW w:w="27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метка о выполнении или невыполнен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общего образования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школьного образовательного учреждения: общеобразовательная школа</w:t>
            </w:r>
          </w:p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лучения общего образования: в образовательном учреждении</w:t>
            </w:r>
          </w:p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лучения общего образования: очно-заочная</w:t>
            </w:r>
          </w:p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агрузка в день 4 часа</w:t>
            </w:r>
          </w:p>
        </w:tc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достижения 18 лет</w:t>
            </w:r>
          </w:p>
        </w:tc>
        <w:tc>
          <w:tcPr>
            <w:tcW w:w="20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БОУ школа 120</w:t>
            </w:r>
          </w:p>
        </w:tc>
        <w:tc>
          <w:tcPr>
            <w:tcW w:w="27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о-педагогической коррекции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сихолого-педагогической коррекции, в которых нуждается ребёнок - инвалид:</w:t>
            </w:r>
          </w:p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формированных высших психических функций; эмоционально-волевых нарушений и поведенческих реакций, речевых недостатков, взаимоотношений в семье, детском коллективе, с учителями, формирование мотивации к обучению</w:t>
            </w:r>
          </w:p>
        </w:tc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результа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функций общения, контроля за своим поведением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сихологической коррекции мотиваций к обучению, труду</w:t>
            </w:r>
          </w:p>
        </w:tc>
      </w:tr>
    </w:tbl>
    <w:p>
      <w:pPr>
        <w:pStyle w:val="Style15"/>
        <w:shd w:fill="FFFFFF" w:val="clear"/>
        <w:spacing w:before="0" w:after="150"/>
        <w:rPr>
          <w:sz w:val="21"/>
          <w:szCs w:val="21"/>
        </w:rPr>
      </w:pPr>
      <w:r>
        <w:rPr>
          <w:sz w:val="21"/>
          <w:szCs w:val="21"/>
        </w:rPr>
        <w:b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ышева Вика обучается по адаптированной общеобразовательной программе для детей с ограниченными возможностями здоровь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тивация учебной деятельности снижена. Уровень познавательных возможностей крайне низкий. В её психике преобладает торможение над возбуждением. У девочки отмечается низкая продуктивность и неустойчивость внимания. Память носит механический, кратковременный характер. Сохранность знаний слабая. Запас сведений и представлений ограничен. Мышление конкретное, непоследовательное. Предметные представления недостаточны по возрасту. Представления об окружающем мире сужены. Запоминание учебного материала даётся с большим трудом. Ученица не умеет логически мыслить, анализировать. Девочке требуются консультации логопеда и психолог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иагностировав готовность к овладению грамотой и математикой, были получены следующие результаты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зкий уровень развития классификации предметов и фонематического слуха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изкая сформированность предпосылок к овладению звуковым анализом и синтезом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ём словаря ниже возрастной нормы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шибки в грамматическом оформлении речевых высказываний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а ориентировка в пространстве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зрительно-моторных координаци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физическому состоянию ребёнку во время учебных занятий необходим дополнительный отдых и перерывы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статочное интеллектуальное, психомоторное и психофизическое развитие требует повышенного внимания, индивидуального сопровождения обучающегося со стороны учител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ивидуальный образовательный маршрут разработан на основе Федерального закона об образовании от 29.12.2012 №273 - ФЗ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собых образовательных потребностей ребёнка с ограниченными возможностями здоровья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дивидуально ориентированной педагогической помощи ребёнку с ограниченными возможностями здоровья с учётом особенностей развития и индивидуальных возможностей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своения ребёнком с ограниченными возможностями здоровья основной образовательной программы начального общего образования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ать уровень общего сенсорного, интеллектуального развития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ать зрительно-моторные, оптико-пространственные нарушения, общую и мелкую моторики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у учащегося положительной оценки себя и своих способностей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лендарно-тематический план коррекционной работы по развитию речи</w:t>
      </w:r>
    </w:p>
    <w:p>
      <w:pPr>
        <w:pStyle w:val="Style15"/>
        <w:shd w:fill="FFFFFF" w:val="clear"/>
        <w:spacing w:before="0" w:after="15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1 класс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0"/>
        <w:gridCol w:w="710"/>
        <w:gridCol w:w="791"/>
        <w:gridCol w:w="2096"/>
        <w:gridCol w:w="2580"/>
        <w:gridCol w:w="2085"/>
      </w:tblGrid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занятия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екционный компонент</w:t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четверть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устной речи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развития речи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  понятие  «слово»  как часть предложения, его лексическое значение. Практическое усвоение слов, обозначающих живые и неживые предметы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сихологической базы реч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      обозначающие предметы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 детей понятия  о словах, обозначающих предметы.  Учить детей графически изображать слова, обозначающие предметы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сихологической базы реч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      обозначающие действие предмета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различать слова, обозначающие действие предмета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сихологической базы реч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ция слов, обозначающих предмет и действие предмета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 детей понятие понятия о словах, обозначающих предметы и действия.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выделять слова из простого нераспространенного предложения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сихологической базы реч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Дифференциация   «слово» - «предложение»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знания о предложении. Формировать умения дифференцировать понятия «слово» - «предложение».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составлять простое нераспространенное предложение из двух слов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сихологической базы реч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бозначающие признак предмета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знания о словах, обозначающих признак предмета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равильно изменять слова, обозначающие предметы по родам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сихологической базы реч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2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слышать, чувствовать и понимать интонационную законченность предложения</w:t>
            </w:r>
          </w:p>
        </w:tc>
        <w:tc>
          <w:tcPr>
            <w:tcW w:w="20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труктурного анализа предложения</w:t>
            </w:r>
          </w:p>
        </w:tc>
      </w:tr>
    </w:tbl>
    <w:p>
      <w:pPr>
        <w:pStyle w:val="Style15"/>
        <w:shd w:fill="FFFFFF" w:val="clear"/>
        <w:spacing w:before="0" w:after="150"/>
        <w:rPr>
          <w:sz w:val="21"/>
          <w:szCs w:val="21"/>
        </w:rPr>
      </w:pPr>
      <w:r>
        <w:rPr>
          <w:sz w:val="21"/>
          <w:szCs w:val="21"/>
        </w:rPr>
        <w:b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21:00Z</dcterms:created>
  <dc:creator>Анна</dc:creator>
  <dc:description/>
  <cp:keywords/>
  <dc:language>en-US</dc:language>
  <cp:lastModifiedBy>Анна</cp:lastModifiedBy>
  <dcterms:modified xsi:type="dcterms:W3CDTF">2018-01-04T15:49:00Z</dcterms:modified>
  <cp:revision>2</cp:revision>
  <dc:subject/>
  <dc:title>Выполнила: учитель – логопед Степанова Марина Николаевна ГБОУ школа № 120 г</dc:title>
</cp:coreProperties>
</file>