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ambria" w:hAnsi="Cambria" w:cs="Cambri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color w:val="000000"/>
          <w:sz w:val="32"/>
          <w:szCs w:val="32"/>
        </w:rPr>
        <w:t>Праздничная программа ко дню пожилого человека</w:t>
      </w:r>
    </w:p>
    <w:p>
      <w:pPr>
        <w:pStyle w:val="Heading2"/>
        <w:jc w:val="center"/>
        <w:rPr>
          <w:rStyle w:val="Emphasis"/>
          <w:rFonts w:ascii="Cambria" w:hAnsi="Cambria" w:cs="Cambria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Cambria" w:cs="Cambria" w:ascii="Cambria" w:hAnsi="Cambria"/>
          <w:b w:val="false"/>
          <w:sz w:val="24"/>
          <w:szCs w:val="24"/>
        </w:rPr>
        <w:t xml:space="preserve"> </w:t>
      </w:r>
      <w:r>
        <w:rPr>
          <w:rStyle w:val="Emphasis"/>
          <w:rFonts w:cs="Arial" w:ascii="Cambria" w:hAnsi="Cambria"/>
          <w:b/>
          <w:color w:val="000000"/>
          <w:sz w:val="24"/>
          <w:szCs w:val="24"/>
        </w:rPr>
        <w:t xml:space="preserve">Тихо звучит песня “Как молоды мы были…” </w:t>
      </w:r>
    </w:p>
    <w:p>
      <w:pPr>
        <w:pStyle w:val="Style14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Летят года, за ними не угнаться — </w:t>
        <w:br/>
        <w:t xml:space="preserve">Спешат часы, сменяя день за днём... </w:t>
        <w:br/>
        <w:t xml:space="preserve">Но знаю, не устану удивляться </w:t>
        <w:br/>
        <w:t>Тем временем, что осенью зовём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сё в нём высоко, мудро и прекрасно: </w:t>
        <w:br/>
        <w:t xml:space="preserve">И золото листвы, и снега чистота. </w:t>
        <w:br/>
        <w:t xml:space="preserve">В нём мудрость зрелых лет окликнет вдруг внезапно, </w:t>
        <w:br/>
        <w:t>В лукавых зеркалах светлеет седина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Октябрь — дождливый месяц в ожиданье снега</w:t>
        <w:br/>
        <w:t>Итог труда, любви, веселых летних дней</w:t>
        <w:br/>
        <w:t>В знак преклоненья перед жизнью человека</w:t>
        <w:br/>
        <w:t>Нам дарит праздник пожилых люде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Вновь по всей большой Отчизне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ветлый праздник наступил -</w:t>
        <w:br/>
        <w:t>Праздник тех, кто осень жизни,</w:t>
        <w:br/>
        <w:t>Не бранясь, благословил.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усть она согнула спины,</w:t>
        <w:br/>
        <w:t>Затуманила рассвет,</w:t>
        <w:br/>
        <w:t>Но морщинки и седины;</w:t>
        <w:br/>
        <w:t>Это память прошлых лет.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Это радости и муки, </w:t>
        <w:br/>
        <w:t>Бой великий, труд большой,</w:t>
        <w:br/>
        <w:t>Это дети, это внуки,</w:t>
        <w:br/>
        <w:t>Что взлелеяны с душой.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За усердное служенье</w:t>
        <w:br/>
        <w:t>Прежде, нынче, вновь и вновь</w:t>
        <w:br/>
        <w:t>Вам почет и уваженье,</w:t>
        <w:br/>
        <w:t>Благодарность и любовь!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Было всяко, всяко будет,</w:t>
        <w:br/>
        <w:t>Но не сломят вас года...</w:t>
        <w:br/>
        <w:t xml:space="preserve">Не стареют вечно люди, </w:t>
        <w:br/>
        <w:t>Коль душа их молода!</w:t>
      </w:r>
    </w:p>
    <w:p>
      <w:pPr>
        <w:pStyle w:val="Normal"/>
        <w:rPr>
          <w:rStyle w:val="Emphasis"/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</w:rPr>
      </w:r>
    </w:p>
    <w:p>
      <w:pPr>
        <w:pStyle w:val="Normal"/>
        <w:rPr>
          <w:rStyle w:val="Emphasis"/>
          <w:rFonts w:ascii="Cambria" w:hAnsi="Cambria" w:cs="Cambria"/>
          <w:b/>
          <w:b/>
          <w:color w:val="000000"/>
        </w:rPr>
      </w:pPr>
      <w:r>
        <w:rPr>
          <w:rStyle w:val="Emphasis"/>
          <w:rFonts w:eastAsia="Cambria" w:cs="Cambria" w:ascii="Cambria" w:hAnsi="Cambria"/>
          <w:b/>
          <w:color w:val="000000"/>
        </w:rPr>
        <w:t xml:space="preserve"> </w:t>
      </w:r>
      <w:r>
        <w:rPr>
          <w:rStyle w:val="Emphasis"/>
          <w:rFonts w:cs="Cambria" w:ascii="Cambria" w:hAnsi="Cambria"/>
          <w:b/>
          <w:color w:val="000000"/>
        </w:rPr>
        <w:t xml:space="preserve">Песня про бабушку </w:t>
      </w:r>
    </w:p>
    <w:p>
      <w:pPr>
        <w:pStyle w:val="Normal"/>
        <w:rPr>
          <w:rStyle w:val="Emphasis"/>
          <w:rFonts w:ascii="Cambria" w:hAnsi="Cambria" w:cs="Cambria"/>
          <w:b/>
          <w:b/>
          <w:color w:val="000000"/>
        </w:rPr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Годы как листья уносятся в прошлое.</w:t>
        <w:br/>
        <w:t>Пусть сединою виски запорошены-</w:t>
        <w:br/>
        <w:t>Вы для нас самые добрые, близкие,</w:t>
        <w:br/>
        <w:t>И до земли поклонимся вам низко мы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е поддавайтесь болезням и старости,</w:t>
        <w:br/>
        <w:t>Век проживите, не зная усталости.</w:t>
        <w:br/>
        <w:t>Дети взрослеют, и семьи рождаются,</w:t>
        <w:br/>
        <w:t>Жизнь не стоит, ваша жизнь продолжается.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>Пусть морщинки вас не старят,</w:t>
        <w:br/>
        <w:t>Не коснётся вас беда.</w:t>
        <w:br/>
        <w:t>Пусть природа вам подарит</w:t>
        <w:br/>
        <w:t>Жизнь на долгие года!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</w:rPr>
        <w:t>Танец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ве красоты есть в человеке. </w:t>
        <w:br/>
        <w:t xml:space="preserve">И если внешней малый срок, </w:t>
        <w:br/>
        <w:t xml:space="preserve">То той, другой красе, от века </w:t>
        <w:br/>
        <w:t xml:space="preserve">Ничто на свете не грозит. </w:t>
        <w:b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трелою время не пронзит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кие б ни были года. </w:t>
        <w:br/>
        <w:t xml:space="preserve">Она украсит нас всегда. </w:t>
        <w:br/>
        <w:t>Краса же эта - доброта.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</w:rPr>
        <w:t xml:space="preserve">Песня «Доброта» </w:t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Style14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  <w:t>Вед.</w:t>
      </w:r>
      <w:r>
        <w:rPr>
          <w:rFonts w:cs="Arial" w:ascii="Cambria" w:hAnsi="Cambria"/>
          <w:i/>
          <w:color w:val="000000"/>
        </w:rPr>
        <w:t>: Ребята, отгадайте загадку:</w:t>
      </w:r>
    </w:p>
    <w:p>
      <w:pPr>
        <w:pStyle w:val="Style14"/>
        <w:rPr/>
      </w:pPr>
      <w:r>
        <w:rPr>
          <w:rFonts w:cs="Arial" w:ascii="Cambria" w:hAnsi="Cambria"/>
          <w:color w:val="000000"/>
        </w:rPr>
        <w:t xml:space="preserve">Кто всё штопает и вяжет? </w:t>
        <w:br/>
        <w:t xml:space="preserve">Кто поможет и подскажет? </w:t>
        <w:br/>
        <w:t xml:space="preserve">Раньше всех всегда встает? </w:t>
        <w:br/>
        <w:t xml:space="preserve">Кто печет оладушки? </w:t>
        <w:br/>
      </w:r>
      <w:r>
        <w:rPr>
          <w:rStyle w:val="StrongEmphasis"/>
          <w:rFonts w:cs="Arial" w:ascii="Cambria" w:hAnsi="Cambria"/>
          <w:color w:val="000000"/>
        </w:rPr>
        <w:t>Хором:</w:t>
      </w:r>
      <w:r>
        <w:rPr>
          <w:rFonts w:cs="Arial" w:ascii="Cambria" w:hAnsi="Cambria"/>
          <w:color w:val="000000"/>
        </w:rPr>
        <w:t xml:space="preserve"> Это наши бабушки.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ВМЕСТЕ С БАБУШКОЙ</w:t>
      </w:r>
      <w:r>
        <w:rPr>
          <w:rFonts w:cs="Cambria" w:ascii="Cambria" w:hAnsi="Cambria"/>
        </w:rPr>
        <w:br/>
        <w:br/>
        <w:t>С бабушкой моей вдвоем</w:t>
        <w:br/>
        <w:t>Очень дружно мы живем!</w:t>
        <w:br/>
        <w:br/>
        <w:t>Вместе ходим мы гулять,</w:t>
        <w:br/>
        <w:t>Вместе мы ложимся спать,</w:t>
        <w:br/>
        <w:t>Вместе моем мы посуду -</w:t>
        <w:br/>
        <w:t>Правда, правда! Врать не буду!</w:t>
        <w:br/>
        <w:br/>
        <w:t>Мы не любим унывать,</w:t>
        <w:br/>
        <w:t>Можем спеть и станцевать -</w:t>
        <w:br/>
        <w:t>Будет бабушка мне хлопать,</w:t>
        <w:br/>
        <w:t>Ну, а я - кружиться, топать!</w:t>
        <w:br/>
        <w:br/>
        <w:t>Не капризничать стараюсь,</w:t>
        <w:br/>
        <w:t>Слез не лью, а улыбаюсь -</w:t>
        <w:br/>
        <w:t>С ней большие мы друзья,</w:t>
        <w:br/>
        <w:t>Потому что мы - СЕМЬЯ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rPr>
          <w:rFonts w:ascii="Cambria" w:hAnsi="Cambria" w:cs="Cambria"/>
        </w:rPr>
      </w:pPr>
      <w:r>
        <w:rPr>
          <w:rStyle w:val="Emphasis"/>
          <w:rFonts w:cs="Arial" w:ascii="Cambria" w:hAnsi="Cambria"/>
          <w:color w:val="000000"/>
        </w:rPr>
        <w:t>Р. Рождественский</w:t>
      </w:r>
      <w:r>
        <w:rPr>
          <w:rFonts w:cs="Arial" w:ascii="Cambria" w:hAnsi="Cambria"/>
          <w:color w:val="000000"/>
        </w:rPr>
        <w:t xml:space="preserve"> </w:t>
        <w:br/>
      </w:r>
      <w:r>
        <w:rPr>
          <w:rStyle w:val="StrongEmphasis"/>
          <w:rFonts w:cs="Arial" w:ascii="Cambria" w:hAnsi="Cambria"/>
          <w:color w:val="000000"/>
        </w:rPr>
        <w:t xml:space="preserve">МОЯ БАБУШКА 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Со мною бабушка моя, </w:t>
        <w:br/>
        <w:t xml:space="preserve">И значит, главный в доме - я, </w:t>
        <w:br/>
        <w:t xml:space="preserve">Шкафы мне можно открывать, </w:t>
        <w:br/>
        <w:t xml:space="preserve">Цветы кефиром поливать, </w:t>
        <w:br/>
        <w:t xml:space="preserve">Играть подушкою в футбол </w:t>
        <w:br/>
        <w:t xml:space="preserve">И полотенцем чистить пол. </w:t>
        <w:br/>
        <w:t xml:space="preserve">Могу я есть руками торт, </w:t>
        <w:br/>
        <w:t xml:space="preserve">Нарочно хлопать дверью! </w:t>
        <w:br/>
        <w:t xml:space="preserve">А с мамой это не пройдет. </w:t>
        <w:br/>
        <w:t>Я уже проверил.</w:t>
      </w:r>
    </w:p>
    <w:p>
      <w:pPr>
        <w:pStyle w:val="Style14"/>
        <w:rPr/>
      </w:pPr>
      <w:r>
        <w:rPr>
          <w:rFonts w:cs="Cambria" w:ascii="Cambria" w:hAnsi="Cambria"/>
          <w:b/>
        </w:rPr>
        <w:t>БАБУШКА МОЯ НЕ СТАРУШКА</w:t>
        <w:br/>
        <w:br/>
      </w:r>
      <w:r>
        <w:rPr>
          <w:rFonts w:cs="Cambria" w:ascii="Cambria" w:hAnsi="Cambria"/>
        </w:rPr>
        <w:t>Я - Аня, и бабушка тоже,</w:t>
        <w:br/>
        <w:t>Мы с бабушкой очень похожи.</w:t>
        <w:br/>
        <w:t>Мы любим ватрушки и булки</w:t>
        <w:br/>
        <w:t xml:space="preserve">И песни во время прогулки. </w:t>
      </w:r>
    </w:p>
    <w:p>
      <w:pPr>
        <w:pStyle w:val="Style14"/>
        <w:spacing w:before="280" w:after="240"/>
        <w:rPr>
          <w:rFonts w:ascii="Cambria" w:hAnsi="Cambria" w:cs="Cambria"/>
        </w:rPr>
      </w:pPr>
      <w:r>
        <w:rPr>
          <w:rFonts w:cs="Cambria" w:ascii="Cambria" w:hAnsi="Cambria"/>
        </w:rPr>
        <w:t>Бабушка моя не старушка,</w:t>
        <w:br/>
        <w:t>А лучшая на свете подружка.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>Мы вместе на швейной машинке</w:t>
        <w:br/>
        <w:t>Шьём платья для куклы Полинки.</w:t>
        <w:br/>
        <w:t>И вместе ее наряжаем,</w:t>
        <w:br/>
        <w:t xml:space="preserve">И вместе её обожаем.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А если у нас именины,</w:t>
        <w:br/>
        <w:t>Мы варим компот из малины.</w:t>
        <w:br/>
        <w:t>И крепко целуем друг дружку,</w:t>
        <w:br/>
        <w:t xml:space="preserve">И дарим друг дружке игрушку.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Бабушка моя не старушка,</w:t>
        <w:br/>
        <w:t xml:space="preserve">А лучшая на свете подружка. </w:t>
      </w:r>
    </w:p>
    <w:p>
      <w:pPr>
        <w:pStyle w:val="Normal"/>
        <w:ind w:left="237" w:right="47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Кто одарит нас заботой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и своим теплом?</w:t>
        <w:br/>
        <w:t xml:space="preserve">И на ком на самом деле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держится весь дом?</w:t>
        <w:br/>
        <w:t xml:space="preserve">Кто печётся, чтобы крепла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дружная семья?</w:t>
        <w:br/>
        <w:t xml:space="preserve">Это бабушка родная,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бабушка моя.</w:t>
        <w:br/>
        <w:br/>
        <w:t xml:space="preserve">Руки просто золотые –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что ещё сказать?</w:t>
        <w:br/>
        <w:t xml:space="preserve">Любит бабушка носочки,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шарфы нам вязать.</w:t>
        <w:br/>
        <w:t xml:space="preserve">А под самый-самый вечер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раз, да и возьмёт –</w:t>
        <w:br/>
        <w:t xml:space="preserve">Сказку добрую расскажет,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песенку споёт.</w:t>
        <w:br/>
        <w:br/>
        <w:t xml:space="preserve">Время как-то торопливо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подгоняет нас,</w:t>
        <w:br/>
        <w:t xml:space="preserve">Но оно не изменяет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блеск любимых глаз.</w:t>
        <w:br/>
        <w:t xml:space="preserve">И морщинки не подвластны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подгонять года –</w:t>
        <w:br/>
        <w:t xml:space="preserve">Для меня ты, бабушка,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вечно молода!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  <w:i/>
          <w:iCs/>
        </w:rPr>
        <w:t>(А. Бельский)</w:t>
      </w:r>
    </w:p>
    <w:p>
      <w:pPr>
        <w:pStyle w:val="Normal"/>
        <w:ind w:left="237" w:right="47" w:hanging="0"/>
        <w:rPr>
          <w:rFonts w:ascii="Cambria" w:hAnsi="Cambria" w:cs="Cambria"/>
          <w:b/>
          <w:b/>
          <w:bCs/>
          <w:color w:val="CC0000"/>
        </w:rPr>
      </w:pPr>
      <w:r>
        <w:rPr>
          <w:rFonts w:cs="Cambria" w:ascii="Cambria" w:hAnsi="Cambria"/>
          <w:b/>
          <w:bCs/>
          <w:color w:val="CC0000"/>
        </w:rPr>
      </w:r>
    </w:p>
    <w:p>
      <w:pPr>
        <w:pStyle w:val="Normal"/>
        <w:ind w:left="237" w:right="4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Наши бабушки </w:t>
      </w:r>
    </w:p>
    <w:p>
      <w:pPr>
        <w:pStyle w:val="Normal"/>
        <w:ind w:left="237" w:right="47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br/>
        <w:br/>
        <w:t>Мамы так стараются:</w:t>
        <w:br/>
        <w:t>Пироги пекут!</w:t>
        <w:br/>
        <w:t>Детки всё съедают!..</w:t>
        <w:br/>
        <w:t>Но бабушкиных ждут!</w:t>
        <w:br/>
        <w:br/>
        <w:t>Почему у бабушки</w:t>
        <w:br/>
        <w:t>Все всегда вкусней?</w:t>
        <w:br/>
        <w:t>И добавки хочется</w:t>
        <w:br/>
        <w:t>Попросить скорей!</w:t>
        <w:br/>
        <w:br/>
        <w:t>Бабушкины сказки!..</w:t>
        <w:br/>
        <w:t>Бабушкины руки!..</w:t>
        <w:br/>
        <w:t>Навсегда запомнят</w:t>
        <w:br/>
        <w:t>Внученьки и внуки!!!</w:t>
      </w:r>
      <w:r>
        <w:rPr>
          <w:rFonts w:cs="Cambria" w:ascii="Cambria" w:hAnsi="Cambria"/>
          <w:bCs/>
          <w:color w:val="000080"/>
        </w:rPr>
        <w:t xml:space="preserve">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Style w:val="StrongEmphasis"/>
          <w:rFonts w:cs="Arial" w:ascii="Cambria" w:hAnsi="Cambria"/>
          <w:color w:val="000000"/>
        </w:rPr>
        <w:t xml:space="preserve">ЧАСТУШКИ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У меня на сарафане </w:t>
        <w:br/>
        <w:t xml:space="preserve">Петушки да петушки </w:t>
        <w:br/>
        <w:t xml:space="preserve">В целом мире нету краше </w:t>
        <w:br/>
        <w:t xml:space="preserve">Моей милой бабушки!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У моей у бабушки </w:t>
        <w:br/>
        <w:t xml:space="preserve">Новый фартук яркий. </w:t>
        <w:br/>
        <w:t xml:space="preserve">Принимай, бабулечка, </w:t>
        <w:br/>
        <w:t xml:space="preserve">К празднику подарки!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Я весь день страдать готов </w:t>
        <w:br/>
        <w:t xml:space="preserve">Без твоих без пирогов. </w:t>
        <w:br/>
        <w:t xml:space="preserve">До того я настрадался, </w:t>
        <w:br/>
        <w:t xml:space="preserve">Один нос большой остался.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Говорю я бабушке: </w:t>
        <w:br/>
        <w:t xml:space="preserve">«Шибко вечером не пой! </w:t>
        <w:br/>
        <w:t xml:space="preserve">Как услышу голос твой, </w:t>
        <w:br/>
        <w:t xml:space="preserve">Сей же час бегу домой!»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Ой, да, бабушка моя, </w:t>
        <w:br/>
        <w:t xml:space="preserve">Ой, да боевая: </w:t>
        <w:br/>
        <w:t xml:space="preserve">Столько знает анекдотов, </w:t>
        <w:br/>
        <w:t xml:space="preserve">Сколько я не знаю!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А моя бабулечка </w:t>
        <w:br/>
        <w:t xml:space="preserve">Самая затейница. </w:t>
        <w:br/>
        <w:t xml:space="preserve">Если засмеётся - </w:t>
        <w:br/>
        <w:t xml:space="preserve">Ярче солнце светится.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Я-то в бабушку пошла, </w:t>
        <w:br/>
        <w:t xml:space="preserve">Весела да удала: </w:t>
        <w:br/>
        <w:t xml:space="preserve">Я своим курносым носом </w:t>
        <w:br/>
        <w:t xml:space="preserve">Два десятка извела! </w:t>
      </w:r>
    </w:p>
    <w:p>
      <w:pPr>
        <w:pStyle w:val="Style14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 xml:space="preserve">Я на бабушку похожа, </w:t>
        <w:br/>
        <w:t xml:space="preserve">Я - неугомонная. </w:t>
        <w:br/>
        <w:t xml:space="preserve">А моя бабулечка </w:t>
        <w:br/>
        <w:t xml:space="preserve">Самая весёлая! 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</w:t>
      </w:r>
      <w:r>
        <w:rPr>
          <w:rFonts w:cs="Arial" w:ascii="Cambria" w:hAnsi="Cambria"/>
          <w:color w:val="000000"/>
        </w:rPr>
        <w:t xml:space="preserve">О бабушке можно рассказывать очень долго и много. Я обращаюсь ко всем мальчишкам и девчонкам: любите и цените своих бабушек, будьте добрыми, чуткими к ним, не причиняйте боли своими словами и поступками. 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cs="Arial" w:ascii="Cambria" w:hAnsi="Cambria"/>
          <w:color w:val="000000"/>
        </w:rPr>
        <w:t>Они достойны уважения и признательности. Ведь эти люди, давшие жизнь нашим родителям, вынесшие на своих плечах тяжкие испытания судьбы. Бабушка мне часто говорит: “Не забывай меня”.</w:t>
      </w:r>
    </w:p>
    <w:p>
      <w:pPr>
        <w:pStyle w:val="Style14"/>
        <w:rPr>
          <w:rFonts w:ascii="Cambria" w:hAnsi="Cambria" w:cs="Arial"/>
          <w:b/>
          <w:b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Arial" w:ascii="Cambria" w:hAnsi="Cambria"/>
          <w:color w:val="000000"/>
        </w:rPr>
        <w:br/>
        <w:t xml:space="preserve"> Бабушки, любимые, не беспокойтесь, никогда мы вас не забудем, никогда вас не бросим. Спасибо, родные, за вашу заботу и любовь. Спасибо. </w:t>
        <w:br/>
      </w:r>
      <w:r>
        <w:rPr>
          <w:rStyle w:val="Emphasis"/>
          <w:rFonts w:cs="Arial" w:ascii="Cambria" w:hAnsi="Cambria"/>
          <w:b/>
          <w:color w:val="000000"/>
        </w:rPr>
        <w:t>Песня :</w:t>
      </w:r>
      <w:r>
        <w:rPr>
          <w:rFonts w:cs="Arial" w:ascii="Cambria" w:hAnsi="Cambria"/>
          <w:b/>
          <w:color w:val="000000"/>
        </w:rPr>
        <w:t xml:space="preserve"> «Бабушка»</w:t>
      </w:r>
    </w:p>
    <w:p>
      <w:pPr>
        <w:pStyle w:val="Style14"/>
        <w:rPr>
          <w:rFonts w:ascii="Cambria" w:hAnsi="Cambria" w:cs="Cambria"/>
        </w:rPr>
      </w:pPr>
      <w:r>
        <w:rPr>
          <w:rStyle w:val="StrongEmphasis"/>
          <w:rFonts w:cs="Arial" w:ascii="Cambria" w:hAnsi="Cambria"/>
          <w:color w:val="000000"/>
        </w:rPr>
        <w:t xml:space="preserve">ВНУЧКА </w:t>
      </w:r>
    </w:p>
    <w:p>
      <w:pPr>
        <w:pStyle w:val="Style14"/>
        <w:rPr/>
      </w:pPr>
      <w:r>
        <w:rPr>
          <w:rFonts w:cs="Arial" w:ascii="Cambria" w:hAnsi="Cambria"/>
          <w:color w:val="000000"/>
        </w:rPr>
        <w:t xml:space="preserve">Бабушка, ты тоже </w:t>
        <w:br/>
        <w:t xml:space="preserve">Маленькой была? </w:t>
        <w:br/>
        <w:t xml:space="preserve">И любила бегать, </w:t>
        <w:br/>
        <w:t xml:space="preserve">И цветы рвала? </w:t>
        <w:br/>
        <w:t xml:space="preserve">И играла в куклы </w:t>
        <w:br/>
        <w:t xml:space="preserve">Ты, бабуся, да? </w:t>
        <w:br/>
        <w:t xml:space="preserve">Цвет волос какой был </w:t>
        <w:br/>
        <w:t xml:space="preserve">У тебя тогда? </w:t>
        <w:br/>
        <w:t xml:space="preserve">Значит, буду так же </w:t>
        <w:br/>
        <w:t xml:space="preserve">Бабушкой и я, - </w:t>
        <w:br/>
        <w:t xml:space="preserve">Разве оставаться </w:t>
        <w:br/>
        <w:t xml:space="preserve">Маленькой нельзя? </w:t>
      </w:r>
      <w:r>
        <w:rPr>
          <w:rStyle w:val="Emphasis"/>
          <w:rFonts w:cs="Arial" w:ascii="Cambria" w:hAnsi="Cambria"/>
          <w:color w:val="000000"/>
        </w:rPr>
        <w:t>(П. Синявский)</w:t>
      </w:r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ДОРОГАЯ БАБУШКА!</w:t>
      </w:r>
      <w:r>
        <w:rPr>
          <w:rFonts w:cs="Cambria" w:ascii="Cambria" w:hAnsi="Cambria"/>
        </w:rPr>
        <w:br/>
        <w:br/>
        <w:t>Дорогая бабушка!</w:t>
        <w:br/>
        <w:t>Не считай понапрасну года,</w:t>
        <w:br/>
        <w:t>Не грусти, что виски поседели.</w:t>
        <w:br/>
        <w:t>Так бывает в природе всегда:</w:t>
        <w:br/>
        <w:t>Это след оставляют метели.</w:t>
        <w:br/>
        <w:t>Пусть нелегкой была твоя жизнь,</w:t>
        <w:br/>
        <w:t>Были все ж в ней и радость, и счастье.</w:t>
        <w:br/>
        <w:t>Ты крепись, дорогая, держись,</w:t>
        <w:br/>
        <w:t>Обойдут стороною ненастья.</w:t>
        <w:br/>
        <w:t>Ведь богатство твое - это МЫ:</w:t>
        <w:br/>
        <w:t>Дочка, сын, внуки, правнуки даже!</w:t>
        <w:br/>
        <w:t>Долго-долго еще ты живи,</w:t>
        <w:br/>
        <w:t>Чтоб пра-правнуков тоже понянчить!!!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Песня   «БАБУШКИ-СТАРУШКИ»</w:t>
      </w:r>
    </w:p>
    <w:p>
      <w:pPr>
        <w:pStyle w:val="Style14"/>
        <w:spacing w:before="280" w:after="0"/>
        <w:jc w:val="both"/>
        <w:rPr/>
      </w:pP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</w:rPr>
        <w:t xml:space="preserve">.Кто из школы внуков ждёт 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ждый день обычно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Кто заглянет в дневничок 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 ворчит привычно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За проделки наши кто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с порой ругает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 конечно, лучше всех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сё на свете знает? (2 раза)</w:t>
      </w:r>
    </w:p>
    <w:p>
      <w:pPr>
        <w:pStyle w:val="Style14"/>
        <w:spacing w:before="280" w:after="0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р.:</w:t>
      </w:r>
      <w:r>
        <w:rPr>
          <w:rFonts w:cs="Cambria" w:ascii="Cambria" w:hAnsi="Cambria"/>
        </w:rPr>
        <w:t xml:space="preserve"> Бабушки - бабушки, Бабушки-старушки,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абушки - бабушки, ушки на макушке.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Бабушки- бабушки, мы вас уважаем, мы вас уважаем,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А уж как вас понять, мы отлично знаем. (2 раза) </w:t>
      </w:r>
    </w:p>
    <w:p>
      <w:pPr>
        <w:pStyle w:val="Style14"/>
        <w:spacing w:before="280" w:after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Кто нам лекцию прочтёт 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 тему поведенья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Кто блинов нам напечёт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кусненьких с вареньем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аст родителям наказ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трого и сурово,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Чтоб не обижали нас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 смотрели в оба. (2 раза)</w:t>
      </w:r>
    </w:p>
    <w:p>
      <w:pPr>
        <w:pStyle w:val="Style14"/>
        <w:spacing w:before="280" w:after="0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Пр.: </w:t>
      </w:r>
      <w:r>
        <w:rPr>
          <w:rFonts w:cs="Cambria" w:ascii="Cambria" w:hAnsi="Cambria"/>
        </w:rPr>
        <w:t xml:space="preserve">Бабушки- бабушки, бабушки-старушки ,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Бабушки- бабушки, ушки на макушке.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Бабушки- бабушки, мы вас уважаем,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 уж как вас понять, мы отлично знаем.(2 раза)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у, какие бабушки – старушки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Это наши старшие подружки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ы едва успели встать с постел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А уж наши бабушки успели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м косички заплест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л в квартире подмест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оду дать растениям зеленым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ашу вкусную сварить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 магазине хлеб купить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се ( хором) : С бабушками очень повезло нам!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Сценка «Ягнёнок»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Нет ни одной конфеты в вазе,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верно, ты, сластёна, лазил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Ягнёнок съел, вот их и нет!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Да разве есть у нас ягнёнок?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 тому же знаешь ты с пелёнок: 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Ягнята не едят конфет!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Ой, бабушка! Ты забываешь: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>Меня ягнёнком называешь!   </w:t>
      </w:r>
    </w:p>
    <w:p>
      <w:pPr>
        <w:pStyle w:val="Normal"/>
        <w:rPr/>
      </w:pPr>
      <w:r>
        <w:rPr>
          <w:rFonts w:cs="Cambria" w:ascii="Cambria" w:hAnsi="Cambria"/>
        </w:rPr>
        <w:t>   </w:t>
      </w:r>
      <w:r>
        <w:rPr>
          <w:rFonts w:cs="Cambria" w:ascii="Cambria" w:hAnsi="Cambria"/>
          <w:b/>
        </w:rPr>
        <w:t xml:space="preserve">Вед.: </w:t>
      </w:r>
      <w:r>
        <w:rPr>
          <w:rFonts w:cs="Cambria" w:ascii="Cambria" w:hAnsi="Cambria"/>
        </w:rPr>
        <w:t>Дети, а  всегда ли вы дружно живёте с вашими     бабушками?  Очень надеюсь, что у вас никогда так не происходит, как в данной сценке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ценка «Бабушкин выходной»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ВНУЧКА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егодня у нас воскресенье как раз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Бабусю будить я не буду сейчас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 завтрак, пожалуй, нажарю картошк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 повидлом пирог испеку и лепёшк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сё это не трудно мне сделать самой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едь должен у бабушки быть выходно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Еда на столе и в двух вазах бук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 Иди же, бабуся!.. Бабуся, ну где ты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БАБУШКА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 кухне я! С пола сейчас уберу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оль, масло, картофельную кожуру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том соскрести я должна поскоре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исохшее тесто со стен и дверей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видло с окна, с потолка ещё смою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 завтракать, внученька, сяду с тобою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rPr/>
      </w:pPr>
      <w:r>
        <w:rPr>
          <w:rFonts w:cs="Cambria" w:ascii="Cambria" w:hAnsi="Cambria"/>
        </w:rPr>
        <w:t>   </w:t>
      </w:r>
      <w:r>
        <w:rPr>
          <w:rStyle w:val="StrongEmphasis"/>
          <w:rFonts w:cs="Arial" w:ascii="Cambria" w:hAnsi="Cambria"/>
          <w:color w:val="000000"/>
        </w:rPr>
        <w:t>Вед.</w:t>
      </w:r>
      <w:r>
        <w:rPr>
          <w:rFonts w:cs="Arial" w:ascii="Cambria" w:hAnsi="Cambria"/>
          <w:color w:val="000000"/>
        </w:rPr>
        <w:t xml:space="preserve"> На нашем празднике присутствуют замечательные дедушки, которые любят своих внуков не меньше, чем бабушки. А внуки в свою очередь дорожат их вниманием. </w:t>
      </w:r>
    </w:p>
    <w:p>
      <w:pPr>
        <w:pStyle w:val="Style14"/>
        <w:rPr/>
      </w:pPr>
      <w:r>
        <w:rPr>
          <w:rFonts w:cs="Cambria" w:ascii="Cambria" w:hAnsi="Cambria"/>
          <w:b/>
        </w:rPr>
        <w:t>Для дедули</w:t>
      </w:r>
      <w:r>
        <w:rPr>
          <w:rFonts w:cs="Cambria" w:ascii="Cambria" w:hAnsi="Cambria"/>
        </w:rPr>
        <w:t> </w:t>
        <w:br/>
        <w:t>Мой дедушка любимый, </w:t>
        <w:br/>
        <w:t>Ты в жизни мои кумир </w:t>
        <w:br/>
        <w:t>Таким же- буду умным, </w:t>
        <w:br/>
        <w:t>Прочту тьму книг до дыр! </w:t>
        <w:br/>
        <w:t>Когда же стану старше </w:t>
        <w:br/>
        <w:t>И вырасту большой, </w:t>
        <w:br/>
        <w:t>Наверно, стану важный </w:t>
        <w:br/>
        <w:t>И бизнесмен крутой! </w:t>
        <w:br/>
        <w:t>Быть на тебя похожим </w:t>
        <w:br/>
        <w:t>Хочу и всех любить! </w:t>
        <w:br/>
        <w:t>Для внуков своих тоже </w:t>
        <w:br/>
        <w:t xml:space="preserve">Хочу кумиром быть!  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Дедушкины руки, дедушкины руки! </w:t>
        <w:br/>
        <w:t xml:space="preserve">Они никогда не страдают от скуки! </w:t>
        <w:br/>
        <w:t xml:space="preserve">Им в день выходной не бывает покоя. </w:t>
        <w:br/>
        <w:t xml:space="preserve">Знакомо тяжёлое им и большое. </w:t>
        <w:br/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Рабочие руки, в мозолях, бугристые, </w:t>
        <w:br/>
        <w:t xml:space="preserve">Рабочие и ослепительно чистые. </w:t>
        <w:br/>
        <w:t xml:space="preserve">Всё делают так хорошо и умело, </w:t>
        <w:br/>
        <w:t xml:space="preserve">Как в поговорке:,, В них спорится дело!” </w:t>
        <w:br/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За всё, что есть сейчас у нас, </w:t>
        <w:br/>
        <w:t xml:space="preserve">За каждый наш счастливый час, </w:t>
        <w:br/>
        <w:t xml:space="preserve">За то, что солнце светит нам, </w:t>
        <w:br/>
        <w:t xml:space="preserve">Мы благодарны нашим дорогим дедам!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>Мы с тобою, дед, друзья,</w:t>
        <w:br/>
        <w:t>Куда ты, туда и я:</w:t>
        <w:br/>
        <w:t>Вместе ходим на рыбалку,</w:t>
        <w:br/>
        <w:t>Я бегом, а ты – вразвалку,</w:t>
        <w:br/>
        <w:br/>
        <w:t>Собираем мы малину:</w:t>
        <w:br/>
        <w:t>Ты – с куста, я – из корзины.</w:t>
        <w:br/>
        <w:t>Вместе красили забор –</w:t>
        <w:br/>
        <w:t>Руки в краске до сих пор!</w:t>
        <w:br/>
        <w:br/>
        <w:t>Только ты, сомнений нет,</w:t>
        <w:br/>
        <w:t>Самый лучший в мире дед!</w:t>
      </w:r>
    </w:p>
    <w:p>
      <w:pPr>
        <w:pStyle w:val="Style14"/>
        <w:rPr>
          <w:rFonts w:ascii="Cambria" w:hAnsi="Cambria" w:cs="Arial"/>
        </w:rPr>
      </w:pPr>
      <w:r>
        <w:rPr>
          <w:rStyle w:val="StrongEmphasis"/>
          <w:rFonts w:eastAsia="Cambria" w:cs="Cambria" w:ascii="Cambria" w:hAnsi="Cambria"/>
          <w:b w:val="false"/>
        </w:rPr>
        <w:t xml:space="preserve">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Я гулять пошёл во двор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ерелез через забор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И оставил на заборе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лштанины – вот так горе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ак теперь пойду домой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Я оборванный такой?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ама будет поучать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Чтоб не лазил я опять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апа скажет: «Неумеха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а штанах теперь прореха»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абушка запричитает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о штаны мне залатает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у а дед, мой верный друг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ойдёт меня вокруг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ведет меня во двор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ерепрыгнет сам забор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анет он меня учить-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 дедом весело нам жить!</w:t>
      </w:r>
    </w:p>
    <w:p>
      <w:pPr>
        <w:pStyle w:val="Style14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Style14"/>
        <w:rPr>
          <w:rFonts w:ascii="Cambria" w:hAnsi="Cambria" w:cs="Cambria"/>
        </w:rPr>
      </w:pPr>
      <w:r>
        <w:rPr>
          <w:rStyle w:val="StrongEmphasis"/>
          <w:rFonts w:cs="Arial" w:ascii="Cambria" w:hAnsi="Cambria"/>
          <w:color w:val="000000"/>
        </w:rPr>
        <w:t>В.2</w:t>
      </w:r>
      <w:r>
        <w:rPr>
          <w:rFonts w:cs="Arial" w:ascii="Cambria" w:hAnsi="Cambria"/>
          <w:color w:val="000000"/>
        </w:rPr>
        <w:t xml:space="preserve"> Для вас, дорогие дедушки, звучит песня. </w:t>
      </w:r>
    </w:p>
    <w:p>
      <w:pPr>
        <w:pStyle w:val="Style14"/>
        <w:rPr/>
      </w:pPr>
      <w:r>
        <w:rPr>
          <w:rStyle w:val="Emphasis"/>
          <w:rFonts w:cs="Arial" w:ascii="Cambria" w:hAnsi="Cambria"/>
          <w:b/>
          <w:color w:val="000000"/>
        </w:rPr>
        <w:t>     </w:t>
      </w:r>
      <w:r>
        <w:rPr>
          <w:rStyle w:val="Emphasis"/>
          <w:rFonts w:eastAsia="Cambria" w:cs="Cambria" w:ascii="Cambria" w:hAnsi="Cambria"/>
          <w:b/>
          <w:color w:val="000000"/>
        </w:rPr>
        <w:t xml:space="preserve"> </w:t>
      </w:r>
      <w:r>
        <w:rPr>
          <w:rStyle w:val="Emphasis"/>
          <w:rFonts w:cs="Arial" w:ascii="Cambria" w:hAnsi="Cambria"/>
          <w:b/>
          <w:color w:val="000000"/>
        </w:rPr>
        <w:t xml:space="preserve">Песня «Если с другом вышел в путь». </w:t>
      </w:r>
    </w:p>
    <w:p>
      <w:pPr>
        <w:pStyle w:val="Style14"/>
        <w:rPr/>
      </w:pPr>
      <w:r>
        <w:rPr>
          <w:rFonts w:cs="Cambria" w:ascii="Cambria" w:hAnsi="Cambria"/>
        </w:rPr>
        <w:t xml:space="preserve">Дедушки и бабушки, милые, родные,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едь когда-то тоже вы были молодые!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ходили в шортиках, и плели косички,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стишки учили вы, как зайчики, лисички.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ейчас вы - наши бабушки - вот ваше ремесло,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ейчас вы - наши дедушки, нам очень повезло!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ма с папой заняты, вечно на работе,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ы сказку нам расскажете, и песенку споете!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ирожки и блинчики стряпают бабули,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играют в ладушки с внуками дедули.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Мы вас очень любим, и желаем не болеть,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сле отдыха на даче на Канары полететь!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Сценка   «Мир в семье всего дороже»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ВТОР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Жили – были дед да баба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Жили - не тужили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ухарь чаем запивали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дин раз в месяц колбасу жевали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И всё ладно бы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а курочка – невеличка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Взяла и снесла яичко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Яичко непростое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Яичко золотое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А теперь по нашим ценам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но и вообще бесценно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а семейный на совет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Собрал внучку с бабкой дед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ДЕД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Так и так. Такое дело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Что с яичком будем делать?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Может скушать иль продать?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Иль на доллары сменять?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Может, чтоб упали стены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Центр купим современный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АБКА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Что, ты дед, побойся бога!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Музыка не стоит много!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Лучше купим телевизор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ылесос или транзистор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Иль возьмём телегу мыла,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Чтобы в доме чисто было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ВТОР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ачался тут сыр да бор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И житейский шумный спор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ачался такой скандал –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Свет такого не видал!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Только курочка молчит,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Около стола стоит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УРОЧКА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у, никак не ожидала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Стать причиною скандала.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Чтобы это прекратить,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надо мне яйцо разбить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ВТОР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одошла она тихонько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И, крылом взмахнув легонько,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Яичко на пол уронила,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Вдребезги его разбила!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Плачет бабка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АБКА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Что наделала ты, Ряба?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ВТОР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Дед не плакал, как ни странно,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Вывернул с дырой карманы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ДЕД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ету денег, ну и что же?!  Мир в семье всего дороже.</w:t>
      </w:r>
    </w:p>
    <w:p>
      <w:pPr>
        <w:pStyle w:val="Style14"/>
        <w:rPr>
          <w:rStyle w:val="Emphasis"/>
          <w:rFonts w:ascii="Cambria" w:hAnsi="Cambria" w:cs="Arial"/>
          <w:b/>
          <w:b/>
          <w:color w:val="000000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Кто придумал судить о возрасте </w:t>
        <w:br/>
        <w:t xml:space="preserve">По числу промелькнувших лет? </w:t>
        <w:br/>
        <w:t xml:space="preserve">Ну, а если полны вы бодрости, </w:t>
        <w:br/>
        <w:t>Если любите целый свет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Если вы отвергаете пошлое </w:t>
        <w:br/>
        <w:t xml:space="preserve">Если вас не влечёт покой, </w:t>
        <w:br/>
        <w:t xml:space="preserve">Если с грустью вы смотрите в прошлое, </w:t>
        <w:br/>
        <w:t>Значит, вы – всё ещё молодой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>Выше голову, плечи прямее,</w:t>
        <w:br/>
        <w:t>В сердце места тоске не давать!</w:t>
        <w:br/>
        <w:t>Пусть душа никогда не стареет</w:t>
        <w:br/>
        <w:t>Вместе с внуками в ногу шагать!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Музыкальный номер  «Если с другом вышел в путь» все</w:t>
      </w:r>
    </w:p>
    <w:p>
      <w:pPr>
        <w:pStyle w:val="Style14"/>
        <w:rPr>
          <w:rStyle w:val="Emphasis"/>
          <w:rFonts w:ascii="Cambria" w:hAnsi="Cambria" w:cs="Arial"/>
          <w:b/>
          <w:b/>
          <w:color w:val="000000"/>
        </w:rPr>
      </w:pPr>
      <w:r>
        <w:rPr>
          <w:rStyle w:val="Emphasis"/>
          <w:rFonts w:cs="Arial" w:ascii="Cambria" w:hAnsi="Cambria"/>
          <w:b/>
          <w:i w:val="false"/>
          <w:color w:val="000000"/>
        </w:rPr>
        <w:t>Сценка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Style w:val="Emphasis"/>
          <w:rFonts w:cs="Arial" w:ascii="Cambria" w:hAnsi="Cambria"/>
          <w:color w:val="000000"/>
        </w:rPr>
        <w:t>«</w:t>
      </w:r>
      <w:r>
        <w:rPr>
          <w:rStyle w:val="StrongEmphasis"/>
          <w:rFonts w:cs="Arial" w:ascii="Cambria" w:hAnsi="Cambria"/>
          <w:color w:val="000000"/>
        </w:rPr>
        <w:t>В.1.</w:t>
      </w:r>
      <w:r>
        <w:rPr>
          <w:rFonts w:cs="Arial" w:ascii="Cambria" w:hAnsi="Cambria"/>
          <w:color w:val="000000"/>
        </w:rPr>
        <w:t xml:space="preserve"> Есть такой детский анекдот. Родителям было некогда, и на родительское собрание пошел дедушка. Пришел он в плохом настроении и сразу стал ругать внука: </w:t>
        <w:br/>
      </w:r>
      <w:r>
        <w:rPr>
          <w:rStyle w:val="StrongEmphasis"/>
          <w:rFonts w:cs="Arial" w:ascii="Cambria" w:hAnsi="Cambria"/>
          <w:color w:val="000000"/>
        </w:rPr>
        <w:t>В.2.</w:t>
      </w:r>
      <w:r>
        <w:rPr>
          <w:rFonts w:cs="Arial" w:ascii="Cambria" w:hAnsi="Cambria"/>
          <w:color w:val="000000"/>
        </w:rPr>
        <w:t xml:space="preserve"> - Безобразие! Оказывается, у тебя по истории сплошные двойки! У меня, например, по этому предмету были всегда пятерки! </w:t>
        <w:br/>
      </w:r>
      <w:r>
        <w:rPr>
          <w:rStyle w:val="StrongEmphasis"/>
          <w:rFonts w:cs="Arial" w:ascii="Cambria" w:hAnsi="Cambria"/>
          <w:color w:val="000000"/>
        </w:rPr>
        <w:t>В.1.</w:t>
      </w:r>
      <w:r>
        <w:rPr>
          <w:rFonts w:cs="Arial" w:ascii="Cambria" w:hAnsi="Cambria"/>
          <w:color w:val="000000"/>
        </w:rPr>
        <w:t xml:space="preserve"> - Конечно, - ответил внук, - в то время, когда ты учился, история была намного короче!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орогие бабушки и дедушки! </w:t>
        <w:br/>
        <w:t xml:space="preserve">Ничего, что годы пролетели </w:t>
        <w:br/>
        <w:t xml:space="preserve">И морщинки на лице видны. </w:t>
        <w:br/>
        <w:t xml:space="preserve">Это неизбежно ожидает </w:t>
        <w:br/>
        <w:t xml:space="preserve">Каждого на жизненном пути. </w:t>
        <w:br/>
        <w:t xml:space="preserve">Надо только добрым оставаться </w:t>
        <w:br/>
        <w:t xml:space="preserve">Не стареть душою никогда. </w:t>
        <w:br/>
        <w:t>И тогда года вам – не беда».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4"/>
        <w:rPr/>
      </w:pPr>
      <w:r>
        <w:rPr>
          <w:rStyle w:val="StrongEmphasis"/>
          <w:rFonts w:cs="Arial" w:ascii="Cambria" w:hAnsi="Cambria"/>
          <w:color w:val="000000"/>
        </w:rPr>
        <w:t>Вед.2.:.</w:t>
      </w:r>
      <w:r>
        <w:rPr>
          <w:rFonts w:cs="Arial" w:ascii="Cambria" w:hAnsi="Cambria"/>
          <w:color w:val="000000"/>
        </w:rPr>
        <w:t xml:space="preserve"> Мы хотим, дорогие, пожелать, чтобы ваша история продолжалась как можно дольше, чтобы вас радовали дети, внуки, правнуки… </w:t>
        <w:br/>
      </w:r>
      <w:r>
        <w:rPr>
          <w:rStyle w:val="StrongEmphasis"/>
          <w:rFonts w:cs="Arial" w:ascii="Cambria" w:hAnsi="Cambria"/>
          <w:color w:val="000000"/>
        </w:rPr>
        <w:t>В.1.</w:t>
      </w:r>
      <w:r>
        <w:rPr>
          <w:rFonts w:cs="Arial" w:ascii="Cambria" w:hAnsi="Cambria"/>
          <w:color w:val="000000"/>
        </w:rPr>
        <w:t xml:space="preserve"> Чтобы вас чаще радовало теплыми лучами солнышко, а дожди были только теплыми, грибными… </w:t>
        <w:br/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Летят года, но не беда,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О том не стоит волноваться.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Не зря Вахтанг поёт слова: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«Мои года – моё богатство».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Мчатся годы быстро без оглядки,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Пролетают, тают, словно дым,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Вам желаем на любом десятке </w:t>
      </w:r>
    </w:p>
    <w:p>
      <w:pPr>
        <w:pStyle w:val="Style14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Оставаться вечно молодым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усть каждый день, </w:t>
        <w:br/>
        <w:t xml:space="preserve">Что отвела судьба, </w:t>
        <w:br/>
        <w:t xml:space="preserve">Приносит радость с солнечным восходом. </w:t>
        <w:br/>
        <w:t xml:space="preserve">И светит вам счастливая звезда, </w:t>
        <w:br/>
        <w:t xml:space="preserve">Храня от бед и жизненной невзгоды. </w:t>
        <w:br/>
        <w:t xml:space="preserve">Удачи вам и искреннего смеха, </w:t>
        <w:br/>
        <w:t xml:space="preserve">Здоровья вам на долгие года. </w:t>
        <w:br/>
        <w:t xml:space="preserve">Желаем вам во всех делах успеха, </w:t>
        <w:br/>
        <w:t>И рады встрече с вами мы всегда!</w:t>
      </w:r>
    </w:p>
    <w:p>
      <w:pPr>
        <w:pStyle w:val="Style14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 xml:space="preserve">Песня: «Главное ребята сердцем не стареть». </w:t>
      </w:r>
    </w:p>
    <w:p>
      <w:pPr>
        <w:pStyle w:val="Normal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4:31:00Z</dcterms:created>
  <dc:creator>Елена</dc:creator>
  <dc:description/>
  <dc:language>en-US</dc:language>
  <cp:lastModifiedBy>Елена</cp:lastModifiedBy>
  <cp:lastPrinted>2010-09-21T19:03:00Z</cp:lastPrinted>
  <dcterms:modified xsi:type="dcterms:W3CDTF">2018-01-05T04:31:00Z</dcterms:modified>
  <cp:revision>2</cp:revision>
  <dc:subject/>
  <dc:title/>
</cp:coreProperties>
</file>