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е бюджетное общеобразовательное учреждение</w:t>
        <w:br/>
        <w:t>«средняя общеобразовательная школа № 6»</w:t>
      </w:r>
      <w:r>
        <w:rPr/>
        <w:br/>
        <w:t>городского округа  г.Шарья Костромской области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64"/>
        <w:gridCol w:w="4111"/>
      </w:tblGrid>
      <w:tr>
        <w:trPr>
          <w:trHeight w:val="1827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БОУ СОШ № 6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 /Г.А.Косач/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№ _________ </w:t>
            </w:r>
          </w:p>
          <w:p>
            <w:pPr>
              <w:pStyle w:val="Normal"/>
              <w:spacing w:lineRule="atLeast" w:line="240"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«____» ____________ 2017г.</w:t>
            </w:r>
          </w:p>
        </w:tc>
      </w:tr>
      <w:tr>
        <w:trPr>
          <w:trHeight w:val="205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Msonormalbullet2gif"/>
        <w:numPr>
          <w:ilvl w:val="0"/>
          <w:numId w:val="0"/>
        </w:numPr>
        <w:spacing w:lineRule="atLeast" w:line="240"/>
        <w:ind w:left="360" w:hanging="0"/>
        <w:jc w:val="center"/>
        <w:outlineLvl w:val="0"/>
        <w:rPr/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Программа</w:t>
      </w:r>
    </w:p>
    <w:p>
      <w:pPr>
        <w:pStyle w:val="Msonormalbullet2gif"/>
        <w:numPr>
          <w:ilvl w:val="0"/>
          <w:numId w:val="0"/>
        </w:numPr>
        <w:spacing w:lineRule="atLeast" w:line="240"/>
        <w:ind w:left="360" w:hanging="0"/>
        <w:jc w:val="center"/>
        <w:outlineLvl w:val="0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чебного предмета </w:t>
        <w:br/>
        <w:t>«Химия»</w:t>
      </w:r>
    </w:p>
    <w:p>
      <w:pPr>
        <w:pStyle w:val="Msonormalbullet2gif"/>
        <w:spacing w:lineRule="atLeast" w:line="240"/>
        <w:ind w:left="360" w:hanging="0"/>
        <w:jc w:val="center"/>
        <w:rPr>
          <w:sz w:val="52"/>
          <w:szCs w:val="52"/>
        </w:rPr>
      </w:pPr>
      <w:r>
        <w:rPr>
          <w:b/>
          <w:sz w:val="52"/>
          <w:szCs w:val="52"/>
        </w:rPr>
        <w:t>для 8-9 класса</w:t>
      </w:r>
    </w:p>
    <w:p>
      <w:pPr>
        <w:pStyle w:val="Msonormalbullet2gif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</w:t>
      </w:r>
    </w:p>
    <w:p>
      <w:pPr>
        <w:pStyle w:val="Msonormalbullet2gif"/>
        <w:spacing w:lineRule="atLeast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Msonormalbullet2gif"/>
        <w:spacing w:lineRule="atLeast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Msonormalbullet2gif"/>
        <w:spacing w:lineRule="atLeast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Msonormalbullet2gif"/>
        <w:spacing w:lineRule="atLeast" w:line="24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      </w:t>
      </w:r>
      <w:r>
        <w:rPr>
          <w:b/>
        </w:rPr>
        <w:t xml:space="preserve">г. Шарь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7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color w:val="FF0000"/>
          <w:sz w:val="24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в соответствии с федеральным компонентом государственного  стандарта  основного   общего  образования  (приказ  МО  и  Н  РФ  от 05.03.2004г.  №  1089),  на  основе  Примерных  программ  по  химии  (письмо  Департамента государственной политики в образовании Минобрнауки России от 07.07.2005г. № 03-1263), с учетом учебного плана МБОУ СОШ №6,  Программы курса химии для 8-11 классов (авторы И.И. Новошинский, Н.С. Новошинская).</w:t>
      </w:r>
      <w:r>
        <w:rPr>
          <w:rFonts w:cs="Times New Roman" w:ascii="Times New Roman" w:hAnsi="Times New Roman"/>
          <w:color w:val="FF0000"/>
          <w:sz w:val="24"/>
          <w:szCs w:val="25"/>
        </w:rPr>
        <w:t xml:space="preserve"> </w:t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ят в нетрадиционном подходе к изложению материала (от простого к сложному, от общего к частному), в оригинальном структурировании курса,  что позволило сократить объем текста учебников и исключить  не</w:t>
        <w:softHyphen/>
        <w:t xml:space="preserve">однозначность трактовки некоторых химических понятий. </w:t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ссмотрение теоретических вопросов в начале курса дает учащимся возможность более осознанно изучать химию элементов и их соединений, позволяет реализовать принципы развивающего обучения и организовать са</w:t>
        <w:softHyphen/>
        <w:t xml:space="preserve">мостоятельную </w:t>
      </w:r>
      <w:r>
        <w:rPr>
          <w:rFonts w:cs="Times New Roman" w:ascii="Times New Roman" w:hAnsi="Times New Roman"/>
          <w:spacing w:val="-5"/>
          <w:sz w:val="24"/>
          <w:szCs w:val="24"/>
        </w:rPr>
        <w:t>деятельность школьников по установлению взаимосвязей эле</w:t>
        <w:softHyphen/>
      </w:r>
      <w:r>
        <w:rPr>
          <w:rFonts w:cs="Times New Roman" w:ascii="Times New Roman" w:hAnsi="Times New Roman"/>
          <w:sz w:val="24"/>
          <w:szCs w:val="24"/>
        </w:rPr>
        <w:t>ментов знаний. Значительное число химических фактов позволяет подвести учащихся к их поэтапной систематизации и обобщению изученных вопросов.</w:t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Содержание курса химии 8 класс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оставляют сведения о строении атомов химических элементов, структуре Периодической системы химических элементов Д.И. Менделеева, химической связи, химических реакциях, электролитической диссоциации и основных классах неорганических веществ.</w:t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 9 классе</w:t>
      </w:r>
      <w:r>
        <w:rPr>
          <w:rFonts w:cs="Times New Roman" w:ascii="Times New Roman" w:hAnsi="Times New Roman"/>
          <w:sz w:val="24"/>
          <w:szCs w:val="24"/>
        </w:rPr>
        <w:t xml:space="preserve"> продолжается развитие системы знаний по курсу химии: изучаются окислительно-восстановительные реакции, периодический закон, газовые законы, основы неорганической химии (химии элементов и их соединений), формируются представления об органических веществах, что придает курсу логическую завершенность.</w:t>
      </w:r>
    </w:p>
    <w:p>
      <w:pPr>
        <w:pStyle w:val="Normal"/>
        <w:spacing w:lineRule="auto" w:line="240"/>
        <w:ind w:firstLine="227"/>
        <w:rPr>
          <w:rFonts w:ascii="Times New Roman" w:hAnsi="Times New Roman" w:eastAsia="Times New Roman" w:cs="SchoolBookC;Gabriola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программы лежит идея зависимости свойств веществ от их состава и строения. 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и задачи изучения предмета химия</w:t>
      </w:r>
      <w:r>
        <w:rPr>
          <w:rFonts w:eastAsia="Times New Roman" w:cs="SchoolBookC;Gabriola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 целями химического образования в основной школе являются:</w:t>
        <w:br/>
        <w:t>• освоение важнейших знаний об основных понятиях и законах химии, химической символике;</w:t>
        <w:br/>
        <w:t xml:space="preserve"> •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  <w:br/>
        <w:t xml:space="preserve"> •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 </w:t>
        <w:br/>
        <w:t xml:space="preserve">• воспитание отношения к химии как к одному из фундаментальных компонентов </w:t>
        <w:br/>
        <w:t>естествознания и элементу общечеловеческой культуры;</w:t>
        <w:br/>
        <w:t>•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Информация о внесенных изменениях в авторскую программу и их обоснование:</w:t>
        <w:br/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4"/>
          <w:lang w:eastAsia="ru-RU"/>
        </w:rPr>
        <w:t xml:space="preserve">8 класс    </w:t>
      </w:r>
      <w:r>
        <w:rPr>
          <w:rFonts w:cs="Times New Roman" w:ascii="Times New Roman" w:hAnsi="Times New Roman"/>
          <w:sz w:val="24"/>
          <w:szCs w:val="24"/>
        </w:rPr>
        <w:t xml:space="preserve">В предложенную авторами программу (68 часов) внесены изменения: </w:t>
        <w:br/>
        <w:t xml:space="preserve">    1).  Часть содержания из темы  2  «Химическая связь.  Строение вещества» перенесено в тему 3 «Классификация сложных неорганических веществ»  (т.к. тема 2 по программе изучается 14 часов, часть темы (6 часов) изучается в 1 четверти, остальное – после каникул во 2-ой четверти. </w:t>
        <w:br/>
        <w:t xml:space="preserve">Для более эффективного изучения темы контроль проводится по теме «Химическая </w:t>
        <w:br/>
        <w:t xml:space="preserve">связь», которая изучается до каникул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В тему 3 добавлено изучение физической величины «молярный объём газов» и, соответственно, расчёты с использованием этой величины.</w:t>
        <w:br/>
        <w:t xml:space="preserve">Молярный объём газов, закон Авогадро и следствия из него изучаются по программе И.И. Новошинского, Н.С. Новошинской в 9 классе (в октябре), а задачи с использованием этой величины встречаются во всех конкурсных и олимпиадных заданиях с 8 класса. </w:t>
        <w:br/>
        <w:t xml:space="preserve">   3). Рассмотрение теоретических вопросов в начале курса по программе И.И. Новошинского, Н.С. Новошинской позволяет ввести понятия «окислитель», «восстановитель», «окисление», «восстановление», «окислительно-восстановительные реакции» уже в 8 классе (опора – схема составления ионной связи). Эти наиболее сложные для усвоения учащимися понятия удобно ввести в теме 4 «Химические реакции», что позволяет провести важную классификацию реакций по изменению (ОВР) и сохранению (неОВР) степени окисления элемента. Сопоставление классификаций реакций по разным признакам позволяет учащимся лучше понимать сущность происходящих процессов.</w:t>
        <w:br/>
        <w:t xml:space="preserve">   4).  Из темы 4 «Химические реакции» в тему 6  «Важнейшие классы неорганических соединений, способы  их получения и химические свойства» перенесён вопрос «вычисления по химическим и термохимическим уравнениям».  Целью обучения химии в 8 классе является не обучение  проведению расчетов по химическим уравнениям, а обучение  умению решать задачи, в которых  требуется составлять химические уравнения.  Химические  уравнения составляются  на основе знания химических свойств веществ, </w:t>
        <w:br/>
        <w:t xml:space="preserve">что возможно только после изучения тем 5 и 6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11"/>
        <w:gridCol w:w="4412"/>
      </w:tblGrid>
      <w:tr>
        <w:trPr>
          <w:trHeight w:val="8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.И. Новошинского,</w:t>
              <w:br/>
              <w:t>Н.С. Новошинской    ( темы, часы, §§)-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(темы, часы, §§)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, §§  1-3,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а, §§  1-3,</w:t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. Структура  ПСХЭ Д.И. Менделеева –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 §§  4-1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. Структура ПСХЭ Д.И. Менделеев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, §§  4-10 </w:t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 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 §§  11-2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связь.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</w:t>
              <w:br/>
              <w:t>§§  11-16, 18</w:t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ложных неорганических веществ –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 §§24 – 27 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вещества. Классификация сложных неорганических вещест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, §§ 17, 19 – 27</w:t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 §§28-3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§§28-30,32 </w:t>
            </w:r>
          </w:p>
        </w:tc>
      </w:tr>
      <w:tr>
        <w:trPr>
          <w:trHeight w:val="54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. Электролитическая диссоциац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, §§33-4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. Электролитическая диссоциац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, §§ 33-44 </w:t>
            </w:r>
          </w:p>
        </w:tc>
      </w:tr>
      <w:tr>
        <w:trPr>
          <w:trHeight w:val="73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неорганических соединений, способы их получения и свойств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,  §§ 45-5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неорганических соединений, способы их получения и свойств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, §§ 45-53,3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b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819"/>
        <w:gridCol w:w="4703"/>
      </w:tblGrid>
      <w:tr>
        <w:trPr>
          <w:trHeight w:val="56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грамма И.И. Новошинского,Н.С. Новошинской( темы, часы)-</w:t>
            </w: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</w:rPr>
              <w:t xml:space="preserve"> ча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абочая программа (темы, часы)-6</w:t>
            </w: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ас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57" w:after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торение некоторых вопросов курса химии 8 класса(2 ч)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Окислительно-восстановительные реак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ч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иодический закон и Периодическая система химических элементов Д. И. Менделеева — основа изучения и предсказания свойств элементов и их соединений</w:t>
            </w:r>
            <w:r>
              <w:rPr>
                <w:rFonts w:cs="Times New Roman" w:ascii="Times New Roman" w:hAnsi="Times New Roman"/>
              </w:rPr>
              <w:t xml:space="preserve"> (4 ч)- </w:t>
            </w: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</w:rPr>
              <w:t xml:space="preserve"> часов</w:t>
            </w:r>
            <w:r>
              <w:rPr>
                <w:rFonts w:cs="Times New Roman" w:ascii="Times New Roman" w:hAnsi="Times New Roman"/>
                <w:bCs/>
              </w:rPr>
              <w:t xml:space="preserve"> ,1 </w:t>
            </w: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Окислительно-восстановительные  реакции. Периодический закон и Периодическая система химических элементов Д.И.Менделеев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часов </w:t>
              <w:br/>
              <w:t>(1 практическая работ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57" w:after="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дород и его важнейшие соедин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7ч) </w:t>
            </w:r>
            <w:r>
              <w:rPr>
                <w:rFonts w:cs="Times New Roman" w:ascii="Times New Roman" w:hAnsi="Times New Roman"/>
                <w:bCs/>
              </w:rPr>
              <w:t>Галоген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 ч)-</w:t>
            </w:r>
            <w:r>
              <w:rPr>
                <w:rFonts w:cs="Times New Roman" w:ascii="Times New Roman" w:hAnsi="Times New Roman"/>
                <w:b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одород и его важнейшие соединения.  Галогены  -  </w:t>
            </w:r>
            <w:r>
              <w:rPr>
                <w:rFonts w:cs="Times New Roman" w:ascii="Times New Roman" w:hAnsi="Times New Roman"/>
                <w:b/>
                <w:spacing w:val="-1"/>
              </w:rPr>
              <w:t>8</w:t>
            </w:r>
            <w:r>
              <w:rPr>
                <w:rFonts w:cs="Times New Roman" w:ascii="Times New Roman" w:hAnsi="Times New Roman"/>
                <w:spacing w:val="-1"/>
              </w:rPr>
              <w:t xml:space="preserve"> час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57" w:after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орость химических реакц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ч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руппа кислорода</w:t>
            </w:r>
            <w:r>
              <w:rPr>
                <w:rFonts w:cs="Times New Roman" w:ascii="Times New Roman" w:hAnsi="Times New Roman"/>
              </w:rPr>
              <w:t xml:space="preserve"> (8 ч) – 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час</w:t>
              <w:br/>
            </w:r>
            <w:r>
              <w:rPr>
                <w:rFonts w:cs="Times New Roman" w:ascii="Times New Roman" w:hAnsi="Times New Roman"/>
                <w:spacing w:val="-1"/>
              </w:rPr>
              <w:t>(1 практическая работ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корость химических реакций и их классификация. Подгруппа кислорода .-</w:t>
            </w:r>
            <w:r>
              <w:rPr>
                <w:rFonts w:cs="Times New Roman" w:ascii="Times New Roman" w:hAnsi="Times New Roman"/>
                <w:b/>
                <w:spacing w:val="-1"/>
              </w:rPr>
              <w:t>10</w:t>
            </w:r>
            <w:r>
              <w:rPr>
                <w:rFonts w:cs="Times New Roman" w:ascii="Times New Roman" w:hAnsi="Times New Roman"/>
                <w:spacing w:val="-1"/>
              </w:rPr>
              <w:t xml:space="preserve"> час  (1 практическая работа)</w:t>
            </w:r>
          </w:p>
        </w:tc>
      </w:tr>
      <w:tr>
        <w:trPr>
          <w:trHeight w:val="78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группа азо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7ч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руппа углерод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5ч) – </w:t>
            </w: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час  (</w:t>
            </w:r>
            <w:r>
              <w:rPr>
                <w:rFonts w:cs="Times New Roman" w:ascii="Times New Roman" w:hAnsi="Times New Roman"/>
                <w:bCs/>
              </w:rPr>
              <w:t>1 практическая работ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дгруппа  азота и подгруппа углерода 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часов </w:t>
            </w:r>
            <w:r>
              <w:rPr>
                <w:rFonts w:cs="Times New Roman" w:ascii="Times New Roman" w:hAnsi="Times New Roman"/>
                <w:bCs/>
              </w:rPr>
              <w:t>(1 практическая работ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57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таллы и их соединения </w:t>
            </w:r>
            <w:r>
              <w:rPr>
                <w:rFonts w:cs="Times New Roman" w:ascii="Times New Roman" w:hAnsi="Times New Roman"/>
              </w:rPr>
              <w:t>(12ч)</w:t>
            </w:r>
            <w:r>
              <w:rPr>
                <w:rFonts w:cs="Times New Roman" w:ascii="Times New Roman" w:hAnsi="Times New Roman"/>
                <w:bCs/>
              </w:rPr>
              <w:t xml:space="preserve"> Металлы и их важнейшие химические соединения (об зор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3 ч) - </w:t>
            </w: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часов, </w:t>
            </w:r>
            <w:r>
              <w:rPr>
                <w:rFonts w:cs="Times New Roman" w:ascii="Times New Roman" w:hAnsi="Times New Roman"/>
                <w:bCs/>
              </w:rPr>
              <w:t>(1 практическая работа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ы и их соединения  - </w:t>
            </w: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часов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 практическая работ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57" w:after="8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ческие соедин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>ч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ческие соедин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 xml:space="preserve">7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1</w:t>
      </w:r>
      <w:r>
        <w:rPr>
          <w:rFonts w:cs="Times New Roman" w:ascii="Times New Roman" w:hAnsi="Times New Roman"/>
          <w:sz w:val="24"/>
          <w:szCs w:val="24"/>
        </w:rPr>
        <w:t xml:space="preserve">  (10 часов вместо 9):  добавлена входная  проверочная работа, урок «</w:t>
      </w:r>
      <w:r>
        <w:rPr>
          <w:rFonts w:cs="Times New Roman" w:ascii="Times New Roman" w:hAnsi="Times New Roman"/>
          <w:spacing w:val="-1"/>
          <w:lang w:val="en-US"/>
        </w:rPr>
        <w:t>S</w:t>
      </w:r>
      <w:r>
        <w:rPr>
          <w:rFonts w:cs="Times New Roman" w:ascii="Times New Roman" w:hAnsi="Times New Roman"/>
          <w:spacing w:val="-1"/>
        </w:rPr>
        <w:t xml:space="preserve"> и </w:t>
      </w:r>
      <w:r>
        <w:rPr>
          <w:rFonts w:cs="Times New Roman" w:ascii="Times New Roman" w:hAnsi="Times New Roman"/>
          <w:spacing w:val="-1"/>
          <w:lang w:val="en-US"/>
        </w:rPr>
        <w:t>P</w:t>
      </w:r>
      <w:r>
        <w:rPr>
          <w:rFonts w:cs="Times New Roman" w:ascii="Times New Roman" w:hAnsi="Times New Roman"/>
          <w:spacing w:val="-1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электроны. Электронно-графические формулы» . </w:t>
      </w:r>
      <w:r>
        <w:rPr>
          <w:rFonts w:cs="Times New Roman" w:ascii="Times New Roman" w:hAnsi="Times New Roman"/>
          <w:b/>
          <w:sz w:val="24"/>
          <w:szCs w:val="24"/>
        </w:rPr>
        <w:t>Тема №2</w:t>
      </w:r>
      <w:r>
        <w:rPr>
          <w:rFonts w:cs="Times New Roman" w:ascii="Times New Roman" w:hAnsi="Times New Roman"/>
          <w:sz w:val="24"/>
          <w:szCs w:val="24"/>
        </w:rPr>
        <w:t xml:space="preserve"> (8 часов вместо 12): молярный объём газов, закон Авогадро и решение задач по этой теме рассмотрены в 8 классе .  </w:t>
      </w:r>
      <w:r>
        <w:rPr>
          <w:rFonts w:cs="Times New Roman" w:ascii="Times New Roman" w:hAnsi="Times New Roman"/>
          <w:b/>
          <w:sz w:val="24"/>
          <w:szCs w:val="24"/>
        </w:rPr>
        <w:t>Тема № 4(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ов вместо 12): т.к. химия азота и его соединений – наиболее сложная тема во всем курсе химии 9 класса, поэтому для её изучения добавлено 5 часов, 1 час – на подгруппу углерода. 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 № 6 </w:t>
      </w:r>
      <w:r>
        <w:rPr>
          <w:rFonts w:cs="Times New Roman" w:ascii="Times New Roman" w:hAnsi="Times New Roman"/>
          <w:sz w:val="24"/>
          <w:szCs w:val="24"/>
        </w:rPr>
        <w:t>(7 часов вместо 10) – т.к. курс органической химии изучается в 10-м классе, в 9-м даются первоначальные сведения об органических веществах, их химические свойства изучаются на основе структурно-функционального подх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представленной рабочей программы предполагает использование следующего УМ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К   8  класс</w:t>
        <w:br/>
        <w:t xml:space="preserve">  1)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химии для 8-11 классов общеобразовательных учреждений /И.И. Новошинский, Н.С. Новошинская .-3-е изд.   - М.:ООО « Русское слово – учебник» , 2013. -  88с.   </w:t>
        <w:br/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Химия 8 класс : Учебник./И.И. Новошинский, Н.С. Новошинская    - М.: ООО ТИД Русское слово - РС, 2010.-257 с.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Сборник самостоятельных работ по химии. 8 класс /И.И. Новошинский, Н.С. Новошинская - М.: Русское слово, 2010.-112с.   </w:t>
        <w:br/>
      </w:r>
      <w:r>
        <w:rPr>
          <w:rFonts w:cs="Times New Roman" w:ascii="Times New Roman" w:hAnsi="Times New Roman"/>
          <w:b/>
          <w:sz w:val="24"/>
          <w:szCs w:val="24"/>
        </w:rPr>
        <w:t>В  программе предусмотрено 5 контрольных работ, 4 практические работ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МК   9  класс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химии для 8-11 классов общеобразовательных учреждений /И.И. Новошинский, Н.С. Новошинская .-3-е изд.   - М.:ООО « Русское слово – учебник» , 2013. -  88с.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2)</w:t>
      </w:r>
      <w:r>
        <w:rPr>
          <w:rFonts w:cs="Times New Roman" w:ascii="Times New Roman" w:hAnsi="Times New Roman"/>
          <w:sz w:val="24"/>
          <w:szCs w:val="24"/>
        </w:rPr>
        <w:t xml:space="preserve">     Химия 9 класс : Учебник./И.И. Новошинский, Н.С. Новошинская    - М.: ООО ТИД Русское слово - РС, 2010.-256 с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Текущий и итоговый контроль  по курсу «Химия. 9 класс»./ И.И. Новошинский, Н.С. Новошинская, М.: ООО «Русское слово – учебник»,  2013.  - 192с. (электронный  формат)</w:t>
        <w:b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грамме предусмотрено 5 контрольных работ, 4 практические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Для обязательного изучения учебного предмета «Химия» на этапе основного общего образования федеральный базисный учебный план для образовательных учреждений Российской Федерации отводит  2 учебных часа в неделю: по 68 часов в VIII и IX классах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ы обучения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изучения курса «Химия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TextBody"/>
        <w:tabs>
          <w:tab w:val="clear" w:pos="708"/>
          <w:tab w:val="left" w:pos="2196" w:leader="none"/>
        </w:tabs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</w:p>
    <w:p>
      <w:pPr>
        <w:pStyle w:val="TextBody"/>
        <w:tabs>
          <w:tab w:val="clear" w:pos="708"/>
          <w:tab w:val="left" w:pos="2196" w:leader="none"/>
        </w:tabs>
        <w:spacing w:before="0" w:after="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  <w:bCs/>
        </w:rPr>
        <w:t>Технологии обучения</w:t>
      </w:r>
    </w:p>
    <w:p>
      <w:pPr>
        <w:pStyle w:val="Normal"/>
        <w:tabs>
          <w:tab w:val="clear" w:pos="708"/>
          <w:tab w:val="left" w:pos="2196" w:leader="none"/>
        </w:tabs>
        <w:spacing w:lineRule="atLeast" w:line="100" w:before="2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используются элементы следующих технологи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фференцированное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дульное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н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ющее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оуровневое и технология критического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но-урочная технология обучени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овая технология обуч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гровая технология (дидактическая игра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2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 – деятельност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и </w:t>
      </w:r>
      <w:r>
        <w:rPr>
          <w:rFonts w:cs="Times New Roman" w:ascii="Times New Roman" w:hAnsi="Times New Roman"/>
          <w:b/>
          <w:sz w:val="24"/>
          <w:szCs w:val="24"/>
        </w:rPr>
        <w:t>методами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мету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вристический, поисковый, объяснительно-иллюстративный. </w:t>
      </w:r>
    </w:p>
    <w:p>
      <w:pPr>
        <w:pStyle w:val="Normal"/>
        <w:spacing w:before="0" w:after="0"/>
        <w:ind w:left="-17" w:right="-801" w:firstLine="4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0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сширения и углубления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рок закрепления  знаний и практических ум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 знаний и умений.</w:t>
      </w:r>
    </w:p>
    <w:p>
      <w:pPr>
        <w:pStyle w:val="FR2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В результате изучения химии ученик долже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знать/понима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химическую символику: знаки химических элементов, формулы химических веществ и уравнения химических реакций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• основные законы химии: сохранения массы веществ, постоянства состава, периодический закон; 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называть: химические элементы, соединения изученных классов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объяснять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характеризовать: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определять: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• составлять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  <w:br/>
        <w:t>• обращаться с химической посудой и лабораторным оборудованием;</w:t>
        <w:br/>
        <w:t>• распознавать опытным путем: кислород, водород, углекислый газ, аммиак; растворы кислот и щелочей, хлорид-, сульфат-, карбонат-ионы;</w:t>
        <w:br/>
        <w:t xml:space="preserve">• вычислять: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 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использовать приобретенные знания и умения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в практической деятельности и повседневной жизни для:</w:t>
        <w:br/>
        <w:t>• безопасного обращения с веществами и материалами;</w:t>
        <w:br/>
        <w:t>• экологически грамотного поведения в окружающей среде;</w:t>
        <w:br/>
        <w:t>• оценки влияния химического загрязнения окружающей среды на организм человека;</w:t>
        <w:br/>
        <w:t>• критической оценки информации о веществах, используемых в быту;</w:t>
        <w:br/>
        <w:t>• приготовления растворов заданной концент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ематическое планирование для 8 класса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ичество часов, отводимых на изучение каждой темы, и количество контроль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по данной теме приведено в таблице: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8"/>
        <w:gridCol w:w="1122"/>
        <w:gridCol w:w="748"/>
        <w:gridCol w:w="694"/>
        <w:gridCol w:w="1374"/>
        <w:gridCol w:w="895"/>
      </w:tblGrid>
      <w:tr>
        <w:trPr>
          <w:trHeight w:val="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те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</w:t>
            </w:r>
          </w:p>
        </w:tc>
      </w:tr>
      <w:tr>
        <w:trPr>
          <w:trHeight w:val="1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е  работы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ы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проверо чные</w:t>
            </w:r>
            <w:r>
              <w:rPr>
                <w:rFonts w:cs="Times New Roman" w:ascii="Times New Roman" w:hAnsi="Times New Roman"/>
                <w:szCs w:val="24"/>
              </w:rPr>
              <w:t xml:space="preserve"> работы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аботы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ение атома. Структура   ПСХЭ Д.И. Менделее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Химическая связь.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ение вещества. Классификация сложных  неорганических веще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Химические реа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.   Электролитическая диссоци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ажнейшие классы неорганических соединений, способы их получения и сво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(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(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ематическое планирование для 9 класса.</w:t>
        <w:br/>
        <w:t>Количество часов, отводимых на изучение каждой темы, и количество контрольных работ по данной теме приведено в таблице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09"/>
        <w:gridCol w:w="861"/>
        <w:gridCol w:w="799"/>
        <w:gridCol w:w="1351"/>
        <w:gridCol w:w="1406"/>
        <w:gridCol w:w="140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те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  числе на</w:t>
            </w:r>
          </w:p>
        </w:tc>
      </w:tr>
      <w:tr>
        <w:trPr>
          <w:trHeight w:val="130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проверочные</w:t>
            </w:r>
            <w:r>
              <w:rPr>
                <w:rFonts w:cs="Times New Roman" w:ascii="Times New Roman" w:hAnsi="Times New Roman"/>
                <w:szCs w:val="24"/>
              </w:rPr>
              <w:t xml:space="preserve"> работы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Окислительно-восстановительные  реакции. Периодический закон и Периодическая система химических элементов Д.И.Менделеев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ород и его важнейшие соединения.  Галогены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орость химических реакций и их классификация. Подгруппа кислород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группа  азота и подгруппа углеро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рак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 и их соедин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рак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 соедин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b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4   </w:t>
      </w:r>
      <w:r>
        <w:rPr>
          <w:rFonts w:cs="Times New Roman" w:ascii="Times New Roman" w:hAnsi="Times New Roman"/>
          <w:b/>
          <w:bCs/>
          <w:szCs w:val="24"/>
        </w:rPr>
        <w:t>СОДЕРЖАНИЕ ПРОГРАММЫ</w:t>
        <w:br/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8 класс   </w:t>
      </w:r>
      <w:r>
        <w:rPr>
          <w:rFonts w:cs="Times New Roman" w:ascii="Times New Roman" w:hAnsi="Times New Roman"/>
          <w:i/>
          <w:iCs/>
          <w:sz w:val="24"/>
          <w:szCs w:val="24"/>
        </w:rPr>
        <w:t>(2 ч в неделю; всего 68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, который подлежит изучению, но не включается в требования к уровню подготовки выпускников, изучающих химию </w:t>
      </w:r>
      <w:r>
        <w:rPr>
          <w:rFonts w:cs="Times New Roman" w:ascii="Times New Roman" w:hAnsi="Times New Roman"/>
          <w:i/>
          <w:iCs/>
          <w:sz w:val="24"/>
          <w:szCs w:val="24"/>
        </w:rPr>
        <w:t>два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, выделен курсивом.</w:t>
      </w:r>
    </w:p>
    <w:p>
      <w:pPr>
        <w:pStyle w:val="Normal"/>
        <w:spacing w:lineRule="auto" w:line="240" w:before="170" w:after="0"/>
        <w:ind w:firstLine="22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Введение (3 ч)</w:t>
      </w:r>
    </w:p>
    <w:p>
      <w:pPr>
        <w:pStyle w:val="Text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едмет химии. Вещества и их физические свойства. Частицы, образующие вещества. Атомы и молекулы. Масса атома. Относительная атомная масса. Атомная единица массы. Химические элементы. Символы химических элементов. Понятие о коэффициентах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Демонстраци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ллекции изделий из железа, алюминия и стекла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Практическая работа 1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ы обращения с лабораторным оборудованием (посуда, лабораторный штатив,   спиртовка) и основы безопасности при работе в химическом кабинете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2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щества и их физические свойства (описание свойств веществ: меди, алюминия,   свинца,  медного купороса, кальцинированной соды)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   Строение атома. Структура Периодической системы химических элементов Д. И. Менделеева </w:t>
      </w:r>
      <w:r>
        <w:rPr>
          <w:rFonts w:cs="Times New Roman" w:ascii="Times New Roman" w:hAnsi="Times New Roman"/>
          <w:b/>
          <w:sz w:val="24"/>
          <w:szCs w:val="24"/>
        </w:rPr>
        <w:t>(7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части атома: ядро (протоны и нейтроны), электроны, их заряд и масса. Физический смысл атомного (порядкового) номера химического элемента. Современное определение химического элемента. Изотопы — разно</w:t>
        <w:softHyphen/>
        <w:t>видности атомов одного и того же химического элемента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электронных оболочек атомов первых двадцати химических элементов. Понятие об электронном слое (энергетическом уровне), о завершенном и незавершенном электронных слоях. Максимальное число электронов на энерге</w:t>
        <w:softHyphen/>
        <w:t xml:space="preserve">тическом уровне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Классификация элементов на основе строения их атомов (металлы и неметаллы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Структура Периодической системы химических элементов и электронное строение атома. Малые и большие периоды. Группы и подгруппы химических элементов. Физический смысл номеров периода и группы. Изменение некоторых характеристик и свойств атомов химических элементов (заряд ядра, радиус атома, число электронов, движущихся вокруг ядра, металлические и неметаллические свойства атомов элементов и др.) в малых периодах и главных подгруппах. Характеристика химического элемента на основе его положения в Периодической системе и строения атома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 система химических элементов Д. И. Менделеева.</w:t>
      </w:r>
    </w:p>
    <w:p>
      <w:pPr>
        <w:pStyle w:val="Normal"/>
        <w:spacing w:lineRule="auto" w:line="240" w:before="198" w:after="0"/>
        <w:ind w:firstLine="227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  <w:t xml:space="preserve"> 2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имическая связь. </w:t>
      </w:r>
      <w:r>
        <w:rPr>
          <w:rFonts w:cs="Times New Roman" w:ascii="Times New Roman" w:hAnsi="Times New Roman"/>
          <w:b/>
          <w:sz w:val="24"/>
          <w:szCs w:val="24"/>
        </w:rPr>
        <w:t>(6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формулы. Индекс. Относительная молекулярная масса вещества. Вычисления по химическим формулам. Простые и сложные веществ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о валентности и химической связи. Ковалентная связь, ее образование на примерах молекул хлора, азота и хлороводорода. Электронные и структурные формулы. Полярная и неполярная ковалентные связи. Электроотрицательность атома химического элемента.  Ионная связь, ее образование на примере хлорида натрия. 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1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Периодическая система химических элементов Д. И.Мен</w:t>
        <w:softHyphen/>
      </w:r>
      <w:r>
        <w:rPr>
          <w:rFonts w:cs="Times New Roman" w:ascii="Times New Roman" w:hAnsi="Times New Roman"/>
          <w:sz w:val="24"/>
          <w:szCs w:val="24"/>
        </w:rPr>
        <w:t>делеева.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лакаты со схемами образования ковалентной и ионной химической связи.</w:t>
        <w:br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Расчетные задач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0"/>
          <w:sz w:val="24"/>
          <w:szCs w:val="24"/>
        </w:rPr>
        <w:t>Вычисление относительной молекулярной массы вещества.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br/>
        <w:t xml:space="preserve"> 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5"/>
          <w:sz w:val="24"/>
          <w:szCs w:val="24"/>
        </w:rPr>
        <w:t>Вычисление массовой доли атомов химического элемента в соединении.</w:t>
      </w:r>
    </w:p>
    <w:p>
      <w:pPr>
        <w:pStyle w:val="Heading3"/>
        <w:spacing w:lineRule="auto" w:line="240" w:before="24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Тема 3  Строение вещества. Классификация сложных неорганических веществ (15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а молекулярного стро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Молекулярная кристаллическая решетка</w:t>
      </w:r>
      <w:r>
        <w:rPr>
          <w:rFonts w:cs="Times New Roman" w:ascii="Times New Roman" w:hAnsi="Times New Roman"/>
          <w:sz w:val="24"/>
          <w:szCs w:val="24"/>
        </w:rPr>
        <w:t xml:space="preserve">. Закон постоянства состава Вещества ионного (немолекулярного) стро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Ионная кристаллическая решетка</w:t>
      </w:r>
      <w:r>
        <w:rPr>
          <w:rFonts w:cs="Times New Roman" w:ascii="Times New Roman" w:hAnsi="Times New Roman"/>
          <w:sz w:val="24"/>
          <w:szCs w:val="24"/>
        </w:rPr>
        <w:t>.</w:t>
        <w:br/>
        <w:t>Понятие степени окисления. Определение степени окисления атома в соединении. Составление химических формул бинарных соединений по степеням окисления атомов.</w:t>
        <w:br/>
        <w:t xml:space="preserve">Количество вещества. Моль — единица количества вещества. Число Авогадро. Молярная масса. Молярный объём газов. Следствия из законов Авогадро. 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ксиды. </w:t>
      </w:r>
      <w:r>
        <w:rPr>
          <w:rFonts w:cs="Times New Roman" w:ascii="Times New Roman" w:hAnsi="Times New Roman"/>
          <w:sz w:val="24"/>
          <w:szCs w:val="24"/>
        </w:rPr>
        <w:t>Определение, состав, номенклатура и классификация.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я. </w:t>
      </w:r>
      <w:r>
        <w:rPr>
          <w:rFonts w:cs="Times New Roman" w:ascii="Times New Roman" w:hAnsi="Times New Roman"/>
          <w:sz w:val="24"/>
          <w:szCs w:val="24"/>
        </w:rPr>
        <w:t>Определение, состав, номенклатура и классификация.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ислоты. </w:t>
      </w:r>
      <w:r>
        <w:rPr>
          <w:rFonts w:cs="Times New Roman" w:ascii="Times New Roman" w:hAnsi="Times New Roman"/>
          <w:sz w:val="24"/>
          <w:szCs w:val="24"/>
        </w:rPr>
        <w:t>Определение, состав, номенклатура и классификация.   Структурные формулы кислот.</w:t>
        <w:br/>
        <w:t xml:space="preserve">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Соли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Определение, состав, номенклатура 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  <w:br/>
        <w:t>1.</w:t>
      </w:r>
      <w:r>
        <w:rPr>
          <w:rFonts w:cs="Times New Roman" w:ascii="Times New Roman" w:hAnsi="Times New Roman"/>
          <w:sz w:val="24"/>
          <w:szCs w:val="24"/>
        </w:rPr>
        <w:t xml:space="preserve"> Модели атомных (алмаз, графит) и ионных (поваренная соль) кристаллических решеток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2.      </w:t>
      </w:r>
      <w:r>
        <w:rPr>
          <w:rFonts w:cs="Times New Roman" w:ascii="Times New Roman" w:hAnsi="Times New Roman"/>
          <w:sz w:val="24"/>
          <w:szCs w:val="24"/>
        </w:rPr>
        <w:t>Различные соединения количеством вещества 1 моль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3.      Образцы оксидов, оснований, кислот и солей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Лабораторный опыт №1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cs="Times New Roman" w:ascii="Times New Roman" w:hAnsi="Times New Roman"/>
          <w:sz w:val="24"/>
          <w:szCs w:val="21"/>
        </w:rPr>
        <w:t>Определение принадлежности веществ к простым или сложным по их формулам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Лабораторный опыт №2  </w:t>
      </w:r>
      <w:r>
        <w:rPr>
          <w:rFonts w:cs="Times New Roman" w:ascii="Times New Roman" w:hAnsi="Times New Roman"/>
          <w:sz w:val="24"/>
          <w:szCs w:val="21"/>
        </w:rPr>
        <w:t>Определение принадлежности соединений к соответствующему классу (оксиды, основания, кислоты, соли) по их формулам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 материалу темы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</w:t>
      </w: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имические реакции </w:t>
      </w:r>
      <w:r>
        <w:rPr>
          <w:rFonts w:cs="Times New Roman" w:ascii="Times New Roman" w:hAnsi="Times New Roman"/>
          <w:b/>
          <w:sz w:val="24"/>
          <w:szCs w:val="24"/>
        </w:rPr>
        <w:t>(5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и химические явления. Химические реакции. Признаки химических реакций. Закон сохранения массы веществ при химических реакциях. Уравнения химических реакций. Составление уравнений химических реакций. Классификация химических реакций: 1) по признаку выделения или поглощения теплоты (экзо- и эндотермические реакции), 2) по числу и составу исходных веществ и продуктов реакции (реакции соединения, разложе</w:t>
        <w:softHyphen/>
        <w:t xml:space="preserve">ния, замещения и обмена). Термохимические уравнения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Атомно-молекулярное учение. Значение работ М.В.Л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оносова в развитии химии. 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меры физических явлений: плавление и отвердевание парафина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2.</w:t>
      </w:r>
      <w:r>
        <w:rPr>
          <w:rFonts w:cs="Times New Roman" w:ascii="Times New Roman" w:hAnsi="Times New Roman"/>
          <w:sz w:val="24"/>
          <w:szCs w:val="24"/>
        </w:rPr>
        <w:t xml:space="preserve"> Пример химического явления: горение парафина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3.</w:t>
      </w:r>
      <w:r>
        <w:rPr>
          <w:rFonts w:cs="Times New Roman" w:ascii="Times New Roman" w:hAnsi="Times New Roman"/>
          <w:sz w:val="24"/>
          <w:szCs w:val="24"/>
        </w:rPr>
        <w:t xml:space="preserve"> Признаки химических реакций: изменение цвета (взаимодействие роданида калия с хлоридом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); образование осадка (получение гидроксида меди); выделение газа (взаимодействие соляной  кислоты с мелом); выделение света (горение бенгальского огня); выделение или поглощение теплоты (разложение гидроксида меди(II)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4.</w:t>
      </w:r>
      <w:r>
        <w:rPr>
          <w:rFonts w:cs="Times New Roman" w:ascii="Times New Roman" w:hAnsi="Times New Roman"/>
          <w:sz w:val="24"/>
          <w:szCs w:val="24"/>
        </w:rPr>
        <w:t xml:space="preserve"> Опыт, подтверждающий закон сохранения массы веществ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Лабораторный опыт 3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Физические явления (накаливание стеклянной трубки в пламени спиртовки или горелки)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4</w:t>
      </w:r>
    </w:p>
    <w:p>
      <w:pPr>
        <w:pStyle w:val="Normal"/>
        <w:spacing w:lineRule="auto" w:line="240" w:before="85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1"/>
        </w:rPr>
        <w:t>Химические явления (накаливание медной проволоки или пластинки).</w:t>
      </w:r>
      <w:r>
        <w:rPr>
          <w:rFonts w:cs="Times New Roman" w:ascii="Times New Roman" w:hAnsi="Times New Roman"/>
          <w:b/>
          <w:bCs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</w:rPr>
        <w:t xml:space="preserve">    Лабораторный опыт 5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Типы химических реакций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spacing w:lineRule="auto" w:line="240" w:before="198" w:after="0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</w:t>
      </w: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творы. Электролитическая диссоциация </w:t>
      </w:r>
      <w:r>
        <w:rPr>
          <w:rFonts w:cs="Times New Roman" w:ascii="Times New Roman" w:hAnsi="Times New Roman"/>
          <w:b/>
          <w:sz w:val="24"/>
          <w:szCs w:val="24"/>
        </w:rPr>
        <w:t>(17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стые вещества и смеси веществ. Способы разделения смесей: отстаивание, фильтрование, выпаривание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Понятие о растворах. Процесс растворения. Гидраты и кристаллогидраты</w:t>
      </w:r>
      <w:r>
        <w:rPr>
          <w:rFonts w:cs="Times New Roman" w:ascii="Times New Roman" w:hAnsi="Times New Roman"/>
          <w:sz w:val="24"/>
          <w:szCs w:val="24"/>
        </w:rPr>
        <w:t>. Массовая доля растворенного вещества в растворе. Значение растворов в природе, промышленности, сельском хозяйстве, быту.</w:t>
        <w:br/>
        <w:t xml:space="preserve">       Понятие об электролитической диссоциации. Электролиты и неэлектролиты. Механизм электролитической диссоциации электролитов с ионной и ковалентной полярной связью. Гидратация ионов. Основные положения теории электролитической диссоциации. Свойства ионов. Степень диссоциации. Сильные и слабые электролиты. Составление уравнений диссоциации. Кислоты, основания и соли в свете представлений об электролитической диссоци</w:t>
        <w:softHyphen/>
        <w:t>ации. Общие свойства растворов электролитов.</w:t>
        <w:br/>
        <w:t>Среда водных растворов электролитов. Окраска индикаторов (лакмус, фенолфталеин, метилоранж) в воде, растворах кислот и щелочей. Понятие о водородном показателе рН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ионного обмена и условия их протекания. Ионно-молекулярные уравнения реакций и правила их составления. Отличие краткого ионно-молекулярного уравнения от молекулярного уравнения реакции. Реакции обмена, протекающие практически необратимо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Разделение смесей веществ с помощью делительной воронки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</w:t>
        <w:br/>
        <w:t xml:space="preserve">   2.</w:t>
      </w:r>
      <w:r>
        <w:rPr>
          <w:rFonts w:cs="Times New Roman" w:ascii="Times New Roman" w:hAnsi="Times New Roman"/>
          <w:sz w:val="24"/>
          <w:szCs w:val="24"/>
        </w:rPr>
        <w:t>Испытание веществ и их растворов на электропроводность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Влияние концентрации уксусной кислоты на электропроводность ее раствора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4.  </w:t>
      </w:r>
      <w:r>
        <w:rPr>
          <w:rFonts w:cs="Times New Roman" w:ascii="Times New Roman" w:hAnsi="Times New Roman"/>
          <w:spacing w:val="-10"/>
          <w:sz w:val="24"/>
          <w:szCs w:val="24"/>
        </w:rPr>
        <w:t>Реакции ионного обмена между растворами электролитов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Гидратация сульфата меди(II)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краска индикаторов в различных средах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3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створа и измерение его плотност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4</w:t>
      </w:r>
    </w:p>
    <w:p>
      <w:pPr>
        <w:pStyle w:val="Normal"/>
        <w:spacing w:lineRule="auto" w:line="240" w:before="85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аска индикаторов в различных средах.</w:t>
        <w:br/>
        <w:t xml:space="preserve">    Условия протекания реакций ионного обмена в растворах.</w:t>
        <w:br/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Лабораторный опыт 6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Гидратация сульфата меди(II)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7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Окраска индикаторов в различных средах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8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Реакции ионного обмена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9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Условия протекания реакций ионного обмена в растворах.</w:t>
        <w:br/>
        <w:t xml:space="preserve">    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машний эксперимент</w:t>
      </w:r>
      <w:r>
        <w:rPr>
          <w:rFonts w:cs="Times New Roman" w:ascii="Times New Roman" w:hAnsi="Times New Roman"/>
          <w:sz w:val="24"/>
          <w:szCs w:val="21"/>
        </w:rPr>
        <w:br/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ащивание кристалла.</w:t>
        <w:br/>
        <w:t xml:space="preserve">   </w:t>
        <w:br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  <w:r>
        <w:rPr>
          <w:rFonts w:cs="Times New Roman" w:ascii="Times New Roman" w:hAnsi="Times New Roman"/>
          <w:sz w:val="24"/>
          <w:szCs w:val="24"/>
        </w:rPr>
        <w:br/>
        <w:t xml:space="preserve">    Решение задач с использованием физической величины «массовая доля растворенного                                           вещества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1.</w:t>
      </w:r>
      <w:r>
        <w:rPr>
          <w:rFonts w:cs="Times New Roman" w:ascii="Times New Roman" w:hAnsi="Times New Roman"/>
          <w:sz w:val="24"/>
          <w:szCs w:val="24"/>
        </w:rPr>
        <w:t>Определение массовой доли растворенного вещества в раств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Определение масс вещества и воды, необходимых для приготовления заданной массы            раствора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    Важнейшие классы неорганических соединений, способы их получения и химические свойства </w:t>
      </w:r>
      <w:r>
        <w:rPr>
          <w:rFonts w:cs="Times New Roman" w:ascii="Times New Roman" w:hAnsi="Times New Roman"/>
          <w:b/>
          <w:sz w:val="24"/>
          <w:szCs w:val="24"/>
        </w:rPr>
        <w:t>(15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ксиды. </w:t>
      </w:r>
      <w:r>
        <w:rPr>
          <w:rFonts w:cs="Times New Roman" w:ascii="Times New Roman" w:hAnsi="Times New Roman"/>
          <w:sz w:val="24"/>
          <w:szCs w:val="24"/>
        </w:rPr>
        <w:t xml:space="preserve">Способы получения: взаимодействие простых веществ с кислородом, горение и разложение сложных веществ. Классификация оксидов по химическим свойствам: несолеобразующие и солеобразующие (основные, кислотные и </w:t>
      </w:r>
      <w:r>
        <w:rPr>
          <w:rFonts w:cs="Times New Roman" w:ascii="Times New Roman" w:hAnsi="Times New Roman"/>
          <w:i/>
          <w:iCs/>
          <w:sz w:val="24"/>
          <w:szCs w:val="24"/>
        </w:rPr>
        <w:t>амфотерные</w:t>
      </w:r>
      <w:r>
        <w:rPr>
          <w:rFonts w:cs="Times New Roman" w:ascii="Times New Roman" w:hAnsi="Times New Roman"/>
          <w:sz w:val="24"/>
          <w:szCs w:val="24"/>
        </w:rPr>
        <w:t>). Отношение оксидов к воде, кислотам и щелочам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я. </w:t>
      </w:r>
      <w:r>
        <w:rPr>
          <w:rFonts w:cs="Times New Roman" w:ascii="Times New Roman" w:hAnsi="Times New Roman"/>
          <w:sz w:val="24"/>
          <w:szCs w:val="24"/>
        </w:rPr>
        <w:t xml:space="preserve">Способы получения растворимых и нерастворимых оснований. Химические свойства: отношение к индикаторам, взаимодействие с кислотами, солями, кислотными и </w:t>
      </w:r>
      <w:r>
        <w:rPr>
          <w:rFonts w:cs="Times New Roman" w:ascii="Times New Roman" w:hAnsi="Times New Roman"/>
          <w:i/>
          <w:iCs/>
          <w:sz w:val="24"/>
          <w:szCs w:val="24"/>
        </w:rPr>
        <w:t>амфотерными</w:t>
      </w:r>
      <w:r>
        <w:rPr>
          <w:rFonts w:cs="Times New Roman" w:ascii="Times New Roman" w:hAnsi="Times New Roman"/>
          <w:sz w:val="24"/>
          <w:szCs w:val="24"/>
        </w:rPr>
        <w:t xml:space="preserve"> оксидами. Реакция нейтрализации. Разложение нерастворимых оснований при нагревани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ислоты. </w:t>
      </w:r>
      <w:r>
        <w:rPr>
          <w:rFonts w:cs="Times New Roman" w:ascii="Times New Roman" w:hAnsi="Times New Roman"/>
          <w:sz w:val="24"/>
          <w:szCs w:val="24"/>
        </w:rPr>
        <w:t xml:space="preserve">Способы получения бескислородных и кислородсодержащих кислот. Химические свойства: отношение к индикаторам, взаимодействие с основаниями (реакция нейтрализации), основными и </w:t>
      </w:r>
      <w:r>
        <w:rPr>
          <w:rFonts w:cs="Times New Roman" w:ascii="Times New Roman" w:hAnsi="Times New Roman"/>
          <w:i/>
          <w:iCs/>
          <w:sz w:val="24"/>
          <w:szCs w:val="24"/>
        </w:rPr>
        <w:t>амфотерными</w:t>
      </w:r>
      <w:r>
        <w:rPr>
          <w:rFonts w:cs="Times New Roman" w:ascii="Times New Roman" w:hAnsi="Times New Roman"/>
          <w:sz w:val="24"/>
          <w:szCs w:val="24"/>
        </w:rPr>
        <w:t xml:space="preserve"> оксидами, металлами. Ряд активности металлов. Взаимодействие кислот с солями. Летучие и неустойчивые кислоты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химических элементов в Периодической системе и кислотно-основные свойства их оксидов и гидроксидо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ли. </w:t>
      </w:r>
      <w:r>
        <w:rPr>
          <w:rFonts w:cs="Times New Roman" w:ascii="Times New Roman" w:hAnsi="Times New Roman"/>
          <w:sz w:val="24"/>
          <w:szCs w:val="24"/>
        </w:rPr>
        <w:t>Основные способы получения и свойства. Взаимодействие солей с кислотами, щелочами, между собой, с металлами. Разложение некоторых солей при нагреван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ая связь между классами неорганических веществ. Генетические ряды металла и неметалла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оксида кальция и оксида фосфора(V) с водой; испытание полученных растворов гидроксидов индикатор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Взаимодействие оксида углерода(IV) с раствором гидроксида кальция.</w:t>
        <w:br/>
        <w:br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.  Реакция нейтрализации.  Обнаружение кислот и ос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лучение нерастворимого основания и его взаимодействие с кислотам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кислот с основаниями, основными оксидами, металлами и солям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солей между собой и с металлам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Опыты, демонстрирующие генетические связи между веществами, составляющими генетические ряды металла и неметалла: горение кальция (серы) в кислороде, растворение образующегося оксида в воде и испытание полученного раствора индикатором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Таблица «Положение элементов в Периодической системе и кислотно-основные свойства их оксидов и гидроксидов»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0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Взаимодействие оксида магния с кислотам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1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Распознавание оксидов на основании их свойств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2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Реакция нейтрализаци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3</w:t>
      </w:r>
    </w:p>
    <w:p>
      <w:pPr>
        <w:pStyle w:val="Normal"/>
        <w:spacing w:lineRule="auto" w:line="240" w:before="85" w:after="0"/>
        <w:ind w:firstLine="227"/>
        <w:rPr/>
      </w:pPr>
      <w:r>
        <w:rPr>
          <w:rFonts w:cs="Times New Roman" w:ascii="Times New Roman" w:hAnsi="Times New Roman"/>
          <w:sz w:val="24"/>
          <w:szCs w:val="21"/>
        </w:rPr>
        <w:t>Обнаружение кислот и оснований</w:t>
      </w:r>
      <w:r>
        <w:rPr>
          <w:rFonts w:cs="Times New Roman" w:ascii="Times New Roman" w:hAnsi="Times New Roman"/>
          <w:b/>
          <w:bCs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</w:rPr>
        <w:t xml:space="preserve">    </w:t>
        <w:br/>
        <w:t xml:space="preserve">    Лабораторный опыт 15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Способы получения солей.</w:t>
      </w:r>
    </w:p>
    <w:p>
      <w:pPr>
        <w:pStyle w:val="Normal"/>
        <w:spacing w:lineRule="auto" w:line="240" w:before="85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числения по уравнению химической реакции количества вещества или массы по известной массе или количеству вещества одного из вступающих или образующихся в реакции вещест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9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, который подлежит изучению, но не включается в требования к уровню подготовки выпускников, изучающих химию </w:t>
      </w:r>
      <w:r>
        <w:rPr>
          <w:rFonts w:cs="Times New Roman" w:ascii="Times New Roman" w:hAnsi="Times New Roman"/>
          <w:i/>
          <w:iCs/>
          <w:sz w:val="24"/>
          <w:szCs w:val="24"/>
        </w:rPr>
        <w:t>два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, выделен </w:t>
      </w:r>
      <w:r>
        <w:rPr>
          <w:rFonts w:cs="Times New Roman" w:ascii="Times New Roman" w:hAnsi="Times New Roman"/>
          <w:i/>
          <w:sz w:val="24"/>
          <w:szCs w:val="24"/>
        </w:rPr>
        <w:t>курсивом</w:t>
        <w:br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кислительно-восстановительные реакции. Периодический закон и Периодическая система химических элементов Д. И. Менделеева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окислительно-восстановительных реакций. Окислители и восстановители. Окислительно-восстановительная двойственность. Составление уравнений окислительно-восстановительных реакций методом электронного баланса. </w:t>
      </w:r>
      <w:r>
        <w:rPr>
          <w:rFonts w:cs="Times New Roman" w:ascii="Times New Roman" w:hAnsi="Times New Roman"/>
          <w:spacing w:val="-5"/>
          <w:sz w:val="24"/>
          <w:szCs w:val="24"/>
        </w:rPr>
        <w:t>Первые попытки классификации химических элементов. Открытие Д. И. Менделеевым периодического закона. Предсказательная роль этого открытия. Периодический закон и Периодическая система химических элементов Д. И. Менделеева в свете современных представлений. Периодическое изменение свойств атомов, простых и сложных веществ (оксидов, гидроксидов). Современная формулировка периодического закона. Причины периодичности свойств элементов и образованных ими веществ. Характеристика химического элемента и его соединений на основе положения элемента в Периодической системе. Значение периодического закона для развития науки и техники. Роль периодического закона в создании научной картины мира. Научный подвиг Д. И. Менделеева.</w:t>
      </w:r>
    </w:p>
    <w:p>
      <w:pPr>
        <w:pStyle w:val="Normal"/>
        <w:spacing w:lineRule="auto" w:line="240" w:before="85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1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Осуществление цепочки химических превращений» (генетическая связь) 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заимодействие соляной кислоты с цинком и карбонатом кальция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2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Периодическая система химических элементов Д. И.Ме</w:t>
      </w:r>
      <w:r>
        <w:rPr>
          <w:rFonts w:cs="Times New Roman" w:ascii="Times New Roman" w:hAnsi="Times New Roman"/>
          <w:sz w:val="24"/>
          <w:szCs w:val="24"/>
        </w:rPr>
        <w:t>нделеев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инофильм «Жизнь и научная деятельность Д. И. Менделеева»   (фрагмент), (внеклассное мероприятие, проводится в ноябре)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й опыт 1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Окислительно-восстановительные реакци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</w:t>
      </w: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ород и его важнейшие соединения. Галогены.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Водород </w:t>
      </w:r>
      <w:r>
        <w:rPr>
          <w:rFonts w:cs="Times New Roman" w:ascii="Times New Roman" w:hAnsi="Times New Roman"/>
          <w:spacing w:val="-10"/>
          <w:sz w:val="24"/>
          <w:szCs w:val="24"/>
        </w:rPr>
        <w:t>— химический элемент. Строение атома, электроотрицательность и степени окисления. Положение водорода в Периодической системе. Водород — простое вещество. Молекула водорода. Нахождение в природе. Получение водорода и его физические свойства. Химические свойства (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окислительно-восстановительная двойственность</w:t>
      </w:r>
      <w:r>
        <w:rPr>
          <w:rFonts w:cs="Times New Roman" w:ascii="Times New Roman" w:hAnsi="Times New Roman"/>
          <w:spacing w:val="-1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одорода: взаимодействие с неметаллами,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активными металлами </w:t>
      </w:r>
      <w:r>
        <w:rPr>
          <w:rFonts w:cs="Times New Roman" w:ascii="Times New Roman" w:hAnsi="Times New Roman"/>
          <w:spacing w:val="-10"/>
          <w:sz w:val="24"/>
          <w:szCs w:val="24"/>
        </w:rPr>
        <w:t>и оксидами металлов. Водород — экологически чистое топливо. Применение водорода. Меры предосторожности при работе с водородом.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ая плотность газ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ксид водорода — вода. </w:t>
      </w:r>
      <w:r>
        <w:rPr>
          <w:rFonts w:cs="Times New Roman" w:ascii="Times New Roman" w:hAnsi="Times New Roman"/>
          <w:sz w:val="24"/>
          <w:szCs w:val="24"/>
        </w:rPr>
        <w:t>Состав, строение. Особенности (аномальные свойства) воды. Химические свойства воды: взаимодействие с активными металлами (щелочными и щелочно-земельными) и оксидами этих металлов, с кислотными оксидами. Кислотно-основные свойства воды. Круговорот воды в природе. Во</w:t>
        <w:softHyphen/>
        <w:t xml:space="preserve">да и здоровье. Охрана водных ресурсов. Очистка воды.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логены</w:t>
      </w:r>
      <w:r>
        <w:rPr>
          <w:rFonts w:cs="Times New Roman" w:ascii="Times New Roman" w:hAnsi="Times New Roman"/>
          <w:sz w:val="24"/>
          <w:szCs w:val="24"/>
        </w:rPr>
        <w:t xml:space="preserve">.  Общая характеристика галогенов на основе положения химических элементов в Периодической системе. Сходства и различия в строении атомов элементов подгруппы. Молекулы простых веществ и галогеноводородов. </w:t>
        <w:br/>
        <w:t>Физические и химические свойства галогенов.</w:t>
        <w:br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лор </w:t>
      </w:r>
      <w:r>
        <w:rPr>
          <w:rFonts w:cs="Times New Roman" w:ascii="Times New Roman" w:hAnsi="Times New Roman"/>
          <w:sz w:val="24"/>
          <w:szCs w:val="24"/>
        </w:rPr>
        <w:t>— химический элемен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атома, электроотрицательность и степень окисления. Хлор — простое вещество. Нахождение в природе. Получение хлора и его физические свойства, растворимость в воде (хлорная вода), действие на организм. Химиче</w:t>
        <w:softHyphen/>
        <w:t>ские (окислительные) свойства хлора: взаимодействие с металлами и водородом. Взаимодействие хлора с другими неметаллами. Применение хлора. Хлороводород и соляная кислота: получение, свойства. Качественная реакция на хлорид-ион.</w:t>
        <w:br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тор, бром, иод. </w:t>
      </w:r>
      <w:r>
        <w:rPr>
          <w:rFonts w:cs="Times New Roman" w:ascii="Times New Roman" w:hAnsi="Times New Roman"/>
          <w:sz w:val="24"/>
          <w:szCs w:val="24"/>
        </w:rPr>
        <w:t>Сравнительная характеристика окислительных свойств галогенов. Качественные реакции на бромид-, иодид-ионы и иод.</w:t>
        <w:br/>
        <w:t>Применение галогенов и их соединений.</w:t>
      </w:r>
    </w:p>
    <w:p>
      <w:pPr>
        <w:pStyle w:val="Normal"/>
        <w:spacing w:lineRule="auto" w:line="240" w:before="85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лучение водорода и ознакомление с его физическими и химическими свойствами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</w:t>
        <w:br/>
        <w:t xml:space="preserve">   2. </w:t>
      </w:r>
      <w:r>
        <w:rPr>
          <w:rFonts w:cs="Times New Roman" w:ascii="Times New Roman" w:hAnsi="Times New Roman"/>
          <w:sz w:val="24"/>
          <w:szCs w:val="24"/>
        </w:rPr>
        <w:t>Модель молекулы воды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заимодействие воды с натрием, оксидом фосфора(V) и оксидом кальция, испытание полученных растворов гидроксидов индикаторам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ение по уравнениям химических реакций объемов газов по известной массе или количеству вещества одного из вступающих в реакцию или образующихся в результате реакции вещест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счёты  по уравнению реакции, если дана  массовая доля вещества в растворе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3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Вытеснение одних галогенов другими из соединений (галогенидов)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4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Распознавание иода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5</w:t>
      </w:r>
    </w:p>
    <w:p>
      <w:pPr>
        <w:pStyle w:val="Normal"/>
        <w:spacing w:lineRule="auto" w:line="240" w:before="85" w:after="0"/>
        <w:ind w:firstLine="22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1"/>
        </w:rPr>
        <w:t>Распознавание хлорид-, бромид-, иодид-ионов в растворах.</w:t>
        <w:br/>
      </w:r>
      <w:r>
        <w:rPr>
          <w:rFonts w:cs="Times New Roman" w:ascii="Times New Roman" w:hAnsi="Times New Roman"/>
          <w:b/>
          <w:bCs/>
          <w:sz w:val="24"/>
        </w:rPr>
        <w:t xml:space="preserve">   </w:t>
        <w:br/>
        <w:t xml:space="preserve">    Лабораторный опыт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ойства соляной кислоты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 по материалу темы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 Скорость химических реакций и их классификация. </w:t>
        <w:br/>
        <w:t xml:space="preserve">                  Подгруппа кислорода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ятие о скорости химической реакции. Реакции гомогенные и гетерогенные.   Факторы, влияющие на скорость химических реакций: природа, концентрация веществ, площадь поверхности соприкосновения реагирующих веществ, температура и катализатор. </w:t>
      </w:r>
      <w:r>
        <w:rPr>
          <w:rFonts w:cs="Times New Roman" w:ascii="Times New Roman" w:hAnsi="Times New Roman"/>
          <w:sz w:val="24"/>
          <w:szCs w:val="24"/>
        </w:rPr>
        <w:t>Необратимые и обратимые реакции. Классификация химических реакций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ислород </w:t>
      </w:r>
      <w:r>
        <w:rPr>
          <w:rFonts w:cs="Times New Roman" w:ascii="Times New Roman" w:hAnsi="Times New Roman"/>
          <w:sz w:val="24"/>
          <w:szCs w:val="24"/>
        </w:rPr>
        <w:t>— химический элемент. Строение атома, электроотрицательность и степени окисления. Кислород —  простое  вещество. Нахождение в природе. Получение кислорода, его физические и химические (окислительные) свойства: взаимодействие с металлами и неметаллами. Роль кислорода в природе и его применение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лотропные видоизменения кислорода. </w:t>
      </w:r>
      <w:r>
        <w:rPr>
          <w:rFonts w:cs="Times New Roman" w:ascii="Times New Roman" w:hAnsi="Times New Roman"/>
          <w:b/>
          <w:sz w:val="24"/>
          <w:szCs w:val="24"/>
        </w:rPr>
        <w:t>Озон.</w:t>
      </w:r>
      <w:r>
        <w:rPr>
          <w:rFonts w:cs="Times New Roman" w:ascii="Times New Roman" w:hAnsi="Times New Roman"/>
          <w:sz w:val="24"/>
          <w:szCs w:val="24"/>
        </w:rPr>
        <w:t xml:space="preserve"> Получение, свойства и применение. Действие озона на организм. Озоновый щит Земл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а. </w:t>
      </w:r>
      <w:r>
        <w:rPr>
          <w:rFonts w:cs="Times New Roman" w:ascii="Times New Roman" w:hAnsi="Times New Roman"/>
          <w:sz w:val="24"/>
          <w:szCs w:val="24"/>
        </w:rPr>
        <w:t>Строение атома, степени окисления, аллотропия. Сера в природе. Физические и химические (окислительно-восстановительная двойственность) свойства серы: взаимодействие с металлами, водородом и кислородом. Взаимодействие серы с другими неметаллами. Применение серы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роводород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ждение в природе, получение, физические и химические свойства. Действие сероводорода на организм. Сероводородная кислота. Сульфиды. Качественная реакция на сульфид-ион. Применение сероводорода и сульфидо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сид серы(IV).</w:t>
      </w:r>
      <w:r>
        <w:rPr>
          <w:rFonts w:cs="Times New Roman" w:ascii="Times New Roman" w:hAnsi="Times New Roman"/>
          <w:sz w:val="24"/>
          <w:szCs w:val="24"/>
        </w:rPr>
        <w:t xml:space="preserve"> Получение, свойства и применение. Сернистая кислота. Качественная реакция на сульфит-ион.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сид серы(VI)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Получение и свойства.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Серная кислот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, ее физические и химические свойства. Свойства разбавленной и концентрированной серной кислоты. Действие концентрированной серной кислоты на организм. Сульфаты. Качественная реакция на сульфат-ион. Значение серной кислоты в народном хозяйстве. </w:t>
      </w:r>
    </w:p>
    <w:p>
      <w:pPr>
        <w:pStyle w:val="Normal"/>
        <w:spacing w:lineRule="auto" w:line="240" w:before="85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пыты, показывающие зависимость скорости химических реакций от природы реагирующих веществ ( взаимодействие цинка с уксусной и соляной кислотами), концен</w:t>
        <w:softHyphen/>
        <w:t>трации и температуры (взаимодействие цинка с серной кислотой разной температуры),  катализатора (разложение пероксида водорода в присутствии оксида марганца(IV) и свежего картофеля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накомление с  физическими и химическими свойствами кислорода    (взаимодействие с серой, фосфором, магнием)</w:t>
      </w:r>
    </w:p>
    <w:p>
      <w:pPr>
        <w:pStyle w:val="Normal"/>
        <w:spacing w:lineRule="auto" w:line="240" w:before="85" w:after="0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чественная реакция на сульфат-ион.</w:t>
        <w:br/>
        <w:t xml:space="preserve"> </w:t>
        <w:br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заимодействие меди с разбавленной и концентрированной серной кислотой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85" w:after="0"/>
        <w:ind w:firstLine="22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7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1"/>
        </w:rPr>
        <w:t>Влияние площади поверхности твердого вещества на скорость растворения мела в соляной           кислоте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Лабораторный опыт 8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ачественная реакция на сульфат-ион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2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Распознавание соляной и серной кислоты, их солей. Качественные реакции на галогенид-   и сульфат- ионы  »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числение массы или объема продукта реакции по известной массе или объему исходного вещества, содержащего примеси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   Подгруппа азота и подгруппа углерода </w:t>
      </w:r>
      <w:r>
        <w:rPr>
          <w:rFonts w:cs="Times New Roman" w:ascii="Times New Roman" w:hAnsi="Times New Roman"/>
          <w:b/>
          <w:sz w:val="24"/>
          <w:szCs w:val="24"/>
        </w:rPr>
        <w:t>(18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зот </w:t>
      </w:r>
      <w:r>
        <w:rPr>
          <w:rFonts w:cs="Times New Roman" w:ascii="Times New Roman" w:hAnsi="Times New Roman"/>
          <w:sz w:val="24"/>
          <w:szCs w:val="24"/>
        </w:rPr>
        <w:t>— химический элемент. Строение атома, электроотрицательность и степени окисления. Азот — простое вещество. Нахождение в природе, получение и физические свойства. Химические свойства (окислительно-восстановительная двойственность) азота: взаимодействие с металлами, водородом и кислородом. Применение азота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ммиак.  </w:t>
      </w:r>
      <w:r>
        <w:rPr>
          <w:rFonts w:cs="Times New Roman" w:ascii="Times New Roman" w:hAnsi="Times New Roman"/>
          <w:sz w:val="24"/>
          <w:szCs w:val="24"/>
        </w:rPr>
        <w:t>Строение молекулы, получение, физические и химические свойства: горение, взаимодействие с водой, кислотами и оксидами металлов. Соли аммония, их получение и свойства. Качественная реакция на ион аммония. Приме</w:t>
        <w:softHyphen/>
        <w:t>нение аммиака и солей аммония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ксиды азота. </w:t>
      </w:r>
      <w:r>
        <w:rPr>
          <w:rFonts w:cs="Times New Roman" w:ascii="Times New Roman" w:hAnsi="Times New Roman"/>
          <w:sz w:val="24"/>
          <w:szCs w:val="24"/>
        </w:rPr>
        <w:t>Получение, свойства, действие на организм и окружающую среду оксидов азота(II) и (IV)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зотная кисло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 получение, физические и химические (окислительные) свойства: взаимодействие с металлами, стоящими в ряду активности после водорода. Применение. Нитраты. Разложение нитратов. Качественная реакция на нитрат-ион.  Круговорот азота в природ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сфор. </w:t>
      </w:r>
      <w:r>
        <w:rPr>
          <w:rFonts w:cs="Times New Roman" w:ascii="Times New Roman" w:hAnsi="Times New Roman"/>
          <w:sz w:val="24"/>
          <w:szCs w:val="24"/>
        </w:rPr>
        <w:t xml:space="preserve">Строение атома, электроотрицательность и степени окисления. Аллотропия (белый, красный, </w:t>
      </w:r>
      <w:r>
        <w:rPr>
          <w:rFonts w:cs="Times New Roman" w:ascii="Times New Roman" w:hAnsi="Times New Roman"/>
          <w:i/>
          <w:iCs/>
          <w:sz w:val="24"/>
          <w:szCs w:val="24"/>
        </w:rPr>
        <w:t>черный</w:t>
      </w:r>
      <w:r>
        <w:rPr>
          <w:rFonts w:cs="Times New Roman" w:ascii="Times New Roman" w:hAnsi="Times New Roman"/>
          <w:sz w:val="24"/>
          <w:szCs w:val="24"/>
        </w:rPr>
        <w:t xml:space="preserve"> фосфор). Химические свойства фосфора: взаимодействие с металлами и кислородом. Важнейшие соединения фосфора: оксид фосфора(V) и ортофосфорная кислота, фосфаты и гидрофосфаты. Качественная реакция на фосфат-ион. Круговорот фосфора в природе.  Применение фосфора и его соединений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глерод </w:t>
      </w:r>
      <w:r>
        <w:rPr>
          <w:rFonts w:cs="Times New Roman" w:ascii="Times New Roman" w:hAnsi="Times New Roman"/>
          <w:sz w:val="24"/>
          <w:szCs w:val="24"/>
        </w:rPr>
        <w:t>— химический элемент. Строение атома, электроотрицательность и степени окисления. Углерод — простое вещество. Аллотропные модификации (алмаз, графит) и их свойства. Химические свойства (окислительно-восстановительная двойственность) углерода: горение, восстановление оксидов металлов, взаимодействие с металлами и водородом. Оксиды углерода(II) и (IV), получение, свойства и применение. Действие оксида углерода(II) на организм. Угольная кислота, карбонаты и гидрокарбонаты. Качественная реакция на карбонаты и гидрокарбонаты. Углерод — основа живой (органической) природы. Охрана атмосферного воздуха от загрязнений. Парниковый эф</w:t>
        <w:softHyphen/>
        <w:t>фект. Круговорот углерода в природе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емний </w:t>
      </w:r>
      <w:r>
        <w:rPr>
          <w:rFonts w:cs="Times New Roman" w:ascii="Times New Roman" w:hAnsi="Times New Roman"/>
          <w:sz w:val="24"/>
          <w:szCs w:val="24"/>
        </w:rPr>
        <w:t>— химический элемен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атома, электроотрицательность и степени окисления. Кремний — простое вещество. Нахождение в природе, получение и физические свойства. Химические свойства (окислительно-восстановительная двойственность) кремния: взаимодействие с неметаллами и металлами. Оксид кремния(IV) и кремниевая кислота, силикаты. Кремний — основа неживой (неорганической) природы. Применение кремн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ятие о силикатной промышленности (производство керамики, стекла, цемента, бетона, железобетона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ородные соединения неметаллов IV–VII групп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состав и свойства. Закономерности изменения кислотно-основных свойств водных растворов этих соединений в периодах и главных подгруппах Периодической системы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Получение аммиака, р</w:t>
      </w:r>
      <w:r>
        <w:rPr>
          <w:rFonts w:cs="Times New Roman" w:ascii="Times New Roman" w:hAnsi="Times New Roman"/>
          <w:sz w:val="24"/>
          <w:szCs w:val="24"/>
        </w:rPr>
        <w:t>астворение аммиака в воде, испытание раствора   фенолфталеином (качественная реакция на ион  аммония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.</w:t>
      </w:r>
      <w:r>
        <w:rPr>
          <w:rFonts w:cs="Times New Roman" w:ascii="Times New Roman" w:hAnsi="Times New Roman"/>
          <w:sz w:val="24"/>
          <w:szCs w:val="24"/>
        </w:rPr>
        <w:t>Взаимодействие концентрированной и разбавленной азотной кислоты с медью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азложение калийной селитры, нитрата меди при нагревании. Взаимодействие селитры с углем и серой при нагревании (порох)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Качественная реакция на фосфат-ион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Образцы природных соединений углерода и кремния. </w:t>
        <w:br/>
        <w:t xml:space="preserve">   </w:t>
        <w:br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тношение карбонатов и гидрокарбонатов к кислотам.      Распознавание карбона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Адсорбционные свойства угля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учение углекислого газа и изучение его свойств (взаимодействие с водой,  </w:t>
        <w:br/>
        <w:br/>
        <w:t xml:space="preserve">         известковой водой, переход карбонат-гидрокарбонат и обратно)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9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ачественная реакция на соли аммония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бораторный опыт 10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ачественная реакция на фосфат-ион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ая работа 4</w:t>
      </w:r>
    </w:p>
    <w:p>
      <w:pPr>
        <w:pStyle w:val="Normal"/>
        <w:spacing w:lineRule="auto" w:line="240" w:before="85" w:after="0"/>
        <w:ind w:firstLine="227"/>
        <w:rPr/>
      </w:pPr>
      <w:r>
        <w:rPr>
          <w:rFonts w:cs="Times New Roman" w:ascii="Times New Roman" w:hAnsi="Times New Roman"/>
          <w:sz w:val="21"/>
          <w:szCs w:val="21"/>
        </w:rPr>
        <w:t>Получение аммиака и изучение его свойств. Соли аммония.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Лабораторный опыт 11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Адсорбционные свойства угля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2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Распознавание карбонатов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3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ксида углерода(IV) и изучение его свойств. Свойства карбонатов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 материалу темы (расчеты по уравнению реакции образования кислой соли)</w:t>
      </w:r>
    </w:p>
    <w:p>
      <w:pPr>
        <w:pStyle w:val="Normal"/>
        <w:spacing w:lineRule="auto" w:line="240" w:before="198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   Металлы и их соедин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5 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элементов, образующих простые вещества — металлы, в Периодической системе, особенности строения их атомов, радиусы атомов, электроотрицательность, степени окисления.</w:t>
        <w:br/>
        <w:br/>
        <w:t xml:space="preserve">   Простые вещества — металлы. Металлическая химическая связь и металлическая кристаллическая решетка. Характерные физические свойства металлов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 в природе. Общие способы получения металлов (пирометаллургия, гидрометаллургия, электрометаллургия). Химические (восстановительные) свойства металлов. Ряд активности металлов. Отношение металлов к неметаллам, растворам солей, кислот и вод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люминий </w:t>
      </w:r>
      <w:r>
        <w:rPr>
          <w:rFonts w:cs="Times New Roman" w:ascii="Times New Roman" w:hAnsi="Times New Roman"/>
          <w:b/>
          <w:sz w:val="24"/>
          <w:szCs w:val="24"/>
        </w:rPr>
        <w:t>(2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атома алюминия. Его природные соединения, получение, физические и химические свойства. Взаимодействие с неметаллами, оксидами металлов, растворами кислот и щелочей, водой. </w:t>
      </w:r>
      <w:r>
        <w:rPr>
          <w:rFonts w:cs="Times New Roman" w:ascii="Times New Roman" w:hAnsi="Times New Roman"/>
          <w:i/>
          <w:iCs/>
          <w:sz w:val="24"/>
          <w:szCs w:val="24"/>
        </w:rPr>
        <w:t>Соединения алюминия, амфотерность его оксида и гидроксида.</w:t>
      </w:r>
      <w:r>
        <w:rPr>
          <w:rFonts w:cs="Times New Roman" w:ascii="Times New Roman" w:hAnsi="Times New Roman"/>
          <w:sz w:val="24"/>
          <w:szCs w:val="24"/>
        </w:rPr>
        <w:t xml:space="preserve"> Качественная реакция на ион алюминия. Применение алюминия и его соединений.</w:t>
      </w:r>
    </w:p>
    <w:p>
      <w:pPr>
        <w:pStyle w:val="Normal"/>
        <w:spacing w:lineRule="auto" w:line="240" w:before="142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гний и кальций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Общая характеристика химических элементов главной подгруппы II группы. </w:t>
      </w:r>
      <w:r>
        <w:rPr>
          <w:rFonts w:cs="Times New Roman" w:ascii="Times New Roman" w:hAnsi="Times New Roman"/>
          <w:sz w:val="24"/>
          <w:szCs w:val="24"/>
        </w:rPr>
        <w:t>Строение атомов магния и кальция. Магний и кальций в природе, способы их получения, физические и химические свойства. Особенности свойств магния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е соединения магния и кальция (оксиды, гидроксиды и соли), их свойства и применение. Качественная реакция на ион кальция. Биологическая роль и применение соединений магния и кальция. Жесткость воды и спосо</w:t>
        <w:softHyphen/>
        <w:t>бы ее устранения. Превращения карбонатов в природе.</w:t>
      </w:r>
    </w:p>
    <w:p>
      <w:pPr>
        <w:pStyle w:val="Normal"/>
        <w:spacing w:lineRule="auto" w:line="240" w:before="142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Щелочные металлы </w:t>
      </w:r>
      <w:r>
        <w:rPr>
          <w:rFonts w:cs="Times New Roman" w:ascii="Times New Roman" w:hAnsi="Times New Roman"/>
          <w:b/>
          <w:sz w:val="24"/>
          <w:szCs w:val="24"/>
        </w:rPr>
        <w:t>(2ч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химических элементов главной подгруппы I групп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роение атомов щелочных металлов. Распространение щелочных металлов в природе и способы их получения. Физические и химические свойства простых веществ и важнейших соединений (оксидов, гидроксидов, солей). Биологическая роль и применение соединений натрия и калия. Калийные удобрения.</w:t>
      </w:r>
    </w:p>
    <w:p>
      <w:pPr>
        <w:pStyle w:val="Normal"/>
        <w:spacing w:lineRule="auto" w:line="240" w:before="142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о </w:t>
      </w:r>
      <w:r>
        <w:rPr>
          <w:rFonts w:cs="Times New Roman" w:ascii="Times New Roman" w:hAnsi="Times New Roman"/>
          <w:b/>
          <w:sz w:val="24"/>
          <w:szCs w:val="24"/>
        </w:rPr>
        <w:t>(3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троения атома железа, степени окисления. Природные соединения железа, его получение, физические и химические свойства. Оксиды, </w:t>
      </w:r>
      <w:r>
        <w:rPr>
          <w:rFonts w:cs="Times New Roman" w:ascii="Times New Roman" w:hAnsi="Times New Roman"/>
          <w:i/>
          <w:iCs/>
          <w:sz w:val="24"/>
          <w:szCs w:val="24"/>
        </w:rPr>
        <w:t>гидроксиды и соли железа(II) и (III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ые реакции на ионы Fe</w:t>
      </w:r>
      <w:r>
        <w:rPr>
          <w:rFonts w:cs="Times New Roman" w:ascii="Times New Roman" w:hAnsi="Times New Roman"/>
          <w:spacing w:val="5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и Fe</w:t>
      </w:r>
      <w:r>
        <w:rPr>
          <w:rFonts w:cs="Times New Roman" w:ascii="Times New Roman" w:hAnsi="Times New Roman"/>
          <w:spacing w:val="5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. Сплавы железа — чугун, сталь. Значение железа и его соединений в жизненных процессах и в народном хозяйстве. Коррозия металлов и способы ее предотвращения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бразцы минералов, металлов и сплаво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ыты, показывающие восстановительные свойства металлов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Взаимодействие натрия и кальция с водой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олучение и исследование свойств гидроксидов железа(II) и (III).</w:t>
      </w:r>
    </w:p>
    <w:p>
      <w:pPr>
        <w:pStyle w:val="Normal"/>
        <w:spacing w:lineRule="auto" w:line="240" w:before="85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олучение гидроксида алюминия и исследование его кислотно-основных свойст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6</w:t>
      </w:r>
      <w:r>
        <w:rPr>
          <w:rFonts w:cs="Times New Roman" w:ascii="Times New Roman" w:hAnsi="Times New Roman"/>
          <w:sz w:val="24"/>
          <w:szCs w:val="24"/>
        </w:rPr>
        <w:t>. Качественные реакции на ионы желез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Лабораторный опыт 14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Cs/>
          <w:sz w:val="24"/>
          <w:szCs w:val="21"/>
        </w:rPr>
      </w:pPr>
      <w:r>
        <w:rPr>
          <w:rFonts w:cs="Times New Roman" w:ascii="Times New Roman" w:hAnsi="Times New Roman"/>
          <w:iCs/>
          <w:sz w:val="24"/>
          <w:szCs w:val="21"/>
        </w:rPr>
        <w:t>Получение гидроксида алюминия и исследование его кислотно-основных свойств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5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Жесткость воды и ее устранение.</w:t>
      </w:r>
    </w:p>
    <w:p>
      <w:pPr>
        <w:pStyle w:val="Normal"/>
        <w:spacing w:lineRule="auto" w:line="240" w:before="85" w:after="0"/>
        <w:ind w:left="22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машний эксперимент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оррозия и защита металлов от коррози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6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ачественные реакции на ионы железа.</w:t>
      </w:r>
    </w:p>
    <w:p>
      <w:pPr>
        <w:pStyle w:val="Normal"/>
        <w:spacing w:lineRule="auto" w:line="240" w:before="85" w:after="0"/>
        <w:ind w:left="2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4</w:t>
        <w:br/>
      </w:r>
      <w:r>
        <w:rPr>
          <w:rFonts w:cs="Times New Roman" w:ascii="Times New Roman" w:hAnsi="Times New Roman"/>
          <w:spacing w:val="-2"/>
          <w:sz w:val="24"/>
        </w:rPr>
        <w:t>«Осуществление цепочек хи</w:t>
      </w:r>
      <w:r>
        <w:rPr>
          <w:rFonts w:cs="Times New Roman" w:ascii="Times New Roman" w:hAnsi="Times New Roman"/>
          <w:sz w:val="24"/>
        </w:rPr>
        <w:t xml:space="preserve">мических превращений . </w:t>
      </w:r>
      <w:r>
        <w:rPr>
          <w:rFonts w:cs="Times New Roman" w:ascii="Times New Roman" w:hAnsi="Times New Roman"/>
          <w:spacing w:val="-2"/>
          <w:sz w:val="24"/>
        </w:rPr>
        <w:t>Качествен</w:t>
      </w:r>
      <w:r>
        <w:rPr>
          <w:rFonts w:cs="Times New Roman" w:ascii="Times New Roman" w:hAnsi="Times New Roman"/>
          <w:sz w:val="24"/>
        </w:rPr>
        <w:t>ные реакции на ионы металлов»</w:t>
      </w:r>
    </w:p>
    <w:p>
      <w:pPr>
        <w:pStyle w:val="Normal"/>
        <w:spacing w:lineRule="auto" w:line="240" w:before="85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 по материалу темы.</w:t>
      </w:r>
    </w:p>
    <w:p>
      <w:pPr>
        <w:pStyle w:val="Normal"/>
        <w:spacing w:lineRule="auto" w:line="240" w:before="198" w:after="0"/>
        <w:ind w:firstLine="227"/>
        <w:jc w:val="both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ческие соединения </w:t>
      </w:r>
      <w:r>
        <w:rPr>
          <w:rFonts w:cs="Times New Roman" w:ascii="Times New Roman" w:hAnsi="Times New Roman"/>
          <w:b/>
          <w:sz w:val="24"/>
          <w:szCs w:val="24"/>
        </w:rPr>
        <w:t>(7 ч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неорганических и органических веществ. Особенности органических вещест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ельные углеводороды — алканы. </w:t>
      </w:r>
      <w:r>
        <w:rPr>
          <w:rFonts w:cs="Times New Roman" w:ascii="Times New Roman" w:hAnsi="Times New Roman"/>
          <w:sz w:val="24"/>
          <w:szCs w:val="24"/>
        </w:rPr>
        <w:t>Общая характеристика предельных углеводородов. Нахождение в природе, физические и химические свойства: горение, реакция замещения (на примере метана). Применение алкан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предельные углеводороды — алкены. </w:t>
      </w:r>
      <w:r>
        <w:rPr>
          <w:rFonts w:cs="Times New Roman" w:ascii="Times New Roman" w:hAnsi="Times New Roman"/>
          <w:sz w:val="24"/>
          <w:szCs w:val="24"/>
        </w:rPr>
        <w:t xml:space="preserve">Состав и физические свойства алкенов. Химические свойства: горение, реакции присоединения водорода, галогенов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лимеризации</w:t>
      </w:r>
      <w:r>
        <w:rPr>
          <w:rFonts w:cs="Times New Roman" w:ascii="Times New Roman" w:hAnsi="Times New Roman"/>
          <w:sz w:val="24"/>
          <w:szCs w:val="24"/>
        </w:rPr>
        <w:t xml:space="preserve"> (на примере этилена).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е о полимерах.</w:t>
      </w:r>
      <w:r>
        <w:rPr>
          <w:rFonts w:cs="Times New Roman" w:ascii="Times New Roman" w:hAnsi="Times New Roman"/>
          <w:sz w:val="24"/>
          <w:szCs w:val="24"/>
        </w:rPr>
        <w:t xml:space="preserve"> Применение этилена в быту и народном хозяйстве.  </w:t>
      </w:r>
      <w:r>
        <w:rPr>
          <w:rFonts w:cs="Times New Roman" w:ascii="Times New Roman" w:hAnsi="Times New Roman"/>
          <w:i/>
          <w:iCs/>
          <w:sz w:val="24"/>
          <w:szCs w:val="24"/>
        </w:rPr>
        <w:t>Природные источники углеводородов. Природные и попутные нефтяные газы, их состав и использование. Нефть. Каменный уголь.</w:t>
      </w:r>
      <w:r>
        <w:rPr>
          <w:rFonts w:cs="Times New Roman" w:ascii="Times New Roman" w:hAnsi="Times New Roman"/>
          <w:sz w:val="24"/>
          <w:szCs w:val="24"/>
        </w:rPr>
        <w:br/>
        <w:t>Функциональные групп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идроксильная, карбоксильная группы, аминогруппа)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рты. </w:t>
      </w:r>
      <w:r>
        <w:rPr>
          <w:rFonts w:cs="Times New Roman" w:ascii="Times New Roman" w:hAnsi="Times New Roman"/>
          <w:sz w:val="24"/>
          <w:szCs w:val="24"/>
        </w:rPr>
        <w:t>Общая характеристика спиртов. Метиловый и этиловый спирты. Химические свойства спиртов: горение, взаимодействие с кислотами. Действие спиртов на организм. Трехатомный спирт глицерин. Применение спирто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боновые кислоты </w:t>
      </w:r>
      <w:r>
        <w:rPr>
          <w:rFonts w:cs="Times New Roman" w:ascii="Times New Roman" w:hAnsi="Times New Roman"/>
          <w:sz w:val="24"/>
          <w:szCs w:val="24"/>
        </w:rPr>
        <w:t>на примере уксусной кислоты. Ее свойства и применение. Реакция этерификации. Понятие о сложных эфирах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ры </w:t>
      </w:r>
      <w:r>
        <w:rPr>
          <w:rFonts w:cs="Times New Roman" w:ascii="Times New Roman" w:hAnsi="Times New Roman"/>
          <w:sz w:val="24"/>
          <w:szCs w:val="24"/>
        </w:rPr>
        <w:t>— сложные эфиры глицерина и высших карбоновых кислот. Физические свойства, применение и биологическая роль жиров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ятие об углеводах. </w:t>
      </w:r>
      <w:r>
        <w:rPr>
          <w:rFonts w:cs="Times New Roman" w:ascii="Times New Roman" w:hAnsi="Times New Roman"/>
          <w:sz w:val="24"/>
          <w:szCs w:val="24"/>
        </w:rPr>
        <w:t>Глюкоза, сахароза, крахмал, целлюлоза, их нахождение в природе и биологическая роль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Азотсодержащие соединения. </w:t>
      </w:r>
      <w:r>
        <w:rPr>
          <w:rFonts w:cs="Times New Roman" w:ascii="Times New Roman" w:hAnsi="Times New Roman"/>
          <w:spacing w:val="5"/>
          <w:sz w:val="24"/>
          <w:szCs w:val="24"/>
        </w:rPr>
        <w:t>Понятие об аминокислотах. Белки, их биологическая роль. Качественные реакции на белки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тношение углеводородов к кислороду и бромной воде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бразцы полимеров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Горение спирта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разцы жиров и углеводов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войства уксусной кислоты.</w:t>
      </w:r>
    </w:p>
    <w:p>
      <w:pPr>
        <w:pStyle w:val="Normal"/>
        <w:spacing w:lineRule="auto" w:line="240" w:before="85" w:after="0"/>
        <w:ind w:first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Качественная реакция на белки.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     </w:t>
        <w:br/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Лабораторный опыт 17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Свойства уксусной кислоты.</w:t>
      </w:r>
    </w:p>
    <w:p>
      <w:pPr>
        <w:pStyle w:val="Normal"/>
        <w:spacing w:lineRule="auto" w:line="240" w:before="85" w:after="0"/>
        <w:ind w:firstLine="22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бораторный опыт 18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Качественная реакция на белк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5.  Учебно-методические и материально-технические средства обучения.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  Печатные пособия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аблицы стеновые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периодическая таблица химических элементов Д.И. Менделеева.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таблица растворимости кислот, оснований, солей в воде.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портреты ученых - химиков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электрохимический ряд напряжения металлов.</w:t>
        <w:br/>
        <w:t xml:space="preserve">   5.  Качественные реакции на катионы и анионы.</w:t>
        <w:br/>
        <w:t xml:space="preserve">   6.  Классификация неорганических веществ.</w:t>
        <w:br/>
        <w:t xml:space="preserve">   7.  Генетическая связь между классами органических соединений </w:t>
        <w:br/>
        <w:t xml:space="preserve">   8.  Окраска индикаторов в различных средах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2   Демонстрационные плакаты  (по каталогу)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32"/>
        </w:rPr>
        <w:t>1</w:t>
      </w:r>
      <w:r>
        <w:rPr>
          <w:rFonts w:cs="Times New Roman" w:ascii="Times New Roman" w:hAnsi="Times New Roman"/>
          <w:sz w:val="24"/>
          <w:szCs w:val="24"/>
        </w:rPr>
        <w:t>. Обращение с веществами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Фильтрование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Собирание газов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Химические знаки и атомные веса элемент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а  Электроволновые модели атом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б  Форма и перекрывание электронных облак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а  Атомные радиусы элементов I – IV период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б  Атомные радиусы элемент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   Ионная связь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   Ковалентная связь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  Соотношение между различными типами химической связи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 Относительная электроотрицательность элементов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  Кристаллические решетк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а  Распространение важнейших элементов (диаграмма)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б  Распространение химических элементов в оболочках Земли (по Вернадскому)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  Масса и объем 1 моля газообразных  вещест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 Степени окисления химических элементо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Изменение максимальных степеней окисления химических элементо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  Название кислот и солей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 Схема процессов окисления-восстановления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Приготовление растворо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  Растворимость в воде кислот, солей и оснований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 Схема растворения и электролитической диссоциации соединений с ионной и ковалентной полярной связям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 Схема взаимной связи между веществам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 Генетическая связь между классами неорганических соединений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  Кислотно-основные свойства оксидо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 Генетическая связь между классами неорганических соединений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 Амфотерные гидроокис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б  Кристаллические решетки металлов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а  Химическая коррозия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б  Защита от коррози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в  Способы защиты металлов от коррози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  Применение соды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  Применение поваренной соли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  Применение хлор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  Применение  соляной кислоты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  Получение и применение водород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а  Кислород в природе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б  Круговорот кислород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в  Получение и применение кислород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  Применение  серной кислоты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  Применение  аммиак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  Применение  азотной кислоты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7   Получение и применение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олле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1  Алюми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 xml:space="preserve">2  Волокн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3  Каменный уголь и продукты его переработки</w:t>
        <w:br/>
        <w:t xml:space="preserve">4  Каучук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5  Металлы и сплав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6  Минералы и горные поро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7  Нефть    и    важнейшие продукты ее переработ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 xml:space="preserve">8  Пластмасс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9  Стекло и изделия из стек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 xml:space="preserve">10 Топлив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11 Чугун и ста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5"/>
          <w:lang w:eastAsia="ru-RU"/>
        </w:rPr>
        <w:t>12 Шкала твердости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Технические средства обучения: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Компьютер 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Мультимедийный проектор;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Экран проекционный;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  Учебно-практическое оборудование и приборы:</w:t>
        <w:br/>
      </w:r>
      <w:r>
        <w:rPr>
          <w:rFonts w:cs="Times New Roman" w:ascii="Times New Roman" w:hAnsi="Times New Roman"/>
          <w:sz w:val="24"/>
          <w:szCs w:val="24"/>
        </w:rPr>
        <w:t>1.  Приборы, приспособления:  комплект посуды и принадлежностей для      проведения   практи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активы и материалы: комплект реактивов для базового уровня.</w:t>
        <w:br/>
      </w:r>
      <w:r>
        <w:rPr>
          <w:rFonts w:cs="Times New Roman" w:ascii="Times New Roman" w:hAnsi="Times New Roman"/>
          <w:b/>
          <w:sz w:val="24"/>
          <w:szCs w:val="24"/>
        </w:rPr>
        <w:t>6.   Интернет-ресурсы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лекция ЦОР (видеоопыты по химии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ttp://school-collection.edu.ru/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т таблиц(полный комплект таблиц по неорганической химии). М. «Варсон»,2010, 100с (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- формат)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стирование online: 8-9  класс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kokch.kts.ru/cdo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учающая система Дмитрия Гущина «Решу ЕГЭ» -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 Литература для учащихся</w:t>
        <w:br/>
      </w: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хметов Н.С. Неорганическая химия (1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)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М: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Просвещение,1980 - 158 с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    Барков С.А. Галогены и подгруппа марганца - М: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Просвещение,1976 - 112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3.   Кузьменко Н.Е., Ерёмин В.В. Сборник задач и упражнений по химии - М.: </w:t>
        <w:br/>
        <w:t xml:space="preserve">       Экзамен, 2002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    Немчанинова ГЛ.   Путешествие по шестой групп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- М:  Просвещение,1976 - 144 с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5.     Пурмаль А.П., Цирельников В.И.   Рождённые электричеством.- М: Просвещение,1983-144 с</w:t>
      </w:r>
    </w:p>
    <w:p>
      <w:pPr>
        <w:pStyle w:val="Normal"/>
        <w:shd w:fill="FFFFFF" w:val="clear"/>
        <w:autoSpaceDE w:val="false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8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ar-SA"/>
        </w:rPr>
        <w:t>6. Средства контро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ивания</w:t>
        <w:br/>
      </w:r>
      <w:r>
        <w:rPr>
          <w:rFonts w:cs="Times New Roman" w:ascii="Times New Roman" w:hAnsi="Times New Roman"/>
          <w:b/>
          <w:sz w:val="24"/>
          <w:szCs w:val="24"/>
        </w:rPr>
        <w:t>Оценка тематических контрольных  рабо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матические контрольные работы, составленные в формате ГИА, оцениваются согласно критериям при сдаче ГИ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5 ставится за 80-85% баллов </w:t>
      </w:r>
      <w:r>
        <w:rPr>
          <w:rFonts w:cs="Times New Roman" w:ascii="Times New Roman" w:hAnsi="Times New Roman"/>
          <w:sz w:val="24"/>
          <w:szCs w:val="24"/>
        </w:rPr>
        <w:t>от максимального балла работы в зависимости от трудности изучаемой тем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4 ставится за 60-65% баллов </w:t>
      </w:r>
      <w:r>
        <w:rPr>
          <w:rFonts w:cs="Times New Roman" w:ascii="Times New Roman" w:hAnsi="Times New Roman"/>
          <w:sz w:val="24"/>
          <w:szCs w:val="24"/>
        </w:rPr>
        <w:t>от максимального балла работы в зависимости от трудности изучаемой тем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3 ставится за 20-30% баллов </w:t>
      </w:r>
      <w:r>
        <w:rPr>
          <w:rFonts w:cs="Times New Roman" w:ascii="Times New Roman" w:hAnsi="Times New Roman"/>
          <w:sz w:val="24"/>
          <w:szCs w:val="24"/>
        </w:rPr>
        <w:t>от максимального балла работы в зависимости от трудности изучаемой тем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2 ставится за </w:t>
      </w:r>
      <w:r>
        <w:rPr>
          <w:rFonts w:cs="Times New Roman" w:ascii="Times New Roman" w:hAnsi="Times New Roman"/>
          <w:sz w:val="24"/>
          <w:szCs w:val="24"/>
        </w:rPr>
        <w:t xml:space="preserve">работу, в которой </w:t>
      </w:r>
      <w:r>
        <w:rPr>
          <w:rFonts w:cs="Times New Roman" w:ascii="Times New Roman" w:hAnsi="Times New Roman"/>
          <w:b/>
          <w:sz w:val="24"/>
          <w:szCs w:val="24"/>
        </w:rPr>
        <w:t>не набран</w:t>
      </w:r>
      <w:r>
        <w:rPr>
          <w:rFonts w:cs="Times New Roman" w:ascii="Times New Roman" w:hAnsi="Times New Roman"/>
          <w:sz w:val="24"/>
          <w:szCs w:val="24"/>
        </w:rPr>
        <w:t xml:space="preserve"> необходимый % балл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рактических работ.</w:t>
        <w:br/>
        <w:t>Оценка 5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выполнил работу в полном объеме с со-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вычис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4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выполнил работу в соответствии с требо-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были допущены ошиб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сех случаях оценка снижается, если учащийся не соблюдал требований безопасного тру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учащих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 5</w:t>
      </w:r>
      <w:r>
        <w:rPr>
          <w:rFonts w:cs="Times New Roman" w:ascii="Times New Roman" w:hAnsi="Times New Roman"/>
          <w:sz w:val="24"/>
          <w:szCs w:val="24"/>
        </w:rPr>
        <w:t xml:space="preserve">  ставится  в  том  случае,  если  учащийся  показывает  верное  понимание  химической  сущности рассматриваемых явлений и закономерностей, законов и теорий, дает точное определение и истолкование  основных  понятий  и  законов,  теорий,  а  также  правильное  определение  химических величин,  их  единиц  и  способов  измерения;  правильно  пишет  уравнения  химических  реакций  в молекулярной,  ионной  формах, строит  ответ  по собственному  плану,  сопровождает  рассказ  новыми примерами, умеет применять знания в новой ситуации при выполнении практических заданий; может устанавливать  связь  между  изучаемым  и  ранее  изученным  материалом  по  курсу  химии,  а  также  с материалом, усвоенным при изучении других предме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 4</w:t>
      </w:r>
      <w:r>
        <w:rPr>
          <w:rFonts w:cs="Times New Roman" w:ascii="Times New Roman" w:hAnsi="Times New Roman"/>
          <w:sz w:val="24"/>
          <w:szCs w:val="24"/>
        </w:rPr>
        <w:t xml:space="preserve">  ставится  в  том  случае,  если  ответ  ученика  удовлетворяет  основным  требованиям 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 других  предметов;  если  учащийся  допустил  одну  ошибку  или  не  более  двух  недочетов  и  может исправить их самостоятельно или с небольшой помощью учител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 3</w:t>
      </w:r>
      <w:r>
        <w:rPr>
          <w:rFonts w:cs="Times New Roman" w:ascii="Times New Roman" w:hAnsi="Times New Roman"/>
          <w:sz w:val="24"/>
          <w:szCs w:val="24"/>
        </w:rPr>
        <w:t xml:space="preserve">  ставится  в  том  случае,  если  учащийся  правильно  понимает  химическую  сущность рассматриваемых  явлений  и  закономерностей,  но  в  ответе  имеются  отдельные  пробелы  в  усвоении вопросов  курса  химии;  что не  препятствует  дальнейшему  усвоению  программного  материала,  умеет применять  полученные  знания  при  решении  простых  задач  с  использованием  готовых  формул,  но затрудняется  при  решении  задач,  требующих  преобразования  некоторых  формул;  допустил  не  более одной грубой и одной негрубой ошибки, не более двух-трех негрубых недоче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шиб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Грубые ошиб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знание  определений  основных  понятий,  законов,  правил,  положений  теории,  формул, общепринятых символов, обозначений химических величин, единиц измерения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ять в ответе главное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мение  применять  знания  для  решения  задач  и  объяснения  химических  явлений;  неправильно  сформулированные  вопросы,  задания  или  неверные  объяснения  хода  их  решения, незнание  приемов  решения  задач,  аналогичных  ранее  решѐнным  в  классе;  ошибки, показывающие  неправильное  понимание  условия  задачи  или  неправильное  истолкование решения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мение составлять  уравнения химических  реакций в молекулярной и ионной формах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мение  подготовить  к  работе  установку  или  лабораторное  оборудование,  провести 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отношение к лабораторному оборудованию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ребований правил безопасного труда при выполнении эксперимента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грубые ошибки.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точности  формулировок,  определений,  законов,  теорий,  вызванных  неполнотой  ответа основных  признаков  определяемого  понятия.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,  вызванные  несоблюдением  условий проведения опыта или измерений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шибки  в  условных  обозначениях  на  принципиальных  схемах,  неточности  в  химических  уравнениях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 или неточное написание наименований единиц химических величин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ый выбор хода решения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дочеты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рациональные  записи  при  вычислениях,  нерациональные  приемы  вычислений,  преобразований при  решении задач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ифметические  ошибки  в  вычислениях,  если  эти  ошибки  грубо  не  искажают  реальность полученного результата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режное выполнение записей уравнений, схем, графиков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ошибки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7. Контрольно – измерительные материал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8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  по теме:  «Строение атома.  Структура Периодической системы химических элементов Д.И Менделее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контроля</w:t>
      </w:r>
      <w:r>
        <w:rPr>
          <w:rFonts w:cs="Times New Roman" w:ascii="Times New Roman" w:hAnsi="Times New Roman"/>
          <w:sz w:val="24"/>
          <w:szCs w:val="24"/>
        </w:rPr>
        <w:t xml:space="preserve">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 xml:space="preserve">: контроль степени усвоения ЗУН   по тем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18"/>
        <w:gridCol w:w="5346"/>
        <w:gridCol w:w="759"/>
        <w:gridCol w:w="1086"/>
        <w:gridCol w:w="115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задания/ </w:t>
              <w:br/>
              <w:t>№ задания в ГИ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Код </w:t>
              <w:br/>
              <w:t>элемен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Описание требований к уровню подготовки, достижение которого проверяется в ходе контрольной работы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принятые  сокращения: З-знать,.У.о.-уметь объяснять;  У.с. –уметь составля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х. – уметь характеризова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1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14"/>
                <w:lang w:eastAsia="ru-RU"/>
              </w:rPr>
              <w:t>Форма ответа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14"/>
                <w:lang w:eastAsia="ru-RU"/>
              </w:rPr>
              <w:t>уро- вень слож- ности зада- 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Максималь</w:t>
              <w:br/>
              <w:t>ный бал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ремя</w:t>
              <w:br/>
              <w:t>выполнен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З:</w:t>
            </w:r>
            <w:r>
              <w:rPr>
                <w:sz w:val="1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физический смысл  периода в Периодической системе Д.И. Менделеева, к которому элемент принадлеж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З: состав и строение ато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</w:t>
            </w:r>
            <w:r>
              <w:rPr>
                <w:sz w:val="1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физический смысл номеров группы в Периодической системе Д.И. Менделеева, к которым элемент принадлеж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физический смысл  номеров группы и периода в Периодической системе Д.И. Менделеева, к которым элемент принадлеж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 с: схемы строения атомов первых 20 элементов Периодической системы Д.И. Менделее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6/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З: закономерности изменения строения атомов 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7/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8/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9/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0/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1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З: состав и строение ато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2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З: состав изотоп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1/В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троения атомов, свойств элементов в пределах малых перио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К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2/В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закономерности изменения строения атомов, свойств элементов в пределах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К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С1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х:</w:t>
            </w:r>
            <w:r>
              <w:rPr>
                <w:sz w:val="1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химические элементы (от водорода до кальция) на основе их положения в Периодической системе химических элементов Д.И. Менделеева и особенностей строения их атом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Р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С2/А1,А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1;1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У.с: схемы строения атомов первых 20 элементов Периодической системы Д.И. Менделеева,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u w:val="single"/>
                <w:lang w:eastAsia="ru-RU"/>
              </w:rPr>
              <w:t>сравнивать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 атомы по строению,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u w:val="single"/>
                <w:lang w:eastAsia="ru-RU"/>
              </w:rPr>
              <w:t xml:space="preserve">давать оценку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 на основе изменения  свойств элементов в пределах малых периодов и главных подгруп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РО/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С3/А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пределять положение элемента в П,С. По его атомному номеру (различать элементы главных и побочных подгрупп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Р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Ито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Оценка   «2» - 0-9баллов ;   «3»  - 10-17 баллов(36- 61%);  «4»  - 18- 23 балла (64- 82% )«5»  -  с 24 баллов (от 86%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__</w:t>
        <w:br/>
      </w:r>
      <w:r>
        <w:rPr>
          <w:rFonts w:cs="Times New Roman" w:ascii="Times New Roman" w:hAnsi="Times New Roman"/>
          <w:sz w:val="24"/>
          <w:szCs w:val="24"/>
        </w:rPr>
        <w:t>Выберите цифру правильного ответа, впишите в бланк ответов</w:t>
        <w:br/>
      </w:r>
      <w:r>
        <w:rPr>
          <w:rFonts w:cs="Times New Roman" w:ascii="Times New Roman" w:hAnsi="Times New Roman"/>
          <w:b/>
          <w:sz w:val="24"/>
          <w:szCs w:val="24"/>
        </w:rPr>
        <w:t>Блок 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Номер   периода в Периодической системе равен числу</w:t>
        <w:br/>
        <w:t>1) электронов в атоме</w:t>
        <w:br/>
        <w:t>2) электронов на наружном энергетическом уровне</w:t>
        <w:br/>
        <w:t xml:space="preserve">3) заполняемых энергетических уровней  </w:t>
        <w:br/>
        <w:t>4) нейтронов в атоме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Заряд ядра атома азота равен    1) +2  2) +5  3) +7  4) +14</w:t>
        <w:br/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Шесть электронов находятся во внешнем электронном слое атомов каждого из химических элементов в паре</w:t>
        <w:br/>
        <w:t xml:space="preserve">1) Ве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2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3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4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Четыре электронных уровня и семь электронов во внешнем электронном уровне имеет атом</w:t>
        <w:br/>
        <w:t>1) углерода 2) хлора 3) кремния  4) брома</w:t>
        <w:br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Химическому элементу 3-го периода </w:t>
      </w:r>
      <w:r>
        <w:rPr>
          <w:rFonts w:cs="Times New Roman" w:ascii="Times New Roman" w:hAnsi="Times New Roman"/>
          <w:sz w:val="24"/>
          <w:szCs w:val="24"/>
          <w:lang w:val="en-US"/>
        </w:rPr>
        <w:t>VA</w:t>
      </w:r>
      <w:r>
        <w:rPr>
          <w:rFonts w:cs="Times New Roman" w:ascii="Times New Roman" w:hAnsi="Times New Roman"/>
          <w:sz w:val="24"/>
          <w:szCs w:val="24"/>
        </w:rPr>
        <w:t>-группы соответствует схема распределения электронов по слоям</w:t>
        <w:br/>
        <w:t xml:space="preserve">1) 2,8,5        2) 2,5         3) 2,3        4) 2,8,3 </w:t>
        <w:br/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Радиус атомов увеличивается в ряду элементов</w:t>
        <w:br/>
        <w:t>1) Li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B   2) Li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Symbol" w:ascii="Symbol" w:hAnsi="Symbol"/>
          <w:sz w:val="24"/>
          <w:szCs w:val="24"/>
        </w:rPr>
        <w:t>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Mg       4)   N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Al</w:t>
        <w:br/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Неметаллические свойства фосфора выражены сильнее, </w:t>
        <w:br/>
        <w:t>чем неметаллические свойства</w:t>
        <w:br/>
        <w:t>1) азота  2) серы  3) мышьяка 4) хлора</w:t>
        <w:br/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Металлические свойства наименее выражены у</w:t>
        <w:br/>
        <w:t>1) магния 2) алюминия 3) натрия  4) калия</w:t>
        <w:br/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Неметаллические свойства усиливаются в ряду</w:t>
        <w:br/>
        <w:t>1) C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Ge 2) N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F   3)N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B   4)N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As</w:t>
        <w:br/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В главных подгруппах Периодической системы с увеличением заряда ядра атомов химических элементов</w:t>
        <w:br/>
        <w:t>1) усиливаются неметаллические свойства</w:t>
        <w:br/>
        <w:t>2) ослабевают металлические свойства</w:t>
        <w:br/>
        <w:t>3) увеличивается число электронов на наружном энергетическом уровне</w:t>
        <w:br/>
        <w:t>4) ослабевают неметаллические свойства</w:t>
        <w:br/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Восемь нейтронов находится в атоме</w:t>
        <w:br/>
        <w:t>1) кислорода 2) фтора 3)азота  4) углерода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 xml:space="preserve"> В приведенном ряду   а)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0  </w:t>
      </w:r>
      <w:r>
        <w:rPr>
          <w:rFonts w:cs="Times New Roman" w:ascii="Times New Roman" w:hAnsi="Times New Roman"/>
          <w:sz w:val="24"/>
          <w:szCs w:val="24"/>
        </w:rPr>
        <w:t xml:space="preserve">Э   б)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Э   в)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 xml:space="preserve">Э  г)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>Э   изотопами являются пары    1) а и б  2) а и в  3) а и г  4) б и 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лок В</w:t>
      </w:r>
      <w:r>
        <w:rPr>
          <w:rFonts w:cs="Times New Roman" w:ascii="Times New Roman" w:hAnsi="Times New Roman"/>
          <w:sz w:val="24"/>
          <w:szCs w:val="24"/>
        </w:rPr>
        <w:br/>
        <w:t>Из предложенного перечня ответов выберите 2 правильных</w:t>
        <w:br/>
        <w:t xml:space="preserve"> и запишите их номера в порядке возрастания.</w:t>
        <w:br/>
        <w:t>В1.  В ряду химических элементов Si→P→S</w:t>
        <w:br/>
        <w:t>1) уменьшается заряд ядер атомов</w:t>
        <w:br/>
        <w:t>2) увеличивается число электронов на внешнем уровне</w:t>
        <w:br/>
        <w:t>3) уменьшается число электронных уровней</w:t>
        <w:br/>
        <w:t>4) уменьшается атомный радиус</w:t>
        <w:br/>
        <w:t xml:space="preserve">5) уменьшаются неметаллические свойства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2. В ряду химических эле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→K→Rb</w:t>
        <w:br/>
        <w:t>1) уменьшаются металлические свойства</w:t>
        <w:br/>
        <w:t>2) увеличивается радиус атомов</w:t>
        <w:br/>
        <w:t>3) число электронных уровней не изменяется</w:t>
        <w:br/>
        <w:t xml:space="preserve">4) уменьшается число электронов на внешнем уровне </w:t>
        <w:br/>
        <w:t>5) увеличивается способность отдавать электроны</w:t>
        <w:br/>
        <w:br/>
        <w:t>Блок С</w:t>
        <w:br/>
        <w:t>С1. Охарактеризуйте химический элемент с атомным номером 13</w:t>
        <w:br/>
        <w:t xml:space="preserve">                 План характеристики химического элемента</w:t>
        <w:br/>
        <w:t>1  Символ и название химического элемента</w:t>
        <w:br/>
        <w:t>2  Положение элемента в Периодической системе химических элементов:</w:t>
        <w:br/>
        <w:t xml:space="preserve">а) атомный номер  </w:t>
        <w:br/>
        <w:t xml:space="preserve">б) номер периода и группы </w:t>
        <w:br/>
        <w:t>в) главная или побочная подгруппа</w:t>
        <w:br/>
        <w:t>3 Состав и  строение атома химического элемента</w:t>
        <w:br/>
        <w:t xml:space="preserve">а) заряд ядра, число протонов и нейтронов  </w:t>
        <w:br/>
        <w:t>б) общее число электронов  (а и б- одной строчкой)</w:t>
        <w:br/>
        <w:t>в) число занятых электронами энергетических уровней</w:t>
        <w:br/>
        <w:t>г) число электронов на внешнем уровне</w:t>
        <w:br/>
        <w:t>д) схема строения электронной оболочки атома</w:t>
        <w:br/>
        <w:t>4 Свойства атомов элемента (металлические или неметаллические)</w:t>
        <w:br/>
        <w:t xml:space="preserve">С2. Составьте  электронные схемы для элементов  № 6 и №7. </w:t>
        <w:br/>
        <w:t xml:space="preserve">Что общее, а что разное в строении атомов этих элементов? </w:t>
        <w:br/>
        <w:t>Какой из элементов проявляет неметаллические свойства в большей степени и почему?</w:t>
        <w:br/>
        <w:t>С3. Укажите положение в Периодической системе  элементов №21 и №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 2    по теме «Химическая связь. Строение вещества»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текущий 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Знать/понимать:</w:t>
      </w:r>
      <w:r>
        <w:rPr>
          <w:rFonts w:cs="Times New Roman" w:ascii="Times New Roman" w:hAnsi="Times New Roman"/>
          <w:sz w:val="24"/>
          <w:szCs w:val="24"/>
        </w:rPr>
        <w:t xml:space="preserve"> понятие «химическая связь»,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</w:rPr>
        <w:t>имическую символику: формулы химических веществ, отличие индекса и коэффициента, изменение электроотрицательности по периоду и гл. подгруппе/по контексту  различать  понятия «химический элемент» и «простое веществ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вид химической связи в соединениях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веществ по их формулам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 xml:space="preserve"> относительную молекулярную массу веществ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ую долю химического элемента по формуле со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 № ___</w:t>
        <w:br/>
        <w:t xml:space="preserve"> Выберите </w:t>
      </w:r>
      <w:r>
        <w:rPr>
          <w:rFonts w:cs="Times New Roman" w:ascii="Times New Roman" w:hAnsi="Times New Roman"/>
          <w:sz w:val="24"/>
          <w:szCs w:val="24"/>
          <w:u w:val="single"/>
        </w:rPr>
        <w:t>цифру</w:t>
      </w:r>
      <w:r>
        <w:rPr>
          <w:rFonts w:cs="Times New Roman" w:ascii="Times New Roman" w:hAnsi="Times New Roman"/>
          <w:sz w:val="24"/>
          <w:szCs w:val="24"/>
        </w:rPr>
        <w:t xml:space="preserve"> правильного ответа, впишите в бланк ответов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Блок 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Вещество, состоящее из двух атомов железа и трех атомов кислорода, записывается формулой:</w:t>
        <w:br/>
        <w:t>1)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2) 2Fe3O     3)2Fe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4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Относительная молекулярная масса    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 xml:space="preserve">равна   </w:t>
        <w:br/>
        <w:t>1)50               2)101             3) 207          4) 6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 xml:space="preserve">В каком предложении о меди говорится как о химическом элемен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медь хорошо проводит электрический 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ь нерастворима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ь – очень пластичный мет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дь необходима для жизнедеятельности  организ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  </w:t>
      </w:r>
      <w:r>
        <w:rPr>
          <w:rFonts w:cs="Times New Roman" w:ascii="Times New Roman" w:hAnsi="Times New Roman"/>
          <w:sz w:val="24"/>
          <w:szCs w:val="24"/>
        </w:rPr>
        <w:t xml:space="preserve">Укажите, где о хлоре  говорится как о простом веществе </w:t>
        <w:br/>
        <w:t>1)хлор занимает четвёртое место по электроотрицательности после аз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хлор  - очень ядовитый газ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хлор входит в состав  поваренной соли</w:t>
        <w:br/>
        <w:t>4) в природе хлор встречается в виде смеси двух изотопов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лок В   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ного перечня ответов выберите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авильных </w:t>
        <w:br/>
        <w:t xml:space="preserve">  и запишите их номера в порядке возраст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В1</w:t>
      </w:r>
      <w:r>
        <w:rPr>
          <w:rFonts w:cs="Times New Roman" w:ascii="Times New Roman" w:hAnsi="Times New Roman"/>
          <w:sz w:val="24"/>
          <w:szCs w:val="24"/>
        </w:rPr>
        <w:t xml:space="preserve">   Электроотрицательность атомов возрастает в  рядах элементов: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2) O  N  C     3)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4)Be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    5)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2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   (цифры в ответах могут повторяться)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название и формула в-ва                                вид химической связи</w:t>
      </w:r>
    </w:p>
    <w:p>
      <w:pPr>
        <w:pStyle w:val="Normal"/>
        <w:tabs>
          <w:tab w:val="clear" w:pos="708"/>
          <w:tab w:val="left" w:pos="1800" w:leader="none"/>
          <w:tab w:val="center" w:pos="278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оксид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                                      1) ковалентная неполярная</w:t>
        <w:br/>
        <w:t xml:space="preserve">Б) оксид водорода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                                    2) ковалентная поляр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В) азот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3) ионная</w:t>
        <w:br/>
        <w:t>Г) хлороводород   Н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4) металлическая</w:t>
        <w:br/>
        <w:t>Д) озон 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Блок С    </w:t>
        <w:br/>
        <w:t>С1</w:t>
      </w:r>
      <w:r>
        <w:rPr>
          <w:rFonts w:cs="Times New Roman" w:ascii="Times New Roman" w:hAnsi="Times New Roman"/>
          <w:sz w:val="24"/>
          <w:szCs w:val="24"/>
        </w:rPr>
        <w:t xml:space="preserve">       Определите тип связи,  </w:t>
      </w:r>
      <w:r>
        <w:rPr>
          <w:rFonts w:cs="Times New Roman" w:ascii="Times New Roman" w:hAnsi="Times New Roman"/>
          <w:sz w:val="24"/>
          <w:szCs w:val="24"/>
          <w:u w:val="single"/>
        </w:rPr>
        <w:t>изобразите её образование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Для веществ молекулярного строения составьте электронные и структурные формулы, укажите валентность каждого атома.</w:t>
        <w:br/>
        <w:t>а) между атомами кислорода  б) между водородом и иодом</w:t>
        <w:br/>
        <w:t xml:space="preserve">в) между калием и  серой  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С2     </w:t>
      </w:r>
      <w:r>
        <w:rPr>
          <w:rFonts w:cs="Times New Roman" w:ascii="Times New Roman" w:hAnsi="Times New Roman"/>
          <w:sz w:val="24"/>
          <w:szCs w:val="24"/>
        </w:rPr>
        <w:t>Охарактеризуйте фосфат калия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его формуле:</w:t>
        <w:br/>
        <w:t>1) качественный состав вещества</w:t>
        <w:br/>
        <w:t>2) количественный состав</w:t>
        <w:br/>
        <w:t>3) относительная молекулярная масса</w:t>
        <w:br/>
        <w:t>4) массовые доли элементов в веществе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-3</w:t>
      </w:r>
      <w:r>
        <w:rPr>
          <w:rFonts w:cs="Times New Roman" w:ascii="Times New Roman" w:hAnsi="Times New Roman"/>
          <w:sz w:val="24"/>
          <w:szCs w:val="24"/>
        </w:rPr>
        <w:t xml:space="preserve">      Запишите с помощью химических знаков, коэффициентов и индексов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) четыре молекулы воды    2) два атома азота     3) пять молекул  кислорода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-4</w:t>
      </w:r>
      <w:r>
        <w:rPr>
          <w:rFonts w:cs="Times New Roman" w:ascii="Times New Roman" w:hAnsi="Times New Roman"/>
          <w:sz w:val="24"/>
          <w:szCs w:val="24"/>
        </w:rPr>
        <w:t xml:space="preserve">     Запишите, что обозначают записи:   1) 3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  2) 2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</w:t>
      </w:r>
      <w:r>
        <w:rPr>
          <w:rFonts w:cs="Times New Roman" w:ascii="Times New Roman" w:hAnsi="Times New Roman"/>
          <w:sz w:val="24"/>
          <w:szCs w:val="24"/>
        </w:rPr>
        <w:t>3) 4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   «Классификация сложных неорганических вещест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контроля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</w:t>
      </w:r>
      <w:r>
        <w:rPr>
          <w:rFonts w:cs="Times New Roman" w:ascii="Times New Roman" w:hAnsi="Times New Roman"/>
          <w:sz w:val="24"/>
          <w:szCs w:val="24"/>
        </w:rPr>
        <w:t xml:space="preserve">химическую символику: формулы химических веществ,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соединения изученных классов неорганических веществ; </w:t>
        <w:br/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окисления элемента в соединении; принадлежность веществ к определенному классу соединен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оставлять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улы неорганических соединений изученных классов по степени окисления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характеризовать </w:t>
      </w:r>
      <w:r>
        <w:rPr>
          <w:rFonts w:cs="Times New Roman" w:ascii="Times New Roman" w:hAnsi="Times New Roman"/>
          <w:sz w:val="24"/>
        </w:rPr>
        <w:t>взаимосвязь между составом, строением и свойствами неорганических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еществ</w:t>
        <w:br/>
        <w:t>Вариант  1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Блок А</w:t>
      </w:r>
      <w:r>
        <w:rPr>
          <w:rFonts w:cs="Times New Roman" w:ascii="Times New Roman" w:hAnsi="Times New Roman"/>
          <w:sz w:val="24"/>
          <w:szCs w:val="24"/>
        </w:rPr>
        <w:t xml:space="preserve">  Выберите цифру  верного ответа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ксиды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то сложные  вещества, </w:t>
        <w:br/>
        <w:t>1) состоящие из ионов металлов и гидроксид- ионов;</w:t>
        <w:br/>
        <w:t xml:space="preserve">2)  состоящие из атомов двух элементов, один из которых  - </w:t>
        <w:br/>
        <w:t>кислород в степени окисления -2;</w:t>
        <w:br/>
        <w:t>3) состоящие из ионов металлов и кислотного остатка</w:t>
        <w:br/>
        <w:t>4) состоящие из атомов водорода и кислотных остатков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Вещество, формула которого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называется</w:t>
        <w:br/>
        <w:t>1) оксидом калия и серы                  2) сульфатом калия</w:t>
        <w:br/>
        <w:t>3) сульфитом калия                            4) сульфидом калия</w:t>
        <w:br/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Кислородсодержащей одноосновной  кислотой является</w:t>
        <w:br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      2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3) </w:t>
      </w:r>
      <w:r>
        <w:rPr>
          <w:rFonts w:cs="Times New Roman" w:ascii="Times New Roman" w:hAnsi="Times New Roman"/>
          <w:sz w:val="24"/>
          <w:szCs w:val="24"/>
          <w:lang w:val="en-US"/>
        </w:rPr>
        <w:t>H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4)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Только соли представлены в ряду:</w:t>
        <w:br/>
        <w:t>1)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</w:t>
      </w:r>
      <w:r>
        <w:rPr>
          <w:rFonts w:cs="Times New Roman" w:ascii="Times New Roman" w:hAnsi="Times New Roman"/>
          <w:sz w:val="24"/>
          <w:szCs w:val="24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sz w:val="24"/>
          <w:szCs w:val="24"/>
        </w:rPr>
        <w:t>2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CuS   Mg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Cu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>3)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Fe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Ca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</w:t>
        <w:br/>
      </w:r>
      <w:r>
        <w:rPr>
          <w:rFonts w:cs="Times New Roman" w:ascii="Times New Roman" w:hAnsi="Times New Roman"/>
          <w:sz w:val="24"/>
          <w:szCs w:val="24"/>
        </w:rPr>
        <w:t>4) 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KOH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 xml:space="preserve">Число гидроксидов в ряду  веществ </w:t>
        <w:br/>
        <w:t>LiOH 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 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  Al 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</w:t>
        <w:br/>
      </w:r>
      <w:r>
        <w:rPr>
          <w:rFonts w:cs="Times New Roman" w:ascii="Times New Roman" w:hAnsi="Times New Roman"/>
          <w:sz w:val="24"/>
          <w:szCs w:val="24"/>
        </w:rPr>
        <w:t xml:space="preserve"> 1) два   2) три   3) четыре    4)  пя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лок С</w:t>
        <w:br/>
        <w:t xml:space="preserve">1 задание.  Распределить вещества по классам, назвать каждое   вещество, дать его характеристику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br/>
      </w:r>
      <w:r>
        <w:rPr>
          <w:rFonts w:cs="Times New Roman" w:ascii="Times New Roman" w:hAnsi="Times New Roman"/>
          <w:sz w:val="24"/>
          <w:szCs w:val="24"/>
        </w:rPr>
        <w:t>2 задание. Дать характеристику фосфорной кислоты по план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кисло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ислор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кисления элементов, образующих кисло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ный остаток и его заря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й окси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о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формула*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3 задание.  Определите степень окисления каждого элемента  в следующих соединениях:</w:t>
        <w:br/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FeS   C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</w:t>
      </w:r>
      <w:r>
        <w:rPr>
          <w:rFonts w:cs="Times New Roman" w:ascii="Times New Roman" w:hAnsi="Times New Roman"/>
          <w:sz w:val="24"/>
          <w:szCs w:val="24"/>
        </w:rPr>
        <w:t>FeB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sz w:val="24"/>
          <w:szCs w:val="24"/>
        </w:rPr>
        <w:t xml:space="preserve">4  задание. Записать соответствие формул оксид – гидроксид </w:t>
      </w:r>
      <w:r>
        <w:rPr>
          <w:rFonts w:cs="Times New Roman" w:ascii="Times New Roman" w:hAnsi="Times New Roman"/>
          <w:sz w:val="24"/>
          <w:szCs w:val="24"/>
          <w:vertAlign w:val="subscript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1)      …  –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3)   …  –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2)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–     …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–   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 задание. Составить для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формулы по схеме; назвать все веществ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ль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↓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снование      кислот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↓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ответствующий            соответствующий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ксид                            окс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 4   по теме:   «Теория электролитической диссоциации. Реакции ионного обмена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контроля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контроль степени усвоения ЗУН по теме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термины  и понятия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ион, катион, анион, растворы, электролиты и неэлектролиты, электролитическая диссоциация, сильные и слабые электролиты, окраску индикаторов  в различных средах, свойства основных классов неорганических соединений с точки зрения ТЭД/ механизм электролитической диссоциации </w:t>
        <w:b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 xml:space="preserve">сущность процесса электролитической диссоциации и реакций ионного обмена, 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возможность протекания реакций ионного обмена,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сокращенные ионные уравнения и молекулярные уравнения по сокращенным ио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ариант 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лок 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ыберите цифру верного ответа</w:t>
        <w:br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Что такое электролитическая диссоциация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1)процесс распада электролита на отдельные атомы</w:t>
        <w:br/>
        <w:t>2)процесс распада вещества на ионы при расплавлении или растворении в воде</w:t>
        <w:br/>
        <w:t>3)процесс образования ионов</w:t>
        <w:br/>
        <w:t xml:space="preserve">4) самораспад вещества на отдельные молекулы 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Какие вещества называются кристаллогидратами:</w:t>
        <w:br/>
        <w:t>1)твердые вещества, растворимые в воде</w:t>
        <w:br/>
        <w:t>2)твердые вещества, нерастворимые в воде</w:t>
        <w:br/>
        <w:t xml:space="preserve"> 3) твердые вещества, реагирующие с водой</w:t>
        <w:br/>
        <w:t xml:space="preserve"> 4) твердые вещества, в состав которых входит химически связанная вода</w:t>
        <w:br/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>Лампочка прибора для испытания веществ на электропроводность загорится при погружении электродов в раство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щелочи               2) спирта       3) дистиллированной воды   4) сахара</w:t>
        <w:br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Неэлектролитом является:1)жидкий кислород  2)раствор нитрата калия  3)раствор серной кислоты     4) раствор гидроксида натрия</w:t>
        <w:br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Как называется положительно заряженный ион?</w:t>
        <w:br/>
        <w:t xml:space="preserve"> 1)анод              2)катод                        3)катион                        4)анион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ионы определяют общие свойства  кисл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 1)анионы кислорода      2) катионы водорода    3) анионы кислотного остатка      4) ионы не влияют на общие свойства кислот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Сильной кислотой является  1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2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3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4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br/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Процесс диссоциации гидроксида бария выражает уравнение</w:t>
        <w:br/>
        <w:t>1)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+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2)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+2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  3)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Ba+OH       4)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Ba+2OH</w:t>
        <w:br/>
      </w:r>
      <w:r>
        <w:rPr>
          <w:rFonts w:cs="Times New Roman" w:ascii="Times New Roman" w:hAnsi="Times New Roman"/>
          <w:b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Для уравнения  Mg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2К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кращенное ионное уравнение:</w:t>
        <w:br/>
        <w:t xml:space="preserve">  1) 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+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>=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</w:t>
      </w:r>
      <w:r>
        <w:rPr>
          <w:rFonts w:cs="Times New Roman" w:ascii="Times New Roman" w:hAnsi="Times New Roman"/>
          <w:sz w:val="24"/>
          <w:szCs w:val="24"/>
        </w:rPr>
        <w:t>2) 2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+2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2 К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3) Mg +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4)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 К=К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Сокращённому ионному уравнению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>+2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соответствует взаимодействие межд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: </w:t>
        <w:br/>
      </w:r>
      <w:r>
        <w:rPr>
          <w:rFonts w:cs="Times New Roman" w:ascii="Times New Roman" w:hAnsi="Times New Roman"/>
          <w:sz w:val="24"/>
          <w:szCs w:val="24"/>
        </w:rPr>
        <w:t>1)ZnS и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      2)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и  HCl         3)FeS и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4)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  <w:br/>
      </w:r>
      <w:r>
        <w:rPr>
          <w:rFonts w:cs="Times New Roman" w:ascii="Times New Roman" w:hAnsi="Times New Roman"/>
          <w:b/>
          <w:sz w:val="24"/>
          <w:szCs w:val="24"/>
        </w:rPr>
        <w:t>11)</w:t>
      </w:r>
      <w:r>
        <w:rPr>
          <w:rFonts w:cs="Times New Roman" w:ascii="Times New Roman" w:hAnsi="Times New Roman"/>
          <w:sz w:val="24"/>
          <w:szCs w:val="24"/>
        </w:rPr>
        <w:t xml:space="preserve"> Одновременно не могут находиться в растворе следующие ионы: </w:t>
        <w:br/>
        <w:t>1) 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>и  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–</w:t>
      </w:r>
      <w:r>
        <w:rPr>
          <w:rFonts w:cs="Times New Roman" w:ascii="Times New Roman" w:hAnsi="Times New Roman"/>
          <w:sz w:val="24"/>
          <w:szCs w:val="24"/>
        </w:rPr>
        <w:t xml:space="preserve">    2)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>и 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3)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  4)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+ </w:t>
      </w:r>
      <w:r>
        <w:rPr>
          <w:rFonts w:cs="Times New Roman" w:ascii="Times New Roman" w:hAnsi="Times New Roman"/>
          <w:sz w:val="24"/>
          <w:szCs w:val="24"/>
        </w:rPr>
        <w:t>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Блок В      </w:t>
      </w:r>
      <w:r>
        <w:rPr>
          <w:rFonts w:cs="Times New Roman" w:ascii="Times New Roman" w:hAnsi="Times New Roman"/>
          <w:sz w:val="24"/>
          <w:szCs w:val="24"/>
        </w:rPr>
        <w:t xml:space="preserve">В1 </w:t>
      </w:r>
      <w:r>
        <w:rPr>
          <w:rFonts w:cs="Times New Roman" w:ascii="Times New Roman" w:hAnsi="Times New Roman"/>
          <w:b/>
          <w:sz w:val="24"/>
          <w:szCs w:val="24"/>
        </w:rPr>
        <w:t xml:space="preserve">(3 балла) </w:t>
      </w:r>
      <w:r>
        <w:rPr>
          <w:rFonts w:cs="Times New Roman" w:ascii="Times New Roman" w:hAnsi="Times New Roman"/>
          <w:sz w:val="24"/>
          <w:szCs w:val="24"/>
        </w:rPr>
        <w:t xml:space="preserve">Выберите цифры  верных ответов.Какие из перечисленных пар веществ будут реагировать между собой? (В ответе укажите выбранные цифры)  </w:t>
        <w:br/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2)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</w:t>
        <w:br/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        5)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</w:t>
      </w:r>
      <w:r>
        <w:rPr>
          <w:rFonts w:cs="Times New Roman" w:ascii="Times New Roman" w:hAnsi="Times New Roman"/>
          <w:b/>
          <w:sz w:val="24"/>
          <w:szCs w:val="24"/>
        </w:rPr>
        <w:t xml:space="preserve">(4балла).  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реагирующими веществами  и сокращенными ионными уравнениями реакций обмена: (выбранные цифры могут повторяться)</w:t>
        <w:br/>
        <w:t xml:space="preserve"> Реагирующие вещества                     Сокращенные ионные уравнения 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OH →                               1.   A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3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К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                          2.     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 Fe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NaOH →                              3.   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aCl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Al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                             4.   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= AgCl</w:t>
      </w:r>
    </w:p>
    <w:p>
      <w:pPr>
        <w:pStyle w:val="Normal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 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+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.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+ 3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495" w:leader="none"/>
        </w:tabs>
        <w:spacing w:lineRule="atLeast" w:line="24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3(4 балла)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индикатором в растворе вещества и цветом этого раствора (выбранные цифры могут повторяться)</w:t>
      </w:r>
    </w:p>
    <w:tbl>
      <w:tblPr>
        <w:tblW w:w="546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15"/>
      </w:tblGrid>
      <w:tr>
        <w:trPr>
          <w:trHeight w:val="179" w:hRule="atLeast"/>
        </w:trPr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етилоранж в растворе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линовый</w:t>
            </w:r>
          </w:p>
        </w:tc>
      </w:tr>
      <w:tr>
        <w:trPr>
          <w:trHeight w:val="266" w:hRule="atLeast"/>
        </w:trPr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 Фенолфталеин в растворе 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фиолетовый</w:t>
            </w:r>
          </w:p>
        </w:tc>
      </w:tr>
      <w:tr>
        <w:trPr>
          <w:trHeight w:val="201" w:hRule="atLeast"/>
        </w:trPr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Лакмус в  в вод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бесцветный</w:t>
            </w:r>
          </w:p>
        </w:tc>
      </w:tr>
      <w:tr>
        <w:trPr>
          <w:trHeight w:val="307" w:hRule="atLeast"/>
        </w:trPr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 Лакмус в  раств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желтый</w:t>
            </w:r>
          </w:p>
        </w:tc>
      </w:tr>
      <w:tr>
        <w:trPr>
          <w:trHeight w:val="244" w:hRule="atLeast"/>
        </w:trPr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красный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лок С</w:t>
        <w:br/>
        <w:t xml:space="preserve">С1. (10 баллов) 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ы вещества: серная кислота, карбонат натрия, нитрат бария и </w:t>
        <w:br/>
        <w:t>гидроксид лития.  Между какими из них возможны реакции обмена?  Напишите уравнения возможных реакций в молекулярном и сокращённом ионном виде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2. (4 балла).  </w:t>
      </w:r>
      <w:r>
        <w:rPr>
          <w:rFonts w:cs="Times New Roman" w:ascii="Times New Roman" w:hAnsi="Times New Roman"/>
          <w:sz w:val="24"/>
          <w:szCs w:val="24"/>
        </w:rPr>
        <w:t>Составьте молекулярное уравнение по сокращенному ионному:</w:t>
        <w:br/>
        <w:t>А) 2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                           Б) 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=  Cu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за 8 класс     «Классификация и химические свойства важнейших классов неорганических соединений 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18"/>
        <w:gridCol w:w="5346"/>
        <w:gridCol w:w="759"/>
        <w:gridCol w:w="1086"/>
        <w:gridCol w:w="115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задания/ </w:t>
              <w:br/>
              <w:t>№ задания в ГИ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Код </w:t>
              <w:br/>
              <w:t>элемен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Описание требований к уровню подготовки, достижение которого проверяется в ходе контрольной работы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принятые  сокращения: З-знать,.У.о.-уметь определять;  У.с. –уметь составля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х. – уметь характеризова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1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14"/>
                <w:lang w:eastAsia="ru-RU"/>
              </w:rPr>
              <w:t>Форма ответа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14"/>
                <w:lang w:eastAsia="ru-RU"/>
              </w:rPr>
              <w:t>уро- вень слож- ности зада- 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Максималь</w:t>
              <w:br/>
              <w:t>ный бал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ремя</w:t>
              <w:br/>
              <w:t>выполнен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/А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 принадлежность веществ к определенному классу (оксид, основание, кислота, соль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/А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 принадлежность веществ к определенному классу (классификация кисло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/А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 принадлежность веществ к определенному классу (классификация оксид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/А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 о : химические свойства веществ – представителей различных классов неорганических соединений (кисло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/А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химические свойства веществ – представителей различных классов неорганических соединений (оксидов и кисло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6/А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химические свойства веществ – представителей различных классов неорганических соединений (кислот и оснований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О/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1/А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 принадлежность веществ к определенному классу (классификация оксид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К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2/В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.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о: сущность химических реакций (окислительно- восстановительных и ионного обмена);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К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3/В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/>
              <w:t>3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х : химические свойства веществ – представителей различных классов неорганических соединений(основных и кислотных оксид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КО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С1/С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2.1</w:t>
              <w:br/>
              <w:t xml:space="preserve">2.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4.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У.с:</w:t>
            </w:r>
            <w:r>
              <w:rPr>
                <w:sz w:val="1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формулы важнейших неорганических соединений изучен- ных классов; уравнения химических реакций</w:t>
              <w:br/>
              <w:t>У.о: сущность химических реакций (окислительно-восстановите льных и ионного обмена);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РО/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С2/С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7.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Вычислять: количество вещества, объем или массу вещества по количеству вещества, объему или массе реагентов или продуктов реакции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РО/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Ито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 xml:space="preserve">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4"/>
                <w:lang w:eastAsia="ru-RU"/>
              </w:rPr>
              <w:t>«2» - 0-7 баллов (0-23%),        «3» – с 8 баллов (24%),  «4» - с 18 баллов(60%),  «5» - с 26 баллов (85%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18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итог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формулы химических веществ; </w:t>
      </w:r>
      <w:r>
        <w:rPr>
          <w:rFonts w:cs="Times New Roman" w:ascii="Times New Roman" w:hAnsi="Times New Roman"/>
          <w:sz w:val="24"/>
        </w:rPr>
        <w:t>свойства основных классов неорганических веществ (оксидов, кислот, оснований и солей);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понятия  окислитель и восстанов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окисления элемента в соединении; принадлежность веществ к определенному классу соединений,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основные типы реакций в неорганической хим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характер  химических свойств оксидов по формуле, окислитель и восстановитель по уравнению химической реакции,</w:t>
        <w:br/>
      </w:r>
      <w:r>
        <w:rPr>
          <w:rFonts w:cs="Times New Roman" w:ascii="Times New Roman" w:hAnsi="Times New Roman"/>
          <w:b/>
          <w:sz w:val="24"/>
        </w:rPr>
        <w:t xml:space="preserve">характеризовать </w:t>
      </w:r>
      <w:r>
        <w:rPr>
          <w:rFonts w:cs="Times New Roman" w:ascii="Times New Roman" w:hAnsi="Times New Roman"/>
          <w:sz w:val="24"/>
        </w:rPr>
        <w:t>химические свойства основных классов неорганических веществ (оксидов, кислот, оснований и соле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оставлять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улы неорганических соединений изученных классов по степени окисления</w:t>
      </w:r>
      <w:r>
        <w:rPr/>
        <w:t>;</w:t>
        <w:br/>
      </w:r>
      <w:r>
        <w:rPr>
          <w:rFonts w:cs="Times New Roman" w:ascii="Times New Roman" w:hAnsi="Times New Roman"/>
          <w:sz w:val="24"/>
        </w:rPr>
        <w:t>уравнения химических реакций,</w:t>
      </w:r>
      <w:r>
        <w:rPr>
          <w:rFonts w:cs="Times New Roman" w:ascii="Times New Roman" w:hAnsi="Times New Roman"/>
          <w:sz w:val="24"/>
          <w:szCs w:val="24"/>
        </w:rPr>
        <w:t xml:space="preserve"> сокращенные ионные урав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ычислять</w:t>
      </w:r>
      <w:r>
        <w:rPr>
          <w:rFonts w:cs="Times New Roman" w:ascii="Times New Roman" w:hAnsi="Times New Roman"/>
          <w:sz w:val="24"/>
        </w:rPr>
        <w:t xml:space="preserve"> количество вещества, объем или массу вещества по количеству вещества, объему или массе реагентов или продуктов реак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Блок А.</w:t>
      </w:r>
      <w:r>
        <w:rPr>
          <w:rFonts w:cs="Times New Roman" w:ascii="Times New Roman" w:hAnsi="Times New Roman"/>
          <w:sz w:val="24"/>
          <w:szCs w:val="24"/>
        </w:rPr>
        <w:t xml:space="preserve">     Выберите  цифру верного ответа:  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А1 </w:t>
      </w:r>
      <w:r>
        <w:rPr>
          <w:rFonts w:cs="Times New Roman" w:ascii="Times New Roman" w:hAnsi="Times New Roman"/>
          <w:sz w:val="24"/>
          <w:szCs w:val="24"/>
        </w:rPr>
        <w:t xml:space="preserve"> Группа веществ, расположенных в  последовательности  «оксид-основание- кислота- соль»</w:t>
        <w:br/>
        <w:t>1)CaO -CaOHCl - H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2)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- 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 HCl -Ca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3)CaO- 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H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4) CaO- 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 КCl- 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 xml:space="preserve">  Одноосновная  кислородсодержащая  кислота   1)HCl  2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3)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4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  <w:br/>
      </w: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 xml:space="preserve">  К основным оксидам относится:  1)СаО  2)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  3)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 4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  <w:r>
        <w:rPr>
          <w:rFonts w:cs="Times New Roman" w:ascii="Times New Roman" w:hAnsi="Times New Roman"/>
          <w:b/>
          <w:sz w:val="24"/>
          <w:szCs w:val="24"/>
        </w:rPr>
        <w:t>А4</w:t>
      </w:r>
      <w:r>
        <w:rPr>
          <w:rFonts w:cs="Times New Roman" w:ascii="Times New Roman" w:hAnsi="Times New Roman"/>
          <w:sz w:val="24"/>
          <w:szCs w:val="24"/>
        </w:rPr>
        <w:t xml:space="preserve"> Соляная кислота </w:t>
      </w:r>
      <w:r>
        <w:rPr>
          <w:rFonts w:cs="Times New Roman" w:ascii="Times New Roman" w:hAnsi="Times New Roman"/>
          <w:sz w:val="24"/>
          <w:szCs w:val="24"/>
          <w:u w:val="single"/>
        </w:rPr>
        <w:t>не реагирует</w:t>
      </w:r>
      <w:r>
        <w:rPr>
          <w:rFonts w:cs="Times New Roman" w:ascii="Times New Roman" w:hAnsi="Times New Roman"/>
          <w:sz w:val="24"/>
          <w:szCs w:val="24"/>
        </w:rPr>
        <w:t xml:space="preserve"> с:  1)Са     2) Н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3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  4) М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5</w:t>
      </w:r>
      <w:r>
        <w:rPr>
          <w:rFonts w:cs="Times New Roman" w:ascii="Times New Roman" w:hAnsi="Times New Roman"/>
          <w:sz w:val="24"/>
          <w:szCs w:val="24"/>
        </w:rPr>
        <w:t xml:space="preserve"> Соль и вода образуются при взаимодействии 1) Ва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2)BaO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3) BaO и 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4) BaO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А6  </w:t>
      </w:r>
      <w:r>
        <w:rPr>
          <w:rFonts w:cs="Times New Roman" w:ascii="Times New Roman" w:hAnsi="Times New Roman"/>
          <w:sz w:val="24"/>
          <w:szCs w:val="24"/>
        </w:rPr>
        <w:t xml:space="preserve">Реакции нейтрализации отвечает схема    </w:t>
        <w:br/>
        <w:t>1) BaO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2)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Cl→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br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  4)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B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6041"/>
      </w:tblGrid>
      <w:tr>
        <w:trPr>
          <w:trHeight w:val="1546" w:hRule="atLeast"/>
        </w:trPr>
        <w:tc>
          <w:tcPr>
            <w:tcW w:w="43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85235</wp:posOffset>
                      </wp:positionH>
                      <wp:positionV relativeFrom="paragraph">
                        <wp:posOffset>-5289550</wp:posOffset>
                      </wp:positionV>
                      <wp:extent cx="2266950" cy="2686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8.0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ите соответствие между формулой оксида</w:t>
              <w:br/>
              <w:t xml:space="preserve"> и его химическими свойствами (характером)</w:t>
            </w:r>
          </w:p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2469"/>
            </w:tblGrid>
            <w:tr>
              <w:trPr/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) несолеобразующий 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 СО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основный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7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амфотерный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) кислотный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ZnO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ите соответствие между исходными веществами   и продуктами их взаимодействия</w:t>
            </w:r>
          </w:p>
          <w:tbl>
            <w:tblPr>
              <w:tblW w:w="5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  <w:gridCol w:w="2663"/>
            </w:tblGrid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 NaOH + Cu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→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реакция не протекает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 Cu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→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Cu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 CuO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→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Cu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 Na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→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) 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 NaOH + 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→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) 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+ 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3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) Cu(OH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+ 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3 Выберите, с какими из перечисленных веществ будет реагир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:  1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</w:t>
      </w:r>
      <w:r>
        <w:rPr>
          <w:rFonts w:cs="Times New Roman" w:ascii="Times New Roman" w:hAnsi="Times New Roman"/>
          <w:sz w:val="24"/>
          <w:szCs w:val="24"/>
        </w:rPr>
        <w:t>2)C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 3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  4)CaO  5) BeO    6)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b/>
          <w:sz w:val="24"/>
          <w:szCs w:val="24"/>
        </w:rPr>
        <w:t>Блок С       С1</w:t>
      </w:r>
      <w:r>
        <w:rPr>
          <w:rFonts w:cs="Times New Roman" w:ascii="Times New Roman" w:hAnsi="Times New Roman"/>
          <w:sz w:val="24"/>
          <w:szCs w:val="24"/>
        </w:rPr>
        <w:t xml:space="preserve"> В перечне веществ 1) Mg  2)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3)Ag  4)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5)Mg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6)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выберите те, которые реагируют с   1) соляной кислотой   </w:t>
        <w:br/>
        <w:t xml:space="preserve">2) с гидроксидом кальция.    Составьте уравнения </w:t>
      </w:r>
      <w:r>
        <w:rPr>
          <w:rFonts w:cs="Times New Roman" w:ascii="Times New Roman" w:hAnsi="Times New Roman"/>
          <w:sz w:val="24"/>
          <w:szCs w:val="24"/>
          <w:u w:val="single"/>
        </w:rPr>
        <w:t>всех возможных</w:t>
      </w:r>
      <w:r>
        <w:rPr>
          <w:rFonts w:cs="Times New Roman" w:ascii="Times New Roman" w:hAnsi="Times New Roman"/>
          <w:sz w:val="24"/>
          <w:szCs w:val="24"/>
        </w:rPr>
        <w:t xml:space="preserve">  реакций, рассмотрите </w:t>
      </w:r>
      <w:r>
        <w:rPr>
          <w:rFonts w:cs="Times New Roman" w:ascii="Times New Roman" w:hAnsi="Times New Roman"/>
          <w:sz w:val="24"/>
          <w:szCs w:val="24"/>
          <w:u w:val="single"/>
        </w:rPr>
        <w:t>одну</w:t>
      </w:r>
      <w:r>
        <w:rPr>
          <w:rFonts w:cs="Times New Roman" w:ascii="Times New Roman" w:hAnsi="Times New Roman"/>
          <w:sz w:val="24"/>
          <w:szCs w:val="24"/>
        </w:rPr>
        <w:t xml:space="preserve"> как ОВР, для </w:t>
      </w:r>
      <w:r>
        <w:rPr>
          <w:rFonts w:cs="Times New Roman" w:ascii="Times New Roman" w:hAnsi="Times New Roman"/>
          <w:sz w:val="24"/>
          <w:szCs w:val="24"/>
          <w:u w:val="single"/>
        </w:rPr>
        <w:t>любой(одной)</w:t>
      </w:r>
      <w:r>
        <w:rPr>
          <w:rFonts w:cs="Times New Roman" w:ascii="Times New Roman" w:hAnsi="Times New Roman"/>
          <w:sz w:val="24"/>
          <w:szCs w:val="24"/>
        </w:rPr>
        <w:t xml:space="preserve"> реакции ионного обмена составьте сокращенное ионное уравнение 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Решите задачу: Какую массу азотной кислоты необходимо взять для получения 14,8 г нитрата магния из оксида магния? (12,6 г)</w:t>
        <w:br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9 класс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Контрольная работа №1  </w:t>
        <w:br/>
        <w:t xml:space="preserve">«Периодический закон. Окислительно-восстановительные реакции»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контроля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боты: Контроль степени усвоения ЗУН по теме </w:t>
        <w:br/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физический смысл атомного номера, номеров группы и периода в Периодической системе Д.И. Менделеева, к которым элемент принадлежит</w:t>
      </w: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  <w:t xml:space="preserve">; </w:t>
        <w:br/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закономерности изменения строения и свойств атомов  элементов в пределах малых периодов и главных подгрупп, понятия  окислитель и восстановитель, окисление и восстановление 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объяснять</w:t>
      </w: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закономерности изменения свойств элементов  , их высших оксидов и гидроксидов в пределах малых периодов и главных подгруп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окисления элемента в соединении; высшую и низшую степень окисления элемента;  по формуле вещества поведение в оксилительно- восстановительных реакциях (только 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кислитель,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 восстановитель, окислительно-восстановительная двойственность</w:t>
      </w:r>
      <w:r>
        <w:rPr>
          <w:rFonts w:cs="Times New Roman" w:ascii="Times New Roman" w:hAnsi="Times New Roman"/>
          <w:sz w:val="24"/>
          <w:szCs w:val="24"/>
        </w:rPr>
        <w:t>); 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кислитель и восстановитель; процессы окисления и восстановления по уравнению химической реакции</w:t>
        <w:br/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химические элементы (от водорода до кальция) на основе их положения в Периодической системе химических элементов Д.И. Менделеева и особенностей строения их атомов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__</w:t>
        <w:br/>
      </w:r>
      <w:r>
        <w:rPr>
          <w:rFonts w:cs="Times New Roman" w:ascii="Times New Roman" w:hAnsi="Times New Roman"/>
          <w:sz w:val="24"/>
          <w:szCs w:val="24"/>
        </w:rPr>
        <w:t>Выберите цифру правильного ответа, впишите в бланк ответов</w:t>
        <w:br/>
        <w:t>Блок А</w:t>
        <w:br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Номер   периода в Периодической системе равен числу</w:t>
        <w:br/>
        <w:t>1) электронов в атоме</w:t>
        <w:br/>
        <w:t>2) электронов на наружном энергетическом уровне</w:t>
        <w:br/>
        <w:t xml:space="preserve">3) заполняемых энергетических уровней  </w:t>
        <w:br/>
        <w:t>4) нейтронов в атоме</w:t>
        <w:br/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Химическому элементу, степень окисления которого в водород- ном соединении равна - 1, соответствует высший оксид состава</w:t>
        <w:br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RO</w:t>
      </w:r>
      <w:r>
        <w:rPr>
          <w:rFonts w:cs="Times New Roman" w:ascii="Times New Roman" w:hAnsi="Times New Roman"/>
          <w:sz w:val="24"/>
          <w:szCs w:val="24"/>
        </w:rPr>
        <w:t xml:space="preserve">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 xml:space="preserve"> Химическому элементу, расположенному в третьем периоде и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группе, соответствует</w:t>
        <w:br/>
        <w:t>1) водородное соединение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Э   2) амфотерный оксид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br/>
      </w:r>
      <w:r>
        <w:rPr>
          <w:rFonts w:cs="Times New Roman" w:ascii="Times New Roman" w:hAnsi="Times New Roman"/>
          <w:sz w:val="24"/>
          <w:szCs w:val="24"/>
        </w:rPr>
        <w:t>3) основный оксид 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4) кислотный оксид  Э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У фосфора неметаллические свойства выражены</w:t>
        <w:br/>
        <w:t>1) сильнее, чем у серы            2)  слабее, чем у азота</w:t>
        <w:br/>
        <w:t>3) слабее, чем у кремния        4) слабее, чем у мышь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Металлические свойства кальция выражены сильнее, чем </w:t>
        <w:br/>
        <w:t>1) калия    2) магния   3) стронция    4) бари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6  </w:t>
      </w:r>
      <w:r>
        <w:rPr>
          <w:rFonts w:cs="Times New Roman" w:ascii="Times New Roman" w:hAnsi="Times New Roman"/>
          <w:sz w:val="24"/>
          <w:szCs w:val="24"/>
        </w:rPr>
        <w:t>В ряду гидроксидов  H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ислотные свойства  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ослабевают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)  усиливаются    </w:t>
      </w:r>
      <w:r>
        <w:rPr>
          <w:rFonts w:cs="Times New Roman" w:ascii="Times New Roman" w:hAnsi="Times New Roman"/>
          <w:sz w:val="24"/>
          <w:szCs w:val="24"/>
        </w:rPr>
        <w:t xml:space="preserve"> 3) изменяются немонотонно              4)  не изменяютс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 Верны ли утвер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роцессе превращения 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sz w:val="24"/>
          <w:szCs w:val="24"/>
        </w:rPr>
        <w:t xml:space="preserve"> кремний  отдает электроны, является  окислителем </w:t>
        <w:br/>
        <w:t>б)  хлор в степени окисления +7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7</w:t>
      </w:r>
      <w:r>
        <w:rPr>
          <w:rFonts w:cs="Times New Roman" w:ascii="Times New Roman" w:hAnsi="Times New Roman"/>
          <w:sz w:val="24"/>
          <w:szCs w:val="24"/>
        </w:rPr>
        <w:t>) может быть только окислителем</w:t>
        <w:br/>
        <w:t xml:space="preserve"> 1) верно только  а                      2) верно только   б   </w:t>
        <w:br/>
        <w:t xml:space="preserve"> 3) оба утверждения верны       4) оба утверждения неверны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лок В</w:t>
      </w:r>
      <w:r>
        <w:rPr>
          <w:rFonts w:cs="Times New Roman" w:ascii="Times New Roman" w:hAnsi="Times New Roman"/>
          <w:sz w:val="24"/>
          <w:szCs w:val="24"/>
        </w:rPr>
        <w:br/>
        <w:t xml:space="preserve">Из предложенного перечня ответов выберите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авильных </w:t>
        <w:br/>
        <w:t>и запишите их номера в порядке возрастания.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 В ряду химических элементов B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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br/>
        <w:t>1) возрастает атомный радиус</w:t>
        <w:br/>
        <w:t>2) возрастает высшая  степень окисления</w:t>
        <w:br/>
        <w:t>3) возрастает электроотрицательность</w:t>
        <w:br/>
        <w:t xml:space="preserve">4) возрастает число энергетических уровней </w:t>
        <w:br/>
        <w:t>5) ослабевают  кислотные свойства образуемых гидроксидов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 xml:space="preserve"> В ряду химических элементов СS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  <w:br/>
        <w:t>1)   возрастает электроотрицательность</w:t>
        <w:br/>
        <w:t>2)   возрастает атомный радиус</w:t>
        <w:br/>
        <w:t xml:space="preserve">3)   уменьшается число валентных электро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озрастают кислотные свойства образуемых гидроксидов</w:t>
        <w:br/>
        <w:t>5)   увеличивается число энергетических уровней</w:t>
        <w:br/>
      </w:r>
      <w:r>
        <w:rPr>
          <w:b/>
          <w:sz w:val="24"/>
          <w:szCs w:val="24"/>
        </w:rPr>
        <w:t xml:space="preserve">В3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е  соответствие между схемой превращения и изменением степени окисления </w:t>
      </w:r>
      <w:r>
        <w:rPr>
          <w:rFonts w:cs="Times New Roman" w:ascii="Times New Roman" w:hAnsi="Times New Roman"/>
          <w:b/>
          <w:sz w:val="24"/>
          <w:szCs w:val="24"/>
        </w:rPr>
        <w:t>восстановителя</w:t>
      </w:r>
      <w:r>
        <w:rPr>
          <w:rFonts w:cs="Times New Roman" w:ascii="Times New Roman" w:hAnsi="Times New Roman"/>
          <w:sz w:val="24"/>
          <w:szCs w:val="24"/>
        </w:rPr>
        <w:t xml:space="preserve"> в ней</w:t>
        <w:br/>
        <w:t xml:space="preserve">схема  превращения              изменение степени окисления  </w:t>
      </w:r>
      <w:r>
        <w:rPr>
          <w:rFonts w:cs="Times New Roman" w:ascii="Times New Roman" w:hAnsi="Times New Roman"/>
          <w:b/>
          <w:sz w:val="24"/>
          <w:szCs w:val="24"/>
        </w:rPr>
        <w:t>восстановителя</w:t>
      </w:r>
      <w:r>
        <w:rPr>
          <w:sz w:val="24"/>
          <w:szCs w:val="24"/>
        </w:rPr>
        <w:br/>
      </w:r>
      <w:r>
        <w:rPr>
          <w:bCs/>
          <w:spacing w:val="-7"/>
          <w:sz w:val="24"/>
          <w:szCs w:val="24"/>
        </w:rPr>
        <w:t xml:space="preserve">  А)  </w:t>
      </w:r>
      <w:r>
        <w:rPr>
          <w:bCs/>
          <w:spacing w:val="-7"/>
          <w:sz w:val="24"/>
          <w:szCs w:val="24"/>
          <w:lang w:val="en-US"/>
        </w:rPr>
        <w:t>CO</w:t>
      </w:r>
      <w:r>
        <w:rPr>
          <w:bCs/>
          <w:spacing w:val="-7"/>
          <w:sz w:val="24"/>
          <w:szCs w:val="24"/>
        </w:rPr>
        <w:t xml:space="preserve"> + </w:t>
      </w:r>
      <w:r>
        <w:rPr>
          <w:bCs/>
          <w:spacing w:val="-7"/>
          <w:sz w:val="24"/>
          <w:szCs w:val="24"/>
          <w:lang w:val="en-US"/>
        </w:rPr>
        <w:t>O</w:t>
      </w:r>
      <w:r>
        <w:rPr>
          <w:bCs/>
          <w:spacing w:val="-7"/>
          <w:sz w:val="24"/>
          <w:szCs w:val="24"/>
          <w:vertAlign w:val="subscript"/>
        </w:rPr>
        <w:t>2</w:t>
      </w:r>
      <w:r>
        <w:rPr>
          <w:bCs/>
          <w:spacing w:val="-7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</w:t>
      </w:r>
      <w:r>
        <w:rPr>
          <w:bCs/>
          <w:spacing w:val="-7"/>
          <w:sz w:val="24"/>
          <w:szCs w:val="24"/>
          <w:lang w:val="en-US"/>
        </w:rPr>
        <w:t>CO</w:t>
      </w:r>
      <w:r>
        <w:rPr>
          <w:bCs/>
          <w:spacing w:val="-7"/>
          <w:sz w:val="24"/>
          <w:szCs w:val="24"/>
          <w:vertAlign w:val="subscript"/>
        </w:rPr>
        <w:t>2</w:t>
      </w:r>
      <w:r>
        <w:rPr>
          <w:bCs/>
          <w:spacing w:val="-7"/>
          <w:sz w:val="24"/>
          <w:szCs w:val="24"/>
        </w:rPr>
        <w:t xml:space="preserve">                                                                         </w:t>
      </w:r>
      <w:r>
        <w:rPr>
          <w:bCs/>
          <w:spacing w:val="-14"/>
          <w:sz w:val="24"/>
          <w:szCs w:val="24"/>
        </w:rPr>
        <w:t>1) Э</w:t>
      </w:r>
      <w:r>
        <w:rPr>
          <w:bCs/>
          <w:spacing w:val="-14"/>
          <w:sz w:val="24"/>
          <w:szCs w:val="24"/>
          <w:vertAlign w:val="superscript"/>
        </w:rPr>
        <w:t>+2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4"/>
          <w:sz w:val="24"/>
          <w:szCs w:val="24"/>
        </w:rPr>
        <w:t xml:space="preserve">Э </w:t>
      </w:r>
      <w:r>
        <w:rPr>
          <w:bCs/>
          <w:spacing w:val="-14"/>
          <w:sz w:val="24"/>
          <w:szCs w:val="24"/>
          <w:vertAlign w:val="superscript"/>
        </w:rPr>
        <w:t>+4</w:t>
        <w:br/>
      </w:r>
      <w:r>
        <w:rPr>
          <w:sz w:val="24"/>
          <w:szCs w:val="24"/>
        </w:rPr>
        <w:t xml:space="preserve"> Б)  C + 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N</w:t>
      </w:r>
      <w:r>
        <w:rPr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ab/>
        <w:t xml:space="preserve">                         </w:t>
      </w:r>
      <w:r>
        <w:rPr>
          <w:spacing w:val="-12"/>
          <w:sz w:val="24"/>
          <w:szCs w:val="24"/>
        </w:rPr>
        <w:t>2) Э</w:t>
      </w:r>
      <w:r>
        <w:rPr>
          <w:spacing w:val="-12"/>
          <w:sz w:val="24"/>
          <w:szCs w:val="24"/>
          <w:vertAlign w:val="superscript"/>
        </w:rPr>
        <w:t>+3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Э</w:t>
      </w:r>
      <w:r>
        <w:rPr>
          <w:spacing w:val="-12"/>
          <w:sz w:val="24"/>
          <w:szCs w:val="24"/>
          <w:vertAlign w:val="superscript"/>
        </w:rPr>
        <w:t>+2</w:t>
      </w:r>
    </w:p>
    <w:p>
      <w:pPr>
        <w:pStyle w:val="Normal"/>
        <w:shd w:fill="FFFFFF" w:val="clear"/>
        <w:tabs>
          <w:tab w:val="clear" w:pos="708"/>
          <w:tab w:val="left" w:pos="4615" w:leader="none"/>
          <w:tab w:val="left" w:pos="6329" w:leader="none"/>
        </w:tabs>
        <w:spacing w:lineRule="exact" w:line="233" w:before="0" w:after="0"/>
        <w:rPr>
          <w:sz w:val="24"/>
          <w:szCs w:val="24"/>
        </w:rPr>
      </w:pPr>
      <w:r>
        <w:rPr>
          <w:rFonts w:cs="Calibri"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В)  NH</w:t>
      </w:r>
      <w:r>
        <w:rPr>
          <w:bCs/>
          <w:spacing w:val="-1"/>
          <w:sz w:val="24"/>
          <w:szCs w:val="24"/>
          <w:vertAlign w:val="subscript"/>
        </w:rPr>
        <w:t>3</w:t>
      </w:r>
      <w:r>
        <w:rPr>
          <w:bCs/>
          <w:spacing w:val="-1"/>
          <w:sz w:val="24"/>
          <w:szCs w:val="24"/>
        </w:rPr>
        <w:t xml:space="preserve"> + O</w:t>
      </w:r>
      <w:r>
        <w:rPr>
          <w:bCs/>
          <w:spacing w:val="-1"/>
          <w:sz w:val="24"/>
          <w:szCs w:val="24"/>
          <w:vertAlign w:val="subscript"/>
        </w:rPr>
        <w:t>2</w:t>
      </w:r>
      <w:r>
        <w:rPr>
          <w:bCs/>
          <w:spacing w:val="-1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1"/>
          <w:sz w:val="24"/>
          <w:szCs w:val="24"/>
        </w:rPr>
        <w:t></w:t>
      </w:r>
      <w:r>
        <w:rPr>
          <w:bCs/>
          <w:spacing w:val="-1"/>
          <w:sz w:val="24"/>
          <w:szCs w:val="24"/>
        </w:rPr>
        <w:t xml:space="preserve"> NO + H</w:t>
      </w:r>
      <w:r>
        <w:rPr>
          <w:bCs/>
          <w:spacing w:val="-1"/>
          <w:sz w:val="24"/>
          <w:szCs w:val="24"/>
          <w:vertAlign w:val="subscript"/>
        </w:rPr>
        <w:t>2</w:t>
      </w:r>
      <w:r>
        <w:rPr>
          <w:bCs/>
          <w:spacing w:val="-1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</w:t>
      </w:r>
      <w:r>
        <w:rPr>
          <w:bCs/>
          <w:spacing w:val="-10"/>
          <w:sz w:val="24"/>
          <w:szCs w:val="24"/>
        </w:rPr>
        <w:t xml:space="preserve">3) Э </w:t>
      </w:r>
      <w:r>
        <w:rPr>
          <w:bCs/>
          <w:spacing w:val="-10"/>
          <w:sz w:val="24"/>
          <w:szCs w:val="24"/>
          <w:vertAlign w:val="superscript"/>
        </w:rPr>
        <w:t>-3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 xml:space="preserve">Э </w:t>
      </w:r>
      <w:r>
        <w:rPr>
          <w:bCs/>
          <w:spacing w:val="-10"/>
          <w:sz w:val="24"/>
          <w:szCs w:val="24"/>
          <w:vertAlign w:val="superscript"/>
        </w:rPr>
        <w:t>+2</w:t>
        <w:br/>
      </w:r>
      <w:r>
        <w:rPr>
          <w:bCs/>
          <w:spacing w:val="-9"/>
          <w:sz w:val="24"/>
          <w:szCs w:val="24"/>
        </w:rPr>
        <w:t xml:space="preserve">                                                                                                                     4) Э</w:t>
      </w:r>
      <w:r>
        <w:rPr>
          <w:bCs/>
          <w:spacing w:val="-9"/>
          <w:sz w:val="24"/>
          <w:szCs w:val="24"/>
          <w:vertAlign w:val="superscript"/>
        </w:rPr>
        <w:t>0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 xml:space="preserve">Э </w:t>
      </w:r>
      <w:r>
        <w:rPr>
          <w:bCs/>
          <w:spacing w:val="-9"/>
          <w:sz w:val="24"/>
          <w:szCs w:val="24"/>
          <w:vertAlign w:val="superscript"/>
        </w:rPr>
        <w:t>–2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Cs/>
          <w:spacing w:val="-4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>5)Э</w:t>
      </w:r>
      <w:r>
        <w:rPr>
          <w:bCs/>
          <w:spacing w:val="-4"/>
          <w:sz w:val="24"/>
          <w:szCs w:val="24"/>
          <w:vertAlign w:val="superscript"/>
        </w:rPr>
        <w:t>0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Э</w:t>
      </w:r>
      <w:r>
        <w:rPr>
          <w:bCs/>
          <w:spacing w:val="-4"/>
          <w:sz w:val="24"/>
          <w:szCs w:val="24"/>
          <w:vertAlign w:val="superscript"/>
        </w:rPr>
        <w:t>+4</w:t>
      </w:r>
      <w:r>
        <w:rPr>
          <w:bCs/>
          <w:spacing w:val="-4"/>
          <w:sz w:val="24"/>
          <w:szCs w:val="24"/>
        </w:rPr>
        <w:br/>
      </w:r>
      <w:r>
        <w:rPr>
          <w:b/>
          <w:sz w:val="24"/>
          <w:szCs w:val="24"/>
        </w:rPr>
        <w:t xml:space="preserve">В4.  </w:t>
      </w:r>
      <w:r>
        <w:rPr>
          <w:rFonts w:cs="Times New Roman" w:ascii="Times New Roman" w:hAnsi="Times New Roman"/>
          <w:sz w:val="24"/>
          <w:szCs w:val="24"/>
        </w:rPr>
        <w:t>Установите  соответствие между веществом  и его поведением в  окислительно-восстановительных     реакциях</w:t>
        <w:br/>
        <w:t>вещество                           поведение в  окислительно-восстановительных  реакциях</w:t>
        <w:br/>
        <w:t xml:space="preserve">   А)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1) только окислит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Б 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 только восстановитель</w:t>
        <w:br/>
        <w:t xml:space="preserve">   В)  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3)и окислитель, и восстановитель</w:t>
        <w:br/>
        <w:t xml:space="preserve">   Г)   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Д) 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Блок С</w:t>
      </w:r>
      <w:r>
        <w:rPr>
          <w:rFonts w:cs="Times New Roman" w:ascii="Times New Roman" w:hAnsi="Times New Roman"/>
          <w:sz w:val="24"/>
          <w:szCs w:val="24"/>
        </w:rPr>
        <w:t xml:space="preserve">    Дайте характеристику элемента по плану  (одного на выбор):</w:t>
        <w:br/>
        <w:t>№  12 (7 баллов)   или      № 16 (12 баллов)</w:t>
        <w:br/>
      </w:r>
    </w:p>
    <w:p>
      <w:pPr>
        <w:pStyle w:val="Normal"/>
        <w:spacing w:lineRule="auto" w:line="240" w:before="0" w:after="0"/>
        <w:ind w:right="-1023" w:hanging="1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по 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одород и его важнейшие соединения, вода, галоген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контроля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физические и химические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войства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галогенов, водорода и воды,</w:t>
      </w:r>
      <w:r>
        <w:rPr>
          <w:rFonts w:cs="Times New Roman" w:ascii="Times New Roman" w:hAnsi="Times New Roman"/>
          <w:sz w:val="24"/>
        </w:rPr>
        <w:t xml:space="preserve"> качественную реакцию на хлорид-,бромид-, иодид-ион; способы получения перечисленных веще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 объяснять</w:t>
      </w: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закономерности изменения свойств элементов , галогеноводородных кислот в пределах  главных подгрупп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вид химической связи в соединениях; степень окисления элемента в соединении;  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кислитель и восстановитель; процессы окисления и восстановления по уравнению химической реакции</w:t>
        <w:br/>
      </w:r>
      <w:r>
        <w:rPr>
          <w:rFonts w:cs="Times New Roman" w:ascii="Times New Roman" w:hAnsi="Times New Roman"/>
          <w:b/>
          <w:sz w:val="24"/>
        </w:rPr>
        <w:t xml:space="preserve">характеризовать </w:t>
      </w:r>
      <w:r>
        <w:rPr>
          <w:rFonts w:cs="Times New Roman" w:ascii="Times New Roman" w:hAnsi="Times New Roman"/>
          <w:sz w:val="24"/>
        </w:rPr>
        <w:t>химические свойства основных классов неорганических веществ (оксидов, кислот, оснований и соле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оставлять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улы неорганических соединений изученных классов по степени окисления</w:t>
      </w:r>
      <w:r>
        <w:rPr/>
        <w:t>;</w:t>
        <w:br/>
      </w:r>
      <w:r>
        <w:rPr>
          <w:rFonts w:cs="Times New Roman" w:ascii="Times New Roman" w:hAnsi="Times New Roman"/>
          <w:sz w:val="24"/>
        </w:rPr>
        <w:t>уравнения химических реакций,</w:t>
      </w:r>
      <w:r>
        <w:rPr>
          <w:rFonts w:cs="Times New Roman" w:ascii="Times New Roman" w:hAnsi="Times New Roman"/>
          <w:sz w:val="24"/>
          <w:szCs w:val="24"/>
        </w:rPr>
        <w:t xml:space="preserve"> сокращенные ионные уравнения</w:t>
        <w:br/>
      </w:r>
      <w:r>
        <w:rPr>
          <w:rFonts w:cs="Times New Roman" w:ascii="Times New Roman" w:hAnsi="Times New Roman"/>
          <w:b/>
          <w:sz w:val="24"/>
        </w:rPr>
        <w:t>вычислять</w:t>
      </w:r>
      <w:r>
        <w:rPr>
          <w:rFonts w:cs="Times New Roman" w:ascii="Times New Roman" w:hAnsi="Times New Roman"/>
          <w:sz w:val="24"/>
        </w:rPr>
        <w:t xml:space="preserve"> количество вещества, объем или массу вещества по количеству вещества, объему или массе реагентов или продуктов реакции,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массовую долю вещества в растворе 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uto" w:line="240" w:before="0" w:after="0"/>
        <w:ind w:right="-1023" w:hanging="1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ариант___     </w:t>
        <w:br/>
        <w:t xml:space="preserve">Блок А.  Выберите  </w:t>
      </w:r>
      <w:r>
        <w:rPr>
          <w:rFonts w:cs="Times New Roman" w:ascii="Times New Roman" w:hAnsi="Times New Roman"/>
          <w:sz w:val="24"/>
          <w:szCs w:val="24"/>
          <w:u w:val="single"/>
        </w:rPr>
        <w:t>цифру</w:t>
      </w:r>
      <w:r>
        <w:rPr>
          <w:rFonts w:cs="Times New Roman" w:ascii="Times New Roman" w:hAnsi="Times New Roman"/>
          <w:sz w:val="24"/>
          <w:szCs w:val="24"/>
        </w:rPr>
        <w:t xml:space="preserve">  верного ответа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Труднее всего принимает электроны атом      </w:t>
        <w:br/>
        <w:t xml:space="preserve">  1)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2)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4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b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Вид химической связи в молекуле воды:</w:t>
        <w:br/>
        <w:t xml:space="preserve">1) ионная                                   2) водородная  </w:t>
        <w:br/>
        <w:t>3)ковалентная полярная       4) ковалентная неполярна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>Верны ли утверждения:</w:t>
        <w:br/>
        <w:t xml:space="preserve">       а)  Самая слабая из галогеноводородных кислот  - 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br/>
        <w:t xml:space="preserve">       б)  все галогены образуют простые  вещества с  молекулярной </w:t>
        <w:br/>
        <w:t xml:space="preserve">             кристаллической решёткой</w:t>
        <w:br/>
        <w:t xml:space="preserve">       1) верно только а                      2) верно только б   </w:t>
        <w:br/>
        <w:t xml:space="preserve">       3)оба утверждения верны      4) оба утверждения неверны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  Такую же степень окисления , как у хлора  в  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бром</w:t>
      </w:r>
      <w:r>
        <w:rPr>
          <w:rFonts w:cs="Times New Roman" w:ascii="Times New Roman" w:hAnsi="Times New Roman"/>
          <w:sz w:val="24"/>
          <w:szCs w:val="24"/>
        </w:rPr>
        <w:t xml:space="preserve"> проявляет в соединении</w:t>
        <w:br/>
        <w:t xml:space="preserve">            1)</w:t>
      </w:r>
      <w:r>
        <w:rPr>
          <w:rFonts w:cs="Times New Roman" w:ascii="Times New Roman" w:hAnsi="Times New Roman"/>
          <w:sz w:val="24"/>
          <w:szCs w:val="24"/>
          <w:lang w:val="en-US"/>
        </w:rPr>
        <w:t>AlB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3             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HBrO</w:t>
      </w:r>
      <w:r>
        <w:rPr>
          <w:rFonts w:cs="Times New Roman" w:ascii="Times New Roman" w:hAnsi="Times New Roman"/>
          <w:sz w:val="24"/>
          <w:szCs w:val="24"/>
        </w:rPr>
        <w:t xml:space="preserve">                  3)  </w:t>
      </w:r>
      <w:r>
        <w:rPr>
          <w:rFonts w:cs="Times New Roman" w:ascii="Times New Roman" w:hAnsi="Times New Roman"/>
          <w:sz w:val="24"/>
          <w:szCs w:val="24"/>
          <w:lang w:val="en-US"/>
        </w:rPr>
        <w:t>NaBr</w:t>
      </w:r>
      <w:r>
        <w:rPr>
          <w:rFonts w:cs="Times New Roman" w:ascii="Times New Roman" w:hAnsi="Times New Roman"/>
          <w:sz w:val="24"/>
          <w:szCs w:val="24"/>
        </w:rPr>
        <w:t xml:space="preserve">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br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 xml:space="preserve"> Результату  взаимодействия меди с соляной кислотой </w:t>
        <w:br/>
        <w:t xml:space="preserve">             соответствует схема: </w:t>
        <w:br/>
        <w:t xml:space="preserve">      1) →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2)→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 3)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ОН 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4) → реакция не протекает</w:t>
      </w:r>
    </w:p>
    <w:p>
      <w:pPr>
        <w:pStyle w:val="Normal"/>
        <w:spacing w:lineRule="auto" w:line="240" w:before="0" w:after="0"/>
        <w:ind w:right="-102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При сливании  растворов  нитрата серебра  и  хлорида натрия </w:t>
        <w:br/>
        <w:t xml:space="preserve">        выпадает осад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желтый        2) белый     3) голубой        4) осадка не образуетс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7  </w:t>
      </w:r>
      <w:r>
        <w:rPr>
          <w:rFonts w:cs="Times New Roman" w:ascii="Times New Roman" w:hAnsi="Times New Roman"/>
          <w:sz w:val="24"/>
          <w:szCs w:val="24"/>
        </w:rPr>
        <w:t xml:space="preserve">Какой из галогенов применяли в качестве отравляющего </w:t>
        <w:br/>
        <w:t xml:space="preserve">          вещества?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2)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4) 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23" w:hanging="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Блок В</w:t>
        <w:br/>
      </w:r>
      <w:r>
        <w:rPr>
          <w:rFonts w:cs="Times New Roman" w:ascii="Times New Roman" w:hAnsi="Times New Roman"/>
          <w:sz w:val="24"/>
          <w:szCs w:val="24"/>
        </w:rPr>
        <w:t xml:space="preserve">      </w:t>
        <w:br/>
      </w: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ного перечня ответов выберите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авильных</w:t>
        <w:br/>
        <w:t xml:space="preserve"> и запишите их  номера в порядке  в порядке возрастания.</w:t>
        <w:br/>
        <w:t>О хлоре можно сказать, что он:</w:t>
        <w:br/>
        <w:t>1) самый электрооотрицательный элемент</w:t>
        <w:br/>
        <w:t>2) находится в природе только в виде соединений, т.к. очень активен</w:t>
        <w:br/>
        <w:t>3)имеет  высшую степень окисления,  равную +7</w:t>
        <w:br/>
        <w:t>4) окисляет воду, которая загорается, выделяя кислород</w:t>
        <w:br/>
        <w:t>5) неядовит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 2</w:t>
      </w:r>
      <w:r>
        <w:rPr>
          <w:rFonts w:cs="Times New Roman" w:ascii="Times New Roman" w:hAnsi="Times New Roman"/>
          <w:sz w:val="24"/>
          <w:szCs w:val="24"/>
        </w:rPr>
        <w:t>.  Степень окисления +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хлор проявляет в соединениях : </w:t>
        <w:br/>
        <w:t xml:space="preserve">   1) 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2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  3) 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4)KClO    5) 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 3 . </w:t>
      </w:r>
      <w:r>
        <w:rPr>
          <w:rFonts w:cs="Times New Roman" w:ascii="Times New Roman" w:hAnsi="Times New Roman"/>
          <w:sz w:val="24"/>
          <w:szCs w:val="24"/>
        </w:rPr>
        <w:t xml:space="preserve"> Установите  соответствие между схемой превращения и изменением </w:t>
        <w:br/>
        <w:t>степени окисления   окислителя в ней</w:t>
        <w:br/>
        <w:t xml:space="preserve">схема  превращения                     изменение степени окисления  </w:t>
      </w:r>
      <w:r>
        <w:rPr>
          <w:rFonts w:cs="Times New Roman" w:ascii="Times New Roman" w:hAnsi="Times New Roman"/>
          <w:b/>
          <w:sz w:val="24"/>
          <w:szCs w:val="24"/>
        </w:rPr>
        <w:t>окислителя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  <w:br/>
      </w:r>
      <w:r>
        <w:rPr>
          <w:bCs/>
          <w:spacing w:val="-7"/>
          <w:sz w:val="24"/>
          <w:szCs w:val="24"/>
        </w:rPr>
        <w:t xml:space="preserve">  А)  </w:t>
      </w:r>
      <w:r>
        <w:rPr>
          <w:bCs/>
          <w:spacing w:val="-7"/>
          <w:sz w:val="24"/>
          <w:szCs w:val="24"/>
          <w:lang w:val="en-US"/>
        </w:rPr>
        <w:t>FeCl</w:t>
      </w:r>
      <w:r>
        <w:rPr>
          <w:bCs/>
          <w:spacing w:val="-7"/>
          <w:sz w:val="24"/>
          <w:szCs w:val="24"/>
          <w:vertAlign w:val="subscript"/>
        </w:rPr>
        <w:t>3</w:t>
      </w:r>
      <w:r>
        <w:rPr>
          <w:bCs/>
          <w:spacing w:val="-7"/>
          <w:sz w:val="24"/>
          <w:szCs w:val="24"/>
        </w:rPr>
        <w:t xml:space="preserve"> + </w:t>
      </w:r>
      <w:r>
        <w:rPr>
          <w:bCs/>
          <w:spacing w:val="-7"/>
          <w:sz w:val="24"/>
          <w:szCs w:val="24"/>
          <w:lang w:val="en-US"/>
        </w:rPr>
        <w:t>HI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rFonts w:cs="Symbol" w:ascii="Symbol" w:hAnsi="Symbol"/>
          <w:bCs/>
          <w:spacing w:val="-7"/>
          <w:sz w:val="24"/>
          <w:szCs w:val="24"/>
        </w:rPr>
        <w:t>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  <w:lang w:val="en-US"/>
        </w:rPr>
        <w:t>FeCl</w:t>
      </w:r>
      <w:r>
        <w:rPr>
          <w:bCs/>
          <w:spacing w:val="-7"/>
          <w:sz w:val="24"/>
          <w:szCs w:val="24"/>
          <w:vertAlign w:val="subscript"/>
        </w:rPr>
        <w:t>2</w:t>
      </w:r>
      <w:r>
        <w:rPr>
          <w:bCs/>
          <w:spacing w:val="-7"/>
          <w:sz w:val="24"/>
          <w:szCs w:val="24"/>
        </w:rPr>
        <w:t xml:space="preserve">  + I</w:t>
      </w:r>
      <w:r>
        <w:rPr>
          <w:bCs/>
          <w:spacing w:val="-7"/>
          <w:sz w:val="24"/>
          <w:szCs w:val="24"/>
          <w:vertAlign w:val="subscript"/>
        </w:rPr>
        <w:t>2</w:t>
      </w:r>
      <w:r>
        <w:rPr>
          <w:bCs/>
          <w:spacing w:val="-7"/>
          <w:sz w:val="24"/>
          <w:szCs w:val="24"/>
        </w:rPr>
        <w:t xml:space="preserve">   + HCl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</w:t>
      </w:r>
      <w:r>
        <w:rPr>
          <w:bCs/>
          <w:spacing w:val="-14"/>
          <w:sz w:val="24"/>
          <w:szCs w:val="24"/>
        </w:rPr>
        <w:t>1) Э</w:t>
      </w:r>
      <w:r>
        <w:rPr>
          <w:bCs/>
          <w:spacing w:val="-14"/>
          <w:sz w:val="24"/>
          <w:szCs w:val="24"/>
          <w:vertAlign w:val="superscript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vertAlign w:val="superscript"/>
        </w:rPr>
        <w:t>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4"/>
          <w:sz w:val="24"/>
          <w:szCs w:val="24"/>
        </w:rPr>
        <w:t xml:space="preserve">Э </w:t>
      </w:r>
      <w:r>
        <w:rPr>
          <w:bCs/>
          <w:spacing w:val="-14"/>
          <w:sz w:val="24"/>
          <w:szCs w:val="24"/>
          <w:vertAlign w:val="superscript"/>
        </w:rPr>
        <w:t>0</w:t>
        <w:br/>
      </w:r>
      <w:r>
        <w:rPr>
          <w:sz w:val="24"/>
          <w:szCs w:val="24"/>
        </w:rPr>
        <w:t xml:space="preserve"> Б)  </w:t>
      </w:r>
      <w:r>
        <w:rPr>
          <w:bCs/>
          <w:spacing w:val="-7"/>
          <w:sz w:val="24"/>
          <w:szCs w:val="24"/>
          <w:lang w:val="en-US"/>
        </w:rPr>
        <w:t>Fe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+  С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rFonts w:cs="Symbol" w:ascii="Symbol" w:hAnsi="Symbol"/>
          <w:bCs/>
          <w:spacing w:val="-7"/>
          <w:sz w:val="24"/>
          <w:szCs w:val="24"/>
        </w:rPr>
        <w:t></w:t>
      </w:r>
      <w:r>
        <w:rPr>
          <w:bCs/>
          <w:spacing w:val="-7"/>
          <w:sz w:val="24"/>
          <w:szCs w:val="24"/>
          <w:lang w:val="en-US"/>
        </w:rPr>
        <w:t>FeCl</w:t>
      </w:r>
      <w:r>
        <w:rPr>
          <w:bCs/>
          <w:spacing w:val="-7"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</w:t>
      </w:r>
      <w:r>
        <w:rPr>
          <w:spacing w:val="-12"/>
          <w:sz w:val="24"/>
          <w:szCs w:val="24"/>
        </w:rPr>
        <w:t>2) Э</w:t>
      </w:r>
      <w:r>
        <w:rPr>
          <w:spacing w:val="-12"/>
          <w:sz w:val="24"/>
          <w:szCs w:val="24"/>
          <w:vertAlign w:val="superscript"/>
        </w:rPr>
        <w:t>0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Э</w:t>
      </w:r>
      <w:r>
        <w:rPr>
          <w:bCs/>
          <w:spacing w:val="-10"/>
          <w:sz w:val="24"/>
          <w:szCs w:val="24"/>
          <w:vertAlign w:val="superscript"/>
        </w:rPr>
        <w:t>-1</w:t>
      </w:r>
      <w:r>
        <w:rPr>
          <w:spacing w:val="-12"/>
          <w:sz w:val="24"/>
          <w:szCs w:val="24"/>
          <w:vertAlign w:val="superscript"/>
        </w:rPr>
        <w:br/>
      </w:r>
      <w:r>
        <w:rPr>
          <w:bCs/>
          <w:spacing w:val="-1"/>
          <w:sz w:val="24"/>
          <w:szCs w:val="24"/>
        </w:rPr>
        <w:t xml:space="preserve"> В) К</w:t>
      </w:r>
      <w:r>
        <w:rPr>
          <w:bCs/>
          <w:spacing w:val="-1"/>
          <w:sz w:val="24"/>
          <w:szCs w:val="24"/>
          <w:lang w:val="en-US"/>
        </w:rPr>
        <w:t>ClO</w:t>
      </w:r>
      <w:r>
        <w:rPr>
          <w:bCs/>
          <w:spacing w:val="-1"/>
          <w:sz w:val="24"/>
          <w:szCs w:val="24"/>
          <w:vertAlign w:val="subscript"/>
        </w:rPr>
        <w:t>4</w:t>
      </w:r>
      <w:r>
        <w:rPr>
          <w:bCs/>
          <w:spacing w:val="-1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1"/>
          <w:sz w:val="24"/>
          <w:szCs w:val="24"/>
        </w:rPr>
        <w:t></w:t>
      </w:r>
      <w:r>
        <w:rPr>
          <w:bCs/>
          <w:spacing w:val="-1"/>
          <w:sz w:val="24"/>
          <w:szCs w:val="24"/>
        </w:rPr>
        <w:t xml:space="preserve"> КCl + О</w:t>
      </w:r>
      <w:r>
        <w:rPr>
          <w:bCs/>
          <w:spacing w:val="-1"/>
          <w:sz w:val="24"/>
          <w:szCs w:val="24"/>
          <w:vertAlign w:val="subscript"/>
        </w:rPr>
        <w:t>2</w:t>
      </w:r>
      <w:r>
        <w:rPr>
          <w:rFonts w:cs="Arial" w:ascii="Arial" w:hAnsi="Arial"/>
          <w:bCs/>
          <w:sz w:val="24"/>
          <w:szCs w:val="24"/>
        </w:rPr>
        <w:tab/>
        <w:t xml:space="preserve">                                                   </w:t>
      </w:r>
      <w:r>
        <w:rPr>
          <w:bCs/>
          <w:spacing w:val="-10"/>
          <w:sz w:val="24"/>
          <w:szCs w:val="24"/>
        </w:rPr>
        <w:t xml:space="preserve">3) Э </w:t>
      </w:r>
      <w:r>
        <w:rPr>
          <w:bCs/>
          <w:spacing w:val="-10"/>
          <w:sz w:val="24"/>
          <w:szCs w:val="24"/>
          <w:vertAlign w:val="superscript"/>
        </w:rPr>
        <w:t>+7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 xml:space="preserve">Э </w:t>
      </w:r>
      <w:r>
        <w:rPr>
          <w:bCs/>
          <w:spacing w:val="-10"/>
          <w:sz w:val="24"/>
          <w:szCs w:val="24"/>
          <w:vertAlign w:val="superscript"/>
        </w:rPr>
        <w:t xml:space="preserve">-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</w:r>
      <w:r>
        <w:rPr>
          <w:bCs/>
          <w:spacing w:val="-9"/>
          <w:sz w:val="24"/>
          <w:szCs w:val="24"/>
        </w:rPr>
        <w:t xml:space="preserve">                                                                                                                          4) Э</w:t>
      </w:r>
      <w:r>
        <w:rPr>
          <w:bCs/>
          <w:spacing w:val="-9"/>
          <w:sz w:val="24"/>
          <w:szCs w:val="24"/>
          <w:vertAlign w:val="superscript"/>
        </w:rPr>
        <w:t>+3</w:t>
      </w:r>
      <w:r>
        <w:rPr>
          <w:bCs/>
          <w:spacing w:val="-9"/>
          <w:sz w:val="24"/>
          <w:szCs w:val="24"/>
        </w:rPr>
        <w:t xml:space="preserve">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>Э</w:t>
      </w:r>
      <w:r>
        <w:rPr>
          <w:bCs/>
          <w:spacing w:val="-9"/>
          <w:sz w:val="24"/>
          <w:szCs w:val="24"/>
          <w:vertAlign w:val="superscript"/>
        </w:rPr>
        <w:t>-+2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br/>
        <w:t xml:space="preserve">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 xml:space="preserve"> 5)Э</w:t>
      </w:r>
      <w:r>
        <w:rPr>
          <w:bCs/>
          <w:spacing w:val="-4"/>
          <w:sz w:val="24"/>
          <w:szCs w:val="24"/>
          <w:vertAlign w:val="superscript"/>
        </w:rPr>
        <w:t>-2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Э°</w:t>
        <w:br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 4.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Установите  соответствие между веществом и  группой веществ, с которыми оно</w:t>
        <w:br/>
        <w:t xml:space="preserve"> может реагировать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А) водород                                 1) К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Fe   O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     Б)   хлор                                       2)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br/>
        <w:t xml:space="preserve">         В) вода                                         3) КВ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H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  К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4)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  <w:br/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>Блок С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</w:t>
        <w:br/>
        <w:t xml:space="preserve"> С – 1 . Осуществите превращения, для третьего превращения составьте </w:t>
        <w:br/>
        <w:t>сокращенное ионное  уравнение реакции</w:t>
      </w:r>
      <w:r>
        <w:rPr>
          <w:rFonts w:cs="Times New Roman" w:ascii="Times New Roman" w:hAnsi="Times New Roman"/>
          <w:sz w:val="24"/>
          <w:szCs w:val="24"/>
        </w:rPr>
        <w:t xml:space="preserve">    </w:t>
        <w:br/>
        <w:t>Бром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>бромид калия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хлорид калия </w:t>
      </w:r>
      <w:r>
        <w:rPr>
          <w:rFonts w:cs="Symbol" w:ascii="Symbol" w:hAnsi="Symbol"/>
          <w:bCs/>
          <w:spacing w:val="-7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хлорид серебра</w:t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- 2  Вычислите массу   осадка, образовавшегося при взаимодействии   10 г </w:t>
      </w:r>
    </w:p>
    <w:p>
      <w:pPr>
        <w:pStyle w:val="Normal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а   нитрата серебра с массовой долей соли 17% с избытком раствора</w:t>
        <w:br/>
        <w:t xml:space="preserve"> хлорида магния .   </w:t>
      </w:r>
    </w:p>
    <w:p>
      <w:pPr>
        <w:pStyle w:val="Normal"/>
        <w:spacing w:lineRule="atLeast" w:line="240" w:before="0" w:after="0"/>
        <w:ind w:left="34" w:right="-1021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240" w:before="0" w:after="0"/>
        <w:ind w:left="34" w:right="-10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4" w:right="-10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      по теме      «Подгруппа кислорода»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текущий 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Знать/понимать: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физические и химические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свойства кислорода, озона, серы, её оксидов, гидроксидов, сероводорода, особенные свойства концентрированной серной кислоты, качественную реакцию на сульфат-ион; способы получения перечисленных веще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 объяснять</w:t>
      </w: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закономерности изменения свойств элементов , их оксидов и гидроксидов </w:t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вид химической связи в соединениях; степень окисления элемента в соединении;  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>кислитель и восстановитель; процессы окисления и восстановления по уравнению химической реакции; характер  химических свойств оксидов по формуле</w:t>
        <w:br/>
      </w:r>
      <w:r>
        <w:rPr>
          <w:rFonts w:cs="Times New Roman" w:ascii="Times New Roman" w:hAnsi="Times New Roman"/>
          <w:b/>
          <w:sz w:val="24"/>
        </w:rPr>
        <w:t xml:space="preserve">характеризовать </w:t>
      </w:r>
      <w:r>
        <w:rPr>
          <w:rFonts w:cs="Times New Roman" w:ascii="Times New Roman" w:hAnsi="Times New Roman"/>
          <w:sz w:val="24"/>
        </w:rPr>
        <w:t>химические свойства основных классов неорганических веществ (оксидов, кислот, оснований и соле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оставлять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улы неорганических соединений изученных классов по степени окисления</w:t>
      </w:r>
      <w:r>
        <w:rPr/>
        <w:t>;</w:t>
        <w:br/>
      </w:r>
      <w:r>
        <w:rPr>
          <w:rFonts w:cs="Times New Roman" w:ascii="Times New Roman" w:hAnsi="Times New Roman"/>
          <w:sz w:val="24"/>
        </w:rPr>
        <w:t>уравнения химических реакций,</w:t>
      </w:r>
      <w:r>
        <w:rPr>
          <w:rFonts w:cs="Times New Roman" w:ascii="Times New Roman" w:hAnsi="Times New Roman"/>
          <w:sz w:val="24"/>
          <w:szCs w:val="24"/>
        </w:rPr>
        <w:t xml:space="preserve"> сокращенные ионные уравнения, электронный баланс</w:t>
        <w:br/>
      </w:r>
      <w:r>
        <w:rPr>
          <w:rFonts w:cs="Times New Roman" w:ascii="Times New Roman" w:hAnsi="Times New Roman"/>
          <w:b/>
          <w:sz w:val="24"/>
        </w:rPr>
        <w:t>вычислять</w:t>
      </w:r>
      <w:r>
        <w:rPr>
          <w:rFonts w:cs="Times New Roman" w:ascii="Times New Roman" w:hAnsi="Times New Roman"/>
          <w:sz w:val="24"/>
        </w:rPr>
        <w:t xml:space="preserve"> количество вещества, объем или массу вещества по количеству вещества, объему или массе реагентов или продуктов реакции,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 учетом примесей</w:t>
      </w:r>
    </w:p>
    <w:p>
      <w:pPr>
        <w:pStyle w:val="Normal"/>
        <w:spacing w:lineRule="atLeast" w:line="240" w:before="0" w:after="0"/>
        <w:ind w:left="34" w:right="-102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__    </w:t>
        <w:br/>
      </w:r>
    </w:p>
    <w:p>
      <w:pPr>
        <w:pStyle w:val="Normal"/>
        <w:spacing w:lineRule="atLeast" w:line="240" w:before="0" w:after="0"/>
        <w:ind w:left="34" w:right="-102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лок А.</w:t>
      </w:r>
      <w:r>
        <w:rPr>
          <w:rFonts w:cs="Times New Roman" w:ascii="Times New Roman" w:hAnsi="Times New Roman"/>
          <w:sz w:val="24"/>
          <w:szCs w:val="24"/>
        </w:rPr>
        <w:t xml:space="preserve">  Выберите  </w:t>
      </w:r>
      <w:r>
        <w:rPr>
          <w:rFonts w:cs="Times New Roman" w:ascii="Times New Roman" w:hAnsi="Times New Roman"/>
          <w:sz w:val="24"/>
          <w:szCs w:val="24"/>
          <w:u w:val="single"/>
        </w:rPr>
        <w:t>цифру</w:t>
      </w:r>
      <w:r>
        <w:rPr>
          <w:rFonts w:cs="Times New Roman" w:ascii="Times New Roman" w:hAnsi="Times New Roman"/>
          <w:sz w:val="24"/>
          <w:szCs w:val="24"/>
        </w:rPr>
        <w:t xml:space="preserve">  верного ответа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Высшую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тепень окисления сера  проявляет в соединении </w:t>
        <w:br/>
        <w:t xml:space="preserve">     1)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2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3)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     4)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С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ует высший гидроксид:</w:t>
        <w:br/>
        <w:t xml:space="preserve">     1)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2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</w:t>
      </w:r>
      <w:r>
        <w:rPr>
          <w:rFonts w:cs="Times New Roman" w:ascii="Times New Roman" w:hAnsi="Times New Roman"/>
          <w:sz w:val="24"/>
          <w:szCs w:val="24"/>
        </w:rPr>
        <w:t xml:space="preserve">  4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качественного состава серной кислоты надо </w:t>
        <w:br/>
        <w:t>воспользоваться следующей парой  реактивов</w:t>
        <w:br/>
        <w:t xml:space="preserve">1) лакмус и карбонат калия              2) фенолфталеин и хлорид бария    </w:t>
        <w:br/>
        <w:t xml:space="preserve">3) лакмус и нитрат бария                  4) метилоранж и вода                       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При взаимодействии концентрированной серной кислоты</w:t>
        <w:br/>
        <w:t xml:space="preserve"> с  медью  </w:t>
      </w:r>
      <w:r>
        <w:rPr>
          <w:rFonts w:cs="Times New Roman" w:ascii="Times New Roman" w:hAnsi="Times New Roman"/>
          <w:sz w:val="24"/>
          <w:szCs w:val="24"/>
          <w:u w:val="single"/>
        </w:rPr>
        <w:t>не может</w:t>
      </w:r>
      <w:r>
        <w:rPr>
          <w:rFonts w:cs="Times New Roman" w:ascii="Times New Roman" w:hAnsi="Times New Roman"/>
          <w:sz w:val="24"/>
          <w:szCs w:val="24"/>
        </w:rPr>
        <w:t xml:space="preserve">  образоваться </w:t>
        <w:br/>
        <w:t xml:space="preserve"> 1)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</w:t>
      </w:r>
      <w:r>
        <w:rPr>
          <w:rFonts w:cs="Times New Roman" w:ascii="Times New Roman" w:hAnsi="Times New Roman"/>
          <w:sz w:val="24"/>
          <w:szCs w:val="24"/>
        </w:rPr>
        <w:t>2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</w:t>
      </w:r>
      <w:r>
        <w:rPr>
          <w:rFonts w:cs="Times New Roman" w:ascii="Times New Roman" w:hAnsi="Times New Roman"/>
          <w:sz w:val="24"/>
          <w:szCs w:val="24"/>
        </w:rPr>
        <w:t xml:space="preserve">    3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)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br/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збавленную </w:t>
      </w:r>
      <w:r>
        <w:rPr>
          <w:rFonts w:cs="Times New Roman" w:ascii="Times New Roman" w:hAnsi="Times New Roman"/>
          <w:sz w:val="24"/>
          <w:szCs w:val="24"/>
        </w:rPr>
        <w:t>серную кислоту применяют для:</w:t>
        <w:br/>
        <w:t>1)растворения серебра                    2)осушки газов</w:t>
        <w:br/>
        <w:t>3) зарядки аккумуляторов    4) растворения меди</w:t>
      </w:r>
    </w:p>
    <w:p>
      <w:pPr>
        <w:pStyle w:val="Normal"/>
        <w:spacing w:lineRule="atLeast" w:line="240" w:before="0" w:after="0"/>
        <w:ind w:right="-102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Верны ли утверждения:</w:t>
        <w:br/>
        <w:t xml:space="preserve">а) сера, как и кислород, имеет аллотропные модификации   </w:t>
        <w:br/>
        <w:t>б) сера является восстановителем по отношению к водороду</w:t>
        <w:br/>
        <w:t xml:space="preserve"> 1) верно только а                     2) верно только б   </w:t>
        <w:br/>
        <w:t>3)оба утверждения верны      4) оба утверждения неверны</w:t>
        <w:br/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ерны ли утверждения: </w:t>
        <w:br/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химических реакциях может быть как окислителем,</w:t>
        <w:br/>
        <w:t xml:space="preserve"> так и восстановителем </w:t>
        <w:br/>
        <w:t>б)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 образован ковалентной полярной связью</w:t>
        <w:br/>
        <w:t xml:space="preserve">1) верно только а                       2) верно только б   </w:t>
        <w:br/>
        <w:t xml:space="preserve">3)оба утверждения верны      4) оба утверждения неверны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ind w:right="-1021" w:hanging="0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>Блок В</w:t>
        <w:br/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В1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,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2  (2б)</w:t>
        <w:br/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 xml:space="preserve">Из предложенного перечня ответов выберите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 xml:space="preserve"> правильных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br/>
        <w:t xml:space="preserve">    и запишите их  номера в порядке  в порядке возрастания.</w:t>
        <w:br/>
        <w:t xml:space="preserve">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1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Какие утверждения  о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 xml:space="preserve">кислороде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верны?</w:t>
        <w:br/>
        <w:t xml:space="preserve">    1) высшая с.о. кислорода +6, а низшая  -2</w:t>
        <w:br/>
        <w:t xml:space="preserve">    2) как окислитель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>он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менее активен, чем озон</w:t>
        <w:br/>
        <w:t xml:space="preserve">    3)  в твёрдом состоянии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 xml:space="preserve">он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имеет ионную решётку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4) кислород- второй по распространённост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элемент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земной коре</w:t>
        <w:br/>
        <w:t xml:space="preserve">     5) в промышленности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>его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получают из воздуха</w:t>
        <w:br/>
        <w:t xml:space="preserve">  </w:t>
        <w:br/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В2 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>Раствор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серной кислоты реагирует с каждым из двух веществ:</w:t>
        <w:br/>
        <w:t>1)Cu и CuO  2)Na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CO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 xml:space="preserve">3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Cu(OH)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3)Zn и Ba(NO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)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4)SO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 xml:space="preserve">3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и KOH 5) Ag и BaCl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br/>
        <w:t>В 3 (3б)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Установите  соответствие между  оксидами и  группой,</w:t>
        <w:br/>
        <w:t xml:space="preserve">                к которой они принадлежат  </w:t>
        <w:br/>
        <w:t xml:space="preserve">        </w:t>
      </w:r>
    </w:p>
    <w:tbl>
      <w:tblPr>
        <w:tblW w:w="3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46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солеобразующий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новны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мфотерны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ислотны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right="-1021" w:hanging="0"/>
        <w:rPr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  <w:t>Блок С</w:t>
      </w:r>
      <w:r>
        <w:rPr>
          <w:rFonts w:cs="Times New Roman" w:ascii="Times New Roman" w:hAnsi="Times New Roman"/>
          <w:bCs/>
          <w:spacing w:val="-1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    С - 1 . </w:t>
      </w:r>
      <w:r>
        <w:rPr>
          <w:rFonts w:cs="Times New Roman" w:ascii="Times New Roman" w:hAnsi="Times New Roman"/>
          <w:b/>
          <w:sz w:val="24"/>
          <w:szCs w:val="24"/>
        </w:rPr>
        <w:t>(4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существите превращения, для </w:t>
      </w: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</w:rPr>
        <w:t xml:space="preserve">первого  превращения </w:t>
        <w:br/>
        <w:t>составьте    сокращенное ионное  уравнение реакц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  <w:lang w:val="en-US"/>
        </w:rPr>
        <w:t>Zn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 w:ascii="Symbol" w:hAnsi="Symbol"/>
          <w:sz w:val="24"/>
          <w:szCs w:val="24"/>
        </w:rPr>
        <w:t>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S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Symbol" w:ascii="Symbol" w:hAnsi="Symbol"/>
          <w:sz w:val="24"/>
          <w:szCs w:val="24"/>
          <w:lang w:val="en-US"/>
        </w:rPr>
        <w:t></w:t>
      </w:r>
      <w:r>
        <w:rPr>
          <w:sz w:val="24"/>
          <w:szCs w:val="24"/>
        </w:rPr>
        <w:t xml:space="preserve"> S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  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  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865</wp:posOffset>
                </wp:positionH>
                <wp:positionV relativeFrom="paragraph">
                  <wp:posOffset>327660</wp:posOffset>
                </wp:positionV>
                <wp:extent cx="45720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25.8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right="-1021" w:hanging="0"/>
        <w:rPr>
          <w:rFonts w:cs="Arial"/>
          <w:sz w:val="24"/>
          <w:szCs w:val="24"/>
          <w:vertAlign w:val="subscript"/>
        </w:rPr>
      </w:pPr>
      <w:r>
        <w:rPr>
          <w:rFonts w:cs="Arial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- 2 </w:t>
      </w:r>
      <w:r>
        <w:rPr>
          <w:rFonts w:cs="Times New Roman" w:ascii="Times New Roman" w:hAnsi="Times New Roman"/>
          <w:b/>
          <w:sz w:val="24"/>
          <w:szCs w:val="24"/>
        </w:rPr>
        <w:t>(4б)</w:t>
      </w:r>
      <w:r>
        <w:rPr>
          <w:rFonts w:cs="Times New Roman" w:ascii="Times New Roman" w:hAnsi="Times New Roman"/>
          <w:sz w:val="24"/>
          <w:szCs w:val="24"/>
        </w:rPr>
        <w:t xml:space="preserve">  Вычислите объём водорода,  образующегося при растворении  7,1 г кальция, содержащего 15% примесей,  в избытке соляной кислоты.</w:t>
        <w:br/>
        <w:t xml:space="preserve">  С- 3 (</w:t>
      </w:r>
      <w:r>
        <w:rPr>
          <w:rFonts w:cs="Times New Roman" w:ascii="Times New Roman" w:hAnsi="Times New Roman"/>
          <w:b/>
          <w:sz w:val="24"/>
          <w:szCs w:val="24"/>
        </w:rPr>
        <w:t>4б</w:t>
      </w:r>
      <w:r>
        <w:rPr>
          <w:rFonts w:cs="Times New Roman" w:ascii="Times New Roman" w:hAnsi="Times New Roman"/>
          <w:sz w:val="24"/>
          <w:szCs w:val="24"/>
        </w:rPr>
        <w:t xml:space="preserve">) Составьте уравнение химической реакции, расставьте коэффициенты  методом электронного баланса, укажите окислитель и восстановитель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)    </w:t>
      </w:r>
      <w:r>
        <w:rPr>
          <w:rFonts w:cs="Calibri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соль  +  вода  +  …</w:t>
      </w:r>
    </w:p>
    <w:p>
      <w:pPr>
        <w:pStyle w:val="Normal"/>
        <w:shd w:fill="FFFFFF" w:val="clear"/>
        <w:tabs>
          <w:tab w:val="clear" w:pos="708"/>
          <w:tab w:val="left" w:pos="4615" w:leader="none"/>
          <w:tab w:val="left" w:pos="6329" w:leader="none"/>
        </w:tabs>
        <w:spacing w:lineRule="exact" w:line="2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ая  работа № 4  по теме «Подгруппа азота»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контроля: текущий </w:t>
      </w:r>
      <w:r>
        <w:rPr>
          <w:rFonts w:cs="Times New Roman" w:ascii="Times New Roman" w:hAnsi="Times New Roman"/>
          <w:b/>
          <w:sz w:val="24"/>
          <w:szCs w:val="24"/>
        </w:rPr>
        <w:t>(тематиче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Контроль степени усвоения ЗУН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- 40 мину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Описание требований к уровню подготовки, достижение которого проверяется в ходе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Знать/понимать: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 физические и химические свойства азота, фосфора(белого и красного), их оксидов, гидроксидов, нитратов,</w:t>
      </w:r>
      <w:r>
        <w:rPr>
          <w:rFonts w:cs="Times New Roman" w:ascii="Times New Roman" w:hAnsi="Times New Roman"/>
          <w:sz w:val="24"/>
        </w:rPr>
        <w:t xml:space="preserve"> аммиака, солей аммония , особенные свойства азотной кислоты качественную реакцию на фосфат- ион , способы получения перечисленных веще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>Уметь: объяснять</w:t>
      </w:r>
      <w:r>
        <w:rPr>
          <w:rFonts w:cs="TimesNewRomanPS-BoldMT;Times New Roman" w:ascii="TimesNewRomanPS-BoldMT;Times New Roman" w:hAnsi="TimesNewRomanPS-BoldMT;Times New Roman"/>
          <w:bCs/>
          <w:sz w:val="18"/>
          <w:szCs w:val="24"/>
          <w:lang w:eastAsia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закономерности изменения свойств элементов , их оксидов и гидроксидов </w:t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вид химической связи в соединениях; степень окисления элемента в соединении;  о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ru-RU"/>
        </w:rPr>
        <w:t xml:space="preserve">кислитель и восстановитель; процессы окисления и восстановления по уравнению химической реакции; </w:t>
        <w:br/>
      </w:r>
      <w:r>
        <w:rPr>
          <w:rFonts w:cs="Times New Roman" w:ascii="Times New Roman" w:hAnsi="Times New Roman"/>
          <w:b/>
          <w:sz w:val="24"/>
        </w:rPr>
        <w:t xml:space="preserve">характеризовать </w:t>
      </w:r>
      <w:r>
        <w:rPr>
          <w:rFonts w:cs="Times New Roman" w:ascii="Times New Roman" w:hAnsi="Times New Roman"/>
          <w:sz w:val="24"/>
        </w:rPr>
        <w:t>химические свойства основных классов неорганических веществ (оксидов, кислот, оснований и соле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электронные  схемы атомов</w:t>
      </w:r>
      <w:r>
        <w:rPr>
          <w:rFonts w:cs="Times New Roman" w:ascii="Times New Roman" w:hAnsi="Times New Roman"/>
          <w:sz w:val="24"/>
        </w:rPr>
        <w:t>, ионов; ф</w:t>
      </w:r>
      <w:r>
        <w:rPr>
          <w:rFonts w:cs="Times New Roman" w:ascii="Times New Roman" w:hAnsi="Times New Roman"/>
          <w:sz w:val="24"/>
          <w:szCs w:val="24"/>
        </w:rPr>
        <w:t>ормулы неорганических соединений изученных классов по степени окисления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формулы кислых солей</w:t>
      </w:r>
      <w:r>
        <w:rPr/>
        <w:t xml:space="preserve">; </w:t>
      </w:r>
      <w:r>
        <w:rPr>
          <w:rFonts w:cs="Times New Roman" w:ascii="Times New Roman" w:hAnsi="Times New Roman"/>
          <w:sz w:val="24"/>
        </w:rPr>
        <w:t>уравнения химических реакций,</w:t>
      </w:r>
      <w:r>
        <w:rPr>
          <w:rFonts w:cs="Times New Roman" w:ascii="Times New Roman" w:hAnsi="Times New Roman"/>
          <w:sz w:val="24"/>
          <w:szCs w:val="24"/>
        </w:rPr>
        <w:t xml:space="preserve"> электронный баланс</w:t>
        <w:br/>
      </w:r>
      <w:r>
        <w:rPr>
          <w:rFonts w:cs="Times New Roman" w:ascii="Times New Roman" w:hAnsi="Times New Roman"/>
          <w:b/>
          <w:sz w:val="24"/>
        </w:rPr>
        <w:t>вычислять</w:t>
      </w:r>
      <w:r>
        <w:rPr>
          <w:rFonts w:cs="Times New Roman" w:ascii="Times New Roman" w:hAnsi="Times New Roman"/>
          <w:sz w:val="24"/>
        </w:rPr>
        <w:t xml:space="preserve"> количество вещества, объем или массу вещества по количеству вещества, объему или массе реагентов или продуктов реакции,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 учетом образования кислой сол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ариант___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Блок А</w:t>
      </w:r>
      <w:r>
        <w:rPr>
          <w:rFonts w:cs="Times New Roman" w:ascii="Times New Roman" w:hAnsi="Times New Roman"/>
          <w:sz w:val="24"/>
          <w:szCs w:val="24"/>
        </w:rPr>
        <w:t xml:space="preserve">    Выберите цифру правильного ответа, впишите в бланк ответов.</w:t>
        <w:br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Заряд ядра атома азота  и число электронов на наружном уровне равны соответственно 1) +5 и  7   2) +7   и  7     3)+7  и 5      4) + 5 и   3</w:t>
        <w:br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астице 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ет распределение  электронов по слоям:</w:t>
        <w:br/>
        <w:t>1)  2 8 3          2)  2 8 2      3) 2 8 5       4) 2 8 8</w:t>
        <w:br/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Оксид азот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,    в отличие от аммиака, </w:t>
        <w:br/>
        <w:t xml:space="preserve">1) неядовит  2) окрашен 3) не имеет запаха  4) нерастворим  в воде  </w:t>
        <w:br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Оксид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 реагирует с каждым из двух веществ</w:t>
        <w:br/>
        <w:t xml:space="preserve">   1) 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</w:t>
      </w:r>
      <w:r>
        <w:rPr>
          <w:rFonts w:cs="Times New Roman" w:ascii="Times New Roman" w:hAnsi="Times New Roman"/>
          <w:sz w:val="24"/>
          <w:szCs w:val="24"/>
        </w:rPr>
        <w:t>и 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2) Cu  и 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3) KOH    и  HCl        4) CaO  и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  <w:br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ионе аммония   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 степень окисления азота равна   </w:t>
        <w:br/>
        <w:t xml:space="preserve">    1) -3         2)-4          3) +3          4) +4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Аммиак </w:t>
      </w:r>
      <w:r>
        <w:rPr>
          <w:rFonts w:cs="Times New Roman" w:ascii="Times New Roman" w:hAnsi="Times New Roman"/>
          <w:sz w:val="24"/>
          <w:szCs w:val="24"/>
          <w:u w:val="single"/>
        </w:rPr>
        <w:t>не реагирует</w:t>
      </w:r>
      <w:r>
        <w:rPr>
          <w:rFonts w:cs="Times New Roman" w:ascii="Times New Roman" w:hAnsi="Times New Roman"/>
          <w:sz w:val="24"/>
          <w:szCs w:val="24"/>
        </w:rPr>
        <w:t xml:space="preserve"> с веществом, формула которого:</w:t>
        <w:br/>
        <w:t>1)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2)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ОН   4)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7. </w:t>
      </w:r>
      <w:r>
        <w:rPr>
          <w:rFonts w:cs="Times New Roman" w:ascii="Times New Roman" w:hAnsi="Times New Roman"/>
          <w:sz w:val="24"/>
          <w:szCs w:val="24"/>
        </w:rPr>
        <w:t>Верны ли утверждения:</w:t>
        <w:br/>
        <w:t xml:space="preserve"> а) белый фосфор сильно ядовит </w:t>
        <w:br/>
        <w:t xml:space="preserve"> б) азотная  кислота  в химических реакциях   может быть   как окислителем,   так и восстановителем  </w:t>
        <w:br/>
        <w:t xml:space="preserve">1) верно только  а                      2) верно только   б   </w:t>
        <w:br/>
        <w:t>3) оба утверждения верны      4) оба утверждения неверны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Блок В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 xml:space="preserve"> В заданиях </w:t>
      </w:r>
      <w:r>
        <w:rPr>
          <w:rFonts w:cs="Times New Roman" w:ascii="Times New Roman" w:hAnsi="Times New Roman"/>
          <w:b/>
          <w:sz w:val="24"/>
          <w:szCs w:val="24"/>
        </w:rPr>
        <w:t>В1, В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ного перечня ответов выберите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авильных  и запишите их  номера в порядке  в порядке возрастания.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  Какие утверждения  об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ммиаке </w:t>
      </w:r>
      <w:r>
        <w:rPr>
          <w:rFonts w:cs="Times New Roman" w:ascii="Times New Roman" w:hAnsi="Times New Roman"/>
          <w:sz w:val="24"/>
          <w:szCs w:val="24"/>
        </w:rPr>
        <w:t xml:space="preserve">  верны?</w:t>
        <w:br/>
        <w:t>1) этот газ не ядовит</w:t>
        <w:br/>
        <w:t>2) качественная реакция на аммиак – посинение влажной лакмусовой бумажки при нагревании вещества со щёлочью</w:t>
        <w:br/>
        <w:t>3) аммиак в окислительно-восстановительных реакциях проявляет окислительные свойства</w:t>
        <w:br/>
        <w:t>4) реагируя с кислотами, он проявляет свойства  основания</w:t>
        <w:br/>
        <w:t>5) в промышленности его получают, нагревая соли аммония со щелочью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2.  </w:t>
      </w:r>
      <w:r>
        <w:rPr>
          <w:rFonts w:cs="Times New Roman" w:ascii="Times New Roman" w:hAnsi="Times New Roman"/>
          <w:sz w:val="24"/>
          <w:szCs w:val="24"/>
        </w:rPr>
        <w:t>С какими из перечисленных веще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еагировать аммиак?</w:t>
        <w:br/>
        <w:t>1)  Cu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2)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3) КОН     4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5)  HCl</w:t>
        <w:br/>
        <w:t xml:space="preserve">В заданиях  </w:t>
      </w:r>
      <w:r>
        <w:rPr>
          <w:rFonts w:cs="Times New Roman" w:ascii="Times New Roman" w:hAnsi="Times New Roman"/>
          <w:b/>
          <w:sz w:val="24"/>
          <w:szCs w:val="24"/>
        </w:rPr>
        <w:t xml:space="preserve">В3, В4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(цифры в ответах могут повторяться)</w:t>
        <w:br/>
      </w: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 xml:space="preserve">   Установите соответствие между веществом и продуктами его разложения при нагревании</w:t>
        <w:br/>
        <w:t>а) нитрат ртути             1) нитрит металла, кислород</w:t>
        <w:br/>
        <w:t>б) нитрат свинца          2) оксид металла, оксид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кислород</w:t>
        <w:br/>
        <w:t>в) нитрат  калия           3) металл, оксид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кислород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нитра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оксид металла, оксид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кислород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В4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реагирующими в-вами и продуктами реакции</w:t>
        <w:br/>
        <w:t xml:space="preserve">   Исходные вещества                               Продукты реак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 Нg  +  HN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 xml:space="preserve"> (конц)  </w:t>
      </w:r>
      <w:r>
        <w:rPr>
          <w:rFonts w:cs="Arial" w:ascii="Symbol" w:hAnsi="Symbol"/>
          <w:sz w:val="24"/>
          <w:szCs w:val="24"/>
        </w:rPr>
        <w:t></w:t>
      </w:r>
      <w:r>
        <w:rPr>
          <w:rFonts w:cs="Arial"/>
          <w:sz w:val="24"/>
          <w:szCs w:val="24"/>
        </w:rPr>
        <w:t>реакция не протекает</w:t>
        <w:br/>
        <w:t>б)  Нg  +  HN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 xml:space="preserve"> (разб)  </w:t>
      </w:r>
      <w:r>
        <w:rPr>
          <w:rFonts w:cs="Arial" w:ascii="Symbol" w:hAnsi="Symbol"/>
          <w:sz w:val="24"/>
          <w:szCs w:val="24"/>
        </w:rPr>
        <w:t></w:t>
      </w:r>
      <w:r>
        <w:rPr>
          <w:rFonts w:cs="Arial"/>
          <w:sz w:val="24"/>
          <w:szCs w:val="24"/>
        </w:rPr>
        <w:t>Нg(N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 +  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 w:ascii="Symbol" w:hAnsi="Symbol"/>
          <w:sz w:val="24"/>
          <w:szCs w:val="24"/>
        </w:rPr>
        <w:br/>
      </w:r>
      <w:r>
        <w:rPr>
          <w:rFonts w:cs="Arial"/>
          <w:sz w:val="24"/>
          <w:szCs w:val="24"/>
        </w:rPr>
        <w:t xml:space="preserve">в)  Mg + P </w:t>
      </w:r>
      <w:r>
        <w:rPr>
          <w:rFonts w:cs="Arial" w:ascii="Symbol" w:hAnsi="Symbol"/>
          <w:sz w:val="24"/>
          <w:szCs w:val="24"/>
        </w:rPr>
        <w:t></w:t>
      </w:r>
      <w:r>
        <w:rPr>
          <w:rFonts w:cs="Arial" w:ascii="Symbol" w:hAnsi="Symbol"/>
          <w:sz w:val="24"/>
          <w:szCs w:val="24"/>
          <w:lang w:val="en-US"/>
        </w:rPr>
        <w:t></w:t>
      </w:r>
      <w:r>
        <w:rPr>
          <w:rFonts w:cs="Arial" w:ascii="Symbol" w:hAnsi="Symbol"/>
          <w:sz w:val="24"/>
          <w:szCs w:val="24"/>
        </w:rPr>
        <w:t></w:t>
      </w:r>
      <w:r>
        <w:rPr>
          <w:rFonts w:cs="Arial"/>
          <w:sz w:val="24"/>
          <w:szCs w:val="24"/>
        </w:rPr>
        <w:t xml:space="preserve"> Нg(N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  + NO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+  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O </w:t>
        <w:br/>
        <w:t>г)  N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 +  О</w:t>
      </w:r>
      <w:r>
        <w:rPr>
          <w:rFonts w:cs="Arial"/>
          <w:sz w:val="24"/>
          <w:szCs w:val="24"/>
          <w:vertAlign w:val="subscript"/>
        </w:rPr>
        <w:t xml:space="preserve">2    </w:t>
      </w:r>
      <w:r>
        <w:rPr>
          <w:rFonts w:cs="Arial" w:ascii="Symbol" w:hAnsi="Symbol"/>
          <w:sz w:val="24"/>
          <w:szCs w:val="24"/>
        </w:rPr>
        <w:t></w:t>
      </w:r>
      <w:r>
        <w:rPr>
          <w:rFonts w:cs="Arial"/>
          <w:sz w:val="24"/>
          <w:szCs w:val="24"/>
        </w:rPr>
        <w:t xml:space="preserve">                   </w:t>
      </w:r>
      <w:r>
        <w:rPr>
          <w:rFonts w:cs="Arial" w:ascii="Symbol" w:hAnsi="Symbol"/>
          <w:sz w:val="24"/>
          <w:szCs w:val="24"/>
        </w:rPr>
        <w:t></w:t>
      </w:r>
      <w:r>
        <w:rPr>
          <w:rFonts w:cs="Arial"/>
          <w:sz w:val="24"/>
          <w:szCs w:val="24"/>
        </w:rPr>
        <w:t xml:space="preserve"> Нg(N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  + NO +  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O                           </w:t>
        <w:br/>
        <w:t xml:space="preserve">                                                              5) Mg</w:t>
      </w:r>
      <w:r>
        <w:rPr>
          <w:rFonts w:cs="Arial"/>
          <w:sz w:val="24"/>
          <w:szCs w:val="24"/>
          <w:vertAlign w:val="subscript"/>
        </w:rPr>
        <w:t>5</w:t>
      </w:r>
      <w:r>
        <w:rPr>
          <w:rFonts w:cs="Arial"/>
          <w:sz w:val="24"/>
          <w:szCs w:val="24"/>
        </w:rPr>
        <w:t>P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br/>
        <w:t xml:space="preserve">                                                              6) Mg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P</w:t>
      </w:r>
      <w:r>
        <w:rPr>
          <w:rFonts w:cs="Arial"/>
          <w:sz w:val="24"/>
          <w:szCs w:val="24"/>
          <w:vertAlign w:val="subscript"/>
        </w:rPr>
        <w:t>2</w:t>
        <w:br/>
        <w:t xml:space="preserve">                                                                                             </w:t>
      </w:r>
      <w:r>
        <w:rPr>
          <w:rFonts w:cs="Arial"/>
          <w:sz w:val="24"/>
          <w:szCs w:val="24"/>
        </w:rPr>
        <w:t>7)  NO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</w:t>
        <w:br/>
        <w:t xml:space="preserve">                                                               8)  NO                                                                                      </w:t>
        <w:br/>
      </w:r>
      <w:r>
        <w:rPr>
          <w:rFonts w:cs="Arial" w:ascii="Times New Roman" w:hAnsi="Times New Roman"/>
          <w:sz w:val="24"/>
          <w:szCs w:val="24"/>
        </w:rPr>
        <w:t>Блок С</w:t>
        <w:br/>
        <w:t>С1  Составьте формулы солей:</w:t>
        <w:br/>
        <w:t>1)  дигидрофосфат натрия  2) гидрофосфат аммония</w:t>
        <w:br/>
        <w:t xml:space="preserve"> 3) фосфат бария</w:t>
        <w:br/>
        <w:t>С2  Осуществите превращения, для 1 перехода составьте электронный баланс</w:t>
        <w:br/>
        <w:t xml:space="preserve">     1           2               3</w:t>
        <w:br/>
      </w:r>
      <w:r>
        <w:rPr>
          <w:rFonts w:cs="Arial" w:ascii="Times New Roman" w:hAnsi="Times New Roman"/>
          <w:sz w:val="24"/>
          <w:szCs w:val="24"/>
          <w:lang w:val="en-US"/>
        </w:rPr>
        <w:t>N</w:t>
      </w:r>
      <w:r>
        <w:rPr>
          <w:rFonts w:cs="Arial" w:ascii="Times New Roman" w:hAnsi="Times New Roman"/>
          <w:sz w:val="24"/>
          <w:szCs w:val="24"/>
          <w:vertAlign w:val="subscript"/>
        </w:rPr>
        <w:t>2</w:t>
      </w:r>
      <w:r>
        <w:rPr>
          <w:rFonts w:cs="Arial" w:ascii="Times New Roman" w:hAnsi="Times New Roman"/>
          <w:sz w:val="24"/>
          <w:szCs w:val="24"/>
        </w:rPr>
        <w:t xml:space="preserve"> → </w:t>
      </w:r>
      <w:r>
        <w:rPr>
          <w:rFonts w:cs="Arial" w:ascii="Times New Roman" w:hAnsi="Times New Roman"/>
          <w:sz w:val="24"/>
          <w:szCs w:val="24"/>
          <w:lang w:val="en-US"/>
        </w:rPr>
        <w:t>N</w:t>
      </w:r>
      <w:r>
        <w:rPr>
          <w:rFonts w:cs="Arial" w:ascii="Times New Roman" w:hAnsi="Times New Roman"/>
          <w:sz w:val="24"/>
          <w:szCs w:val="24"/>
        </w:rPr>
        <w:t>Н</w:t>
      </w:r>
      <w:r>
        <w:rPr>
          <w:rFonts w:cs="Arial" w:ascii="Times New Roman" w:hAnsi="Times New Roman"/>
          <w:sz w:val="24"/>
          <w:szCs w:val="24"/>
          <w:vertAlign w:val="subscript"/>
        </w:rPr>
        <w:t>3</w:t>
      </w:r>
      <w:r>
        <w:rPr>
          <w:rFonts w:cs="Arial" w:ascii="Times New Roman" w:hAnsi="Times New Roman"/>
          <w:sz w:val="24"/>
          <w:szCs w:val="24"/>
        </w:rPr>
        <w:t xml:space="preserve"> → </w:t>
      </w:r>
      <w:r>
        <w:rPr>
          <w:rFonts w:cs="Arial" w:ascii="Times New Roman" w:hAnsi="Times New Roman"/>
          <w:sz w:val="24"/>
          <w:szCs w:val="24"/>
          <w:lang w:val="en-US"/>
        </w:rPr>
        <w:t>N</w:t>
      </w:r>
      <w:r>
        <w:rPr>
          <w:rFonts w:cs="Arial" w:ascii="Times New Roman" w:hAnsi="Times New Roman"/>
          <w:sz w:val="24"/>
          <w:szCs w:val="24"/>
        </w:rPr>
        <w:t>Н</w:t>
      </w:r>
      <w:r>
        <w:rPr>
          <w:rFonts w:cs="Arial" w:ascii="Times New Roman" w:hAnsi="Times New Roman"/>
          <w:sz w:val="24"/>
          <w:szCs w:val="24"/>
          <w:vertAlign w:val="subscript"/>
        </w:rPr>
        <w:t>4</w:t>
      </w:r>
      <w:r>
        <w:rPr>
          <w:rFonts w:cs="Arial" w:ascii="Times New Roman" w:hAnsi="Times New Roman"/>
          <w:sz w:val="24"/>
          <w:szCs w:val="24"/>
          <w:lang w:val="en-US"/>
        </w:rPr>
        <w:t>NO</w:t>
      </w:r>
      <w:r>
        <w:rPr>
          <w:rFonts w:cs="Arial" w:ascii="Times New Roman" w:hAnsi="Times New Roman"/>
          <w:sz w:val="24"/>
          <w:szCs w:val="24"/>
          <w:vertAlign w:val="subscript"/>
        </w:rPr>
        <w:t>3</w:t>
      </w:r>
      <w:r>
        <w:rPr>
          <w:rFonts w:cs="Arial" w:ascii="Times New Roman" w:hAnsi="Times New Roman"/>
          <w:sz w:val="24"/>
          <w:szCs w:val="24"/>
        </w:rPr>
        <w:t xml:space="preserve"> →  </w:t>
      </w:r>
      <w:r>
        <w:rPr>
          <w:rFonts w:cs="Arial" w:ascii="Times New Roman" w:hAnsi="Times New Roman"/>
          <w:sz w:val="24"/>
          <w:szCs w:val="24"/>
          <w:lang w:val="en-US"/>
        </w:rPr>
        <w:t>N</w:t>
      </w:r>
      <w:r>
        <w:rPr>
          <w:rFonts w:cs="Arial" w:ascii="Times New Roman" w:hAnsi="Times New Roman"/>
          <w:sz w:val="24"/>
          <w:szCs w:val="24"/>
        </w:rPr>
        <w:t>Н</w:t>
      </w:r>
      <w:r>
        <w:rPr>
          <w:rFonts w:cs="Arial" w:ascii="Times New Roman" w:hAnsi="Times New Roman"/>
          <w:sz w:val="24"/>
          <w:szCs w:val="24"/>
          <w:vertAlign w:val="subscript"/>
        </w:rPr>
        <w:t xml:space="preserve">3 </w:t>
        <w:br/>
      </w:r>
      <w:r>
        <w:rPr>
          <w:rFonts w:cs="Arial" w:ascii="Times New Roman" w:hAnsi="Times New Roman"/>
          <w:sz w:val="24"/>
          <w:szCs w:val="24"/>
          <w:lang w:val="en-US"/>
        </w:rPr>
        <w:t>C</w:t>
      </w:r>
      <w:r>
        <w:rPr>
          <w:rFonts w:cs="Arial" w:ascii="Times New Roman" w:hAnsi="Times New Roman"/>
          <w:sz w:val="24"/>
          <w:szCs w:val="24"/>
        </w:rPr>
        <w:t>3  Какой  объём аммиака надо добавить к 600 граммам раствора фосфорной кислоты с концентрацией  9,8%, чтобы образовался дигидрофосфат аммония?</w:t>
      </w:r>
    </w:p>
    <w:tbl>
      <w:tblPr>
        <w:tblW w:w="167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8"/>
      </w:tblGrid>
      <w:tr>
        <w:trPr/>
        <w:tc>
          <w:tcPr>
            <w:tcW w:w="16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за 9 класс max=34 б,  «3 –с 8б,  «4» - с 19б,  «5» -с 28 б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демонстрационный  вариант для учащихся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боты: Контроль степени усвоения ЗУН за курс химии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 работы- 40 мину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ru-RU"/>
              </w:rPr>
              <w:t xml:space="preserve">Описание требований к уровню подготовки, достижение которого проверяется в ход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ru-RU"/>
              </w:rPr>
              <w:t>контрольной работы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ru-RU"/>
              </w:rPr>
              <w:t xml:space="preserve">Знать/понима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порядкового номера элемента, номера периода и номера группы </w:t>
              <w:br/>
              <w:t xml:space="preserve">в ПС,  электронныесхемы атомов, типы химической связи; химические свойства металлов, их оксидов </w:t>
              <w:br/>
              <w:t>и гидроксидов; нахождение в природе, получение и применение металлов и их соеди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30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ые  схемы атомов;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химических реакций, сокращенные ионные</w:t>
              <w:br/>
              <w:t xml:space="preserve">уравн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ый баланс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18"/>
                <w:szCs w:val="24"/>
                <w:lang w:eastAsia="ru-RU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eastAsia="ru-RU"/>
              </w:rPr>
              <w:t xml:space="preserve">закономерности изменения свойств металлов  , их высших оксидов и гидроксидов в главных </w:t>
              <w:br/>
              <w:t>подгруппах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окисления элемента в соединении; высшую и низшую степень окисления элемента;</w:t>
              <w:br/>
              <w:t xml:space="preserve">  по формуле вещества поведение в окислительно- восстановительных реакциях (только о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eastAsia="ru-RU"/>
              </w:rPr>
              <w:t xml:space="preserve">кислитель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eastAsia="ru-RU"/>
              </w:rPr>
              <w:t xml:space="preserve"> восстановитель, окислительно-восстановительная двойст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о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eastAsia="ru-RU"/>
              </w:rPr>
              <w:t xml:space="preserve">кислитель и восстановитель; </w:t>
              <w:br/>
              <w:t>процессы окисления и восстановления по уравнению химической реак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химической связ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подтверждающие химические свойства изученных классов неорганических веществ; </w:t>
              <w:br/>
              <w:t>по получению неорганических веществ;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А -7б  Выберите  цифру (одну!)    верного от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- физический смысл порядкового номера элемента, номера периода и номера группы в ПС,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ять  электронных уровней и семь электронов во внешнем электронном уровне имеет атом </w:t>
              <w:br/>
              <w:t>1) фосфора      2) хлора      3) иода     4) азота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Химическому элементу 4-го пери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соответствует схема распределения электронов по уровням  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1,4              2) 2,8,1              3) 2,8,8,1               4) 2,8,8,4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аряд ядра атома серы  и число электрон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наруж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 соответственно :</w:t>
              <w:br/>
              <w:t>1) +16 и  16  2) +32   и  32     3)+6  и 6   4) +16 и  6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- изменение металлических и неметаллических св-в простых в-в, основных и кислотных св-в оксидов по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у и главной подгруппе(§5,стр 24, упр(вклеены) 1-3 стр.25) ,урок Период.закон.</w:t>
              <w:br/>
              <w:t>А3- тип химической связи (КПС, КНС, ИС, металлическая)- определите тип связи у каждого в-ва</w:t>
            </w:r>
          </w:p>
          <w:p>
            <w:pPr>
              <w:pStyle w:val="Normal"/>
              <w:spacing w:lineRule="atLeast" w:line="2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)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4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r</w:t>
            </w:r>
          </w:p>
          <w:p>
            <w:pPr>
              <w:pStyle w:val="Normal"/>
              <w:spacing w:lineRule="atLeast" w:line="2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4-взаимодействие металлов с к-тами (знать, какие М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реаг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стр.178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аланс –для бл.С,упр 4)</w:t>
            </w:r>
          </w:p>
          <w:p>
            <w:pPr>
              <w:pStyle w:val="Normal"/>
              <w:spacing w:lineRule="atLeast" w:line="2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еталл не реагирует с соляной кислотой?   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)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4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5- взаимодействие металлов с  солями (стр.178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пр 4).  Химическая реакция протекает между:</w:t>
              <w:br/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)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4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(2б)- а) окислитель и восстановитель, окисление и восстановление(стр.6-7), упр(вклеены)3,4 стр.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только ок-ль, только в-ль, ОВД(стр.12, задание-решение, упр.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 ли утвер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процессе превращения 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5</w:t>
            </w:r>
            <w:r>
              <w:rPr>
                <w:rFonts w:cs="Arial" w:ascii="Arial" w:hAnsi="Arial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  является  окислителем </w:t>
              <w:br/>
              <w:t>б) фосфор в степени окисления 0 (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ожет быть как окислителем, так и восстановителе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ерно только  а  2) верно только   б   3) оба утверждения верны     4) оба утверждения невер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В   В1-5б </w:t>
            </w:r>
            <w:r>
              <w:rPr>
                <w:sz w:val="24"/>
                <w:szCs w:val="24"/>
              </w:rPr>
              <w:t xml:space="preserve"> Установите соответствие между исходными веществами   и продуктами их взаимодейств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ифры могут повторяться)</w:t>
            </w:r>
          </w:p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3"/>
              <w:gridCol w:w="2695"/>
            </w:tblGrid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)   </w:t>
                  </w:r>
                  <w:r>
                    <w:rPr>
                      <w:sz w:val="24"/>
                      <w:szCs w:val="24"/>
                      <w:lang w:val="en-US"/>
                    </w:rPr>
                    <w:t>Fe</w:t>
                  </w:r>
                  <w:r>
                    <w:rPr>
                      <w:sz w:val="24"/>
                      <w:szCs w:val="24"/>
                    </w:rPr>
                    <w:t xml:space="preserve"> + Н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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                                                                                                  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реакция не протекает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85801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3035300" cy="139763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35300" cy="13976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-142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</w:rPr>
                                          <w:t>Включается: взаимодействие  Ме с кислотами ( А-4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28"/>
                                          </w:rPr>
                                          <w:t xml:space="preserve"> стр.17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</w:rPr>
                                          <w:t xml:space="preserve">), взаимодействие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8"/>
                                            <w:lang w:val="en-US"/>
                                          </w:rPr>
                                          <w:t>F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</w:rPr>
                                          <w:t xml:space="preserve"> (стр.203-204) с хлором, кислородом, серой, соляной к-той, водой, основного оксида с кислотой, основания с кислотой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8"/>
                                            <w:lang w:val="en-US"/>
                                          </w:rPr>
                                          <w:t>N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8"/>
                                          </w:rPr>
                                          <w:t xml:space="preserve"> кислородом, водой(стр.198)</w:t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39pt;height:110.05pt;mso-wrap-distance-left:9.05pt;mso-wrap-distance-right:9.05pt;mso-wrap-distance-top:0pt;mso-wrap-distance-bottom:0pt;margin-top:5.85pt;mso-position-vertical-relative:text;margin-left:146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  <w:t>Включается: взаимодействие  Ме с кислотами ( А-4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8"/>
                                    </w:rPr>
                                    <w:t xml:space="preserve"> стр.1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  <w:t xml:space="preserve">), взаимодейств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8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  <w:t xml:space="preserve"> (стр.203-204) с хлором, кислородом, серой, соляной к-той, водой, основного оксида с кислотой, основания с кислото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8"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  <w:t xml:space="preserve"> кислородом, водой(стр.198)</w:t>
                                    <w:b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)  </w:t>
                  </w:r>
                  <w:r>
                    <w:rPr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</w:rPr>
                    <w:t xml:space="preserve"> + Н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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2)  </w:t>
                  </w:r>
                  <w:r>
                    <w:rPr>
                      <w:sz w:val="24"/>
                      <w:szCs w:val="24"/>
                      <w:lang w:val="en-US"/>
                    </w:rPr>
                    <w:t>AgCl</w:t>
                  </w:r>
                  <w:r>
                    <w:rPr>
                      <w:sz w:val="24"/>
                      <w:szCs w:val="24"/>
                    </w:rPr>
                    <w:t xml:space="preserve">  + 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)  </w:t>
                  </w:r>
                  <w:r>
                    <w:rPr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O + </w:t>
                  </w:r>
                  <w:r>
                    <w:rPr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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)  </w:t>
                  </w:r>
                  <w:r>
                    <w:rPr>
                      <w:sz w:val="24"/>
                      <w:szCs w:val="24"/>
                      <w:lang w:val="en-US"/>
                    </w:rPr>
                    <w:t>Fe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О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4  </w:t>
                  </w:r>
                  <w:r>
                    <w:rPr>
                      <w:sz w:val="24"/>
                      <w:szCs w:val="24"/>
                    </w:rPr>
                    <w:t>+ H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2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)  </w:t>
                  </w:r>
                  <w:r>
                    <w:rPr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</w:rPr>
                    <w:t xml:space="preserve">+ 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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4) 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Fe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+ 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)  </w:t>
                  </w:r>
                  <w:r>
                    <w:rPr>
                      <w:sz w:val="24"/>
                      <w:szCs w:val="24"/>
                      <w:lang w:val="en-US"/>
                    </w:rPr>
                    <w:t>Ag</w:t>
                  </w:r>
                  <w:r>
                    <w:rPr>
                      <w:sz w:val="24"/>
                      <w:szCs w:val="24"/>
                    </w:rPr>
                    <w:t xml:space="preserve">+ </w:t>
                  </w:r>
                  <w:r>
                    <w:rPr>
                      <w:sz w:val="24"/>
                      <w:szCs w:val="24"/>
                      <w:lang w:val="en-US"/>
                    </w:rPr>
                    <w:t>HCl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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5)  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lang w:val="en-US"/>
                    </w:rPr>
                    <w:t>OH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 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vertAlign w:val="subscript"/>
                    </w:rPr>
                  </w:pPr>
                  <w:r>
                    <w:rPr>
                      <w:sz w:val="24"/>
                      <w:szCs w:val="24"/>
                      <w:vertAlign w:val="subscript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) 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+  </w:t>
                  </w:r>
                  <w:r>
                    <w:rPr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)  </w:t>
                  </w: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lang w:val="en-US"/>
                    </w:rPr>
                    <w:t>OH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+  </w:t>
                  </w:r>
                  <w:r>
                    <w:rPr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)  </w:t>
                  </w: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 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) 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  <w:lang w:val="en-US"/>
                    </w:rPr>
                    <w:t>N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  <w:vertAlign w:val="subscript"/>
                    </w:rPr>
                    <w:t xml:space="preserve">2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-4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ются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ждение в природе, получение, применение, химич.  св-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§41)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§42)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§44)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§45-46),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ер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ных утверждения о натрии (§44) 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трий встречается в природе в свободном виде (в виде простого ве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 взаимодействии с кислородом даёт окс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створяется в воде при обычных условиях с образованием щёлочи и выделением вод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з-за высокой химической активности натрий в лаборатории хранят под слоем керос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идроксид натрия – твёрдое белое вещество, безопасное при обращении с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(блок С-18б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б- уравнения, 5б- описание признаков, 3б- электронный баланс,</w:t>
              <w:br/>
              <w:t>2б –сокращённое  ионное  уравн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ите превращ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шите существенные признаки реакций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Стр 239 , задание 5(а), для 1 перехода составьте электронный баланс, для 3- сокращенно-ионное уравнение; </w:t>
              <w:br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↓ </w:t>
              <w:br/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br/>
              <w:t xml:space="preserve">  для 2 перехода составьте электронный баланс,  для 3- сокращенно-ионное уравнение 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5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Gabriola"/>
    <w:charset w:val="00"/>
    <w:family w:val="decorative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7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2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63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Gabriola" w:hAnsi="SchoolBookC;Gabriola" w:eastAsia="Times New Roman" w:cs="SchoolBookC;Gabriola"/>
      <w:color w:val="000000"/>
      <w:sz w:val="21"/>
      <w:szCs w:val="21"/>
      <w:lang w:val="ru-RU" w:bidi="ar-SA" w:eastAsia="zh-CN"/>
    </w:rPr>
  </w:style>
  <w:style w:type="paragraph" w:styleId="1">
    <w:name w:val="Без интервал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Arial Unicode MS" w:cs="Courier New"/>
      <w:kern w:val="2"/>
      <w:sz w:val="20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kch.kts.ru/cdo" TargetMode="External"/><Relationship Id="rId3" Type="http://schemas.openxmlformats.org/officeDocument/2006/relationships/hyperlink" Target="http://reshueg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08:00Z</dcterms:created>
  <dc:creator>Павел</dc:creator>
  <dc:description/>
  <cp:keywords/>
  <dc:language>en-US</dc:language>
  <cp:lastModifiedBy>Ирина</cp:lastModifiedBy>
  <cp:lastPrinted>2016-09-25T22:42:00Z</cp:lastPrinted>
  <dcterms:modified xsi:type="dcterms:W3CDTF">2017-09-21T06:08:00Z</dcterms:modified>
  <cp:revision>33</cp:revision>
  <dc:subject/>
  <dc:title/>
</cp:coreProperties>
</file>