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но – методическое обеспечение логопедической работы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коррекции речевых нарушений использую следующие технологии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хнологии коррекции звукопроизнош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хнологии формирования речевого дыхания при различных нарушениях произносительной стороны речи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хнологии коррекции голоса, развития интонационной стороны речи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хнологии коррекции темпо - ритмических организаций устной речи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лементы технологии коррекции письма Е.В. Мазановой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хнологии мониторинга логопедической работы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й работе считаю целесообразным и оправданным применение приемов и идей ряда педагогических технологий : технологии дифференциации и индивидуализации обучения, технологии компенсирующего обучения, игровых технологий, здоровье сберегающие  технологии, информационные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работы добиваюсь эффективной положительной мотивации обучающихся к исправлению речевых нарушений. В этом мне помогает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пора на положительное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здание на занятиях положительной психологической атмосферы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знание своих учеников, психо – соматические особ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азнообразное построение занятий, максимальное включение анализаторов, использование различной нагляд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именение различных методов оцен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ткая организация всей системы работы обеспечивается не только своевременным обследованием детей, рациональным планированием, составлением расписаний занятий, наличием программного обеспечения, но и хорошей материально – технической базы. Логопедический кабинет оснащен современной мебелью, компьютером, рекомендуемым оборудованием,  в нем достаточно методической литературы, специального инструментария, пособий нового пока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одимая таким образом логопедическая работа, дает свои положительные результаты, что подтверждается данными диагност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ючевую роль в системе коррекционной логопедической работы отвожу технологии логопедического об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роведения диагностики использую следующую комбинацию методик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методика диагностики речевых нарушений школьников с использованием нейропсихологических методов Т.В. Ахутиной, Т.А. Фотеково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хема обследования ребенка с расстройствами чтения и письма учащихся 2 класса массовой школы Л.В. Венедиктовой, Р.И.Лалаевой, рекомендованная Комитетом по образованию г. Санкт - Петерубур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иагностика письменной речи у младших школьников Азова О.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рекционно – развивающая среда включает в себя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четание фронтальных, групповых и индивидуальных занятий с широким спектром   коррекционно – развивающих игр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еемственность и взаимосвязь  в работе с ребенком – логопатом всех специалистов школ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 логопедической работы имеет следующие направления деятельности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психологической базы реч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речевой коммуникации обучающих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звитие общей, мелкой, артикуляторной и мимической моторик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формирование полноценных представлений о звуковом составе слова на базе развития фонематических процессов и навыков анализа и синтеза                 звуко – слогового состава сло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та над дыханием и просодической стороной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ка или уточнение правильного произношения звуков и закрепление их в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ширение представлений об окружающим мере, обогащение и актуализация словарного запа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грамматического строя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диалогической и монологической форм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упреждение и коррекция нарушений письма и речи, вероятность появления которых особенно велика у детей данной категории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спитание мотивации к обуч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ь – логопед : Степанова Марина Николаев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.01.2018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Санкт -Петербур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51:00Z</dcterms:created>
  <dc:creator>Анна</dc:creator>
  <dc:description/>
  <cp:keywords/>
  <dc:language>en-US</dc:language>
  <cp:lastModifiedBy>Анна</cp:lastModifiedBy>
  <dcterms:modified xsi:type="dcterms:W3CDTF">2018-01-04T11:34:00Z</dcterms:modified>
  <cp:revision>1</cp:revision>
  <dc:subject/>
  <dc:title>     Программно – методическое обеспечение логопедической работы :</dc:title>
</cp:coreProperties>
</file>