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Богородская средняя 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района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Утверждено</w:t>
      </w:r>
    </w:p>
    <w:p>
      <w:pPr>
        <w:pStyle w:val="Normal"/>
        <w:rPr/>
      </w:pPr>
      <w:r>
        <w:rPr>
          <w:b/>
        </w:rPr>
        <w:t xml:space="preserve">Протокол   методического                                      Директор  МОУ Богородская СШ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ъединения от _____ №_____                               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итератур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 класс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 xml:space="preserve">Составила  учитель перв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Дружинина Марина Борис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по литературе в 10 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11 классов общеобразовательных учреждений. – Москва «Просвещение», 2011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вариант программы обеспечен учебником для общеобразовательных школ: Лебедев Ю. В. Литература: Учебник: в 2-частях. Москва: Просвещение, 2011 г. К данному варианту программы прилагается методическое пособие И. В. Золотарёвой, Т. И. Михайловой «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– Москва: Издательство «ВАКО»,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в соответствии с программой литературного образования рассчитана  на 105 часов (из расчёта 3 урока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чей программе отведены часы на проведение уроков внеклассного чтения, которые имеют целью не только расширение круга чтения, но и формирование читательской самостоятельности на основе перенесения в сферу самостоятельного чтения опорных литературных знаний, читательских умений и навыков. Особое внимание обращается на совершенствование речи учащих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дисципли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0-ом классе предусмотрено изучение художественной литературы на историко-литературной основе, монографическое изучение творчества классиков русской литературы. Программа предполагает изучение литературы на базовом уровне. Такое изучение сохраняет фундаментальную основу курса, систематизирует представления учащихся об историческом развитии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При изучении произведений художественной литературы обращается внимание на вопросы традиций и новаторства в русской литературе, на историю создания произведений, на литературные и фольклорные истоки художественных образов, на вопросы теории литературы (от усвоения отдельных теоретико-литературных понятий к осмыслению литературных направлений, художественных систем). Предусматривается весь процесс чтения учащихся (восприятие, понимание, осмысление, анализ, интерпретация и оценка прочитанного). Важным принципом изучения литературы в 10-ом классе является рассмотрение творчества отдельного писателя и литературного процесса в цело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ды контро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межуточ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ый пересказ (подробный, краткий, выборочный, с изменением лица рассказчика, художественный) главы, нескольких глав повести, романа, стихотворения в прозе, пьесы, критической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е чтение текста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учивание наизусть стихотворных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ый или письменный ответ на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ое словесное рис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мментированное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истика героя или героев (индивидуальная, групповая, сравнительная) художествен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ие ассоциативных связей с произведениями различных видов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готовка доклада, лекции на литературную или свободную тему, связанную с изучаемым художественным произве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та с внетекстовыми источниками (словарями различных типов, воспоминаниями и мемуарами  современников, дневниковыми записями писателей, статьями и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ставление конспектов критических статей, планов, тезисов, рефератов, аннотаций к книге, фильму, спектак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сценариев литературных или литературно-музыкальных ком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частие в дискуссии, заседании круглого стола, утверждение и доказательство своей точки зрения с учётом мнения оппон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писание сочинений на основе и по мотивам литератур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ьменный развёрнутый ответ на проблемный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ворческий зачё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щита проект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Требования к знаниям, умениям и навыкам учащихся по литературе за курс 10-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 концу учебного года десятиклассники должны </w:t>
      </w:r>
      <w:r>
        <w:rPr>
          <w:b/>
          <w:sz w:val="28"/>
          <w:szCs w:val="28"/>
        </w:rPr>
        <w:t>знать/понимать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новные факты жизни и творчества писателей-классик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теоретико-литературн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роизводить содержание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относить художественную литературу с общественной жизнью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ять род и жанр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влять автор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ргументировано формулировать своё отношение к прочитанному произвед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кин И. И. Уроки литературы в 10 классе: Практическая методика: Книга для учителя, - М.: Просвещение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яева Н. В., Иллюминарская А. Е. Литература: 10 класс: Поурочные разработки. – М.: Просве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олотарёва И. В., Михайлова Т. И. 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1-ое полугодие. – М.: Вако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олотарёва И. В., Михайлова Т. И. 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2-ое полугодие. – М.: Вако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Н. С. Лесков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Л. Н. Толстой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нова Л. А. А. П. Чехов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наух Н. Л., Щербина И. В. Письменные работы по литературе: 9-11 класс. – М.: Дрофа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чина Т. Г., Леденёв А. В. Контрольные и проверочные работы по литературе. 10 класс: Методическое пособие, - М.: Дрофа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 Ю. В., Кузнецова М. Б. Литература: 10 класс: Методические советы: Пособие для учителя. – М.: Просвещение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ев Ю. В., Романова А. Н. Литература: 10 класс: Поурочные разработки. – М.: Просве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ченко А. М. Анализ стихотворения на уроке: Книга для учителя. – М.: Просве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ров В.И. А.Н. Островский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шин Н. И. Ф.М. Достоевский в жизни и творчестве. – М.: Русское слово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шин Н. И. Н.А.Некрасов в жизни и творчестве. – М.: Русское слово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ушин Н. И. И.С. Тургенев в жизни и творчестве. – М.: Русское слово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Тематическое планирование по дисциплине «Литература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4"/>
        <w:gridCol w:w="2880"/>
        <w:gridCol w:w="2520"/>
        <w:gridCol w:w="3299"/>
        <w:gridCol w:w="16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а учащегося, ч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внеклассное чт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чин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первой половины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б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А. Н. Ост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И. С. Турге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И. А. Гонч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Ф. И. Тют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А. А. Ф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А. К. Тол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Н. С. Ле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М. Е. Салтыков-Щед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Н. А. Некр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. Хета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Ф. М. Досто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Л. Н. Тол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А. П. Чех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литературе в 10 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1260"/>
        <w:gridCol w:w="1080"/>
        <w:gridCol w:w="1980"/>
        <w:gridCol w:w="2936"/>
        <w:gridCol w:w="1564"/>
        <w:gridCol w:w="131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в контексте мирово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владение монологич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ясь  «Словарём литературоведческих терминов», вспомнить определения и характерные черты классицизма, сентиментализма, романтизма. Подготовить к пересказу лекцию учител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тература первой полов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зор русской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владение монологич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 лекцию учителя, вспомнить основные темы лирики А. С. Пушкина, принести сборник стихов А. С. Пушкин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открытия лирики А. С. Пушк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о стихотворными текстами, поиск информации в разных источниках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эму А. С. Пушкина «Медный всадник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ое» и «малое» в поэме А. С. Пушкина «Медный всад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Анализ поэмы «Медный всадник»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ответить на вопрос «Какое развитие нашла в поэме тема «Маленького человека»? Принести сборник стихов М. Ю. Лермонтов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поэзии М. Ю. Лермонт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лекцию учител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ч Адресаты любовной лирики М. Ю. Лермонт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ихо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Н. В. Гоголя «Невский проспект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р Подготовка к сочинению по произведениям русской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прочитать повесть Н. В. Гоголя «Нос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Н. В. Гоголь «Нос». Петербург как мифический образ бездушного и обманного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и дополнитель-ной литературо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йти в учебнике истории материал о социально-политической обстановке в России 1850-60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тература второй половин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зор русской литературы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 информации по заданной теме, использование мультимедий-ных ресурсов для систематиза-ции информаци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 пересказу лекцию учителя, индивидуально – об Островско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 Островск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Островский – создатель русского национального театра, первооткрыватель нового пласта русско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ое действие драмы «Гроза», ответить устно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стория «Грозы». Жестокие нравы. (Анализ первого действия драмы «Гроз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ыва-ние суждений,  приведение доказательств, 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ое действие драмы «Гроза», ответить устно на указанные вопросы, выучить наизусть монолог Кулигина о жестоких нрава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прозаического отрывка. «А ведь такие глупые на свою волю хотят» (Анализ второго действия драмы «Гроз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разви-тия речи, 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ладение монологич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е действие драмы «Гроза», ответить устно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внутреннего конфликта Катерины. (Анализ третьего действия драмы «Гроз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ладение монологи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ое действие драмы «Гроза», ответить устно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воля-то ведёт». (Анализ четвёртого действия драмы «Гроз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ладение монологич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ятое действие драмы «Гроза», ответить устно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а освобождена». (Анализ пятого действия драмы «Гроз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ладение монологич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и диа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ировать статью Н. А, Добролюбова «Луч света в тёмном царств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а» в оценке русской кри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ыва-ние суждений,  приведение доказательств, 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по вариантам пьесы Островского «Свои люди – сочтёмся», «Бесприданница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В тёмном царстве. Обсуждение пьес Островского «Свои люди – сочтёмся», «Бесприданниц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творчеству А. Н. Островск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,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</w:t>
            </w:r>
            <w:r>
              <w:rPr>
                <w:color w:val="000000"/>
                <w:sz w:val="28"/>
                <w:szCs w:val="28"/>
              </w:rPr>
              <w:t xml:space="preserve">   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ть сочинение, подготовить сообщение о Тургеневе.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С. Турген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е и благородное сердце». Этапы биографии и творчества И. С. Турген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повесть «Дворянское гнездо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Духовная драма «лишних людей» в романе И. С. Тургенева «Дворянское гнезд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-4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стория романа «Отцы и дети». Эпоха и роман. Первое знакомство с Евгением Базаров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5-11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хватка» П. П. Кирсанова с Евгением Базаровым. (Анализ 5-11 глав рома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2-16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Базаров и Аркадий Кирсанов в усадьбе Одинцовой. (Анализ 12-16 глав рома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7-19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любовью. (Анализ 17-19 глав рома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20-21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ов и его родители. (Анализ 20-21 глав рома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22-24 главы романа «Отцы и дет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эль Павла Петровича Кирсанова с Евгением Базаровым. (Анализ 22-24 глав рома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оман «Отцы и дети» до конц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смертью и его роль в романе «Отцы и д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ировать статью Д. И. Писарева «Базаров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«Отцы и дети» в русской кри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произведениям И. С. Турген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-ку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ыва-ние суждений,  приведение доказатель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подготовить сообщение об И. А. Гончаров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А. Гонч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творчества И. А. Гончар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роман И. А. Гончарова «Обыкновенная история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Обыкновенная история в романе И. А. Гончарова «Обыкновенная истор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-8 главы романа И. А. Гончарова «Обломов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ро Обломова. (Анализ 1-8 гла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й части романа «Обломов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ервую часть романа, устно ответить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н Обломова. (Анализ 9-11 гла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й части романа «Обломов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ть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дрей Иванович Штольц. (Анализ 1-4 глав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-ой части романа «Обломов»). Обломов и Ольга Ильинская. Анализ 5-12 глав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ой части романа «Обломов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ть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рьба двух начал в Обломове. (Анализ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ей части романа «Обломов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ть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ую часть романа И. А. Гончарова «Обломов», устно ответить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а обломовщины. (Анализ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ой части романа «Обломов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ировать статьи Н. А. Добролюбова «Что такое обломовщина?», Д.И. Писарева «Обломов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«Обломов» в зеркале критик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роману И. А. Гончарова «Облом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-ку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ыва-ние суждений,  приведение доказатель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писать сочинение, индивидуально о Ф. И. Тютчеве, принести стихи Тютчева «Не то, что мните вы, природа…», «Нам не дано предугадать», « </w:t>
            </w:r>
            <w:r>
              <w:rPr>
                <w:sz w:val="28"/>
                <w:szCs w:val="28"/>
                <w:lang w:val="en-US"/>
              </w:rPr>
              <w:t>Silentium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Тютч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Тютчев. Этапы биографии и творчества. Мир природы в поэзии Тютч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. Принести стихи Тютчева «Умом Россию не понять…», «Эти бедные селенья…», «Над этой тёмною толпой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лика Росси в лирике Ф. И. Тютч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. Принести стихи Тютчева «О, как убийственно мы любим…», «К. Б.»(«Я встретил вас – и всё былое…)», «Последняя любовь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ковой поединок» любящих сердец в изображении Ф. И. Тютче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чтение стихов наизусть, 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, индивидуально – о Фете, принести стихотворение Фета «Шёпот, робкое дыханье…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 Ф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и судьба А. А. Ф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чтение стихов наизусть, 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А. А. Фета «Шёпот, робкое дыханье…», принести стихи Фета «Это утро, радость эта…», «Одним толчком согнать ладью живую…», «Я пришел к тебе с приветом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любовь и красота в лирике А. А. Ф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 чтение стихов наизусть, 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 Фе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в А. А. Фета и Ф. И. Тютч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 по лирике Ф. И. Тютчева и А. А. Ф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в наизусть, </w:t>
            </w:r>
            <w:r>
              <w:rPr>
                <w:color w:val="000000"/>
                <w:sz w:val="28"/>
                <w:szCs w:val="28"/>
              </w:rPr>
              <w:t>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индивидуально об А. К. Толстом, принести стихи А. К. Толстого «Не верь, мой друг, когда в избытке горя…», «Средь шумного бала, случайно…», «Осень. Обсыпается …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К. Толс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А. К. Толстого. Любовная лирика А. К. Толст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сатирическое произведение А. К. Толстого «История государства Российского от Гостомысла до Тимашёва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Земля наша богата, порядка в ней лишь нет…» (особенности сатиры А. К. Толстого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Н. С. Лескова «Очарованный странник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С. Ле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«призвания» в повести Н. С. Лескова «Очарованный стран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ы «Истории…»  Салтыкова-Щедрина: «Опись градоначальникам», «Органчик», «Голодный Город», «Подтверждение покаяния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Е. Салтыков-Щед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знь и творчество М. Е. Салтыкова-Щедрина. (Обзор). Народ и власть в произведениях М. Е. Салтыкова-Щедр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,</w:t>
            </w:r>
            <w:r>
              <w:rPr>
                <w:color w:val="000000"/>
                <w:sz w:val="28"/>
                <w:szCs w:val="28"/>
              </w:rPr>
              <w:t xml:space="preserve"> 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«Историю одного города» М. Е. Салтыкова-Щедрина  «Историю государства Российского от Гостомысла до Тимашёва» А. К. Толстог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овсем не историю предаю осмеянию, а известный порядок вещей». Особенности сатиры М. Е. Салтыкова-Щедр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Н. А. Некрасов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А. Некр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и в огонь за честь Отчизны, за убежденья, за любовь…». Обзор жизни и творчества Н. А. Некра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ести стихи  Некр. «Мы с тобой бестолковые люди», «Я не люблю иронии твоей…». Сравнить «Панаевский» цикл Некрасова с «Денисьевским» циклом  Тютчев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же ты в душе неистребима, мечта любви, не знающей конца…»: художественное своеобразие любовной лирики Н. А. Некра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-ми текста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о стихами Н. А. Некрасова «В дороге», «Забытая деревня», «Орина, мать солдатская», «В полном разгаре страда деревенская», «Тройк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уша народа русского» в изображении Н. А. Некрасо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-ми текстами,</w:t>
            </w:r>
            <w:r>
              <w:rPr>
                <w:color w:val="000000"/>
                <w:sz w:val="28"/>
                <w:szCs w:val="28"/>
              </w:rPr>
              <w:t xml:space="preserve"> 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о стихами Н. А. Некрасова «Вчерашний день, часу в шестом…», «Блажен незлобивый поэт», «Поэт и гражданин», «Элегия». Ответить на вопрос «В чём видит Некрасов предназначение поэзии и долг поэта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призван был воспеть твои страданья, терпеньем изумляющий народ…»: тема поэта и поэзии в творч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 А. Некра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ролог к поэме Н. А. Некрасова «Кому на Руси жить хорошо?» Какие фольклорные мотивы и образы нашли отражение в данном фрагменте поэмы?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блематика и жанр поэмы Н. А. Некрасова  «Кому на Руси жить хорошо?» «Кому живётся весело, вольготно на Руси?» Комментированное чтение первой части поэ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ервую часть поэмы до конца. Ответить на указанные вопрос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ический портрет русского барства в поэме Н. А. Некрасова «Кому на Руси жить хорошо?» Комментированное чтение второй части поэмы «Последы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поэм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й смысл поисков счастья в поэме Н. А. Некрасова «Кому на Руси жить хорошо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оэму Н. А. Некрасова «Кому на Руси жить хорошо?» до кон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ь славный, имя громкое народного заступника…» (Анализ главы «Пир – на весь мир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поэме Н. А. Некра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зви-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о стихотворным текстом,</w:t>
            </w:r>
            <w:r>
              <w:rPr>
                <w:color w:val="000000"/>
                <w:sz w:val="28"/>
                <w:szCs w:val="28"/>
              </w:rPr>
              <w:t xml:space="preserve"> создание собственного текста и его редактирова-н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ихи К. Хетагуров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Хетагу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тинская лира» К. Хетагурова. Близость творчества Хетагурова лирике Н. А. Некрасова в осмыслении темы поэта и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, владение диалогичес-кой и монологиче-ской речью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Ф. М. Достоевско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М. Дост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есть тайна…» Художественный мир Ф. М. Достоевског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тербурге Достоевского. (Анализ первой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у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ниженные и всеми отринутые парии общества» в романе «Преступление и наказание». (Анализ второй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ные муки Раскольникова при встрече с родственниками. Социальные и философские источники теории Родиона Раскольникова. (Анализ третьей 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у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3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оны» Раскольникова: герой Достоевского и его «двойники». (Анализ четвёртой 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яту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гелы» Родиона Раскольникова: герой Достоевского и Соня Мармеладова. (Анализ пятой 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шестую часть романа Ф. М. Достоевского «Преступление и наказани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стречи – три поединка Раскольникова и Порфирия Петровича. (Анализ шестой  части романа Ф. М. Достоевского «Преступление и наказание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оман до конц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счастья в комфорте, покупается счастье страданием…». Эпилог и его роль в романе Ф. М. Достоевского «Преступление и наказа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повесть Ф. М. Достоевского «Бедные люди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Повесть Ф. М. Достоевского «Бедные люд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творчеству Ф. М. Достоевск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, разви-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, </w:t>
            </w:r>
            <w:r>
              <w:rPr>
                <w:color w:val="000000"/>
                <w:sz w:val="28"/>
                <w:szCs w:val="28"/>
              </w:rPr>
              <w:t>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индивидуально – о Л. Н. Толсто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. Н. Толс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великой жизни. Очерк жизни и творчества Л. Н. Толст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 по «Севастопольским рассказам» Л. Н. Толстог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Севастопольские рассказы» Л. Н. Толстого. Правдивое изображение вой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-7 главы первой части перв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лон А. П. Шерер. Петербург. Июль 1805 года. (Анализ 1-7 глав первой части перв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8-21 главы первой части перв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 в доме Ростовых. (8-11, 14-17 главы). Борьба за наследство графа Безухова. (12, 13, 18-21 главы первой части перв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22-25 главы первой части перв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ысые Горы – имение Болконских. (Анализ 22-25 глав первой части перв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ую часть перв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ображение войны 1805-1807 годов. Шенграбенское сражение. (Анализ второй части перв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перв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ы князя Василия. В Лысых Горах. Семья Ростовых (1-6 главы). Смотр двух императоров. Военный совет на квартире Кутузова. Аустерлицкое сражение. (Анализ третьей части первого тома романа Л. Н. Толстого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часть втор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Николая Ростова. Приём, оказанный москвичами Багратиону. Дуэль Пьера с Долоховым. (1-6 главы). Возвращение князя Андрея в Лысые Горы. Проигрыш Николая Ростова. (Анализ первой части втор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ую часть втор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ьер в среде масонов. Князь Андрей Лысых Горах и в Богучарове. Разговор с Пьером на пароме (1-14 главы). Николай Ростов после отпуска в полку (15-21главы). (Анализ второй части втор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втор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нязя Андрея в Петербурге. Разочарование Пьера в масонстве. Первый бал Наташи Ростовой. Помолвка Болконского с Ростовой. (Анализ третьей части второго тома романа Л. Н. Толстого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ую часть втор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дела семьи Ростовых. Сцена охоты. В гостях у дядюшки. Николай и Соня. (Анализ четвёртой части втор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ятую часть втор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в жизни Пьера. Приём Ростовых Болконскими. Разрыв отношений между Болконским и Ростовой. (Анализ пятой части второго том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часть третье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ойна? Начало военных действий. Князь Андрей в армии. Николай Ростов в армии. Болезнь Наташи Ростовой. Слухи о войне в Москве. Перемены в отношениях Пьера и Наташи. (Анализ первой части третье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-18 главы второй части третье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 Л. Н. Толстого о войне 1812 года. В доме Болконских. Салонная жизнь Петербурга. Кутузов – главнокомандующий русской армии. (Анализ 1-18 глав второй части третье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19-39 главы второй части третье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кое сражение. (Анализ 19-39 глав второй части третье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третье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совет в Филях. Жизнь Пьера после Бородинского сражения. Встреча Наташи Ростовой и Андрея Болконского. (Анализ третьей части третье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часть четвёрт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знь Москвы и Петербурга  в 1812 году. (Анализ первой части четвёрт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ую часть четвёрт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во власти Наполеона. Отступление французской армии. (Анализ второй части четвёртого то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часть четвёрт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а народной войны. (Анализ третьей части четвёрт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ую часть четвёртого тома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ление французов. Россия после войны 1812 года. (Анализ четвёртой части четвёртого тома романа Л. Н. Толстого «Война и мир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эпилог романа Л. Н. Толстого «Война и мир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 о назначении женщины. (Эпилог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роману Л. Н. Толстого «Война и ми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зви-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екстом, 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индивидуально – о Чехов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П. 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художника от Антоши Чехонте до Антона Павловича Чехова. Жизнь и твор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ы А. П. Чехова «Дама с собачкой», «Невеста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, больше так жить невозможно…». (Анализ рассказов А. П. Чехова «Дама с собачкой», «Невест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ть рассказ А. П. Чехова «Ионыч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гибели человеческой души в рассказе А. П. Чехова «Ионыч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ьесу А. П. Чехова «Вишнёвый сад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 – драматург. «Эгоистичные, как дети, и дряблые, как старики…» (М. Горький). Бывшие хозяева вишнёвого са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характеристики бывших хозяев вишнёвого сад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>
          <w:trHeight w:val="35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Ермолая: «хищный зверь» или «нежная душа»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его специфи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Ермолае Лопахине. Подготовить выразительное чтение монолога Лопахина из третьего действия: «Я купил! Погодите, господа, сделайте милость…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новая жизнь!» Аня Раневская и Петя Трофи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творчеству А. П. Чех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зви-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ая работа с текстом, понимание  специфики,  создание собственного текста и его редактирова-ни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выучить наизусть монолог Пети Трофимова «Вся Россия – наш сад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отрывка из пьесы А. П. Чех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монолога Пети Трофимов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Пете Трофимов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-тика деятельно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зор зарубежной литературы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Оноре де Бальзака «Гобсек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ласти денег в повести Оноре де Бальзака «Гобсе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 Ги де Мопассана «Ожерелье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новелла Ги де Мопассана «Ожерель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тоговую презентаци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вая работа по произведениям русской литературы второй половины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Защита презент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-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вая работа по произведениям русской литературы второй половины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Защита презент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-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на лет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7:01:00Z</dcterms:created>
  <dc:creator>Customer</dc:creator>
  <dc:description/>
  <cp:keywords/>
  <dc:language>en-US</dc:language>
  <cp:lastModifiedBy>Александр</cp:lastModifiedBy>
  <cp:lastPrinted>2010-08-28T20:00:00Z</cp:lastPrinted>
  <dcterms:modified xsi:type="dcterms:W3CDTF">2018-01-05T15:23:00Z</dcterms:modified>
  <cp:revision>18</cp:revision>
  <dc:subject/>
  <dc:title>Рабочая программа по литературе для 5 А класса</dc:title>
</cp:coreProperties>
</file>