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Богородская средня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района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Утверждено</w:t>
      </w:r>
    </w:p>
    <w:p>
      <w:pPr>
        <w:pStyle w:val="Normal"/>
        <w:rPr/>
      </w:pPr>
      <w:r>
        <w:rPr>
          <w:b/>
        </w:rPr>
        <w:t xml:space="preserve">Протокол   методического                                      Директор  МОУ Богородская СШ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ъединения от _____ №_____                               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итератур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класс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6-201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Составила учитель перв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квалификационной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Дружинина Марина Борис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6 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ая программа по литературе для 9 класса составле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 (9-е издание, М. Просвещение 2007). Данный вариант программы обеспечен учебником-хрестоматией для общеобразовательных школ: «Литература - 9 класс» в 2-частях. Москва: Просвещение, 2010 г. Авторы Коровина В. Я., Журавлёв В. П., Коровин В. И.   К данному варианту программы прилагаются методическое пособия О. А. Ерёминой «Поурочное планирование по литературе: 9 класс». – Москва: Издательство «Экзамен», 2008 г., Б. И. Турьянской, Л. Н. Гороховской, Е. В. Комиссаровой, Г. И. Михеевой «Литература в 9 классе: урок за уроком», М.: «Русское слово», 2002г., И. В. Золотарёвой, О.Б. Беломестных, М. С. Корнеевой «Поурочные разработки по литературе, 9 класс», М.: «ВАКО», 2002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Программа </w:t>
      </w:r>
      <w:r>
        <w:rPr>
          <w:b/>
          <w:sz w:val="28"/>
          <w:szCs w:val="28"/>
        </w:rPr>
        <w:t>9 класса</w:t>
      </w:r>
      <w:r>
        <w:rPr>
          <w:sz w:val="28"/>
          <w:szCs w:val="28"/>
        </w:rPr>
        <w:t xml:space="preserve"> рассчитана на </w:t>
      </w:r>
      <w:r>
        <w:rPr>
          <w:b/>
          <w:sz w:val="28"/>
          <w:szCs w:val="28"/>
        </w:rPr>
        <w:t>105 часов</w:t>
      </w:r>
      <w:r>
        <w:rPr>
          <w:sz w:val="28"/>
          <w:szCs w:val="28"/>
        </w:rPr>
        <w:t xml:space="preserve"> (3 часа в неделю), из них  на развитие речи -  27 час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Содержание дисциплин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 школьного литературного </w:t>
      </w:r>
      <w:r>
        <w:rPr>
          <w:b/>
          <w:sz w:val="28"/>
          <w:szCs w:val="28"/>
        </w:rPr>
        <w:t>образования</w:t>
      </w:r>
      <w:r>
        <w:rPr>
          <w:sz w:val="28"/>
          <w:szCs w:val="28"/>
        </w:rPr>
        <w:t xml:space="preserve">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9 классе</w:t>
      </w:r>
      <w:r>
        <w:rPr>
          <w:sz w:val="28"/>
          <w:szCs w:val="28"/>
        </w:rPr>
        <w:t xml:space="preserve">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урс литературы</w:t>
      </w:r>
      <w:r>
        <w:rPr>
          <w:sz w:val="28"/>
          <w:szCs w:val="28"/>
        </w:rPr>
        <w:t xml:space="preserve"> в 9 классе, строящийся с опорой на текстуальное изучение художественных произведений, 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едущая линия изучения литературы</w:t>
      </w:r>
      <w:r>
        <w:rPr>
          <w:sz w:val="28"/>
          <w:szCs w:val="28"/>
        </w:rPr>
        <w:t xml:space="preserve">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shd w:fill="FFFFFF" w:val="clear"/>
        <w:ind w:left="739" w:hanging="0"/>
        <w:jc w:val="both"/>
        <w:rPr/>
      </w:pPr>
      <w:r>
        <w:rPr>
          <w:i/>
          <w:sz w:val="28"/>
          <w:szCs w:val="28"/>
        </w:rPr>
        <w:t xml:space="preserve">Изучение литературы </w:t>
      </w:r>
      <w:r>
        <w:rPr>
          <w:b/>
          <w:i/>
          <w:sz w:val="28"/>
          <w:szCs w:val="28"/>
        </w:rPr>
        <w:t>в основной школе</w:t>
      </w:r>
      <w:r>
        <w:rPr>
          <w:i/>
          <w:sz w:val="28"/>
          <w:szCs w:val="28"/>
        </w:rPr>
        <w:t xml:space="preserve"> направлено на достижение следующих </w:t>
      </w:r>
      <w:r>
        <w:rPr>
          <w:b/>
          <w:i/>
          <w:sz w:val="28"/>
          <w:szCs w:val="28"/>
        </w:rPr>
        <w:t>целей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 xml:space="preserve">венной культур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 xml:space="preserve">щихс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6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>
          <w:b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ение и изучение произведений зарубежной литературы проводится в конце изучения курса литературы в 9 клас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нтр 5-9 классов готовит школьников к восприятию линейного историко-литературного курса 10-11 классов, формирует грамотного читателя. Теория литературы помогает проследить исторические изменения в поэтике литературных родов и жанро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Требования к знаниям, умениям и навыкам учащихся по литературе за курс 9-ого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результате изучения литературы ученик должен </w:t>
      </w:r>
      <w:r>
        <w:rPr>
          <w:b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ов и содержание изученных произ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rPr/>
      </w:pPr>
      <w:r>
        <w:rPr>
          <w:sz w:val="28"/>
          <w:szCs w:val="28"/>
        </w:rPr>
        <w:t>основные  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(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я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слеживать темы русской литературы в их историческом измен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определять идейную и эстетическую позицию писател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оценивать проблематику современ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различать героя, повествователя и автора в художественном произведени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осознавать своеобразие эмоционально-образного мира автора и откликаться на не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находить информацию в словарях, справочниках, периодике, сети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выявлять авторскую позицию, отражать свое отношение к прочитанно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ь устные и письменные высказывания в связи с изученным произве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межуточный:</w:t>
      </w:r>
      <w:r>
        <w:rPr>
          <w:sz w:val="28"/>
          <w:szCs w:val="28"/>
        </w:rPr>
        <w:t xml:space="preserve"> 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, лекции учителя, статьи учебника), сочинение на литературную тему, сообщение на литературную и историко-литературную темы, презентации проек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тоговый:</w:t>
      </w:r>
      <w:r>
        <w:rPr>
          <w:sz w:val="28"/>
          <w:szCs w:val="28"/>
        </w:rPr>
        <w:t xml:space="preserve"> анализ стихотворения, развернутый ответ на проблемный вопрос, литературный ринг, выполнение заданий в тестовой фор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spacing w:val="-20"/>
          <w:sz w:val="28"/>
          <w:szCs w:val="28"/>
        </w:rPr>
        <w:t>1</w:t>
      </w:r>
      <w:r>
        <w:rPr>
          <w:spacing w:val="-20"/>
          <w:sz w:val="28"/>
          <w:szCs w:val="28"/>
        </w:rPr>
        <w:t xml:space="preserve">.   </w:t>
      </w:r>
      <w:r>
        <w:rPr>
          <w:sz w:val="28"/>
          <w:szCs w:val="28"/>
        </w:rPr>
        <w:t>Аркин И.И. Уроки литературы в 9 классе: Практическая методика: Книга для учителя, - М.:  Просвещение, 2008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Беляева Н.В. Уроки изучения лирики в школе. - М.: Вербум-М, 2004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Вельская Л.Л. Литературные викторины. - М.: Просвещение, 2005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 xml:space="preserve">  Зинина Е.А., Федоров А.В., Самойлова Е.А. Литература: Сборник заданий для проведения экзамена в 9 классе. - М: Просвещение, 2006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Коровина В.Я. Литература: 9 кл.: Методические советы / В.Я.Коровина, И.С.Збарский: </w:t>
      </w:r>
      <w:r>
        <w:rPr>
          <w:sz w:val="28"/>
          <w:szCs w:val="28"/>
        </w:rPr>
        <w:t>под ред. В.И.Коровина. - М.: Просвещение, 2008.</w:t>
      </w:r>
    </w:p>
    <w:p>
      <w:pPr>
        <w:pStyle w:val="Normal"/>
        <w:jc w:val="both"/>
        <w:rPr/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 xml:space="preserve">  Литература.   9 кл.:   Учебник для   общеобразовательных учреждений.   В 2-х ч./Авт.-сост. В.Я.Коровина и др. - М.: Просвещение, 2008.</w:t>
      </w:r>
    </w:p>
    <w:p>
      <w:pPr>
        <w:pStyle w:val="Normal"/>
        <w:jc w:val="both"/>
        <w:rPr/>
      </w:pPr>
      <w:r>
        <w:rPr>
          <w:spacing w:val="-13"/>
          <w:sz w:val="28"/>
          <w:szCs w:val="28"/>
        </w:rPr>
        <w:t>7.</w:t>
      </w:r>
      <w:r>
        <w:rPr>
          <w:sz w:val="28"/>
          <w:szCs w:val="28"/>
        </w:rPr>
        <w:t xml:space="preserve">  Лейфман И.М. Карточки для дифференцированного контроля знаний по литературе. 9 класс, - М.: Материк Альфа, 2004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веева Е.И. Литература. 9 класс: Тестовые задания к основным учебникам. </w:t>
      </w:r>
      <w:r>
        <w:rPr>
          <w:spacing w:val="-1"/>
          <w:sz w:val="28"/>
          <w:szCs w:val="28"/>
        </w:rPr>
        <w:t xml:space="preserve">– М.:   Эскимо, 2008 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0.  Фогельсон И.А. Русская литература первой половины 19 века. - М.: Материк Альфа. 2006. </w:t>
      </w:r>
    </w:p>
    <w:p>
      <w:pPr>
        <w:pStyle w:val="Normal"/>
        <w:jc w:val="both"/>
        <w:rPr/>
      </w:pPr>
      <w:r>
        <w:rPr>
          <w:sz w:val="28"/>
          <w:szCs w:val="28"/>
        </w:rPr>
        <w:t>11. Золотарёва И.В. и др. Поурочные разработки по литературе. 9 кл. – М.: ВАКО, 2003;</w:t>
      </w:r>
    </w:p>
    <w:p>
      <w:pPr>
        <w:pStyle w:val="Normal"/>
        <w:rPr/>
      </w:pPr>
      <w:r>
        <w:rPr>
          <w:sz w:val="28"/>
          <w:szCs w:val="28"/>
        </w:rPr>
        <w:t>12. Кучина Т. Г., Леденёв А.В. Контрольные и проверочные работы по литературе. 9-11 кл., – М.: «Дрофа», 1997</w:t>
      </w:r>
    </w:p>
    <w:p>
      <w:pPr>
        <w:pStyle w:val="Normal"/>
        <w:jc w:val="both"/>
        <w:rPr/>
      </w:pPr>
      <w:r>
        <w:rPr>
          <w:sz w:val="28"/>
          <w:szCs w:val="28"/>
        </w:rPr>
        <w:t>13. Оглоблина Н.Н. Тесты по литературе. 5-11 кл. – М.: «Издательство Астрель», 2000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4. Литература: Тесты. 9-11 кл. Автор-сост. И. М. Михайлова.– М.: «Дрофа», 1997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дисциплине «Литература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29"/>
        <w:gridCol w:w="1724"/>
        <w:gridCol w:w="1620"/>
        <w:gridCol w:w="2305"/>
        <w:gridCol w:w="9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узка учащегося, 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на 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внеклассное чт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YII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девры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мансы и песни на слова русских писателей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литературе в 9  класс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2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как искусство слова и её роль в духовной жизн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беседе о летнем чт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ерусская литерату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древнерусской литературы (самобытный характер древнерусской литературы, богатство и разнообразие жанров). История открытия и изучения «Слова о полку Игореве». Историческая основа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учебную статью по вариантам, с. 4-8 (о древнерусской литературе), с. 8-11 (о «Слове о полку Игореве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о о полку Игореве». Часть первая: поход Игорева войска. Часть вторая: сон и «Золотое слово» Святослава. Значение обращений автора к русским князь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«Слово о полку Игорев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третья. Плач Ярославны. Бегство Игоря. Концовка и «слава». Образ Русской земли в «Слове…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плач Ярослав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плача Ярославны. Подготовка к домашнему сочи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: прочитать «Повесть о Шемякином суд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ч Сатирические повести. «Повесть о Шемякином суде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домашнему сочи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</w:tr>
      <w:tr>
        <w:trPr>
          <w:trHeight w:val="9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сская литература </w:t>
            </w:r>
            <w:r>
              <w:rPr>
                <w:b/>
                <w:sz w:val="28"/>
                <w:szCs w:val="28"/>
                <w:lang w:val="en-US"/>
              </w:rPr>
              <w:t>XYIII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лассицизм в русском и мировом искусстве. Общая характеристика русской литературы </w:t>
            </w:r>
            <w:r>
              <w:rPr>
                <w:sz w:val="28"/>
                <w:szCs w:val="28"/>
                <w:lang w:val="en-US"/>
              </w:rPr>
              <w:t>XYIII</w:t>
            </w:r>
            <w:r>
              <w:rPr>
                <w:sz w:val="28"/>
                <w:szCs w:val="28"/>
              </w:rPr>
              <w:t xml:space="preserve"> века. Особенности русского классициз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учебную статью, с. 39-4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моносов – учёный, поэт, реформатор русского языка и системы стихосложения. «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М. В. Ломоносо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моносов «Ода на день восшествия на Всероссийский престол ея Величества государыни Императрицы Елисаветы Петровны 1747 года». Ода как жанр лирической поэзии. Прославление Родины, мира, науки и просвещения в произведениях М. В. Ломонос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отрывок из «Оды…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М. В. Ломоносов о русском языке. Басни Ломонос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отрывка из оды Ломонос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Г. Р. Держави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. Державин. Слово о поэте-философе. Обличение несправедливости в стихотворении «Властителям и судиям». Высокий слог и ораторские интонации стихотвор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ыразительное чтение стихотворения «Властителям и судиям». Ответить на вопросы: «Против каких пороков выступает автор», «В чём видит долг авто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оэта и поэзии в лирике Державина. «Памятник». Оценка в стихотворении собственного поэтического творчества. Мысль о бессмертии поэта. Традиции и новаторство в лирике Держав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Памятник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р Чтение наизусть стиха. Вч А. Н. Радищев. Слово о писателе. «Путешествие из Петербурга в Москву» (главы). Жанр путешествия и его содержательное наполнение. Изображение российской действительности. Критика крепостничества. Обличительный пафос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Н. М. Карамзи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М. Карамзин – писатель и историк. Понятие о сентиментализме. «Осень» как произведение сентиментализма. «Бедная Лиза». Внимание писателя к внутренней жизни человека. Утверждение общечеловеческих цен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Н. М. Карамзина «Бедная Лиза».</w:t>
            </w:r>
          </w:p>
        </w:tc>
      </w:tr>
      <w:tr>
        <w:trPr>
          <w:trHeight w:val="3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герои повести «Бедная Лиза». Влияние сентиментальных повестей Карамзина на произведения рус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р Подготовка к сочинению «Литература </w:t>
            </w:r>
            <w:r>
              <w:rPr>
                <w:sz w:val="28"/>
                <w:szCs w:val="28"/>
                <w:lang w:val="en-US"/>
              </w:rPr>
              <w:t>XYIII</w:t>
            </w:r>
            <w:r>
              <w:rPr>
                <w:sz w:val="28"/>
                <w:szCs w:val="28"/>
              </w:rPr>
              <w:t xml:space="preserve"> века в восприятии современного читател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едевры русской литературы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ая характеристика русской и миров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Понятие о романтизме и реализме. Романтическая лирика начал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В. А. Жуковский. Жизнь и творчество (обзор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ый вариант – сообщение о романтизм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ой вариант – сообщение о В. А. Жуковс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Жуковский «Светлана». Особенности жанра баллады. Нравственный мир героини баллады. Язык баллады, фольклорные мотивы, фантастика, образы-симв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отрывок из баллады «Светлан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р Чтение наизусть отрывка из баллады. А. С. Грибоедов: личность и судьба драматурга. «Горе от ума». Особенности драматическ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ое действие комедии «Горе от ум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в доме Фамусова. Анализ первого действия комед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второе действие комедии «Горе от ум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усов – Чацкий – София. Анализ второго действия комеди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учить наизусть монолог Чацкого «А судьи кто?» Прочитать третье действие комедии «Горе от ум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р Чтение наизусть монолога Чацкого. София – Чацкий – Молчалин. Анализ третьего действия комеди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тать эпизод «Бал в доме Фамусова»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Анализ эпизода «Бал в доме Фамусо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четвёртое действие комедии «Горе от ума»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ение героев. Анализ четвёртого действия комеди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спектировать статью И. А. Гончарова «Мильон терзани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Кто же Чацкий? Победитель или побеждённый. И. А. Гончаров «Мильон терзаний». Подготовка к домашнему сочинению по комедии «Горе от ум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. Детские годы. Лицей. Тема дружбы в лирике поэ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теме дружбы в лирике А. С. Пушки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и творчество Пушкина после Лицея. Петербург. Анализ стихотворения «К Чаадаев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К Чаадаеву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 Годы ссылки. Юг. Романтические поэмы «Цыга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по учебнику с. 195-19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и творчество Пушкина в Михайловском. Анализ стихотворений «К морю», «Проро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Пророк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 Пушкин на свободе под надзором. Последние годы жизни. Анализ стихотворения «Анчар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по учебнику с. 180-18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любви в лирике А. С. Пушкина. «На холмах грузи», «Я вас любил». Адресаты любовной лирики поэ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Я вас любил».</w:t>
            </w:r>
          </w:p>
        </w:tc>
      </w:tr>
      <w:tr>
        <w:trPr>
          <w:trHeight w:val="1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 Общественно-философский и исторический смысл стихотворения «Бес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по учебнику с. 188-192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памятник себе воздвиг нерукотворный». Раздумья о смысле жизни, о поэз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к уроку внеклассного чтения «Маленькие трагедии» А. С. Пушки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А. С. Пушкин «Маленькие трагед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к уроку внеклассного чтения «Борис Годунов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А. С. Пушкин «Борис Годун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Памятник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ов А. С. Пушк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ую главу романа А. С. Пушкина «Евгений Онегин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м. История создания романа «Евгений Онегин». Общая характеристика романа как «энциклопедии русской жизни» первой трет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Комментированное чтение 1-ой главы романа. Историческая и общественная обусловленность характера Онегина. Причины его разочарованности в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первую главу романа А. С. Пушкина «Евгений Онегин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 2-ой главы романа. Онегин и Ленский. Изображение поместного дворянства в романе. Татьяна и Оль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вторую главу романа А. С. Пушкина «Евгений Онегин», ответить на вопросы.</w:t>
            </w:r>
          </w:p>
        </w:tc>
      </w:tr>
      <w:tr>
        <w:trPr>
          <w:trHeight w:val="30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 3-ей главы романа. Письмо Татьяны как выражение её чувств, движения её души. Глубина, значительность личности герои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третью главу романа А. С. Пушкина «Евгений Онегин», ответить на вопросы. Выучить наизусть письмо Татьяны Онеги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 и композиция 4-ой главы. Исповедь Онеги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письма Татьяны Онеги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четвёртую главу романа А. С. Пушкина «Евгений Онегин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 5-ой главы романа. Завязка трагического конфли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пятую главу романа А. С. Пушкина «Евгений Онегин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 6-ой главы романа. Трагическая гибель Ленского. Торжество пошл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шестую главу романа А. С. Пушкина «Евгений Онегин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 7-ой главы романа. «Без Онеги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седьмую главу романа А. С. Пушкина «Евгений Онегин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 Онегин в 8-ой гла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ассказы об Онегине, Ленском, Татьяне Ларин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творчеству А. С. Пушкина. Рр Подготовка к домашнему сочинению по роману А. С. Пушкина «Евгений Онегин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Ю. Лермонтов. Судьба и личность поэта. Время Лермонтова. Стихотворение «Пару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Парус».</w:t>
            </w:r>
          </w:p>
        </w:tc>
      </w:tr>
      <w:tr>
        <w:trPr>
          <w:trHeight w:val="2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р Чтение наизусть стиха. Тема поэта и толпы в лирике М. Ю. Лермонтова. «Смерть поэта», «Пророк», «Поэ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отрывок из стихотворения «Смерть поэта» со слов «А вы, надменные потомки…» до конц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>
          <w:trHeight w:val="1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 Тема Родины и природы в лирике М. Ю. Лермонтова. «Когда волнуется желтеющая нива», «Родина», «Прощай, немытая Росс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Родин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р Чтение наизусть стиха. Судьба Лермонтова и судьба его поколения. «Дума», «Как часто пёстрою толпою окружён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по учебнику о стихотворении «Дума», с. 269-27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любви в лирике М. Ю. Лермонтова. «Расстались мы, но твой портрет», «Молитва». Адресаты любовной лир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любое стихотворение, обосновать сой выбо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ов Лермонт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37, вопр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ысел, смысл названия и проблематика романа М. Ю. Лермонтова «Герой нашего времени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«Бэла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Бэл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«Максим Максимыч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Максим Максимыч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«Тамань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Таман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«Княжна Мери», 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Княжна Мери». Печорин и Грушницкий. Печорин и Вернер, Печорин и Мери. Печорин и В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«Фаталист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вести «Фаталис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о учебнику сообщения о героях романа.</w:t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по творчеству М. Ю. Лермонт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роману М. Ю. Лермонтова «Герой нашего времен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оголь: страницы жизни и твор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ку внеклассного чтения прочитать повести из сборника «Вечера на хуторе близ Диканьки»: Заколдованное место», «Майская ночь, или Утопленниц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Н. В. Гоголь. Первые творческие успехи. «Вечера на хуторе близ Диканьки», «Миргород». Проблематика и поэтика первых сбор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ку внеклассного чтения прочитать повести «Нос», «Невский проспект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Цикл повестей Н. В. Гоголя. «Петербургские повест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ервую главу поэмы Н. В. Гоголя «Мёртвые души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ёртвые души» - поэма о небокоптителях. Замысел и  его осуществление. Смысл названия. Путешествие героя как приём воссоздания широкой панорамы Руси. Анализ первой глав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вторую главу поэмы Н. В. Гоголя «Мёртвые души», ответить на вопросы.</w:t>
            </w:r>
          </w:p>
        </w:tc>
      </w:tr>
      <w:tr>
        <w:trPr>
          <w:trHeight w:val="2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иков у Манилова. Анализ второй гл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етью главу поэмы Н. В. Гоголя «Мёртвые души», ответить на вопросы.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иков у Коробочки. Анализ третьей гл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четвёртую главу поэмы Н. В. Гоголя «Мёртвые души», ответить на вопросы.</w:t>
            </w:r>
          </w:p>
        </w:tc>
      </w:tr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иков у Ноздрёва. Анализ четвёртой гл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ть пятую главу поэмы Н. В. Гоголя «Мёртвые души», ответить на вопрос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иков у Собакевича. Анализ пятой гл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шестую главу поэмы Н. В. Гоголя «Мёртвые души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иков у Плюшкина. Анализ шестой гл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едьмую-десятую главы поэмы Н. В. Гоголя «Мёртвые души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ский город в поэме «Мёртвые души». Анализ седьмой-девятой гла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шестую главу поэмы Н. В. Гоголя «Мёртвые души», ответить на во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Чичикова в поэме «Мёртвые души». Анализ одиннадцатой гл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в тексте поэмы эпизоды, посвящённые народу, выучить близко к тексту прозаический отрывок о Рус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р Чтение наизусть прозаического отрывка о Рус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и живые в поэме Гоголя. Изображение народа. Мотив доро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о учебнику сообщения о героях поэ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работа по творчеству Н. В. Гог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по поэме Н. В. Гоголя «Мёртвые душ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>
          <w:trHeight w:val="1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М. Достоевский: страницы биографии. Повесть «Белые ноч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отрывок из повести Ф. М. Достоевского «Белые ноч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М. Достоевский. Тип «петербургского мечтателя» в повести «Белые ночи». Черты его внутреннего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сказ «Моё представление о главном герое повести «Белые ноч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Н. Островский. Слово о писателе. «Бедность не порок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ьесу «Бедность не порок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А. Н. Островский «Бедность не порок». Особенности сюжета. Патриархальный мир в пьесе и угроза его распа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о – подготовить сообщение о Л. Н. Толстом, для всех – прочитат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главы повести Л. Н. Толстого «Юность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Н. Толстой.  Слово о писателе. Обзор содержания автобиографической трилог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Юность». Формирование личности юного героя повести, его нравственное развитие. Духовный конфликт героя с окружающей его средой, борьба  собственными недостат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– подготовить сообщение об А. П. Чехове, для всех – прочитать к уроку внеклассного чтения рассказ А. п. Чехова «Смерть чиновника».</w:t>
            </w:r>
          </w:p>
        </w:tc>
      </w:tr>
      <w:tr>
        <w:trPr>
          <w:trHeight w:val="3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П. Чехов.  Слово о писател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ч «Смерть чиновника». Эволюция образа «маленького человека» в русской литератур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и чеховское отношение к нему. Боль и негодование ав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рассказ А. П. Чехова «Тоск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Чехов «Тоска». Тема одиночества человека  в мире. Образ многолюдного города и его роль в рассказ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р Подготовка к сочинению-ответу на проблемный вопрос «В чём особенности изображения внутреннего мира героев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?» (На примере произведений А. Н. Островского, Ф. М. Достоевского, Л. Н. Толстого и А. П. Чехова). (По выбору учащегос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тература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ая литератур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: многообразие жанров и направ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– подготовить сообщение об И. А. Бунине, для всех – по учебнику выучить с. 41-4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Бунин. Слово о писателе. «Тёмные аллеи». История любви Надежды и Николая Алексеевича. «Поэзия» и «проза» русской усадьбы. Мастерство Бунина. Лиризм повеств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Бло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поэзия Серебряного века. А. А. Блок. Слово о поэте. Стихи. Высокие идеалы и предчувствие перемен. Своеобразие лирических интонаций Бл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О, я хочу безумно жить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Есенин. Слово о поэте. Тема Родины в лирике С. А. Есен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учить наизусть стихотворение «Гой ты, Русь моя родная».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я о жизни, любви, природе, предназначении человека в лирике Есенина. «Письмо к женщине», «Не жалею, не зову, не плачу», «Отговорила роща золотая». Народно-песенная основа лирика С. А. Есен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Шагане ты моя, Шагане». Индивидуально – подготовить сообщение о Маяковс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Маяковский. Слово о поэте. «Послушайте!», «А вы могли бы?», «Люблю» (отрывок). Новаторство поэзии Маяковского. Своеобразие стиха, ритма, интонаций. Словотвор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М. А. Булгако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А. Булгаков. Слово о писателе. История создания и судьба повести «Собачье сердц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овесть «Собачье сердце».</w:t>
            </w:r>
          </w:p>
        </w:tc>
      </w:tr>
      <w:tr>
        <w:trPr>
          <w:trHeight w:val="5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«Собачье сердце» как социально-философская сатира на современное общество. Система образов пове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– подготовить сообщение о М. И. Цветаевой, всем – письменно ответить на вопросы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действие повести происходит в Москве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стория Калабуховского дома показывает процессы, происходящие в России?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. Цветаева. Слово о поэте. Стихи о поэзии, о любви. О жизни и смерти. Особенности поэтики Цветаев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Мне нравится, что вы больны не мно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Родины в лирическом цикле М. И. Цветаевой. «Стихи о Москве». Традиции и новаторство в творческих поисках поэ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А. Ахматов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Ахматова. Слово о поэте. Трагические интонации в любовной лир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Сказал, что у меня соперниц нет», индивидуально – подготовить сообщение о Н. А. Заболоц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Заболоцкий. Слово о поэте. Тема гармонии с природой, любви и смерти в лирике поэта. «Я не ищу гармонии в природе», «Где-то в поле возле Магадана…», «Можжевеловый куст», «О красоте человеческих лиц», «Завещание». Философский характер лирики Заболоцк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5, вопр. 4, индивидуально подготовить сообщение о М. А. Шолохове.</w:t>
            </w:r>
          </w:p>
        </w:tc>
      </w:tr>
      <w:tr>
        <w:trPr>
          <w:trHeight w:val="3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А. Шолохов Слово о писателе. «Судьба человека». Смысл названия рассказ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рассказ М. А. Шолохова «Судьба человека»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ч «Судьба человека». Образ главного героя. Торжество добра над жестокостью жизни. Художественные особенности произведения: автор и рассказчик, роль пейзажей и портретных зарисов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мини-сочинение «Война в судьбе ребёнка» (о Ванюшке), индивидуально – подготовить сообщение о Б. Л. Пастерна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Л. Пастернак. Слово о поэте. Вечность и современность в стихах о природе и о любви. «Красавица моя, вся стать», «Перемена», «Весна в лесу», «Быть знаменитым некрасиво», «Во всём мне хочется дойти».  Философская глубина лирики Пастерна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Т. Твардовс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. Твардовский. Слово о поэте. Раздумья о Родине  и о природе в лирике поэта. Интонация и стиль стихотворений «Урожай», «Весенние строч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готовить выразительное чтение стихов  «Урожай», «Весенние строчк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. Твардовский «Я убит подо Ржевом». Проблемы и интонации стихов о вой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И. Солженицы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Солженицын. Слово о писателе. «Матрёнин двор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рассказ «Матрёнин двор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ч «Матрёнин двор». Картины послевоенной деревни. Образ праведницы. Трагизм её судьбы. Нравственный смысл рассказа-прит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ответить на вопрос 12 на с. 281.</w:t>
            </w:r>
          </w:p>
        </w:tc>
      </w:tr>
      <w:tr>
        <w:trPr>
          <w:trHeight w:val="1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мансы и песни на слова русских писателей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с и песня. А. С. Пушкин, Е. А. Баратынский, Ф. И. Тютчев, М. Ю.Лермонтов, А. К. Толстой, А. А. Фет, В. А. Солог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любой романс, обосновать свой выбо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романса. Романс и песня. А. А. Сурков, К. М. Симонов,  Н. А. Заболоцкий, М. Л. Матусовский, Б. Ш. Окуджава, В. С. Высоцкий, К. Я. Ваншенк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ыразительное чтение любого романса, обосновать свой выбо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чная лирика. Катулл. Слово о поэте. «Нет, ни одна средь женщин», «Нет, не надейся приязнь заслужить». Чувства и разум в любовной лирике поэ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ыразительное чтение прочитанных стих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ций. Слово о поэте. «Я воздвиг памятник». Поэтическое творчество и поэтические заслуги стихотворцев. Традиции оды Горация в русской поэз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ассказ о Гор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те Алигьери. Слово о поэте. «Божественная комедия» (фрагменты). Множественность смыслов поэмы и её универсально-философский харак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У. Шекспире.</w:t>
            </w:r>
          </w:p>
        </w:tc>
      </w:tr>
      <w:tr>
        <w:trPr>
          <w:trHeight w:val="2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Шекспир. Слово о поэ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рагедию У. Шекспира «Гамлет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ч «Гамлет». Гуманизм эпохи Возрождения. Общечеловеческое значение героев Шекспира. Трагизм любви Гамлета к Офелии. Философский характер трагед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Гёте, принести драму «Фауст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-В. Гёте. Слово о поэте. «Фауст» (обзор с чтением отдельных сцен). Эпоха Просвещения. Противостояние  добра и зла, Фауста и Мефистоф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1, 3, 5, 6, 11 на стр. 34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года и задания для летнего чт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2:28:00Z</dcterms:created>
  <dc:creator>Customer</dc:creator>
  <dc:description/>
  <cp:keywords/>
  <dc:language>en-US</dc:language>
  <cp:lastModifiedBy>Александр</cp:lastModifiedBy>
  <cp:lastPrinted>2010-08-22T15:16:00Z</cp:lastPrinted>
  <dcterms:modified xsi:type="dcterms:W3CDTF">2018-01-05T15:24:00Z</dcterms:modified>
  <cp:revision>16</cp:revision>
  <dc:subject/>
  <dc:title>Рабочая программа по литературе для 5 А класса</dc:title>
</cp:coreProperties>
</file>