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75" w:right="75" w:hanging="0"/>
        <w:jc w:val="center"/>
        <w:rPr>
          <w:b/>
          <w:b/>
        </w:rPr>
      </w:pPr>
      <w:r>
        <w:rPr>
          <w:b/>
        </w:rPr>
        <w:t>Рабочая программа по русскому языку для 10 класса (72 часа)</w:t>
      </w:r>
    </w:p>
    <w:p>
      <w:pPr>
        <w:pStyle w:val="Normal"/>
        <w:spacing w:before="75" w:after="75"/>
        <w:ind w:left="75"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>Настоящая рабочая программа по русскому языку  для 10 класса  составлена на основе: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ого компонента государственного стандарта среднего (полного) общего образования (приказ Министерства образования и науки Российской Федерации от 05..03.2004 №1089).</w:t>
      </w:r>
    </w:p>
    <w:p>
      <w:pPr>
        <w:pStyle w:val="Normal"/>
        <w:numPr>
          <w:ilvl w:val="0"/>
          <w:numId w:val="4"/>
        </w:numPr>
        <w:rPr/>
      </w:pPr>
      <w:r>
        <w:rPr/>
        <w:t>«Об утверждении федерального базисного учебного плана и примерных учебных планов общего образования» (приказ  Министерства образования и науки Российской Федерации от 09.03.2004 № 1312).</w:t>
      </w:r>
    </w:p>
    <w:p>
      <w:pPr>
        <w:pStyle w:val="Normal"/>
        <w:numPr>
          <w:ilvl w:val="0"/>
          <w:numId w:val="4"/>
        </w:numPr>
        <w:rPr/>
      </w:pPr>
      <w:r>
        <w:rPr/>
        <w:t>приказ Министерства образования и науки РФ от27.12.2011.№2885 «Об утверждении федеральных перечней учебников, рекомендованных (допущенных) к использованию в образовательных учреждениях, реализующих образовательные программы общего образования на 2013/2014 учебный год»</w:t>
      </w:r>
    </w:p>
    <w:p>
      <w:pPr>
        <w:pStyle w:val="Normal"/>
        <w:numPr>
          <w:ilvl w:val="0"/>
          <w:numId w:val="4"/>
        </w:numPr>
        <w:rPr/>
      </w:pPr>
      <w:r>
        <w:rPr/>
        <w:t>Примерной программы среднего (полного) общего образования,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 для базового уровня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6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держание обучения русскому языку на базовом уровне, как и на предшествующем этапе, структурировано на основе </w:t>
      </w:r>
      <w:r>
        <w:rPr>
          <w:b/>
          <w:i/>
        </w:rPr>
        <w:t>компетентностного подхода</w:t>
      </w:r>
      <w:r>
        <w:rPr>
          <w:i/>
        </w:rPr>
        <w:t>.</w:t>
      </w:r>
      <w:r>
        <w:rPr/>
        <w:t xml:space="preserve">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 </w:t>
      </w:r>
      <w:r>
        <w:rPr/>
        <w:t>общих сведений о лингвистике как науке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 </w:t>
      </w:r>
      <w:r>
        <w:rPr/>
        <w:t>овладение основными нормами русского литературного языка, обогащение словарного запаса и грамматического строя речи учащихся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 </w:t>
      </w:r>
      <w:r>
        <w:rPr/>
        <w:t>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рабочая программа создает условия для реализации углубления </w:t>
      </w:r>
      <w:r>
        <w:rPr>
          <w:b/>
          <w:i/>
        </w:rPr>
        <w:t>деятельностного подхода</w:t>
      </w:r>
      <w:r>
        <w:rPr>
          <w:i/>
        </w:rPr>
        <w:t xml:space="preserve"> </w:t>
      </w:r>
      <w:r>
        <w:rPr/>
        <w:t>к изучению русского языка в старших классах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 </w:t>
      </w:r>
      <w:r>
        <w:rPr>
          <w:b/>
          <w:i/>
        </w:rPr>
        <w:t>общекультурный уровень человека</w:t>
      </w:r>
      <w:r>
        <w:rPr>
          <w:i/>
        </w:rPr>
        <w:t>,</w:t>
      </w:r>
      <w:r>
        <w:rPr/>
        <w:t xml:space="preserve"> способного к продолжению обучения в образовательных учреждениях высшей школ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>Данная программа состоит их трех тематических блоков. В первом представлены дидактические единицы, обеспечивающие совершенствование навыков речевого общения. Во втором – дидактические единицы, которые отражают устройство языка, а также основы культуры речи, элементарные сведения по теории речевого воздействия, то есть целесообразного и оптимального использования языковых средств и речевых механизмов для достижения целей общения. Это содержание обучения является базой для развития речевой компетентности учащихся. В третьем блоке представлены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widowControl w:val="false"/>
        <w:ind w:firstLine="567"/>
        <w:jc w:val="both"/>
        <w:rPr/>
      </w:pPr>
      <w:r>
        <w:rPr/>
        <w:t>В учебном процессе указанные блоки неразрывно взаимосвязаны или интегрированы, поскольку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Именно поэтому количество часов, выделенных на изучение тематических блоков и включенных в них разделов курса, имеет примерный характер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Цели обучения русскому языку на базовом уровне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 xml:space="preserve">Курс русского языка в 10 классе направлен на достижение следующих целей, обеспечивающих реализацию личностно - ориентированного, когнитивно-коммуникативного,  деятельностного подходов к обучению родному языку: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</w:t>
      </w:r>
      <w:r>
        <w:rPr>
          <w:b/>
          <w:caps/>
        </w:rPr>
        <w:t>Основное содержание программы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caps/>
        </w:rPr>
      </w:pPr>
      <w:r>
        <w:rPr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widowControl w:val="false"/>
        <w:jc w:val="center"/>
        <w:rPr/>
      </w:pPr>
      <w:r>
        <w:rPr/>
        <w:t>(21 час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доклад, статья, сообщение, аннотация, рецензия, реферат, тезисы, конспект, беседа, дискусс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 xml:space="preserve">Совершенствование культуры учебно-научного общения в устной и письменной форм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фициально-деловой стиль, сферы его использования, назначение. Признаки официально-делового стил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сновные жанры официально-делового стиля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 </w:t>
      </w:r>
      <w:r>
        <w:rPr/>
        <w:t xml:space="preserve">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Normal"/>
        <w:widowControl w:val="false"/>
        <w:spacing w:before="0" w:after="120"/>
        <w:ind w:firstLine="567"/>
        <w:rPr/>
      </w:pPr>
      <w:r>
        <w:rPr/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widowControl w:val="false"/>
        <w:spacing w:before="0" w:after="120"/>
        <w:ind w:firstLine="567"/>
        <w:rPr/>
      </w:pPr>
      <w:r>
        <w:rPr/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собенности речевого этикета в официально-деловой,  научной и публицистической сферах об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* </w:t>
      </w:r>
      <w:r>
        <w:rPr>
          <w:rStyle w:val="FootnoteAnchor"/>
          <w:vertAlign w:val="superscript"/>
        </w:rPr>
        <w:footnoteReference w:customMarkFollows="1" w:id="2"/>
        <w:t>1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ультура работы с текстами разных типов, стилей и жанров (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ационная переработка текстов различных функциональных стилей и жанров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содержание, обеспечивающее формирование</w:t>
        <w:br/>
        <w:t>языковой и ЛингвистическоЙ (языковедческой) компетенций</w:t>
      </w:r>
    </w:p>
    <w:p>
      <w:pPr>
        <w:pStyle w:val="Normal"/>
        <w:widowControl w:val="false"/>
        <w:jc w:val="center"/>
        <w:rPr/>
      </w:pPr>
      <w:r>
        <w:rPr/>
        <w:t>(39 час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*</w:t>
      </w:r>
    </w:p>
    <w:p>
      <w:pPr>
        <w:pStyle w:val="Normal"/>
        <w:widowControl w:val="false"/>
        <w:ind w:firstLine="567"/>
        <w:jc w:val="both"/>
        <w:rPr/>
      </w:pPr>
      <w:r>
        <w:rPr/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widowControl w:val="false"/>
        <w:ind w:firstLine="567"/>
        <w:jc w:val="both"/>
        <w:rPr/>
      </w:pPr>
      <w:r>
        <w:rPr/>
        <w:t>Литературный язык и язык художественной литератур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widowControl w:val="false"/>
        <w:ind w:firstLine="567"/>
        <w:jc w:val="both"/>
        <w:rPr/>
      </w:pPr>
      <w:r>
        <w:rPr/>
        <w:t>Текст и его место в системе языка и речи.</w:t>
      </w:r>
    </w:p>
    <w:p>
      <w:pPr>
        <w:pStyle w:val="Normal"/>
        <w:widowControl w:val="false"/>
        <w:ind w:firstLine="567"/>
        <w:jc w:val="both"/>
        <w:rPr/>
      </w:pPr>
      <w:r>
        <w:rPr/>
        <w:t>Особенности фонетической, лексической, грамматической систем русского языка*.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widowControl w:val="false"/>
        <w:ind w:firstLine="567"/>
        <w:jc w:val="both"/>
        <w:rPr/>
      </w:pPr>
      <w:r>
        <w:rPr/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widowControl w:val="false"/>
        <w:ind w:firstLine="567"/>
        <w:jc w:val="both"/>
        <w:rPr/>
      </w:pPr>
      <w:r>
        <w:rPr/>
        <w:t>Соблюдение норм литературного языка в речевой практике.</w:t>
      </w:r>
    </w:p>
    <w:p>
      <w:pPr>
        <w:pStyle w:val="Normal"/>
        <w:widowControl w:val="false"/>
        <w:spacing w:before="0" w:after="120"/>
        <w:ind w:left="283" w:hanging="0"/>
        <w:rPr>
          <w:b/>
          <w:b/>
        </w:rPr>
      </w:pPr>
      <w:r>
        <w:rPr>
          <w:b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спользование нормативных словарей русского язык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widowControl w:val="false"/>
        <w:jc w:val="center"/>
        <w:rPr/>
      </w:pPr>
      <w:r>
        <w:rPr/>
        <w:t>(3 час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widowControl w:val="false"/>
        <w:ind w:firstLine="567"/>
        <w:jc w:val="both"/>
        <w:rPr/>
      </w:pPr>
      <w:r>
        <w:rPr/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widowControl w:val="false"/>
        <w:ind w:firstLine="567"/>
        <w:jc w:val="both"/>
        <w:rPr/>
      </w:pPr>
      <w:r>
        <w:rPr/>
        <w:t>Взаимообогащение языков как результат взаимодействия национальных культур.</w:t>
      </w:r>
    </w:p>
    <w:p>
      <w:pPr>
        <w:pStyle w:val="Normal"/>
        <w:widowControl w:val="false"/>
        <w:ind w:firstLine="567"/>
        <w:jc w:val="both"/>
        <w:rPr/>
      </w:pPr>
      <w:r>
        <w:rPr/>
        <w:t>Особенности русского речевого этикет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</w:t>
      </w:r>
      <w:r>
        <w:rPr>
          <w:color w:val="000000"/>
        </w:rPr>
        <w:t>Выбор авторской программы мотивирован тем, что она</w:t>
      </w:r>
      <w:r>
        <w:rPr/>
        <w:t xml:space="preserve"> </w:t>
      </w:r>
      <w:r>
        <w:rPr>
          <w:color w:val="000000"/>
        </w:rPr>
        <w:t>рекомендована Министерством образования РФ для общеобразовательных классов;</w:t>
      </w:r>
      <w:r>
        <w:rPr/>
        <w:t xml:space="preserve"> </w:t>
      </w:r>
      <w:r>
        <w:rPr>
          <w:color w:val="000000"/>
        </w:rPr>
        <w:t>соответствует  стандарту основного общего образования по русскому языку, социальному заказу родителей;</w:t>
      </w:r>
      <w:r>
        <w:rPr/>
        <w:t xml:space="preserve"> </w:t>
      </w:r>
      <w:r>
        <w:rPr>
          <w:color w:val="000000"/>
        </w:rPr>
        <w:t xml:space="preserve">построена с учётом принципов системности, научности, доступности и </w:t>
      </w:r>
      <w:r>
        <w:rPr/>
        <w:t xml:space="preserve"> </w:t>
      </w:r>
      <w:r>
        <w:rPr>
          <w:color w:val="000000"/>
        </w:rPr>
        <w:t xml:space="preserve">     преемственности;</w:t>
      </w:r>
      <w:r>
        <w:rPr/>
        <w:t xml:space="preserve"> </w:t>
      </w:r>
      <w:r>
        <w:rPr>
          <w:color w:val="000000"/>
        </w:rPr>
        <w:t>способствует развитию коммуникативной компетенции учащихся;</w:t>
      </w:r>
      <w:r>
        <w:rPr/>
        <w:t xml:space="preserve"> </w:t>
      </w:r>
      <w:r>
        <w:rPr>
          <w:color w:val="000000"/>
        </w:rPr>
        <w:t xml:space="preserve">обеспечивает условия для реализации практической направленности, учитывает возрастную психологию учащихся.  </w:t>
      </w:r>
      <w:r>
        <w:rPr/>
        <w:t>Программа детализирует и раскрывает содержание стандарта, определяет общую 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pacing w:before="280" w:after="280"/>
        <w:rPr>
          <w:color w:val="000000"/>
        </w:rPr>
      </w:pPr>
      <w:r>
        <w:rPr/>
        <w:t xml:space="preserve">  </w:t>
      </w:r>
      <w:r>
        <w:rPr/>
        <w:t>Используемый учебно - методический комплекс, обеспечивающий реализацию рабочей программы не нарушает преемственности, имеет завершенную линию и соответствует целям и задачам содержания языкового образования.</w:t>
      </w:r>
    </w:p>
    <w:p>
      <w:pPr>
        <w:pStyle w:val="Normal"/>
        <w:spacing w:before="280" w:after="280"/>
        <w:rPr>
          <w:color w:val="000000"/>
        </w:rPr>
      </w:pPr>
      <w:r>
        <w:rPr/>
        <w:t>В учебном плане школы на 2016-2017 учебный год на изучение русского языка предусмотрено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 xml:space="preserve">в 10 классе  - </w:t>
      </w:r>
      <w:r>
        <w:rPr>
          <w:b/>
          <w:bCs/>
        </w:rPr>
        <w:t>72 часа учебного времени (1 час из федерального и 1 час из компонента образовательного учреждения, итого 2 часа в неделю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Общие сведения о языке – 10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Функции языка – 1 ча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Язык и речь – 2 час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усский язык в современном мире – 7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Повторение изученного в 5-9 классах – 8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Русский язык – один из богатейших языков мира – 47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остав современного русского языка – 1 ча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Текст-9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Типы речи-12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усский литературный язык и его нормы-9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тили русского литературного языка-10 час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99" w:leader="none"/>
        </w:tabs>
        <w:ind w:firstLine="567"/>
        <w:jc w:val="both"/>
        <w:rPr/>
      </w:pPr>
      <w:r>
        <w:rPr/>
        <w:t>Синонимика русского языка-3 часа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Культура речи-1 ча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оль А.С.Пушкина в истории русского литературного языка-2 час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Обобщающие задания по орфографии-7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овторение синтаксиса-19 час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инципы пунктуации. Обобщающие задания по пунктуации-3 час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jc w:val="both"/>
        <w:outlineLvl w:val="8"/>
        <w:rPr/>
      </w:pPr>
      <w:r>
        <w:rPr/>
        <w:t xml:space="preserve">     </w:t>
      </w:r>
      <w:r>
        <w:rPr>
          <w:b/>
        </w:rPr>
        <w:t>Общие учебные умения, навыки и способы деятель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jc w:val="both"/>
        <w:outlineLvl w:val="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 xml:space="preserve">    </w:t>
      </w:r>
      <w:r>
        <w:rPr/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/>
        <w:t xml:space="preserve">    </w:t>
      </w:r>
      <w:r>
        <w:rPr/>
        <w:t xml:space="preserve">В процессе изучения русского языка на базовом уровне совершенствуются и развиваются следующие общеучебные умения: 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i/>
        </w:rPr>
        <w:t>коммуникативные</w:t>
      </w:r>
      <w:r>
        <w:rPr/>
        <w:t xml:space="preserve"> 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онтроль за результатами обучения осуществляется в следующих направлениях:</w:t>
      </w:r>
    </w:p>
    <w:p>
      <w:pPr>
        <w:pStyle w:val="Normal"/>
        <w:rPr/>
      </w:pPr>
      <w:r>
        <w:rPr/>
        <w:t>Речевые умения и навыки (формы контроля: доклад, устное сообщение);</w:t>
      </w:r>
    </w:p>
    <w:p>
      <w:pPr>
        <w:pStyle w:val="Normal"/>
        <w:rPr/>
      </w:pPr>
      <w:r>
        <w:rPr/>
        <w:t>Умение выполнять разнообразные виды разбора на основе имеющихся лингвистических знаний (формы контроля: комплексный анализ текста, фонетический, морфемный и словообразовательный, морфологический, синтаксический, орфографический и пунктуационный разборы);</w:t>
      </w:r>
    </w:p>
    <w:p>
      <w:pPr>
        <w:pStyle w:val="Normal"/>
        <w:rPr/>
      </w:pPr>
      <w:r>
        <w:rPr/>
        <w:t>Умение воспроизводить аудированный текст с соблюдением орфографических и пунктуационных норм (формы контроля: контрольный диктант, изложение с творческим заданием (с элементами сочинения), подробное  сжатое изложение);</w:t>
      </w:r>
    </w:p>
    <w:p>
      <w:pPr>
        <w:pStyle w:val="Normal"/>
        <w:rPr/>
      </w:pPr>
      <w:r>
        <w:rPr/>
        <w:t>Умение создавать текст того или иного стиля, типа речи, жанра (формы контроля: сочинение, реферат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Учебно  - методическое обеспечение</w:t>
      </w:r>
    </w:p>
    <w:p>
      <w:pPr>
        <w:pStyle w:val="Normal"/>
        <w:rPr/>
      </w:pPr>
      <w:r>
        <w:rPr/>
        <w:t xml:space="preserve"> </w:t>
      </w:r>
      <w:r>
        <w:rPr/>
        <w:t>Для учащихся</w:t>
      </w:r>
    </w:p>
    <w:p>
      <w:pPr>
        <w:pStyle w:val="Normal"/>
        <w:numPr>
          <w:ilvl w:val="0"/>
          <w:numId w:val="3"/>
        </w:numPr>
        <w:rPr/>
      </w:pPr>
      <w:r>
        <w:rPr/>
        <w:t>Хлебинская  Г.Ф. Русский язык. 10 класс, М., Мнемозина, 2013</w:t>
      </w:r>
    </w:p>
    <w:p>
      <w:pPr>
        <w:pStyle w:val="Normal"/>
        <w:numPr>
          <w:ilvl w:val="0"/>
          <w:numId w:val="3"/>
        </w:numPr>
        <w:rPr/>
      </w:pPr>
      <w:r>
        <w:rPr/>
        <w:t>Дейкина А.Д., Пахнова Т.М. Русский язык: Учебник-практикум для старших классов. М.: Вербум-М, 2009</w:t>
      </w:r>
    </w:p>
    <w:p>
      <w:pPr>
        <w:pStyle w:val="Normal"/>
        <w:numPr>
          <w:ilvl w:val="0"/>
          <w:numId w:val="3"/>
        </w:numPr>
        <w:rPr/>
      </w:pPr>
      <w:r>
        <w:rPr/>
        <w:t>Баранов М.Т., Костяеа Т.А., Рудникова  А.В. .Русский язык: Справочные материалы. М. Просвещение, 2012</w:t>
      </w:r>
    </w:p>
    <w:p>
      <w:pPr>
        <w:pStyle w:val="Normal"/>
        <w:numPr>
          <w:ilvl w:val="0"/>
          <w:numId w:val="3"/>
        </w:numPr>
        <w:rPr/>
      </w:pPr>
      <w:r>
        <w:rPr/>
        <w:t>Багге.М.Б.Русский язык: Контрольные измерительные материалы. М.: Просвещение,2009</w:t>
      </w:r>
    </w:p>
    <w:p>
      <w:pPr>
        <w:pStyle w:val="Normal"/>
        <w:numPr>
          <w:ilvl w:val="0"/>
          <w:numId w:val="3"/>
        </w:numPr>
        <w:rPr/>
      </w:pPr>
      <w:r>
        <w:rPr/>
        <w:t>Малюшкин А.Б. Комплексный анализ текста</w:t>
      </w:r>
    </w:p>
    <w:p>
      <w:pPr>
        <w:pStyle w:val="Normal"/>
        <w:numPr>
          <w:ilvl w:val="0"/>
          <w:numId w:val="3"/>
        </w:numPr>
        <w:rPr/>
      </w:pPr>
      <w:r>
        <w:rPr/>
        <w:t>Цыбулько И.П. ЕГЭ_2017.Русский язык: Тренировочные задания. М.: Просвещение. Эксмо, 2016</w:t>
      </w:r>
    </w:p>
    <w:p>
      <w:pPr>
        <w:pStyle w:val="Normal"/>
        <w:rPr/>
      </w:pPr>
      <w:r>
        <w:rPr/>
        <w:t>Для учителя</w:t>
      </w:r>
    </w:p>
    <w:p>
      <w:pPr>
        <w:pStyle w:val="Normal"/>
        <w:numPr>
          <w:ilvl w:val="0"/>
          <w:numId w:val="2"/>
        </w:numPr>
        <w:rPr/>
      </w:pPr>
      <w:r>
        <w:rPr/>
        <w:t>Хлебинская  Г.Ф. Русский язык. 10 класс, М., Мнемозина, 2013</w:t>
      </w:r>
    </w:p>
    <w:p>
      <w:pPr>
        <w:pStyle w:val="Normal"/>
        <w:numPr>
          <w:ilvl w:val="0"/>
          <w:numId w:val="2"/>
        </w:numPr>
        <w:rPr/>
      </w:pPr>
      <w:r>
        <w:rPr/>
        <w:t>Дейкина А.Д.,  Пахнова Т. М. Методические рекомендации по использованию учебника «Русский язык: Учебник - практикум для старших классов» при изучении предмета на базовом и профильном уровнях. М.: Вербум-М, 2009</w:t>
      </w:r>
    </w:p>
    <w:p>
      <w:pPr>
        <w:pStyle w:val="Normal"/>
        <w:numPr>
          <w:ilvl w:val="0"/>
          <w:numId w:val="2"/>
        </w:numPr>
        <w:rPr/>
      </w:pPr>
      <w:r>
        <w:rPr/>
        <w:t>Львова С.И. Сборник диктантов с языковым анализом текста.10-11 классы. М.: Мнемозина, 200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before="75" w:after="75"/>
        <w:ind w:left="75" w:right="75" w:hanging="0"/>
        <w:jc w:val="center"/>
        <w:rPr/>
      </w:pPr>
      <w:r>
        <w:rPr/>
        <w:t xml:space="preserve"> </w:t>
      </w:r>
    </w:p>
    <w:tbl>
      <w:tblPr>
        <w:tblW w:w="15495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298"/>
        <w:gridCol w:w="224"/>
        <w:gridCol w:w="2688"/>
        <w:gridCol w:w="365"/>
        <w:gridCol w:w="2688"/>
        <w:gridCol w:w="185"/>
        <w:gridCol w:w="3072"/>
        <w:gridCol w:w="1792"/>
        <w:gridCol w:w="30"/>
        <w:gridCol w:w="1595"/>
        <w:gridCol w:w="20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Элементы содержания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Задачи. Планируемый результат и уровень усвоения. Компетенции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Вид контроля, вид самостоятельной рабо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1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>Введение (1 ч.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русистика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как  национальный язык русского народа. Русский язык как развивающееся явление, разделы языкознания. Ученые – лингвисты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по теме урок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ой гласной в корне слова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ы и задания на стр.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неделя</w:t>
            </w:r>
          </w:p>
        </w:tc>
      </w:tr>
      <w:tr>
        <w:trPr/>
        <w:tc>
          <w:tcPr>
            <w:tcW w:w="1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щие сведения о языке и речи. Культура речи  Текст.( 21 ч.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науку о языке. Виды переработки текста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языка и разделы языкознания Виды переработки текста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тезисов, конспекта текста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</w:t>
            </w:r>
          </w:p>
          <w:p>
            <w:pPr>
              <w:pStyle w:val="Normal"/>
              <w:rPr/>
            </w:pPr>
            <w:r>
              <w:rPr/>
              <w:t>Однородные и обособленные члены предложени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3. Упр.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  <w:r>
              <w:rPr>
                <w:b/>
              </w:rPr>
              <w:t>К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 и его анализ. 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Урок контроля ЗУН</w:t>
            </w:r>
          </w:p>
        </w:tc>
        <w:tc>
          <w:tcPr>
            <w:tcW w:w="3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left="75" w:right="75" w:hanging="0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зада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неделя</w:t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Основные аспекты культуры речи. Языковые нормы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Язык и речь. Толкование термина «культура речи», этикет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изнаки культурной речи. Типы норм литературного язык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меров, иллюстрирующих развитие язык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разбо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2. Упр. 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неделя</w:t>
            </w:r>
          </w:p>
        </w:tc>
      </w:tr>
      <w:tr>
        <w:trPr>
          <w:trHeight w:val="169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ы норм. Типичные ошибки, вызванные отклонением от литературной нормы.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ормы литературного языка</w:t>
            </w:r>
          </w:p>
        </w:tc>
        <w:tc>
          <w:tcPr>
            <w:tcW w:w="3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меров, иллюстрирующих отклонение от литературных норм</w:t>
            </w:r>
          </w:p>
        </w:tc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разбо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.2  Упр.8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продукт речевой деятельности. Структурно-смысловые признаки текста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Текст. Признаки текста. Абзац. Микротема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 тему и микротемы текст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я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авописание предлогов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. Упр. 1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связи между предложениями в тексте. Средства связ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повто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Однокоренные слова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естоименные слова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оюзы и частицы-союзы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зисный план к изученным параграфам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амостоятельный анализ текст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лан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  Подготовка к ЕГЭ задания А7; А8; В7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смысловые типы реч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омпозиционные особенности типо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текста на одну из тем: «Унылая пора, очей очарованье!», «Любимый уголок моего детства», «Памятные места нашего города»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4. Упр. 19, 2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илях речи. Критерии разграничения стилей речи. Научный стиль речи. Доклад. Реферат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анализ текста. Основы построения доклада. Этапы работы над рефератом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на заданную тему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фический анализ текста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,6. Упр.25, 26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неделя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 речи. Жанры официально-делового стиля речи.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анализ текстов официально-делового стиля</w:t>
            </w:r>
          </w:p>
        </w:tc>
        <w:tc>
          <w:tcPr>
            <w:tcW w:w="3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екстов в официально-деловом стиле (заявление, характеристика, автобиография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7. Упр.3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недел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 речи. Жанры публицистического стиля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анализ публицистического текст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в жанре заметки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8. Упр. 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говорный стиль речи. Жанры разговорного стиля речи. Культура устного и письменного общения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разговорной речи. Жанры разговорного стиля (дневниковые записи, эпистолярный жанр ). Основные правила написания частных писем 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. 9. Упр.4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 Изложение как разновидность текста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носторонняя характеристика текста План работы над изложением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       по плану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2.Подготовка к ЕГЭ. Часть 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9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-19 </w:t>
            </w: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читанному публицистическому тексту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боты над сочинением по прочитанному тексту. Речевые клише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а в соответствии с заданным планом Сочинение в формате ЕГЭ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. Часть 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 неделя</w:t>
            </w:r>
          </w:p>
        </w:tc>
      </w:tr>
      <w:tr>
        <w:trPr>
          <w:trHeight w:val="190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  речи. Сочинение по прочитанному литературно-художественному тексту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го стиля речи. Выявление авторской позиции, комментарий основной проблемы, аргументация собственного мнения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по заданной композиционной схеме. Сочинение в формате ЕГЭ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анализ текста Пунктуационный анализ текс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неделя</w:t>
            </w:r>
          </w:p>
        </w:tc>
      </w:tr>
      <w:tr>
        <w:trPr>
          <w:trHeight w:val="286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  <w:r>
              <w:rPr>
                <w:b/>
              </w:rPr>
              <w:t>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№1.Анализ контрольного теста. Работа над ошибкам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онтроль ЗУН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недел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75" w:after="75"/>
              <w:ind w:left="75"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Лексика.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b/>
                <w:b/>
              </w:rPr>
            </w:pPr>
            <w:r>
              <w:rPr>
                <w:b/>
              </w:rPr>
              <w:t>Фразеология (8 ч.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система русского языка. Слово  и его значение. Многозначность и омонимия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ункции слова в языке. Основные виды значений слова. Разграничение омонимии и многозначности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работа по разграничению многозначности и омонимии. Работа с Толковым словарем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ри синонимов, антонимов, омонимов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7,18. Упр.62, 65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нимы. Синонимы. Антонимы. Лексический состав русского языка. Исконно русская и заимствованная лексика. Виды стилистической окраски слов. Активный и пассивный словарь русского языка. 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аронимов в речи .Роль синонимов и антонимов в раскрытии темы и идеи текста Исконно русская лексика.  Общеупотребительная лексика и лексика ограниченного употребления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 xml:space="preserve">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едложений и текстов, нахождение контекстуальных синонимов и антонимов. Антонимия в основе антитезы и оксюморона.  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ри синонимов, антонимов, омонимов</w:t>
            </w:r>
          </w:p>
          <w:p>
            <w:pPr>
              <w:pStyle w:val="Normal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9-24. Упр.70,77,91,94, 96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разбор слова. Фразеологические единицы .Изобразительно-выразительные средства лексики. Виды лингвистических словарей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ободные и несвободные устойчивые сочетания – фразеологизмы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изобразительно-выразительных средств языка</w:t>
            </w:r>
          </w:p>
          <w:p>
            <w:pPr>
              <w:pStyle w:val="Normal"/>
              <w:rPr/>
            </w:pPr>
            <w:r>
              <w:rPr/>
              <w:t>Работа с Толковым словарем Нахождение групп слов по особенностям происхождения Работа с фразеологическим словарем</w:t>
            </w:r>
          </w:p>
          <w:p>
            <w:pPr>
              <w:pStyle w:val="Normal"/>
              <w:rPr/>
            </w:pPr>
            <w:r>
              <w:rPr/>
              <w:t>Подбор крылатых выражений из художественных текстов (по группам)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риставок и их правописани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25-28. Упр.101, 110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неделя</w:t>
            </w:r>
          </w:p>
        </w:tc>
      </w:tr>
      <w:tr>
        <w:trPr>
          <w:trHeight w:val="15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  <w:r>
              <w:rPr>
                <w:b/>
              </w:rPr>
              <w:t>К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№2..Анализ контрольного теста. Работа над ошибкам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онтроль ЗУН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Фонетика ( 5 ч.)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Звуковой состав русского языка. Графические средства языка. Соотношение букв и звуков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ма. Открытый и закрытый слог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вуковое значение букв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Транскрипция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онетический принцип орфографии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 темы. Умение производить фонематический анализ слова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матический анализ слова, тест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9-30. Упр.120,121.</w:t>
            </w:r>
          </w:p>
        </w:tc>
        <w:tc>
          <w:tcPr>
            <w:tcW w:w="16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транскрипция. Чередование звуков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Транскрипция.</w:t>
            </w:r>
          </w:p>
          <w:p>
            <w:pPr>
              <w:pStyle w:val="Normal"/>
              <w:rPr/>
            </w:pPr>
            <w:r>
              <w:rPr/>
              <w:t>Фонетический принцип орфографии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изводить фонематический анализ слова.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матический анализ слова.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1-32. Упр.123.</w:t>
            </w:r>
          </w:p>
        </w:tc>
        <w:tc>
          <w:tcPr>
            <w:tcW w:w="16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Нормы произношения гласных и согласных звуков. Логическое ударение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ормы произношения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абота с орфоэпическим словарем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орфоэпический разбо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3. Упр.13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г. Ударение. Интонация. Фонетический разбор слова. Изобразительно-выразительные средства фонетик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итерация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Ассонанс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вуковой повто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Благозвучие речи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ть небольшой рассказ, в котором шипящие передадут звуковые впечатления от поездки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щение, прямая реч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4. Упр.143, 155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-18 неделя</w:t>
            </w:r>
          </w:p>
        </w:tc>
      </w:tr>
      <w:tr>
        <w:trPr/>
        <w:tc>
          <w:tcPr>
            <w:tcW w:w="1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rStyle w:val="StrongEmphasis"/>
              </w:rPr>
              <w:t xml:space="preserve">                                                             </w:t>
            </w:r>
            <w:r>
              <w:rPr>
                <w:rStyle w:val="StrongEmphasis"/>
              </w:rPr>
              <w:t>Морфемика   и словообразование (5 ч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 морфемике, словообразовании, этимологии. Значимые части слова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ема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 xml:space="preserve">Основа слова 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ормы слова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орфемный разбор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ная и параллельная связь предложений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Основная мысль текст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е схемы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абор тестовых заданий Правописание окончаний существительных и прилагательных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38-39. Упр.163,164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ование и словообразование. Способы образования слов. Морфемный и словообразователь- ный разборы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и производящая основа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ложение. Сложносокращенные слова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ловообразовательная цепочк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д языком, выделение особенностей художественного стиля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(проверяемых ударением, не проверяемых ударением, чередующихся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40-41. Упр.171,174,179..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  <w:r>
              <w:rPr>
                <w:b/>
              </w:rPr>
              <w:t>К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 №3.Анализ итоговой работы. Работа над ошибками.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онтроль ЗУН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5" w:after="75"/>
              <w:ind w:left="75" w:right="75" w:hanging="0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неделя</w:t>
            </w:r>
          </w:p>
        </w:tc>
      </w:tr>
      <w:tr>
        <w:trPr/>
        <w:tc>
          <w:tcPr>
            <w:tcW w:w="154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(19 ч.)</w:t>
            </w:r>
          </w:p>
        </w:tc>
      </w:tr>
      <w:tr>
        <w:trPr>
          <w:trHeight w:val="405" w:hRule="atLeast"/>
        </w:trPr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058" w:type="dxa"/>
            <w:gridSpan w:val="8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3437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как раздел языкознания. Безударные гласные в корне слова. Языковые особенности публицистического стиля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инципы русской орфографии.           Орфографические нормы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оверяемые и непроверяемые безударные гласные в корне слова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сновные принципы русской орфографии, уметь соотносить орфограммы с основными принципами орфограф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-44.Упр. 18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ередующихся гласных в корне слова. Роль абзаца в структуре текст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Чередование гласных Е-И, О-А в корне слова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Абзац в структуре текста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сновные зависимости написания чередующихся гласных в корне слов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45.Упр. 20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рактикум. Языковые особенности художественного стиля речи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, реализуемые в правописании проверяемых, непроверяемых и чередующихся гласных в корне слова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рименять в практике письма нормы правописания безударных гласных, проверяемых и непроверяемых ударением, чередующихся безударных гласных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тес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задано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рне слова. Правописание непроизносимых согласных в корне слов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онетические процессы, приводящие к трудностям при написании согласных в корне слова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орфографических зада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46,48.Упр. 206,217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корне перед суффиксами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е процессы, приводящие к трудностям при написании согласных на стыке корня и суффикса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нг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47.Упр. 213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военных согласных в корне слова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онетические процессы, приводящие к трудностям при написании согласных в корне слова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удвоенных согласных в корне слова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49.Упр. 224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оявление морфологических и фонетических принципов русской орфографии при написании приставок; написание приставок ПРИ-ПРЕ-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приставок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0. Упр. 226,232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Ы-И после приставок. Правописание букв А.И.У после шипящих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Принцип русской орфографии, проявляющийся в правописании букв И-Ы после приставок, которые оканчиваются на согласны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букв Ы-И после приставок, А,И,У после шипящих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1,52. Упр.238,24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-Ы после Ц. Правописание Е,Ё.О после шипящих и Ц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Особенности звуков русского языка, приводящие к трудностям в написании гласных после шипящих и Ц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гласных после шипящих и Ц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3,54. Упр.244, 247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Ь после шипящих для обозначения грамматических форм слова и мягкости согласных.. Ъ и Ь знаки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ункции букв Ъ и Ь в русском языке. Написание Ь после шипящих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Ъ и Ь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5-57.Упр. 250,251,256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-27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отребление букв Э и Е. Изобразительные средства художественной речи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ияние на написание букв Э-Е их позиции в слове и происхождение слова. Изобр. средства худ.речи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употребления букв Э-Е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8.Упр. 26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писной и строчной букв. Правила переноса слов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ассмотрение случаев написания слов с прописной и строчной букв. Учет морфемного состава слова при его переносе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употребления прописной и строчной букв, знать правила переноса слов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9,60Упр. 265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Орфография»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Обобщить знания об орфографических нормах и их группировке на основе принципов правописания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ть орфографические нормы и их группировку  на основе принципов правописания.</w:t>
            </w:r>
          </w:p>
          <w:p>
            <w:pPr>
              <w:pStyle w:val="Normal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тест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 неделя</w:t>
            </w:r>
          </w:p>
        </w:tc>
      </w:tr>
      <w:tr>
        <w:trPr>
          <w:trHeight w:val="138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  <w:r>
              <w:rPr>
                <w:b/>
              </w:rPr>
              <w:t>К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ая работа №4. Анализ итоговой работы. Работа над ошибками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ЗУН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именять в практике письма орфографические нормы русского литературного языка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-30 неделя</w:t>
            </w:r>
          </w:p>
        </w:tc>
      </w:tr>
      <w:tr>
        <w:trPr/>
        <w:tc>
          <w:tcPr>
            <w:tcW w:w="15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рфология  ( 8 ч. )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имени существительного, прилагательного.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грамматическое значение, морфологические признаки, синтаксическая роль существительных 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редства худ. стиля, внутренний мир персонаж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 суффиксов существительны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1 стр.24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6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местоимений, числительных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грамматическое значение, морфологические признаки, синтаксическая роль прилагательных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изобразительно-выразительными средствами языка, их использование в собственной реч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 суффиксов прилагательны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елать морфологичес-кий разбор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-63К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ЗУН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наречий. Умение применить знания на письме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: слитное, раздельное, дефисное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-32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глаголов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грамматическое значение, морфологические признаки, синтаксическая роль местоимений .Разряды местоимений.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имение как средство связи предложений в тексте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тренажер Правописание отрицательных и неопределенных местоимений .Тире между подлежащим и сказуемым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2 стр.24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причастий, деепричастий.   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грамматическое значение, морфологические признаки, синтаксическая роль числительного Типы склонений числительных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Изменение числительных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оль числительных в текст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числительных в текстах научного, официально-делового  сти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ислительных при склонении. Правописание сложных числительны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5 стр.244-24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 неделя</w:t>
            </w:r>
          </w:p>
        </w:tc>
      </w:tr>
      <w:tr>
        <w:trPr>
          <w:trHeight w:val="210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ее повторение наречий, служебных частей речи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грамматическое значение, морфологические признаки. синтаксическая роль, образование, степени сравнения наречий. Слова категории состояния. Служебные части речи.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наречий. Умение применить знания на письме. Наречие как средство связи в предложениях в зависимости от типа реч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: слитное, раздельное, дефисное Предложения со сравнительным оборотом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 6 стр.24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-34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практикум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фференцированной самостоятельной работы учащихся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орфографических особенностей русского языка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, орфограф. диктовк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- 35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-71 </w:t>
            </w:r>
            <w:r>
              <w:rPr>
                <w:b/>
              </w:rPr>
              <w:t>К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: «Тестирование в формате ЕГЭ»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: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аполнение бланков ЕГЭ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Мы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допущенных ошибо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- 36 недел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 год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задано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неделя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75" w:after="75"/>
        <w:ind w:left="75" w:right="7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75" w:after="75"/>
        <w:ind w:righ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75" w:after="75"/>
        <w:ind w:right="75" w:hanging="0"/>
        <w:rPr>
          <w:b/>
          <w:b/>
          <w:lang w:val="en-US"/>
        </w:rPr>
      </w:pPr>
      <w:r>
        <w:rPr>
          <w:b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07:00Z</dcterms:created>
  <dc:creator>Николай</dc:creator>
  <dc:description/>
  <cp:keywords/>
  <dc:language>en-US</dc:language>
  <cp:lastModifiedBy>User</cp:lastModifiedBy>
  <cp:lastPrinted>2014-09-14T22:18:00Z</cp:lastPrinted>
  <dcterms:modified xsi:type="dcterms:W3CDTF">2018-01-05T06:14:00Z</dcterms:modified>
  <cp:revision>20</cp:revision>
  <dc:subject/>
  <dc:title/>
</cp:coreProperties>
</file>