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§1._Элементы_текстовых"/>
      <w:bookmarkStart w:id="1" w:name="_§1."/>
      <w:bookmarkStart w:id="2" w:name="_Понятие_о_прямой"/>
      <w:bookmarkEnd w:id="0"/>
      <w:bookmarkEnd w:id="1"/>
      <w:bookmarkEnd w:id="2"/>
      <w:r>
        <w:rPr>
          <w:b/>
          <w:sz w:val="28"/>
          <w:szCs w:val="28"/>
        </w:rPr>
        <w:t>Решение задач на концентрацию, растворы, спла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§1. Элементы текстовых задач на смеси, сплавы, растворы. Формула</w:t>
      </w:r>
    </w:p>
    <w:p>
      <w:pPr>
        <w:pStyle w:val="Normal"/>
        <w:rPr/>
      </w:pPr>
      <w:r>
        <w:rPr/>
        <w:t xml:space="preserve">Все текстовые задачи на смеси, сплавы и растворы содержат в себе три основных элемента. </w:t>
      </w:r>
    </w:p>
    <w:p>
      <w:pPr>
        <w:pStyle w:val="Normal"/>
        <w:rPr/>
      </w:pPr>
      <w:r>
        <w:rPr/>
        <w:t xml:space="preserve">Это </w:t>
      </w:r>
      <w:r>
        <w:rPr>
          <w:b/>
          <w:i/>
        </w:rPr>
        <w:t>ЦЕЛОЕ</w:t>
      </w:r>
      <w:r>
        <w:rPr/>
        <w:t xml:space="preserve"> – масса смеси, сплава или раствора, выраженная в граммах, литрах или других мерах веса и объёма;  </w:t>
        <w:br/>
      </w:r>
      <w:r>
        <w:rPr>
          <w:b/>
          <w:i/>
        </w:rPr>
        <w:t>ЧАСТЬ</w:t>
      </w:r>
      <w:r>
        <w:rPr/>
        <w:t xml:space="preserve"> – масса определённого вещества в составе смеси, сплава или раствора, выраженная в граммах, литрах или других мерах веса и объёма; </w:t>
        <w:br/>
      </w:r>
      <w:r>
        <w:rPr>
          <w:b/>
          <w:i/>
        </w:rPr>
        <w:t>ДОЛЯ</w:t>
      </w:r>
      <w:r>
        <w:rPr/>
        <w:t xml:space="preserve"> – доля вещества в смеси, сплаве или растворе, выраженная в процентах или, чаще, дробным числом без наименования. </w:t>
      </w:r>
    </w:p>
    <w:p>
      <w:pPr>
        <w:pStyle w:val="Normal"/>
        <w:rPr/>
      </w:pPr>
      <w:r>
        <w:rPr/>
        <w:t xml:space="preserve">Все три элемента взаимосвязаны между собой формулой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2150" cy="3429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line">
              <wp:posOffset>-92710</wp:posOffset>
            </wp:positionV>
            <wp:extent cx="2171700" cy="1057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 xml:space="preserve">Для более быстрого запоминания этой формулы её удобно записать в треугольник, разбитый на три части. В верхней части запишем ЧАСТЬ, а в двух нижних частях – ЦЕЛОЕ и ДОЛЯ. При этом горизонтальная черта означает деление, а вертикальная – умножение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формуле, для того, </w:t>
        <w:br/>
      </w:r>
      <w:r>
        <w:rPr>
          <w:b/>
          <w:i/>
        </w:rPr>
        <w:t>- чтобы найти ЧАСТЬ, надо ЦЕЛОЕ умножить на ДОЛЮ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чтобы найти ЦЕЛОЕ, надо ЧАСТЬ разделить на ДОЛЮ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чтобы найти ДОЛЮ, надо ЧАСТЬ разделить на ЦЕЛОЕ.</w:t>
      </w:r>
    </w:p>
    <w:p>
      <w:pPr>
        <w:pStyle w:val="Normal"/>
        <w:rPr/>
      </w:pPr>
      <w:r>
        <w:rPr/>
        <w:drawing>
          <wp:inline distT="0" distB="0" distL="0" distR="0">
            <wp:extent cx="1190625" cy="8382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               </w:t>
      </w:r>
      <w:r>
        <w:rPr/>
        <w:drawing>
          <wp:inline distT="0" distB="0" distL="0" distR="0">
            <wp:extent cx="1190625" cy="8382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                     </w:t>
      </w:r>
      <w:r>
        <w:rPr/>
        <w:drawing>
          <wp:inline distT="0" distB="0" distL="0" distR="0">
            <wp:extent cx="1209675" cy="81915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3" w:name="_§2._Решение_простейших"/>
      <w:bookmarkStart w:id="4" w:name="_Вводные_глаголы_в"/>
      <w:bookmarkStart w:id="5" w:name="_§2._Решение_простейших"/>
      <w:bookmarkStart w:id="6" w:name="_Вводные_глаголы_в"/>
      <w:bookmarkEnd w:id="5"/>
      <w:bookmarkEnd w:id="6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§2. Решение простейших текстовых задач на смеси, сплавы, раствор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Рассмотрим простейшие задачи на применение этой формулы. </w:t>
      </w:r>
    </w:p>
    <w:p>
      <w:pPr>
        <w:pStyle w:val="Normal"/>
        <w:rPr/>
      </w:pPr>
      <w:r>
        <w:rPr>
          <w:b/>
          <w:u w:val="single"/>
        </w:rPr>
        <w:t>ЗАДАЧА 1</w:t>
      </w:r>
      <w:r>
        <w:rPr/>
        <w:t xml:space="preserve">. Сколько граммов поваренной соли содержится в 200граммах 9%-ного солёного раствор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985</wp:posOffset>
            </wp:positionV>
            <wp:extent cx="2228850" cy="1476375"/>
            <wp:effectExtent l="0" t="0" r="0" b="0"/>
            <wp:wrapTight wrapText="bothSides">
              <wp:wrapPolygon edited="0">
                <wp:start x="-92" y="0"/>
                <wp:lineTo x="-92" y="21455"/>
                <wp:lineTo x="21600" y="21455"/>
                <wp:lineTo x="21600" y="0"/>
                <wp:lineTo x="-9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ШЕНИЕ. </w:t>
      </w:r>
    </w:p>
    <w:p>
      <w:pPr>
        <w:pStyle w:val="Normal"/>
        <w:rPr/>
      </w:pPr>
      <w:r>
        <w:rPr/>
        <w:t xml:space="preserve">В этой задаче ЦЕЛОЕ – это масса солёного раствора, 9% = 0,09 – это ДОЛЯ соли в растворе, ЧАСТЬ – это масса соли в растворе. Таким образом, в задаче надо найти часть. Для этого надо ЦЕЛОЕ 200г умножить на ДОЛЮ 0,09. Получили, что 18граммов поваренной соли содержится в 200граммах 9%-ного солёного раств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ЧА 2.</w:t>
      </w:r>
      <w:r>
        <w:rPr/>
        <w:t xml:space="preserve"> Определить концентрацию </w:t>
      </w: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-258445</wp:posOffset>
            </wp:positionV>
            <wp:extent cx="2143125" cy="1419225"/>
            <wp:effectExtent l="0" t="0" r="0" b="0"/>
            <wp:wrapTight wrapText="bothSides">
              <wp:wrapPolygon edited="0">
                <wp:start x="-96" y="0"/>
                <wp:lineTo x="-96" y="21449"/>
                <wp:lineTo x="21600" y="21449"/>
                <wp:lineTo x="21600" y="0"/>
                <wp:lineTo x="-96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твора 50граммов сахара в 450граммах воды. </w:t>
      </w:r>
    </w:p>
    <w:p>
      <w:pPr>
        <w:pStyle w:val="Normal"/>
        <w:rPr/>
      </w:pPr>
      <w:r>
        <w:rPr/>
        <w:t xml:space="preserve">РЕШЕНИЕ. </w:t>
      </w:r>
    </w:p>
    <w:p>
      <w:pPr>
        <w:pStyle w:val="Normal"/>
        <w:rPr/>
      </w:pPr>
      <w:r>
        <w:rPr/>
        <w:t>В этой задаче ЦЕЛОЕ – это масса сладкого раствора, равная 450г + 50г =500г, ЧАСТЬ – это масса сахара в растворе 50г. Таким образом, в задаче надо найти ДОЛЮ, которая и является концентрацией сахара в растворе. Для этого надо ЧАСТЬ 50г разделить на ЦЕЛОЕ 500г. Получили, что концентрация раствора равна 0,1 или 10%.</w:t>
      </w:r>
    </w:p>
    <w:p>
      <w:pPr>
        <w:pStyle w:val="Normal"/>
        <w:rPr>
          <w:b/>
          <w:b/>
          <w:u w:val="single"/>
        </w:rPr>
      </w:pPr>
      <w:bookmarkStart w:id="7" w:name="_§3._Решение_более"/>
      <w:bookmarkEnd w:id="7"/>
      <w:r>
        <w:rPr>
          <w:b/>
          <w:u w:val="single"/>
        </w:rPr>
        <w:t>§3. Решение более сложных текстовых задач на смеси, сплавы, растворы</w:t>
      </w:r>
    </w:p>
    <w:p>
      <w:pPr>
        <w:pStyle w:val="Normal"/>
        <w:rPr/>
      </w:pPr>
      <w:r>
        <w:rPr/>
        <w:t xml:space="preserve">В жизни чаще встречаются более сложные задачи, в которых взаимодействуют несколько смесей, сплавов и растворов. Все такие задачи условно можно разбить на группы: </w:t>
        <w:br/>
        <w:t>-задачи на понижение концентрации;</w:t>
        <w:br/>
        <w:t>- задачи на высушивание;</w:t>
        <w:br/>
        <w:t>- задачи на смешивание растворов разных концентраций;</w:t>
        <w:br/>
        <w:t xml:space="preserve">- задачи на переливание; </w:t>
        <w:br/>
        <w:t xml:space="preserve">-задачи на повышение концентрации. </w:t>
      </w:r>
    </w:p>
    <w:p>
      <w:pPr>
        <w:pStyle w:val="Normal"/>
        <w:rPr/>
      </w:pPr>
      <w:r>
        <w:rPr/>
        <w:t>Рассмотрим примеры решения таких задач.</w:t>
      </w:r>
    </w:p>
    <w:p>
      <w:pPr>
        <w:pStyle w:val="Normal"/>
        <w:rPr/>
      </w:pPr>
      <w:r>
        <w:rPr>
          <w:b/>
          <w:u w:val="single"/>
        </w:rPr>
        <w:t>ЗАДАЧА.</w:t>
      </w:r>
      <w:r>
        <w:rPr/>
        <w:t xml:space="preserve"> Сколько килограммов воды надо добавить к 60г 16%-ной соляной кислоты, чтобы получить 10%-ный раствор этой кислоты?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line">
              <wp:posOffset>-15240</wp:posOffset>
            </wp:positionV>
            <wp:extent cx="3429000" cy="1527175"/>
            <wp:effectExtent l="0" t="0" r="0" b="0"/>
            <wp:wrapTight wrapText="bothSides">
              <wp:wrapPolygon edited="0">
                <wp:start x="-65" y="0"/>
                <wp:lineTo x="-65" y="21451"/>
                <wp:lineTo x="21600" y="21451"/>
                <wp:lineTo x="21600" y="0"/>
                <wp:lineTo x="-6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ШЕНИЕ. </w:t>
      </w:r>
    </w:p>
    <w:p>
      <w:pPr>
        <w:pStyle w:val="Normal"/>
        <w:rPr/>
      </w:pPr>
      <w:r>
        <w:rPr>
          <w:b/>
          <w:i/>
          <w:u w:val="single"/>
        </w:rPr>
        <w:t>1 арифметический способ</w:t>
      </w:r>
      <w:r>
        <w:rPr/>
        <w:t xml:space="preserve">. </w:t>
      </w:r>
    </w:p>
    <w:p>
      <w:pPr>
        <w:pStyle w:val="Normal"/>
        <w:rPr/>
      </w:pPr>
      <w:r>
        <w:rPr/>
        <w:t xml:space="preserve">Так как к соляной кислоте добавляют воду, не содержащую кислоту, то увеличившаяся масса раствора будет обратно пропорциональна концентрации, то есть с увеличением массы раствора концентрация будет уменьшаться во столько же раз. Значит, масса нового раствора относится к массе соляной кислоты 60г так же, как концентрация 16% относится к концентрации 10%. Из пропорции несложно вычислить массу нового раствора из числового выражения произведение 60-ти и 16-ти, делённое на 10. Масса чистой воды равна разности 96-ти и 60-ти, то есть 36г или 0,036кг. </w:t>
        <w:br/>
        <w:t xml:space="preserve">Мы решили задачу арифметическим способом и ответили на главный вопрос задачи: 0,036кг воды надо добавить в 16%-ную  соляную кисл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line">
              <wp:posOffset>-15875</wp:posOffset>
            </wp:positionV>
            <wp:extent cx="3314700" cy="1708785"/>
            <wp:effectExtent l="0" t="0" r="0" b="0"/>
            <wp:wrapTight wrapText="bothSides">
              <wp:wrapPolygon edited="0">
                <wp:start x="-64" y="0"/>
                <wp:lineTo x="-64" y="21465"/>
                <wp:lineTo x="21600" y="21465"/>
                <wp:lineTo x="21600" y="0"/>
                <wp:lineTo x="-64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2 алгебраический способ</w:t>
      </w:r>
      <w:r>
        <w:rPr/>
        <w:t xml:space="preserve">. </w:t>
      </w:r>
    </w:p>
    <w:p>
      <w:pPr>
        <w:pStyle w:val="Normal"/>
        <w:rPr/>
      </w:pPr>
      <w:r>
        <w:rPr/>
        <w:t xml:space="preserve">Запишем условия задачи в виде таблицы – схемы. Смоделируем  данные жидкостей в прямоугольники. В первом прямоугольнике запишем массу соляной кислоты 60г, над ним – концентрацию 16% = 0,16, под ним – массу кислоты в растворе, равную 0,16 умноженной на 60г. Далее поставим знак «плюс», так как по условию к раствору добавляют воду, с отмеченной массой воды mг. В результате должен получиться 10% - ный раствор массой (60 + m)г. Значит, изобразим его в виде прямоугольника с записью 60 + m внутри его, над ним запишем 10% = 0,1, под ним – 0,1(m + 60). Из выражений под прямоугольниками получаем уравнение 0,1 (60 + m) = 0,16∙ 60. Решая его, находим значение переменной m равной 36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ЧА</w:t>
      </w:r>
      <w:r>
        <w:rPr/>
        <w:t xml:space="preserve">. Имеется сплав меди с оловом массой 12кг, содержащий 45% меди. Сколько чистого олова надо добавить, чтобы получить сплав, в котором содержится 40% меди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line">
              <wp:posOffset>-635</wp:posOffset>
            </wp:positionV>
            <wp:extent cx="3352800" cy="1181100"/>
            <wp:effectExtent l="0" t="0" r="0" b="0"/>
            <wp:wrapTight wrapText="bothSides">
              <wp:wrapPolygon edited="0">
                <wp:start x="-61" y="0"/>
                <wp:lineTo x="-61" y="21420"/>
                <wp:lineTo x="21600" y="21420"/>
                <wp:lineTo x="21600" y="0"/>
                <wp:lineTo x="-61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ШЕНИЕ:</w:t>
      </w:r>
    </w:p>
    <w:p>
      <w:pPr>
        <w:pStyle w:val="Normal"/>
        <w:rPr/>
      </w:pPr>
      <w:r>
        <w:rPr>
          <w:b/>
          <w:i/>
          <w:u w:val="single"/>
        </w:rPr>
        <w:t>1 схематический способ.</w:t>
      </w:r>
      <w:r>
        <w:rPr/>
        <w:t xml:space="preserve">  </w:t>
      </w:r>
    </w:p>
    <w:p>
      <w:pPr>
        <w:pStyle w:val="Normal"/>
        <w:rPr/>
      </w:pPr>
      <w:r>
        <w:rPr/>
        <w:t xml:space="preserve">Запишем в прямоугольнике концентрацию меди в первом сплаве 45%, ниже в другом прямоугольнике запишем концентрацию меди 0% второго куска, содержащего только олово. В центре второго столбца в прямоугольнике запишем концентрацию нового сплава с концентрацией меди  40%. В третий столбик, применяя правило «крестика»,  сверху вниз запишем результаты разности 40 – 0% и разности 45 – 40%. Получили числа 40% и 5%. Разделим их на 5 и результаты запишем в 4-й столбик в соответствующих строках. Таким образом, для получения 40% сплава меди с оловом, надо взять 8 частей 45%-ного сплава и 1 часть чистого олова. По условию задачи 45% -й сплав меди с оловом имеет массу 12кг, что составляет 8 частей. Значит, на одну часть приходится 12кг делённое на 8, то есть 1,5кг. Следовательно, чистого олова надо взять 1,5кг. Мы решили задачу схематическим способ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143250" cy="169545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2 геометрический способ</w:t>
      </w:r>
      <w:r>
        <w:rPr/>
        <w:t>.  Смоделируем 45%-ный сплав меди с оловом в виде прямоугольника условной длиной в 12кг и условной шириной 45%. На него наложим прямоугольник условной длиной (12 + m)кг и условной шириной 40%. Оба прямоугольника должны быть равновелики, так как содержат одинаковые массы меди. Следовательно, площади их частей S1 = 5∙12 и S2= 40m равны между собой. Значит, решая уравнение 40m = 5∙12, имеем, что m = 1,5. Таким образом, с помощью геометрического способа мы ответили на главный вопрос задачи 1,5 кг чистого олова надо добавить для получения 40% -ного содержания меди в сп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ЧА.</w:t>
      </w:r>
      <w:r>
        <w:rPr/>
        <w:t xml:space="preserve"> Индийский чай дороже грузинского на 25%. В каких пропорциях нужно смешать индийский чай с грузинским, чтобы получить чай, который дороже грузинского на 20%.</w:t>
      </w:r>
    </w:p>
    <w:p>
      <w:pPr>
        <w:pStyle w:val="Normal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171825" cy="105727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Цена индийского чая дороже на 25%, значит, составляет 125%  от цены грузинского чая, следовательно, доля цены индийского чая равна 1,25, а доля цены грузинского чая равна 1-ой  единице. Решим задачу схематическим способом по правилу «крестика». В  первом столбике друг под другом запишем доли цен грузинского и индийского чая соответственно, то есть 1 и 1,25. Во втором столбике в центре поместим долю смеси, которая дороже грузинского чая на 20%, то есть 120% равно 1,2. В третьем столбике «крестиком» друг под другом запишем разности 1,25 – 1,2 = 0,05 и 1,2 – 1 = 0,2. Чтобы избавиться от дробных чисел, домножим оба результата третьего столбика на 20. Получили числа 1 и 4, которые показывают доли грузинского и индийского чая соответственно для получения нужной смеси. Таким образом, мы ответили на главный вопрос задачи  индийский и грузинский чай надо взять в отношении 4 к 1 соответственно.</w:t>
      </w:r>
    </w:p>
    <w:p>
      <w:pPr>
        <w:pStyle w:val="Normal"/>
        <w:rPr/>
      </w:pPr>
      <w:bookmarkStart w:id="8" w:name="_§4._Краткие_итоги"/>
      <w:bookmarkStart w:id="9" w:name="_Вставка"/>
      <w:bookmarkStart w:id="10" w:name="_Правила_построения_косвенной"/>
      <w:bookmarkEnd w:id="8"/>
      <w:bookmarkEnd w:id="9"/>
      <w:bookmarkEnd w:id="10"/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bookmarkStart w:id="11" w:name="_§1._Решение_текстовых"/>
      <w:bookmarkEnd w:id="11"/>
      <w:r>
        <w:rPr>
          <w:b/>
        </w:rPr>
        <w:t>§4. Решение текстовых задач на смеси, сплавы, растворы с помощью уравн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смотрим текстовые задачи на смеси, сплавы и растворы, которые решаются с помощью линейных уравнений и с помощью систем линейных урав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ЧА</w:t>
      </w:r>
      <w:r>
        <w:rPr/>
        <w:t xml:space="preserve">: Пчёлы перерабатывают цветочный нектар в мёд, освобождая его от воды. Нектар обычно содержит 84% воды, а полученный из него мёд – 20%. Сколько килограммов нектара приходится перерабатывать пчёлам, чтобы получить 2кг мёда?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line">
              <wp:posOffset>-92075</wp:posOffset>
            </wp:positionV>
            <wp:extent cx="2200275" cy="110490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В процессе переработки нектара в мёд неизменном остаётся масса сухого вещества этих продуктов. Поэтому найдём долю сухого вещества в нектаре и в мёде. Она будет равна </w:t>
        <w:br/>
        <w:t xml:space="preserve">100% - 84% , то есть 16-ти% или 0,16 в нектаре и 100% - 20%, то есть 80-ти % или 0,8 в мёде. Пусть х кг нектара надо переработать пчёлам, тогда сухого вещества в нектаре будет 0,16х кг, а в мёде 0,8 умноженное на 2кг, то есть 1,6кг. Решая простейшее уравнение 0,16х =1,6, получаем х = 10. Таким образом, мы ответили на главный вопрос задачи 10кг нектара надо переработать пчёлам для получения 2кг мё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ЧА</w:t>
      </w:r>
      <w:r>
        <w:rPr/>
        <w:t xml:space="preserve">: Смешали два сорта творога. Жирный творог массой 400г содержит 20% жира, а нежирный творог массой 500г  содержит 2% жира. Определить процент получившегося творога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line">
              <wp:posOffset>-22860</wp:posOffset>
            </wp:positionV>
            <wp:extent cx="2971800" cy="1518285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rPr/>
      </w:pPr>
      <w:r>
        <w:rPr/>
        <w:t xml:space="preserve">Решим задачу комбинированным схематическим и алгебраическим способ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вый столбик выпишем данные жирности творога в порядке возрастания. Обозначим процент получившегося творога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line">
              <wp:posOffset>-45720</wp:posOffset>
            </wp:positionV>
            <wp:extent cx="2971800" cy="119634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уквой р% и запишем в центре второго столбика. Тогда в третьем столбике друг под другом по правилу «крестика» запишем разности 20-р и р-2. Эти выражения показывают части жирного и нежирного творога, взятые для получения р%-ной жирности. Таким образом, имеем 20-р частей приходится на 500г нежирного творога и р-2 частей приходится на 400г жирного творога. </w:t>
      </w:r>
    </w:p>
    <w:p>
      <w:pPr>
        <w:pStyle w:val="Normal"/>
        <w:rPr/>
      </w:pPr>
      <w:r>
        <w:rPr/>
        <w:t xml:space="preserve">Из пропорции (20 – р) относится к (р – 2) так же как 500 относится к 400, получаем простое уравнение 400(20 – р) = 500(р – 2). Решив его, имеем р = 10. </w:t>
      </w:r>
    </w:p>
    <w:p>
      <w:pPr>
        <w:pStyle w:val="Normal"/>
        <w:rPr/>
      </w:pPr>
      <w:r>
        <w:rPr/>
        <w:t>Мы ответили на главный вопрос задачи, получится 10% -ный творог из 400г жирного и 500г нежирного творога.</w:t>
      </w:r>
    </w:p>
    <w:p>
      <w:pPr>
        <w:pStyle w:val="Normal"/>
        <w:rPr/>
      </w:pPr>
      <w:r>
        <w:rPr/>
      </w:r>
      <w:bookmarkStart w:id="12" w:name="_§2._Решение_текстовых"/>
      <w:bookmarkStart w:id="13" w:name="_§2._Решение_текстовых"/>
      <w:bookmarkEnd w:id="13"/>
    </w:p>
    <w:p>
      <w:pPr>
        <w:pStyle w:val="Normal"/>
        <w:rPr>
          <w:b/>
          <w:b/>
        </w:rPr>
      </w:pPr>
      <w:r>
        <w:rPr>
          <w:b/>
        </w:rPr>
        <w:t>§5. Решение текстовых задач на смеси, сплавы, растворы с помощью систем уравн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ДАЧА:</w:t>
      </w:r>
      <w:r>
        <w:rPr/>
        <w:t xml:space="preserve"> Имеются два сосуда, содержащие 30кг и 35кг раствора кислоты различной концентрации. Если смешать оба раствора, то получится раствор, содержащий 46% кислоты. Если смешать равные массы этих растворов, то получится раствор, содержащий 47% кислоты. Какова концентрация данных растворов? 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line">
              <wp:posOffset>-23495</wp:posOffset>
            </wp:positionV>
            <wp:extent cx="2971800" cy="1475105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РЕШЕНИЕ: </w:t>
      </w:r>
    </w:p>
    <w:p>
      <w:pPr>
        <w:pStyle w:val="Normal"/>
        <w:rPr/>
      </w:pPr>
      <w:r>
        <w:rPr/>
        <w:t xml:space="preserve">Решим задачу алгебраическим способом, приняв неизвестные концентрации за х - долю кислоты в 30кг и у – долю кислоты в 35кг раствора. Запишем условия задачи в виде таблицы – схемы. Из первой части задачи в двух  прямоугольниках, разделённых знаком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857500</wp:posOffset>
            </wp:positionH>
            <wp:positionV relativeFrom="line">
              <wp:posOffset>-277495</wp:posOffset>
            </wp:positionV>
            <wp:extent cx="2857500" cy="172910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«плюс» выпишем массы растворов 30кг и 35кг, над ними запишем их концентрации х и у соответственно, а под прямоугольниками запишем выраженные массы чистой кислоты в каждом растворе 30х и 35у соответственно. Затем поставим знак равно и в третьем прямоугольнике запишем массу нового раствора  30 + 35 = 65кг. Над прямоугольником поставим концентрацию нового раствора, выраженную в доле, то есть 46% равную 0,46, а под прямоугольником - массу чистой кислоты 0,46 ∙ 65кг равную 29,9кг. </w:t>
      </w:r>
    </w:p>
    <w:p>
      <w:pPr>
        <w:pStyle w:val="Normal"/>
        <w:rPr/>
      </w:pPr>
      <w:r>
        <w:rPr/>
        <w:t xml:space="preserve">Получили уравнение с двумя переменными 30х + 35у = 29,9.  </w:t>
      </w:r>
    </w:p>
    <w:p>
      <w:pPr>
        <w:pStyle w:val="Normal"/>
        <w:rPr/>
      </w:pPr>
      <w:r>
        <w:rPr/>
        <w:t xml:space="preserve">Из второй части задачи в двух  прямоугольниках, разделённых знаком «плюс» выпишем массы растворов m кг и m кг, так как по условию они равны. Над прямоугольниками  запишем их концентрации х и у соответственно, а под прямоугольниками запишем выраженные массы чистой кислоты в каждом растворе mх кг и mу кг соответственно. Затем поставим знак равно и в третьем прямоугольнике запишем массу нового раствора  m + m = 2m кг. Над прямоугольником поставим концентрацию нового раствора, выраженную в доле, то есть 47% равную 0,47, а под прямоугольником - массу чистой кислоты 0,47 умноженное на 2m кг равную 0,94m кг. </w:t>
      </w:r>
    </w:p>
    <w:p>
      <w:pPr>
        <w:pStyle w:val="Normal"/>
        <w:rPr/>
      </w:pPr>
      <w:r>
        <w:rPr/>
        <w:t xml:space="preserve">Получили уравнение mх + mу = 0,94m.  Разделив обе части уравнения на m, получаем уравнение с двумя переменными х + у = 0,94. </w:t>
      </w:r>
    </w:p>
    <w:p>
      <w:pPr>
        <w:pStyle w:val="Normal"/>
        <w:rPr/>
      </w:pPr>
      <w:r>
        <w:rPr/>
        <w:t>Решая систему двух линейных уравнений с двумя переменными, имеем х = 0,6 = 60%  и у = 0,34 = 34%. Таким образом, 30-ти кг раствор имеет концентрацию 60%, 35-ти кг раствор – 34% кислоты.</w:t>
      </w:r>
    </w:p>
    <w:p>
      <w:pPr>
        <w:pStyle w:val="Normal"/>
        <w:rPr/>
      </w:pPr>
      <w:r>
        <w:rPr/>
      </w:r>
      <w:bookmarkStart w:id="14" w:name="_§3._Краткие_итоги"/>
      <w:bookmarkStart w:id="15" w:name="_§3._Краткие_итоги"/>
      <w:bookmarkEnd w:id="15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6:57:00Z</dcterms:created>
  <dc:creator>Елена</dc:creator>
  <dc:description/>
  <dc:language>en-US</dc:language>
  <cp:lastModifiedBy>Елена</cp:lastModifiedBy>
  <dcterms:modified xsi:type="dcterms:W3CDTF">2016-12-24T07:58:00Z</dcterms:modified>
  <cp:revision>1</cp:revision>
  <dc:subject/>
  <dc:title>Решение задач на концентрацию, растворы, сплавы</dc:title>
</cp:coreProperties>
</file>