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06" w:after="0"/>
        <w:rPr>
          <w:rFonts w:ascii="Times New Roman" w:hAnsi="Times New Roman" w:cs="Times New Roman"/>
          <w:b/>
          <w:b/>
          <w:bCs/>
          <w:color w:val="000000"/>
          <w:spacing w:val="-18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18"/>
          <w:sz w:val="36"/>
          <w:szCs w:val="36"/>
        </w:rPr>
        <w:t xml:space="preserve">Роль семьи в формировании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личности ребёнка</w:t>
      </w:r>
    </w:p>
    <w:p>
      <w:pPr>
        <w:pStyle w:val="Normal"/>
        <w:shd w:fill="FFFFFF" w:val="clear"/>
        <w:spacing w:before="34" w:after="0"/>
        <w:ind w:left="131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pacing w:val="-4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4"/>
          <w:sz w:val="36"/>
          <w:szCs w:val="36"/>
        </w:rPr>
        <w:t>Родительское собрание</w:t>
      </w:r>
    </w:p>
    <w:p>
      <w:pPr>
        <w:pStyle w:val="Normal"/>
        <w:shd w:fill="FFFFFF" w:val="clear"/>
        <w:spacing w:before="202" w:after="0"/>
        <w:ind w:left="216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5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bCs/>
          <w:i/>
          <w:color w:val="000000"/>
          <w:spacing w:val="5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smallCaps/>
          <w:color w:val="000000"/>
          <w:spacing w:val="5"/>
          <w:sz w:val="28"/>
          <w:szCs w:val="28"/>
        </w:rPr>
        <w:t xml:space="preserve">выявить </w:t>
      </w:r>
      <w:r>
        <w:rPr>
          <w:rFonts w:cs="Times New Roman" w:ascii="Times New Roman" w:hAnsi="Times New Roman"/>
          <w:b/>
          <w:bCs/>
          <w:i/>
          <w:color w:val="000000"/>
          <w:spacing w:val="5"/>
          <w:sz w:val="28"/>
          <w:szCs w:val="28"/>
        </w:rPr>
        <w:t>особенности  взаимоотношений  межд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pacing w:val="3"/>
          <w:sz w:val="28"/>
          <w:szCs w:val="28"/>
        </w:rPr>
        <w:t>детьми и родителями.</w:t>
      </w:r>
    </w:p>
    <w:p>
      <w:pPr>
        <w:pStyle w:val="Normal"/>
        <w:shd w:fill="FFFFFF" w:val="clear"/>
        <w:spacing w:before="202" w:after="0"/>
        <w:ind w:left="216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06" w:hanging="0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bCs/>
          <w:i/>
          <w:color w:val="000000"/>
          <w:spacing w:val="5"/>
          <w:sz w:val="32"/>
          <w:szCs w:val="32"/>
        </w:rPr>
        <w:t xml:space="preserve">«Наши дети - это наша старость; плохое воспитание - </w:t>
      </w:r>
      <w:r>
        <w:rPr>
          <w:rFonts w:cs="Times New Roman" w:ascii="Times New Roman" w:hAnsi="Times New Roman"/>
          <w:b/>
          <w:bCs/>
          <w:i/>
          <w:color w:val="000000"/>
          <w:spacing w:val="2"/>
          <w:sz w:val="32"/>
          <w:szCs w:val="32"/>
        </w:rPr>
        <w:t>это наше горе, это         наши слезы, это наша вина перед другими людьми, перед всей страной» (А. С. Макаренко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5" w:after="0"/>
        <w:ind w:left="206" w:hanging="0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pacing w:val="1"/>
          <w:sz w:val="32"/>
          <w:szCs w:val="32"/>
        </w:rPr>
        <w:t xml:space="preserve">«Дети должны воспитываться не для настоящего, а для </w:t>
      </w:r>
      <w:r>
        <w:rPr>
          <w:rFonts w:cs="Times New Roman" w:ascii="Times New Roman" w:hAnsi="Times New Roman"/>
          <w:b/>
          <w:bCs/>
          <w:i/>
          <w:color w:val="000000"/>
          <w:spacing w:val="6"/>
          <w:sz w:val="32"/>
          <w:szCs w:val="32"/>
        </w:rPr>
        <w:t>будущего, возможно лучшего, состояния рода челове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32"/>
          <w:szCs w:val="32"/>
        </w:rPr>
        <w:t>ческого» (Э. Кант).</w:t>
      </w:r>
    </w:p>
    <w:p>
      <w:pPr>
        <w:pStyle w:val="Normal"/>
        <w:shd w:fill="FFFFFF" w:val="clear"/>
        <w:spacing w:before="187" w:after="0"/>
        <w:ind w:left="-900" w:right="24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5" w:firstLine="20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емья - колыбель духовного рождения чел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ека. Многообразие отношений между ее членами, обна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женность и непосредственность чувств, которые они пит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ют друг к другу, обилие различных форм проявления этих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чувств, живая реакция на малейшие детали поведения р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бенка - все это создает благоприятную среду для эмоц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онального и нравственного формирования личности.</w:t>
      </w:r>
    </w:p>
    <w:p>
      <w:pPr>
        <w:pStyle w:val="Normal"/>
        <w:shd w:fill="FFFFFF" w:val="clear"/>
        <w:ind w:right="10" w:firstLine="22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емья - это первый устойчивый коллектив в жизни ма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ленького человека. В процессе формирования личност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емья играет главенствующую роль. Именно в семье, еще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до школы, формируются основные черты характера р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бенка, его привычки. И каким будет ребенок, благополуч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ным или нет, зависит от того, каковы отношения в семье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между ее членами. Семейная жизнь многообразна. Не бывает семьи без проблем, без трудностей.</w:t>
      </w:r>
    </w:p>
    <w:p>
      <w:pPr>
        <w:pStyle w:val="Normal"/>
        <w:shd w:fill="FFFFFF" w:val="clear"/>
        <w:spacing w:before="5" w:after="0"/>
        <w:ind w:left="5" w:firstLine="20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Уважаемые родители! Давайте сегодня поговорим о в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ших детях, о том, какую роль играют семья и школа в их воспитании, так как семья и школа - это два социальных института, от согласованности действий которых зависит </w:t>
      </w:r>
      <w:r>
        <w:rPr>
          <w:rFonts w:cs="Times New Roman" w:ascii="Times New Roman" w:hAnsi="Times New Roman"/>
          <w:color w:val="000000"/>
          <w:sz w:val="32"/>
          <w:szCs w:val="32"/>
        </w:rPr>
        <w:t>эффективность процесса воспитания ребенка. Чтобы вы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растить полноценную, культурную, высоконравственную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творческую и социально зрелую личность, необходимо, </w:t>
      </w:r>
      <w:r>
        <w:rPr>
          <w:rFonts w:cs="Times New Roman" w:ascii="Times New Roman" w:hAnsi="Times New Roman"/>
          <w:color w:val="000000"/>
          <w:sz w:val="32"/>
          <w:szCs w:val="32"/>
        </w:rPr>
        <w:t>чтобы учителя и родители действовали как союзники, д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лясь с детьми своей добротой, опытом, знаниями.</w:t>
      </w:r>
    </w:p>
    <w:p>
      <w:pPr>
        <w:pStyle w:val="Normal"/>
        <w:shd w:fill="FFFFFF" w:val="clear"/>
        <w:spacing w:before="5" w:after="0"/>
        <w:ind w:left="5" w:firstLine="22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заимоотношения семьи и школы важны не только в первые годы пребывания ребенка в школе. Актуальными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они остаются и в старшем возрасте, ведь очень часто имен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но в школе у ребенка появляется шанс для самовыраже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ния, проявления своих талантов. Школа ставит перед собой много задач: и воспитательные, и учебные, и просветитель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кие. Школа может помочь родителям в решении многих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опросов воспитания детей, но она никогда не сможет кон</w:t>
        <w:softHyphen/>
        <w:t>курировать с семьей. Именно семья является самым мощ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ым средством в формировании личности ребенка. Жизнь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 наука доказали, что все беды у детей, а потом и у взрос</w:t>
        <w:softHyphen/>
        <w:t>лых, объясняются ошибками семейного воспитания, глав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ые из которых - отсутствие любви и неумение хвалить 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оддерживать своих детей. Самое важное для ребенка -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чтобы его любили таким, какой он есть.</w:t>
      </w:r>
    </w:p>
    <w:p>
      <w:pPr>
        <w:pStyle w:val="Normal"/>
        <w:shd w:fill="FFFFFF" w:val="clear"/>
        <w:spacing w:before="5" w:after="0"/>
        <w:ind w:left="19" w:right="5" w:firstLine="2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Выдающийся педагог В. А. Сухомлинский говорил: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«Там, где нет мудрости родительского воспитания, любовь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матери и отца уродует их [детей]». Есть много разновид</w:t>
        <w:softHyphen/>
        <w:t>ностей этой уродливой любви. Вот некоторые из них: лю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бовь умиления, любовь деспотическая, любовь откупа.</w:t>
      </w:r>
    </w:p>
    <w:p>
      <w:pPr>
        <w:pStyle w:val="Normal"/>
        <w:shd w:fill="FFFFFF" w:val="clear"/>
        <w:spacing w:before="5" w:after="0"/>
        <w:ind w:left="10" w:right="5" w:firstLine="2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Уважаемые родители! Прежде, чем я раскрою смысл каж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дого из этих выражений, хочу обратить ваше внимание на </w:t>
      </w:r>
      <w:r>
        <w:rPr>
          <w:rFonts w:cs="Times New Roman" w:ascii="Times New Roman" w:hAnsi="Times New Roman"/>
          <w:color w:val="000000"/>
          <w:sz w:val="32"/>
          <w:szCs w:val="32"/>
        </w:rPr>
        <w:t>мини-анкету, вопросы которой записаны на доске. За вре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мя собрания дайте, пожалуйста, ответы на эти вопросы, 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если где-то столкнетесь с несоответствием между желани</w:t>
        <w:softHyphen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ем и действительностью, то попробуйте найти выход из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тиворечия и проанализировать, почему оно возникло. </w:t>
      </w:r>
    </w:p>
    <w:p>
      <w:pPr>
        <w:pStyle w:val="Normal"/>
        <w:shd w:fill="FFFFFF" w:val="clear"/>
        <w:spacing w:before="5" w:after="0"/>
        <w:ind w:left="10" w:right="5" w:firstLine="226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before="5" w:after="0"/>
        <w:ind w:left="10" w:right="5" w:firstLine="226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before="5" w:after="0"/>
        <w:ind w:left="10" w:right="5" w:firstLine="226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before="5" w:after="0"/>
        <w:ind w:left="10" w:right="5" w:firstLine="2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  <w:t>Вопросы мини-анкеты для родит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before="43" w:after="0"/>
        <w:ind w:left="10" w:firstLine="221"/>
        <w:rPr>
          <w:rFonts w:ascii="Times New Roman" w:hAnsi="Times New Roman" w:cs="Times New Roman"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С каким лицом вы чаще всего общаетесь со своим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ребенко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ind w:left="10" w:firstLine="221"/>
        <w:rPr>
          <w:rFonts w:ascii="Times New Roman" w:hAnsi="Times New Roman" w:cs="Times New Roman"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С каким лицом чаще всего ваш ребенок общается с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вами?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 xml:space="preserve">3.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Каким, по-вашему мнению, должно быть лицо вашего 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ребенка во время общения с вами?</w:t>
      </w:r>
    </w:p>
    <w:p>
      <w:pPr>
        <w:pStyle w:val="Normal"/>
        <w:shd w:fill="FFFFFF" w:val="clear"/>
        <w:spacing w:before="547" w:after="0"/>
        <w:ind w:left="10" w:right="29" w:firstLine="221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547" w:after="0"/>
        <w:ind w:right="2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ернемся к тем недостаткам, которые встре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чаются в воспита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72100" cy="825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71465" cy="825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59" r="-1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1465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371465" cy="825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59" r="-1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1465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" w:firstLine="22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Любовь умиления - самое печальное, что можно пред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ставить себе в отношениях родителей и детей. Это ин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стинктивная, неразумная, иногда наивная любовь. К чему она может привести? Ребенок, воспитанный в атмосфере умиления, не знает, что в человеческом общежитии есть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понятия: «можно», «нельзя», «надо». Ему кажется, что ему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все можно. Он не знает своего долга перед родителями,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е умеет и не хочет трудиться, потому что не видит людей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и не чувствует сердцем, что у тех, кто его окружает, есть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свои желания, свои потребности, свой духовный мир. У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его складывается твердое убеждение в том, что он при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носит счастье, радость родителям и другим людям уже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ем, что он просто живет на свете.</w:t>
      </w:r>
    </w:p>
    <w:p>
      <w:pPr>
        <w:pStyle w:val="Normal"/>
        <w:shd w:fill="FFFFFF" w:val="clear"/>
        <w:ind w:left="10" w:right="5" w:firstLine="2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торая разновидность неразумной родительской люб</w:t>
        <w:softHyphen/>
        <w:t xml:space="preserve">ви - деспотическая любовь. Эта форма - одна из причин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ого, что у ребенка с малых лет извращается представле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ние о добром начале в человеке, он перестает верить в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человека и человечность. В обстановке деспотического </w:t>
      </w:r>
      <w:r>
        <w:rPr>
          <w:rFonts w:cs="Times New Roman" w:ascii="Times New Roman" w:hAnsi="Times New Roman"/>
          <w:color w:val="000000"/>
          <w:sz w:val="32"/>
          <w:szCs w:val="32"/>
        </w:rPr>
        <w:t>самодурства, мелочных придирок, постоянных упреков ма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ленький человек ожесточается. Все это происходит из-за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еумения родителей пользоваться своей властью. Род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ельская власть должна не подавлять волю ребенка, а п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ощрять, одухотворять его внутренние силы, его желание быть хорошим. Уважайте детское желание быть хорошим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и помните, что ваш сын или ваша дочь - такой же человек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ак и вы, его душа протестует, когда кто-то пытается сде</w:t>
        <w:softHyphen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лать его игрушкой своего произвола.</w:t>
      </w:r>
    </w:p>
    <w:p>
      <w:pPr>
        <w:pStyle w:val="Normal"/>
        <w:shd w:fill="FFFFFF" w:val="clear"/>
        <w:ind w:left="10" w:firstLine="22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ретья разновидность неразумной родительской люб</w:t>
        <w:softHyphen/>
        <w:t xml:space="preserve">ви - любовь откупа. Родители в такой семье считают, что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их долг заключается лишь в обеспечении всех матери</w:t>
        <w:softHyphen/>
        <w:t xml:space="preserve">альных потребностей детей. Это взгляд на воспитани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детей как на что-то совершенно обособленное, отделен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ое забором от общественных обязанностей. Если в та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кой семье ни один из родителей не уделит достаточно </w:t>
      </w:r>
      <w:r>
        <w:rPr>
          <w:rFonts w:cs="Times New Roman" w:ascii="Times New Roman" w:hAnsi="Times New Roman"/>
          <w:color w:val="000000"/>
          <w:sz w:val="32"/>
          <w:szCs w:val="32"/>
        </w:rPr>
        <w:t>внимания детям, то их окружает атмосфера духовной пус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оты, убожества. Они живут среди людей и не знают лю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дей, их сердцам совершенно не знакомы такие чувства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ак ласка, сострадание, милосердие.</w:t>
      </w:r>
    </w:p>
    <w:p>
      <w:pPr>
        <w:pStyle w:val="Normal"/>
        <w:shd w:fill="FFFFFF" w:val="clear"/>
        <w:spacing w:before="5" w:after="0"/>
        <w:ind w:left="10" w:firstLine="2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Оправдывая свои действия, родители ссылаются на </w:t>
      </w:r>
      <w:r>
        <w:rPr>
          <w:rFonts w:cs="Times New Roman" w:ascii="Times New Roman" w:hAnsi="Times New Roman"/>
          <w:color w:val="000000"/>
          <w:sz w:val="32"/>
          <w:szCs w:val="32"/>
        </w:rPr>
        <w:t>различные примеры из истории человечества. Да, мы зн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ем, какую жестокую школу воспитания проходили мальчи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и в Древней Спарте. Но ведь из них готовили сильных, му</w:t>
        <w:softHyphen/>
        <w:t>жественных, бесстрастных и беспощадных воинов. Или ин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дейские племена, где четырехлетних мальчиков отправля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ли на двенадцать лет в другой лагерь, в котором их учили всем премудростям жизни, воспитывая отважных воинов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охотников, следопытов. Индейцы считали, что у воинов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должно быть суровое сердце, холодный рассудок, твердая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рука, и потому мальчики должны были расти далеко от матери, не зная ее нежности и ласки. Такое воспитани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обусловливалось особенностью жизни племен, их постоян</w:t>
        <w:softHyphen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ной борьбой с природой и врагами за выживание.</w:t>
      </w:r>
    </w:p>
    <w:p>
      <w:pPr>
        <w:pStyle w:val="Normal"/>
        <w:shd w:fill="FFFFFF" w:val="clear"/>
        <w:spacing w:before="5" w:after="0"/>
        <w:ind w:left="24" w:right="10" w:firstLine="23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Иногда противоречия между детьми и родителями ярко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выражены, иногда им не придается большого значения.</w:t>
      </w:r>
    </w:p>
    <w:p>
      <w:pPr>
        <w:pStyle w:val="Normal"/>
        <w:shd w:fill="FFFFFF" w:val="clear"/>
        <w:spacing w:before="4" w:after="0"/>
        <w:ind w:right="4" w:hanging="0"/>
        <w:jc w:val="both"/>
        <w:rPr>
          <w:rFonts w:ascii="Times New Roman" w:hAnsi="Times New Roman" w:cs="Times New Roman"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ейчас я предоставлю вам возможность взглянуть на не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оторые ситуации, возникающие в семье, глазами ваших детей, а потом сравнить свои ответы с их взглядами.</w:t>
      </w:r>
    </w:p>
    <w:p>
      <w:pPr>
        <w:pStyle w:val="Normal"/>
        <w:shd w:fill="FFFFFF" w:val="clear"/>
        <w:spacing w:before="4" w:after="0"/>
        <w:ind w:right="4" w:hanging="0"/>
        <w:jc w:val="both"/>
        <w:rPr>
          <w:rFonts w:ascii="Times New Roman" w:hAnsi="Times New Roman" w:cs="Times New Roman"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41" w:after="0"/>
        <w:ind w:left="235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u w:val="single"/>
        </w:rPr>
        <w:t>Анкетирование.</w:t>
      </w:r>
    </w:p>
    <w:p>
      <w:pPr>
        <w:pStyle w:val="Normal"/>
        <w:shd w:fill="FFFFFF" w:val="clear"/>
        <w:spacing w:before="41" w:after="0"/>
        <w:ind w:left="235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before="41" w:after="0"/>
        <w:ind w:left="235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before="58" w:after="0"/>
        <w:ind w:left="24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32"/>
          <w:szCs w:val="32"/>
        </w:rPr>
        <w:t>Вопросы анкеты для детей «Я и моя семья» (варианты от</w:t>
        <w:softHyphen/>
      </w: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>ветов: практически всегда, иногда, почти никогда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7" w:leader="none"/>
        </w:tabs>
        <w:spacing w:before="45" w:after="0"/>
        <w:ind w:left="243" w:hanging="0"/>
        <w:rPr>
          <w:rFonts w:ascii="Times New Roman" w:hAnsi="Times New Roman" w:cs="Times New Roman"/>
          <w:color w:val="000000"/>
          <w:spacing w:val="-1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Родители меня во всем поддерживаю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7" w:leader="none"/>
        </w:tabs>
        <w:spacing w:before="8" w:after="0"/>
        <w:ind w:left="243" w:hanging="0"/>
        <w:rPr>
          <w:rFonts w:ascii="Times New Roman" w:hAnsi="Times New Roman" w:cs="Times New Roman"/>
          <w:color w:val="000000"/>
          <w:spacing w:val="-1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У нас бывают разногласия, даже ссо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7" w:leader="none"/>
        </w:tabs>
        <w:ind w:left="243" w:hanging="0"/>
        <w:rPr>
          <w:rFonts w:ascii="Times New Roman" w:hAnsi="Times New Roman" w:cs="Times New Roman"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Мне бывает трудно дома.</w:t>
      </w:r>
    </w:p>
    <w:p>
      <w:pPr>
        <w:pStyle w:val="Normal"/>
        <w:shd w:fill="FFFFFF" w:val="clear"/>
        <w:tabs>
          <w:tab w:val="clear" w:pos="708"/>
          <w:tab w:val="left" w:pos="469" w:leader="none"/>
        </w:tabs>
        <w:rPr>
          <w:rFonts w:ascii="Times New Roman" w:hAnsi="Times New Roman" w:cs="Times New Roman"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4.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Родители предъявляют ко мне слишком высокие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ребования в учебе.</w:t>
      </w:r>
    </w:p>
    <w:p>
      <w:pPr>
        <w:pStyle w:val="Normal"/>
        <w:shd w:fill="FFFFFF" w:val="clear"/>
        <w:tabs>
          <w:tab w:val="clear" w:pos="708"/>
          <w:tab w:val="left" w:pos="469" w:leader="none"/>
        </w:tabs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5.Меня во многом ограничивают.</w:t>
      </w:r>
    </w:p>
    <w:p>
      <w:pPr>
        <w:pStyle w:val="Normal"/>
        <w:shd w:fill="FFFFFF" w:val="clear"/>
        <w:tabs>
          <w:tab w:val="clear" w:pos="708"/>
          <w:tab w:val="left" w:pos="592" w:leader="none"/>
        </w:tabs>
        <w:spacing w:before="4" w:after="0"/>
        <w:ind w:left="16" w:firstLine="230"/>
        <w:rPr>
          <w:rFonts w:ascii="Times New Roman" w:hAnsi="Times New Roman" w:cs="Times New Roman"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92" w:leader="none"/>
        </w:tabs>
        <w:spacing w:before="4" w:after="0"/>
        <w:ind w:left="16" w:firstLine="23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6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Родители всегда считаются с тем, что бы мне хо</w:t>
        <w:softHyphen/>
        <w:t>телось иметь из одежды, с другими моими нужд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5" w:leader="none"/>
        </w:tabs>
        <w:ind w:left="247" w:hanging="0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Мне дают карманные день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5" w:leader="none"/>
        </w:tabs>
        <w:ind w:left="247" w:hanging="0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У нас дома бывают одноклассники, друзь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5" w:leader="none"/>
        </w:tabs>
        <w:ind w:left="247" w:hanging="0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Мне хотелось бы иметь больше самостоятельности.</w:t>
      </w:r>
    </w:p>
    <w:p>
      <w:pPr>
        <w:pStyle w:val="Normal"/>
        <w:shd w:fill="FFFFFF" w:val="clear"/>
        <w:tabs>
          <w:tab w:val="clear" w:pos="708"/>
          <w:tab w:val="left" w:pos="584" w:leader="none"/>
        </w:tabs>
        <w:spacing w:before="4" w:after="0"/>
        <w:ind w:left="26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10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Родители заняты только собой.</w:t>
      </w:r>
    </w:p>
    <w:p>
      <w:pPr>
        <w:pStyle w:val="Normal"/>
        <w:shd w:fill="FFFFFF" w:val="clear"/>
        <w:spacing w:before="49" w:after="0"/>
        <w:ind w:left="25" w:firstLine="22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Уважаемые родители! Ваша задача - попро</w:t>
        <w:softHyphen/>
        <w:t>бовать поставить себя на место вашего собственного ре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бенка и ответить на вопросы так, как ответил бы он, то есть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зглянуть на ситуацию его глазами.</w:t>
      </w:r>
    </w:p>
    <w:p>
      <w:pPr>
        <w:pStyle w:val="Normal"/>
        <w:shd w:fill="FFFFFF" w:val="clear"/>
        <w:spacing w:before="8" w:after="0"/>
        <w:ind w:left="29" w:right="4" w:firstLine="2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 помощью родителей у ребенка постоянно закладыв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ются представления о том, какой должна быть семья, е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быт, взаимоотношения между членами семьи. Зачастую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емья, в которой вырос ребенок, становится моделью его будущей семьи. </w:t>
      </w:r>
    </w:p>
    <w:p>
      <w:pPr>
        <w:pStyle w:val="Normal"/>
        <w:shd w:fill="FFFFFF" w:val="clear"/>
        <w:spacing w:before="8" w:after="0"/>
        <w:ind w:left="255" w:right="346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u w:val="single"/>
        </w:rPr>
        <w:t>Заключение</w:t>
      </w:r>
    </w:p>
    <w:p>
      <w:pPr>
        <w:pStyle w:val="Normal"/>
        <w:shd w:fill="FFFFFF" w:val="clear"/>
        <w:spacing w:before="8" w:after="0"/>
        <w:ind w:left="255" w:right="346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spacing w:before="33" w:after="0"/>
        <w:ind w:left="25" w:right="4" w:firstLine="2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Как часто мы сталкиваемся с одной и той же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проблемой: читаем детям нотации о том, как надо себя </w:t>
      </w:r>
      <w:r>
        <w:rPr>
          <w:rFonts w:cs="Times New Roman" w:ascii="Times New Roman" w:hAnsi="Times New Roman"/>
          <w:color w:val="000000"/>
          <w:sz w:val="32"/>
          <w:szCs w:val="32"/>
        </w:rPr>
        <w:t>вести, даем им полезные советы, предостерегаем от ош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бок, а в итоге получаем противоположные результаты. В </w:t>
      </w:r>
      <w:r>
        <w:rPr>
          <w:rFonts w:cs="Times New Roman" w:ascii="Times New Roman" w:hAnsi="Times New Roman"/>
          <w:color w:val="000000"/>
          <w:sz w:val="32"/>
          <w:szCs w:val="32"/>
        </w:rPr>
        <w:t>чем здесь причина? Может быть, дело в том, что наши п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тупки не всегда соответствуют тому, о чем мы говорим? Дети - наши постоянные свидетели. Они видят наши па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дения, срывы, провалы, как бы мы ни старались скрыть это.</w:t>
      </w:r>
    </w:p>
    <w:p>
      <w:pPr>
        <w:pStyle w:val="Normal"/>
        <w:shd w:fill="FFFFFF" w:val="clear"/>
        <w:ind w:left="116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Ребенок учится тому,</w:t>
      </w:r>
    </w:p>
    <w:p>
      <w:pPr>
        <w:pStyle w:val="Normal"/>
        <w:shd w:fill="FFFFFF" w:val="clear"/>
        <w:ind w:left="11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Что видит у себя в дому.</w:t>
      </w:r>
    </w:p>
    <w:p>
      <w:pPr>
        <w:pStyle w:val="Normal"/>
        <w:shd w:fill="FFFFFF" w:val="clear"/>
        <w:ind w:left="116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Родители - пример ему!</w:t>
      </w:r>
    </w:p>
    <w:p>
      <w:pPr>
        <w:pStyle w:val="Normal"/>
        <w:shd w:fill="FFFFFF" w:val="clear"/>
        <w:ind w:left="116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Кто при жене и детях груб,</w:t>
      </w:r>
    </w:p>
    <w:p>
      <w:pPr>
        <w:pStyle w:val="Normal"/>
        <w:shd w:fill="FFFFFF" w:val="clear"/>
        <w:ind w:left="116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Кому язык распутства люб,</w:t>
      </w:r>
    </w:p>
    <w:p>
      <w:pPr>
        <w:pStyle w:val="Normal"/>
        <w:shd w:fill="FFFFFF" w:val="clear"/>
        <w:ind w:left="116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усть помнит, что с лихвой получит</w:t>
      </w:r>
    </w:p>
    <w:p>
      <w:pPr>
        <w:pStyle w:val="Normal"/>
        <w:shd w:fill="FFFFFF" w:val="clear"/>
        <w:spacing w:before="4" w:after="0"/>
        <w:ind w:left="11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т них все то, чему их учит.</w:t>
      </w:r>
    </w:p>
    <w:p>
      <w:pPr>
        <w:pStyle w:val="Normal"/>
        <w:shd w:fill="FFFFFF" w:val="clear"/>
        <w:ind w:left="116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е волк воспитывал овец,</w:t>
      </w:r>
    </w:p>
    <w:p>
      <w:pPr>
        <w:pStyle w:val="Normal"/>
        <w:shd w:fill="FFFFFF" w:val="clear"/>
        <w:ind w:left="116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оходку раку дал отец!</w:t>
      </w:r>
    </w:p>
    <w:p>
      <w:pPr>
        <w:pStyle w:val="Normal"/>
        <w:shd w:fill="FFFFFF" w:val="clear"/>
        <w:ind w:left="116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Коль видят нас и слышат дети,</w:t>
      </w:r>
    </w:p>
    <w:p>
      <w:pPr>
        <w:pStyle w:val="Normal"/>
        <w:shd w:fill="FFFFFF" w:val="clear"/>
        <w:ind w:left="116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Мы за дела свои в ответе.</w:t>
      </w:r>
    </w:p>
    <w:p>
      <w:pPr>
        <w:pStyle w:val="Normal"/>
        <w:shd w:fill="FFFFFF" w:val="clear"/>
        <w:ind w:left="116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И за слова: легко толкнуть</w:t>
      </w:r>
    </w:p>
    <w:p>
      <w:pPr>
        <w:pStyle w:val="Normal"/>
        <w:shd w:fill="FFFFFF" w:val="clear"/>
        <w:ind w:left="115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Детей на нехороший путь.</w:t>
      </w:r>
    </w:p>
    <w:p>
      <w:pPr>
        <w:pStyle w:val="Normal"/>
        <w:shd w:fill="FFFFFF" w:val="clear"/>
        <w:ind w:left="114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Держи в приличии свой дом,</w:t>
      </w:r>
    </w:p>
    <w:p>
      <w:pPr>
        <w:pStyle w:val="Normal"/>
        <w:shd w:fill="FFFFFF" w:val="clear"/>
        <w:ind w:left="11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Чтобы не каяться потом.</w:t>
      </w:r>
    </w:p>
    <w:p>
      <w:pPr>
        <w:pStyle w:val="Normal"/>
        <w:shd w:fill="FFFFFF" w:val="clear"/>
        <w:ind w:left="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А может, все дело в том, что дети учатся жить у жизни? </w:t>
      </w: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 xml:space="preserve">И в заключение нашего собрания я предлагаю вам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ест-игру «Какой вы родитель?».</w:t>
      </w:r>
    </w:p>
    <w:p>
      <w:pPr>
        <w:pStyle w:val="Normal"/>
        <w:shd w:fill="FFFFFF" w:val="clear"/>
        <w:spacing w:before="58" w:after="0"/>
        <w:ind w:left="251" w:hanging="0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251" w:hanging="0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Тест для родителей. Говорите ли вы ребенку следующие 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фразы?</w:t>
      </w:r>
    </w:p>
    <w:p>
      <w:pPr>
        <w:pStyle w:val="Normal"/>
        <w:shd w:fill="FFFFFF" w:val="clear"/>
        <w:spacing w:before="58" w:after="0"/>
        <w:ind w:left="251" w:hanging="0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5" w:leader="none"/>
        </w:tabs>
        <w:spacing w:before="53" w:after="0"/>
        <w:ind w:left="247" w:hanging="0"/>
        <w:rPr>
          <w:rFonts w:ascii="Times New Roman" w:hAnsi="Times New Roman" w:cs="Times New Roman"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колько раз тебе повторя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5" w:leader="none"/>
        </w:tabs>
        <w:ind w:left="247" w:hanging="0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осоветуй мне, пожалуй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5" w:leader="none"/>
        </w:tabs>
        <w:ind w:left="247" w:hanging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е знаю, что бы я без тебя делала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5" w:leader="none"/>
        </w:tabs>
        <w:ind w:left="247" w:hanging="0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И в кого ты такой уродил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5" w:leader="none"/>
        </w:tabs>
        <w:ind w:left="247" w:hanging="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акие у тебя замечательные друзья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5" w:leader="none"/>
        </w:tabs>
        <w:ind w:left="247" w:hanging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у на кого ты похож?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5" w:leader="none"/>
        </w:tabs>
        <w:ind w:left="247" w:hanging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от я в твое время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5" w:leader="none"/>
        </w:tabs>
        <w:ind w:left="247" w:hanging="0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Ты моя опора и помощник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5" w:leader="none"/>
        </w:tabs>
        <w:ind w:left="247" w:hanging="0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у что за друзья у теб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5" w:leader="none"/>
        </w:tabs>
        <w:ind w:left="247" w:hanging="0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О чем ты только думаешь?  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rPr>
          <w:rFonts w:ascii="Times New Roman" w:hAnsi="Times New Roman" w:cs="Times New Roman"/>
          <w:color w:val="000000"/>
          <w:spacing w:val="-1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11.Какой ты у меня умница!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247" w:hanging="0"/>
        <w:rPr>
          <w:rFonts w:ascii="Times New Roman" w:hAnsi="Times New Roman" w:cs="Times New Roman"/>
          <w:color w:val="000000"/>
          <w:spacing w:val="-1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А как ты считаешь, сынок (доченька)?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13.У всех дети, как дети, а ты...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247" w:hanging="0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14.Какой ты у меня сообразительный!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247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247" w:hanging="0"/>
        <w:rPr>
          <w:rFonts w:ascii="Times New Roman" w:hAnsi="Times New Roman" w:cs="Times New Roman"/>
          <w:b/>
          <w:b/>
          <w:bCs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 xml:space="preserve">Правильные ответы: 1, 4, 6, 7, 9, 10, 13 - «нет»; 2, 3, 5,  </w:t>
      </w:r>
      <w:r>
        <w:rPr>
          <w:rFonts w:cs="Times New Roman" w:ascii="Times New Roman" w:hAnsi="Times New Roman"/>
          <w:b/>
          <w:bCs/>
          <w:color w:val="000000"/>
          <w:spacing w:val="7"/>
          <w:sz w:val="32"/>
          <w:szCs w:val="32"/>
        </w:rPr>
        <w:t xml:space="preserve">8, 11, 12, 14-«да». 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247" w:hanging="0"/>
        <w:rPr>
          <w:rFonts w:ascii="Times New Roman" w:hAnsi="Times New Roman" w:cs="Times New Roman"/>
          <w:b/>
          <w:b/>
          <w:bCs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247" w:hanging="0"/>
        <w:rPr>
          <w:rFonts w:ascii="Times New Roman" w:hAnsi="Times New Roman" w:cs="Times New Roman"/>
          <w:b/>
          <w:b/>
          <w:bC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  <w:t>Результаты теста: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247" w:hanging="0"/>
        <w:rPr>
          <w:rFonts w:ascii="Times New Roman" w:hAnsi="Times New Roman" w:cs="Times New Roman"/>
          <w:b/>
          <w:b/>
          <w:bC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3" w:leader="none"/>
        </w:tabs>
        <w:spacing w:before="41" w:after="0"/>
        <w:ind w:left="0" w:firstLine="235"/>
        <w:rPr>
          <w:rFonts w:ascii="Times New Roman" w:hAnsi="Times New Roman" w:cs="Times New Roman"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Если вы верно ответили практически на все вопро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ы, вы живете с ребенком душа в душу. Он искренне лю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бит и уважает вас. Ваши отношения способствуют  ста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овлению его лич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3" w:leader="none"/>
        </w:tabs>
        <w:spacing w:before="4" w:after="0"/>
        <w:ind w:left="0" w:firstLine="235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Если вы допустили 3-5 неверных ответов, вы непос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ледовательны в общении с ребенком. Он уважает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cs="Times New Roman" w:ascii="Times New Roman" w:hAnsi="Times New Roman"/>
          <w:smallCaps/>
          <w:color w:val="000000"/>
          <w:spacing w:val="5"/>
          <w:sz w:val="32"/>
          <w:szCs w:val="32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хотя и не всегда с вами откровенен. Его развитие под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ержено влиянию случайных обстоя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3" w:leader="none"/>
        </w:tabs>
        <w:spacing w:before="4" w:after="0"/>
        <w:ind w:left="0" w:firstLine="235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Если вы допустили 6-10 неверных ответов, вам не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обходимо быть к ребенку по-внимательнее. Вы пользуе</w:t>
      </w:r>
      <w:r>
        <w:rPr>
          <w:rFonts w:cs="Times New Roman" w:ascii="Times New Roman" w:hAnsi="Times New Roman"/>
          <w:color w:val="000000"/>
          <w:sz w:val="32"/>
          <w:szCs w:val="32"/>
        </w:rPr>
        <w:t>тесь у него авторитетом, но, согласитесь, авторитет не за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менит любви. Развитие вашего ребенка зависит от слу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чая в большей степени, чем от в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3" w:leader="none"/>
        </w:tabs>
        <w:spacing w:before="4" w:after="0"/>
        <w:ind w:left="0" w:firstLine="235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Если вы  допустили 11-14 неправильных ответов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вы сами чувствуете, что идете по неверному пути. Между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вами и ребенком существует недоверие. Пока не поздно,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остарайтесь уделять ему побольше внимания, прислуши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айтесь к его словам.</w:t>
      </w:r>
    </w:p>
    <w:p>
      <w:pPr>
        <w:pStyle w:val="Normal"/>
        <w:shd w:fill="FFFFFF" w:val="clear"/>
        <w:spacing w:before="41" w:after="0"/>
        <w:ind w:left="239" w:hanging="0"/>
        <w:rPr>
          <w:rFonts w:ascii="Times New Roman" w:hAnsi="Times New Roman" w:cs="Times New Roman"/>
          <w:b/>
          <w:b/>
          <w:bC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before="41" w:after="0"/>
        <w:ind w:left="239" w:hanging="0"/>
        <w:rPr>
          <w:rFonts w:ascii="Times New Roman" w:hAnsi="Times New Roman" w:cs="Times New Roman"/>
          <w:b/>
          <w:b/>
          <w:bC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  <w:t>Подведение итогов родительского собрания. Выводы:</w:t>
      </w:r>
    </w:p>
    <w:p>
      <w:pPr>
        <w:pStyle w:val="Normal"/>
        <w:shd w:fill="FFFFFF" w:val="clear"/>
        <w:spacing w:before="41" w:after="0"/>
        <w:ind w:left="239" w:hanging="0"/>
        <w:rPr>
          <w:rFonts w:ascii="Times New Roman" w:hAnsi="Times New Roman" w:cs="Times New Roman"/>
          <w:b/>
          <w:b/>
          <w:bC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8" w:leader="none"/>
        </w:tabs>
        <w:spacing w:before="41" w:after="0"/>
        <w:ind w:left="12" w:firstLine="222"/>
        <w:rPr>
          <w:rFonts w:ascii="Times New Roman" w:hAnsi="Times New Roman" w:cs="Times New Roman"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троить отношения с детьми на основе сотрудниче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ства и взаимопоним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8" w:leader="none"/>
        </w:tabs>
        <w:ind w:left="235" w:hanging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е скупиться на ласку, внимание, сочувств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8" w:leader="none"/>
        </w:tabs>
        <w:ind w:left="235" w:hanging="0"/>
        <w:rPr/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е применять к детям физических мер воздействия</w:t>
      </w:r>
    </w:p>
    <w:sectPr>
      <w:type w:val="nextPage"/>
      <w:pgSz w:w="11906" w:h="16838"/>
      <w:pgMar w:left="1080" w:right="926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1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6:23:00Z</dcterms:created>
  <dc:creator>Хадаровы</dc:creator>
  <dc:description/>
  <dc:language>en-US</dc:language>
  <cp:lastModifiedBy>Neklyudov</cp:lastModifiedBy>
  <cp:lastPrinted>2002-01-01T00:47:00Z</cp:lastPrinted>
  <dcterms:modified xsi:type="dcterms:W3CDTF">2018-01-05T16:23:00Z</dcterms:modified>
  <cp:revision>2</cp:revision>
  <dc:subject/>
  <dc:title>Роль семьи в формировании личности ребёнка</dc:title>
</cp:coreProperties>
</file>