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НЕГОСУДАРСТВЕННОЕ ЧАСТНОЕ УЧРЕЖДЕНИЕ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ЩЕОБРАЗОВАТЕЛЬНАЯ ОРГАНИЗАЦИЯ 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ЦЕРКОВНО-ПРИХОДСКАЯ ШКОЛА «КОСИНСКАЯ»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1904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«СОГЛАСОВАНО»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00"/>
              <w:rPr/>
            </w:pPr>
            <w:r>
              <w:rPr/>
              <w:t>Руководитель  МО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__</w:t>
            </w:r>
          </w:p>
          <w:p>
            <w:pPr>
              <w:pStyle w:val="Normal"/>
              <w:rPr/>
            </w:pPr>
            <w:r>
              <w:rPr/>
              <w:t xml:space="preserve">« 29  »августа 2017г.                     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«СОГЛАСОВАНО»</w:t>
            </w:r>
          </w:p>
          <w:p>
            <w:pPr>
              <w:pStyle w:val="Normal"/>
              <w:spacing w:before="0" w:after="200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spacing w:before="0" w:after="200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>Бойцова И.И.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  <w:r>
              <w:rPr/>
              <w:t xml:space="preserve">«29  » августа 2017г.                     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«УТВЕРЖДЕНО»</w:t>
            </w:r>
          </w:p>
          <w:p>
            <w:pPr>
              <w:pStyle w:val="Normal"/>
              <w:spacing w:before="0" w:after="200"/>
              <w:rPr/>
            </w:pPr>
            <w:r>
              <w:rPr/>
              <w:t>Директор ЦПШ «Косинская»</w:t>
            </w:r>
          </w:p>
          <w:p>
            <w:pPr>
              <w:pStyle w:val="Normal"/>
              <w:spacing w:before="0" w:after="200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Запорожченко Е.В.</w:t>
            </w:r>
          </w:p>
          <w:p>
            <w:pPr>
              <w:pStyle w:val="Normal"/>
              <w:rPr/>
            </w:pPr>
            <w:r>
              <w:rPr/>
              <w:t xml:space="preserve">«01» сентября 2017г.                       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нглий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200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Составитель: учитель английского языка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200"/>
        <w:ind w:left="3969" w:hanging="0"/>
        <w:jc w:val="right"/>
        <w:rPr/>
      </w:pPr>
      <w:r>
        <w:rPr>
          <w:rFonts w:eastAsia="Calibri"/>
          <w:b/>
          <w:lang w:eastAsia="en-US"/>
        </w:rPr>
        <w:t>Левашов Олег Дмитриевич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200"/>
        <w:ind w:left="396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17-2018 учебный год</w:t>
      </w:r>
    </w:p>
    <w:p>
      <w:pPr>
        <w:pStyle w:val="Normal"/>
        <w:ind w:left="113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Цели и задачи обучения английскому языку в 10 классе:</w:t>
      </w:r>
    </w:p>
    <w:p>
      <w:pPr>
        <w:pStyle w:val="Normal"/>
        <w:ind w:left="1134" w:hanging="0"/>
        <w:jc w:val="both"/>
        <w:rPr/>
      </w:pPr>
      <w:r>
        <w:rPr/>
        <w:t xml:space="preserve">Развитие </w:t>
      </w:r>
      <w:r>
        <w:rPr>
          <w:b/>
        </w:rPr>
        <w:t>иноязычной коммуникативной компетенции</w:t>
      </w:r>
      <w:r>
        <w:rPr/>
        <w:t xml:space="preserve"> в совокупности ее составляющих – </w:t>
      </w:r>
      <w:r>
        <w:rPr>
          <w:b/>
        </w:rPr>
        <w:t>речевой, языковой, социокультурной, компенсаторной, учебно-познавательной</w:t>
      </w:r>
      <w:r>
        <w:rPr/>
        <w:t>.</w:t>
      </w:r>
    </w:p>
    <w:p>
      <w:pPr>
        <w:pStyle w:val="Normal"/>
        <w:ind w:left="1134" w:hanging="0"/>
        <w:jc w:val="both"/>
        <w:rPr/>
      </w:pPr>
      <w:r>
        <w:rPr>
          <w:b/>
        </w:rPr>
        <w:t>Речевая компетенция</w:t>
      </w:r>
      <w:r>
        <w:rPr/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ind w:left="1134" w:hanging="0"/>
        <w:jc w:val="both"/>
        <w:rPr/>
      </w:pPr>
      <w:r>
        <w:rPr>
          <w:b/>
        </w:rPr>
        <w:t>Языковая компетенция</w:t>
      </w:r>
      <w:r>
        <w:rPr/>
        <w:t xml:space="preserve">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ind w:left="1134" w:hanging="0"/>
        <w:jc w:val="both"/>
        <w:rPr/>
      </w:pPr>
      <w:r>
        <w:rPr>
          <w:b/>
        </w:rPr>
        <w:t>Социокультурная компетенция</w:t>
      </w:r>
      <w:r>
        <w:rPr/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я умения представлять свою страну, ее культуру в условиях иноязычного межкультурного общения;</w:t>
      </w:r>
    </w:p>
    <w:p>
      <w:pPr>
        <w:pStyle w:val="Normal"/>
        <w:ind w:left="1134" w:hanging="0"/>
        <w:jc w:val="both"/>
        <w:rPr/>
      </w:pPr>
      <w:r>
        <w:rPr>
          <w:b/>
        </w:rPr>
        <w:t>Компенсаторная компетенция</w:t>
      </w:r>
      <w:r>
        <w:rPr/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ind w:left="1134" w:hanging="0"/>
        <w:jc w:val="both"/>
        <w:rPr/>
      </w:pPr>
      <w:r>
        <w:rPr>
          <w:b/>
        </w:rPr>
        <w:t>Учебно-познавательная компетенция</w:t>
      </w:r>
      <w:r>
        <w:rPr/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ТРЕБОВАНИЯ К УРОВНЮ УСВОЕНИЯ</w:t>
      </w:r>
    </w:p>
    <w:p>
      <w:pPr>
        <w:pStyle w:val="Normal"/>
        <w:autoSpaceDE w:val="false"/>
        <w:ind w:left="1134" w:hanging="0"/>
        <w:jc w:val="both"/>
        <w:rPr/>
      </w:pPr>
      <w:r>
        <w:rPr/>
        <w:t>В результате изучения английского языка в 10 классе учащийся должен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особенности структуры простых и сложных предложений английского языка; интонацию различных коммуникативных типов предложения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признаки изученных грамматических явлений (видовременных форм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основные нормы речевого этикета (реплики-клише, наиболее распространенная оценочная лексика), принятые в стране изучаемого</w:t>
      </w:r>
    </w:p>
    <w:p>
      <w:pPr>
        <w:pStyle w:val="Normal"/>
        <w:autoSpaceDE w:val="false"/>
        <w:ind w:left="1134" w:hanging="0"/>
        <w:jc w:val="both"/>
        <w:rPr/>
      </w:pPr>
      <w:r>
        <w:rPr/>
        <w:t>языка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роль владения иностранным языком в современном мире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особенности образа жизни, быта, культуры стран изучаемого языка (всемирно известные</w:t>
      </w:r>
    </w:p>
    <w:p>
      <w:pPr>
        <w:pStyle w:val="Normal"/>
        <w:autoSpaceDE w:val="false"/>
        <w:ind w:left="1134" w:hanging="0"/>
        <w:jc w:val="both"/>
        <w:rPr/>
      </w:pPr>
      <w:r>
        <w:rPr/>
        <w:t>достопримечательности, выдающиеся люди и их вклад в мировую культуру), сходства и различия в традициях своей страны и стран изучаемого языка.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</w:rPr>
      </w:pPr>
      <w:r>
        <w:rPr>
          <w:b/>
          <w:bCs/>
        </w:rPr>
        <w:t>Учащиеся должны уметь: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</w:rPr>
      </w:pPr>
      <w:r>
        <w:rPr>
          <w:b/>
          <w:bCs/>
        </w:rPr>
        <w:t>в области говорения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начинать, вести/поддерживать и заканчивать беседу в стандартных ситуациях общения,</w:t>
      </w:r>
    </w:p>
    <w:p>
      <w:pPr>
        <w:pStyle w:val="Normal"/>
        <w:autoSpaceDE w:val="false"/>
        <w:ind w:left="1134" w:hanging="0"/>
        <w:jc w:val="both"/>
        <w:rPr/>
      </w:pPr>
      <w:r>
        <w:rPr/>
        <w:t>соблюдая нормы речевого этикета, при необходимости переспрашивая, уточняя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расспрашивать собеседника и отвечать на его вопросы, высказывая свое мнение, просьбу</w:t>
      </w:r>
    </w:p>
    <w:p>
      <w:pPr>
        <w:pStyle w:val="Normal"/>
        <w:autoSpaceDE w:val="false"/>
        <w:ind w:left="1134" w:hanging="0"/>
        <w:jc w:val="both"/>
        <w:rPr/>
      </w:pPr>
      <w:r>
        <w:rPr/>
        <w:t>отвечать на предложения собеседника согласием, отказом, опираясь на изученную тематику и усвоенный лексико-грамматический материал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использовать перифраз, синонимические средства в процессе устного общения;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</w:rPr>
      </w:pPr>
      <w:r>
        <w:rPr>
          <w:b/>
          <w:bCs/>
        </w:rPr>
        <w:t>в области аудирования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понимать основное содержание коротких, несложных аутентичных прагматических тестов (прогноз погоды, программы теле, радиопередач, объявления на вокзале/в аэропорту) и выделять значимую информацию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понимать основное содержание несложных аутентичных текстов, относящихся к разным</w:t>
      </w:r>
    </w:p>
    <w:p>
      <w:pPr>
        <w:pStyle w:val="Normal"/>
        <w:autoSpaceDE w:val="false"/>
        <w:ind w:left="1134" w:hanging="0"/>
        <w:jc w:val="both"/>
        <w:rPr/>
      </w:pPr>
      <w:r>
        <w:rPr/>
        <w:t>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использовать переспрос, просьбу повторить;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</w:rPr>
      </w:pPr>
      <w:r>
        <w:rPr>
          <w:b/>
          <w:bCs/>
        </w:rPr>
        <w:t>в области чтения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ориентироваться в иноязычном тексте; прогнозировать его содержание по заголовку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,  устанавливать логическую последовательность основных фактов текста)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читать несложные аутентичные тексты разных стилей с полным и точным пониманием,</w:t>
      </w:r>
    </w:p>
    <w:p>
      <w:pPr>
        <w:pStyle w:val="Normal"/>
        <w:autoSpaceDE w:val="false"/>
        <w:ind w:left="1134" w:hanging="0"/>
        <w:jc w:val="both"/>
        <w:rPr/>
      </w:pPr>
      <w:r>
        <w:rPr/>
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омнение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читать текст с выборочным пониманием нужной или интересующей информации;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</w:rPr>
      </w:pPr>
      <w:r>
        <w:rPr>
          <w:b/>
          <w:bCs/>
        </w:rPr>
        <w:t>в области письма и письменной речи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заполнять анкеты и формуляры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писать поздравления, личные письма с опорой на образец; расспрашивать адресата о его</w:t>
      </w:r>
    </w:p>
    <w:p>
      <w:pPr>
        <w:pStyle w:val="Normal"/>
        <w:autoSpaceDE w:val="false"/>
        <w:ind w:left="1134" w:hanging="0"/>
        <w:jc w:val="both"/>
        <w:rPr/>
      </w:pPr>
      <w:r>
        <w:rPr/>
        <w:t>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autoSpaceDE w:val="false"/>
        <w:ind w:left="1134" w:hanging="0"/>
        <w:jc w:val="center"/>
        <w:rPr>
          <w:b/>
          <w:b/>
          <w:bCs/>
        </w:rPr>
      </w:pPr>
      <w:r>
        <w:rPr>
          <w:b/>
          <w:bCs/>
        </w:rPr>
        <w:t>Учащиеся должны быть в состоянии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• </w:t>
      </w:r>
      <w:r>
        <w:rPr/>
        <w:t>ознакомления представителей других стран с культурой своего народа; осознания себя</w:t>
      </w:r>
    </w:p>
    <w:p>
      <w:pPr>
        <w:pStyle w:val="Normal"/>
        <w:ind w:left="1134" w:hanging="0"/>
        <w:jc w:val="both"/>
        <w:rPr/>
      </w:pPr>
      <w:r>
        <w:rPr/>
        <w:t>гражданином своей страны и ми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 xml:space="preserve">Учебно-тематический план 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по английскому языку (3 ч. в неделю, всего105 ч.)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Style18"/>
        <w:spacing w:before="0" w:after="0"/>
        <w:ind w:left="1134" w:hanging="0"/>
        <w:jc w:val="center"/>
        <w:rPr/>
      </w:pPr>
      <w:r>
        <w:rPr>
          <w:bCs/>
        </w:rPr>
        <w:t xml:space="preserve">УМК </w:t>
      </w:r>
      <w:r>
        <w:rPr/>
        <w:t xml:space="preserve"> «Английский язык: «Rainbow English» для учащихся 10 классов общеобразовательных учреждений, авт. О.В.Афанасьева, И.В.Михеева, К.М.Баранова. (Москва: Дрофа, 2014).</w:t>
      </w:r>
    </w:p>
    <w:p>
      <w:pPr>
        <w:pStyle w:val="Style18"/>
        <w:spacing w:before="0" w:after="0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rPr>
          <w:bCs/>
        </w:rPr>
      </w:pPr>
      <w:r>
        <w:rPr>
          <w:bCs/>
        </w:rPr>
      </w:r>
    </w:p>
    <w:p>
      <w:pPr>
        <w:pStyle w:val="Normal"/>
        <w:ind w:left="1134" w:hanging="0"/>
        <w:rPr>
          <w:bCs/>
        </w:rPr>
      </w:pPr>
      <w:r>
        <w:rPr>
          <w:bCs/>
        </w:rPr>
      </w:r>
    </w:p>
    <w:tbl>
      <w:tblPr>
        <w:tblW w:w="843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7"/>
        <w:gridCol w:w="4807"/>
        <w:gridCol w:w="2813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Тематический бло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В гармонии с самим собо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В гармонии с другим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В гармонии с природо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 xml:space="preserve">В гармонии с миром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 xml:space="preserve">5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Резервные урок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2 часа</w:t>
            </w:r>
          </w:p>
        </w:tc>
      </w:tr>
      <w:tr>
        <w:trPr/>
        <w:tc>
          <w:tcPr>
            <w:tcW w:w="8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рактическая часть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Контроль навыков аудирова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Контроль навыков чте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3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Контроль навыков письм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Контроль навыков устной реч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роков с использованием ИК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0%</w:t>
            </w:r>
          </w:p>
        </w:tc>
      </w:tr>
    </w:tbl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1"/>
        <w:jc w:val="center"/>
        <w:rPr>
          <w:color w:val="000000"/>
        </w:rPr>
      </w:pPr>
      <w:r>
        <w:rPr>
          <w:b/>
          <w:bCs/>
          <w:color w:val="000000"/>
        </w:rPr>
        <w:t>Календарно-тематическое поурочное планирование УМК “</w:t>
      </w:r>
      <w:r>
        <w:rPr>
          <w:color w:val="000000"/>
        </w:rPr>
        <w:t xml:space="preserve"> </w:t>
      </w:r>
      <w:r>
        <w:rPr>
          <w:b/>
          <w:color w:val="000000"/>
        </w:rPr>
        <w:t>Rainbow</w:t>
      </w:r>
      <w:r>
        <w:rPr>
          <w:b/>
          <w:bCs/>
          <w:color w:val="000000"/>
        </w:rPr>
        <w:t xml:space="preserve">  English” </w:t>
      </w:r>
    </w:p>
    <w:p>
      <w:pPr>
        <w:pStyle w:val="Default"/>
        <w:ind w:firstLine="1"/>
        <w:jc w:val="center"/>
        <w:rPr>
          <w:color w:val="000000"/>
        </w:rPr>
      </w:pPr>
      <w:r>
        <w:rPr>
          <w:color w:val="000000"/>
        </w:rPr>
        <w:t>Авторы: И. В. Михеевой, К. М. Барановой «Английский язык. Базовый уровень». 10 кл. / О. В. Афанасьева, И. В. Михеева,</w:t>
        <w:br/>
        <w:t xml:space="preserve">Н. В. Языкова, Е. А. Колесникова. — М. : Дрофа, 2014. </w:t>
      </w:r>
    </w:p>
    <w:p>
      <w:pPr>
        <w:pStyle w:val="Default"/>
        <w:ind w:firstLine="1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рассчитан на </w:t>
      </w:r>
      <w:r>
        <w:rPr>
          <w:b/>
          <w:bCs/>
          <w:color w:val="000000"/>
        </w:rPr>
        <w:t>3 часа в неделю</w:t>
      </w:r>
      <w:r>
        <w:rPr>
          <w:color w:val="000000"/>
        </w:rPr>
        <w:t xml:space="preserve">, спланировано 102 уроков) 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02"/>
        <w:gridCol w:w="533"/>
        <w:gridCol w:w="1800"/>
        <w:gridCol w:w="2128"/>
        <w:gridCol w:w="2268"/>
        <w:gridCol w:w="1843"/>
        <w:gridCol w:w="1275"/>
        <w:gridCol w:w="1276"/>
        <w:gridCol w:w="142"/>
        <w:gridCol w:w="1559"/>
        <w:gridCol w:w="1247"/>
      </w:tblGrid>
      <w:tr>
        <w:trPr>
          <w:trHeight w:val="886" w:hRule="atLeast"/>
          <w:cantSplit w:val="true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полугодие (48 часов)</w:t>
            </w:r>
          </w:p>
        </w:tc>
      </w:tr>
      <w:tr>
        <w:trPr>
          <w:trHeight w:val="543" w:hRule="atLeast"/>
          <w:cantSplit w:val="true"/>
        </w:trPr>
        <w:tc>
          <w:tcPr>
            <w:tcW w:w="15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Раздел 1                                                                 «В гармонии с собой» (24 ч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/>
            </w:pPr>
            <w:r>
              <w:rPr/>
              <w:t>Формирование лексических навыков чтения и го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</w:rPr>
              <w:t>Повторение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Расскаж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ебе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Big-headed, easy-going, stubborn, quick-tempered, ambitio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I would rather + inf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I prefer to in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4 стр 7 выучить слова, упр 3 стр 7 пись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звитие речевых умений (монологическая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диалогическая формы реч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овторение. Расскажи о себ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ure, reliable, modest, hard-working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Возьми интервью у одноклассника. Расскажи о себе класс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Опиши свою семью.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Формирование грамматических навыков чтения и го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Мои предпочт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/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Написать письмо личного характе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10 стр 9 письм.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4</w:t>
            </w:r>
          </w:p>
          <w:p>
            <w:pPr>
              <w:pStyle w:val="Normal"/>
              <w:rPr/>
            </w:pPr>
            <w:r>
              <w:rPr/>
              <w:t>Развитие умения читать с целью полного понимания прочит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Чем увлекаются молодые люди в свободное время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 xml:space="preserve">Admit, appreciate, beat, familiar, female, male, out of the blue, so far, to some extent. </w:t>
            </w:r>
            <w:r>
              <w:rPr/>
              <w:t>Повторение</w:t>
            </w:r>
            <w:r>
              <w:rPr>
                <w:lang w:val="en-US"/>
              </w:rPr>
              <w:t xml:space="preserve">  Present Simple-Presen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Составить список вопросов для одноклассников об увлечения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5 стр 11 выучить слова упр 8 стр 13 письм.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/>
            </w:pPr>
            <w:r>
              <w:rPr/>
              <w:t>Выполнение лексико-грамматических</w:t>
            </w:r>
          </w:p>
          <w:p>
            <w:pPr>
              <w:pStyle w:val="Normal"/>
              <w:rPr/>
            </w:pPr>
            <w:r>
              <w:rPr/>
              <w:t>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Чем увлекаются молодые люди в свободное время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>Умение структурировать 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 Present Simple-Presen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Расспросить одноклассников об увлеч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Упр 9 стр 13 письм.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звитие навыка письменной реч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Чем увлекаются молодые люди в свободное время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истематизировать и актуализировать знания п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 Present Simple-Presen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Написать письмо зарубежному другу о своих увлечениях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/>
            </w:pPr>
            <w:r>
              <w:rPr/>
              <w:t>Формирование грамматических навыков чтения и го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Чем увлекаются молодые люди в свободное время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 Present Simple-Presen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Рассказать о своих увлеч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8 стр 17 письм.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/>
            </w:pPr>
            <w:r>
              <w:rPr/>
              <w:t>Формирование лексических навыков чтения и го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Мой лучший д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амостоятельное создание алгоритм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ловообразование (Сокращения сл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 5 стр 19 выучить слова и составить с ними 10 предложений письм.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/>
            </w:pPr>
            <w:r>
              <w:rPr/>
              <w:t>Развитие умений читать различные стратег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Мой лучший д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мение договариваться, находить общее реш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Good-looking, healthy-looking, stout, shapely, ugly, precious, manly, skinny, turned-up, scruffy, choosy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6 стр 20 пись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овершенствование грамматический умений и навы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Мои друзь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Сбор критериев для сравнения и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Past Simple/ Pas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Описать идеального д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8 стр 21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/>
            </w:pPr>
            <w:r>
              <w:rPr/>
              <w:t>Выполнение лексико-грамматических</w:t>
            </w:r>
          </w:p>
          <w:p>
            <w:pPr>
              <w:pStyle w:val="Normal"/>
              <w:rPr/>
            </w:pPr>
            <w:r>
              <w:rPr/>
              <w:t>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Увлечения моих друз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 xml:space="preserve">Depressed, annoyed, resentful, gifted, in a black mood, in high spirits warlike, excited, bored, content </w:t>
            </w:r>
            <w:r>
              <w:rPr/>
              <w:t>Повторение</w:t>
            </w:r>
            <w:r>
              <w:rPr>
                <w:lang w:val="en-US"/>
              </w:rPr>
              <w:t xml:space="preserve"> Past Simple/ Pas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Составить список вопросов о хобби одноклассников в детстве и в настоящее врем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Упр 9 стр 24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/>
            </w:pPr>
            <w:r>
              <w:rPr/>
              <w:t>Развитие умения читать и аудировать с целью полного понимания прочитанного/услыш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Клубы по интерес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 Past Simple/ Pas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Опросить одноклассников об их  хобби в дет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5 стр. 26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/>
            </w:pPr>
            <w:r>
              <w:rPr/>
              <w:t>Развитие умения читать</w:t>
            </w:r>
          </w:p>
          <w:p>
            <w:pPr>
              <w:pStyle w:val="Normal"/>
              <w:rPr/>
            </w:pPr>
            <w:r>
              <w:rPr/>
              <w:t>с целью поиска конкретной информ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Хобб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Past Simple/ Past Continuous Crackle, furniture, knit, be in someone s w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Упр 6 стр 27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/>
              <w:t>Развитие речевого умения: диалогическая форма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Хобб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Past Simple/ Pas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Составить список преимуществ, которые есть у человека с хобб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Упр 8 стр 28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/>
            </w:pPr>
            <w:r>
              <w:rPr/>
              <w:t xml:space="preserve">Развитие умения </w:t>
            </w:r>
          </w:p>
          <w:p>
            <w:pPr>
              <w:pStyle w:val="Normal"/>
              <w:rPr/>
            </w:pPr>
            <w:r>
              <w:rPr/>
              <w:t xml:space="preserve">читать и аудировать с целью полного </w:t>
            </w:r>
          </w:p>
          <w:p>
            <w:pPr>
              <w:pStyle w:val="Normal"/>
              <w:rPr/>
            </w:pPr>
            <w:r>
              <w:rPr/>
              <w:t>понимания прочитанного/</w:t>
            </w:r>
          </w:p>
          <w:p>
            <w:pPr>
              <w:pStyle w:val="Normal"/>
              <w:rPr/>
            </w:pPr>
            <w:r>
              <w:rPr/>
              <w:t>услыш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Хобб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Participles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Рассказать об увлечениях свое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2 стр 30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овершенствование грамматический навы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Здоровь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Present Simple Future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10 стр 34 письм.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овершенствование грамматический навыков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Здоровь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Future-in-the-past Present Simple Future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Составить диалоги по образ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8,9 стр 38 письм.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овершенствование речевых навык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Здоровый образ жиз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строить речевое высказывание и вступать в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Повтор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Future-in-the-pa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4 стр 40 письм.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Выполнение лексико-грамматических упражнен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Здоровый образ жиз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 xml:space="preserve">Beat down (on), beat out, beat off, beat up </w:t>
            </w:r>
            <w:r>
              <w:rPr/>
              <w:t>Повторение</w:t>
            </w:r>
            <w:r>
              <w:rPr>
                <w:lang w:val="en-US"/>
              </w:rPr>
              <w:t xml:space="preserve"> Present Perfect, Present Perfec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Написать письмо –ответ зарубежному другу с рекомендациями по здоровому образу жиз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Упр8 стр 4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Упр 10 стр 43 письм.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речевых навы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Спорт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бор критериев для сравнения и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Past Perfect, Past Perfec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Опрос одноклассников « Каким видом спорта ты занимаешься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упр 8 стр 47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онтроль сформированных навыков и ум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Спорт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Past Perfect, Past Perfect Continuo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 грамматических врем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9 стр 4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9 стр 52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2-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порт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</w:rPr>
              <w:t>Спорт</w:t>
            </w:r>
            <w:r>
              <w:rPr/>
              <w:t>. Анализ контрольной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Умение структурировать 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10 стр 52</w:t>
            </w:r>
          </w:p>
        </w:tc>
      </w:tr>
      <w:tr>
        <w:trPr>
          <w:trHeight w:val="445" w:hRule="atLeast"/>
        </w:trPr>
        <w:tc>
          <w:tcPr>
            <w:tcW w:w="15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</w:rPr>
              <w:t xml:space="preserve">Раздел 2                                                                               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В гармонии с другими</w:t>
            </w:r>
            <w:r>
              <w:rPr>
                <w:b/>
                <w:bCs/>
              </w:rPr>
              <w:t>» (24 час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Формирование лексических навыкоы го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Все о моей семье и моих друзья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/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ffection, attitude, establish, increase, peer, rejection, be aw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8 стр 59 пись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Выучить слова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/>
            </w:pPr>
            <w:r>
              <w:rPr/>
              <w:t>Формирование грамматических навыков чтения и го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Все о моей семье и моих друзья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/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Present perfect, Past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разить свое мнение на тему « Как сохранить дружбу на долгие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Упр 9 стр 60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звитие умения вести диалог-обмен мнения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Все о моей семье и моих друзья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Present perfect, Past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 1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тр </w:t>
            </w:r>
            <w:r>
              <w:rPr>
                <w:lang w:val="en-US"/>
              </w:rPr>
              <w:t>60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ind w:left="-40" w:hanging="0"/>
              <w:rPr/>
            </w:pPr>
            <w:r>
              <w:rPr/>
              <w:t>Развитие речевого умения: диалогическая форма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Что такое настоящая дружб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мение договариваться, находить общее реш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Единственное, множественное число существи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аудирование с точным пониманием отдельных 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8 стр 64 письм.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Развитие речевого умения: монологическая форма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Как стать хорошим друго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мение договариваться, находить общее реш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Present perfect, Past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Опросить одноклассников на тему «Как стать хорошим друг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писать ответы одноклассников на тему «Как стать хорошим другом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10 стр 64 письм.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полнение лексико-грамматических упражнен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Как научиться ладить со своей семь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Present perfect, Past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5 стр 66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звитие умение делать краткие записи на основе прочитанного/услыш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Как научиться ладить со своей семь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Present perfect, Past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9, 10 стр 68 письм.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звитие умения говорить на основе прочитанного</w:t>
            </w:r>
            <w:r>
              <w:rPr>
                <w:b/>
              </w:rPr>
              <w:t xml:space="preserve"> Идеальные роди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строить речевое высказывание уст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традательный з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аудирование с точным пониманием отдельных 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8 стр 72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звитие умения высказать свое мн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Идеальная семь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строить речевое высказывание уст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Страдательный з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Написать сочинение об идеальной семь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10 стр 73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Лексико-грамматический тес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/>
              <w:t>Умение структурировать 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Страдательный з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Рассказать об идеальной семь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речевых навык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жная ли у тебя семья?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строить речевое высказывание уст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традательный з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8 стр 77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rPr/>
            </w:pPr>
            <w:r>
              <w:rPr/>
              <w:t>Развитие умения читать и аудировать с целью полного понимания прочитанного/услыш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очему важно быть политически корректным в общении   с людь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/>
              <w:t>Умение контролировать процесс и результаты 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традательный з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9, 10 стр 77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речевых навык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язанности по дому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мение договариваться, находить общее реш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 vacuum cleaner, an iron, a cooker, a tablecloth, a hoe, a dishwasher, a washing machine, a microwave a hamm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учить</w:t>
            </w:r>
            <w:r>
              <w:rPr>
                <w:lang w:val="en-US"/>
              </w:rPr>
              <w:t xml:space="preserve"> </w:t>
            </w:r>
            <w:r>
              <w:rPr/>
              <w:t>слова</w:t>
            </w:r>
            <w:r>
              <w:rPr>
                <w:lang w:val="en-US"/>
              </w:rPr>
              <w:t xml:space="preserve"> </w:t>
            </w: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7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Упр</w:t>
            </w:r>
            <w:r>
              <w:rPr>
                <w:lang w:val="en-US"/>
              </w:rPr>
              <w:t xml:space="preserve">. 3 </w:t>
            </w: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78</w:t>
            </w:r>
          </w:p>
        </w:tc>
      </w:tr>
      <w:tr>
        <w:trPr>
          <w:trHeight w:val="7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полнение лексико-грамматических упражнен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Мои обязанности по дом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do, to mak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A mirror, a saucepan, a spade, a coffee maker, a frying pan, a rake, a wardro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Опросить одноклассников об их обязанностях по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10 стр 81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полнение лексико-грамматических упражнен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Готовимся к семейному праздник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/>
              <w:t>Умение контролировать процесс и результаты 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Knife, plate, tablespoon, wineglass, fish knife, fork, butter knife, dessertspoon, napkin, side plate, dessert for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ровести опрос на тему «Как ты готовишься к праздникам?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8 стр 86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rPr/>
            </w:pPr>
            <w:r>
              <w:rPr/>
              <w:t>Развитие умения читать и аудировать с целью полного понимания прочитанного/услыш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Готовимся к семейному праздник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 времен активного и страдательного за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Составить план подготовки к праздни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пр 9 стр 86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 и закрепление пройденного материал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Как рассчитать семей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строить речевое высказывание уст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To pay money, to spend money, to waste money on, to borrow money, to lend money, to change money, to exchange money, to save money, to afford, to cos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Расскажи о своих тратах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Выучить сл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Упр 9 стр 91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речевых навык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Как рассчитать семей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Income, expenses, cash, bank card, debt, allow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пр 8,9 стр 96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звитие речевых умений (скрытый контроль уровня сформированности речевых умени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Как рассчитать семей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мение контролировать процесс и результаты 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erve, pay, budget,  pocket money, examine Sign in/out, on, u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пр 8,9 стр 100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Контроль основных навыков и умений, над которыми велась работа в данном цикле урок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Как научиться правильно тратить карманные деньг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традательный з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пр 10 стр 100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готовка к контрольной работ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Выдают ли вам родители карманные деньги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>Актуализация и систематизация З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традательный з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Написать письмо зарубежному другу с советом как правильно потратить  карманные деньг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пр 8, 9 стр 103 письм.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46-4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контролировать процесс и результаты 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Написать письмо личного характе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Упр 10 стр 104 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Анализ контрольной рабо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создание алгоритмов деятельно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пр 10 стр 104</w:t>
            </w:r>
          </w:p>
        </w:tc>
      </w:tr>
    </w:tbl>
    <w:p>
      <w:pPr>
        <w:pStyle w:val="Normal"/>
        <w:tabs>
          <w:tab w:val="clear" w:pos="708"/>
          <w:tab w:val="left" w:pos="9715" w:leader="none"/>
        </w:tabs>
        <w:rPr/>
      </w:pPr>
      <w:r>
        <w:rPr/>
      </w:r>
    </w:p>
    <w:tbl>
      <w:tblPr>
        <w:tblW w:w="1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2410"/>
        <w:gridCol w:w="2126"/>
        <w:gridCol w:w="2268"/>
        <w:gridCol w:w="1843"/>
        <w:gridCol w:w="1275"/>
        <w:gridCol w:w="142"/>
        <w:gridCol w:w="1276"/>
        <w:gridCol w:w="1559"/>
        <w:gridCol w:w="1276"/>
        <w:gridCol w:w="1206"/>
        <w:gridCol w:w="239"/>
        <w:gridCol w:w="483"/>
      </w:tblGrid>
      <w:tr>
        <w:trPr>
          <w:trHeight w:val="445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Раздел 3.                                                                                   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В гармонии с природой</w:t>
            </w:r>
            <w:r>
              <w:rPr>
                <w:b/>
                <w:bCs/>
              </w:rPr>
              <w:t>» (30 часов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 полугодие (54 часа)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Формирование лексических навыков гово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гармонии с природ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elf-poise, weary, fear no wrong, striking, vast, huge, awesome, breathtaking, remarkable, superb, picturesque, terrifi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сказать мнение по прочитанному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Лексика стр. 110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. 5 стр. 111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Формирование лексико-грамматических навыков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гармонии с природо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ba-RU"/>
              </w:rPr>
              <w:t>Consider,</w:t>
            </w:r>
            <w:r>
              <w:rPr>
                <w:lang w:val="en-US"/>
              </w:rPr>
              <w:t xml:space="preserve"> decide, declare, discover, expect, report, suppos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удирование с нахожд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113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Развитие умения читать (различные стратеги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В гармони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род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ttend, crowd, convenient, feature, scream, suburb, swear, thus, rush hour, traffic ja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с нахождением запрашиваемой 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ba-RU"/>
              </w:rPr>
            </w:pPr>
            <w:r>
              <w:rPr>
                <w:lang w:val="ba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10 с.113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Развитие навыка чтения (поиск конкретной информаци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армони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род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Повторение употребление определенного и неопределённого артик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лушивание текста с извлечением запрашиваемой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сказать мнение по прослушанному сооб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.8 с.117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Формирование лексико-грамматических навыков гово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гармонии с природ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erfect and Progressive infinitives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ассивных</w:t>
            </w:r>
            <w:r>
              <w:rPr>
                <w:lang w:val="en-US"/>
              </w:rPr>
              <w:t xml:space="preserve"> </w:t>
            </w:r>
            <w:r>
              <w:rPr/>
              <w:t>предлож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с нахождением запрашиваемой 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у. 9 с.11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икая при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Striking, attract, direct, forgettable, admire, discover, fantasy, slow, chill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сказать мнение по прослушанному сооб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</w:t>
            </w:r>
            <w:r>
              <w:rPr>
                <w:lang w:val="en-US"/>
              </w:rPr>
              <w:t>8</w:t>
            </w:r>
            <w:r>
              <w:rPr/>
              <w:t xml:space="preserve"> с.</w:t>
            </w:r>
            <w:r>
              <w:rPr>
                <w:lang w:val="en-US"/>
              </w:rPr>
              <w:t>122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Формирование лексических навыков гово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икая  при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wear, scream, shout, cry, crowd, convenient, attend, suburb, countryside, failure, thus, as a resul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дискуссия по заданной сх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 9 с.</w:t>
            </w:r>
            <w:r>
              <w:rPr>
                <w:lang w:val="en-US"/>
              </w:rPr>
              <w:t>122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икая  при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opulation, literacy rate, to kick back, to mess, to brak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с пониманием основного содержания текста; чтение с детальным пониманием тек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аписать сочинение с элементами рассу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 1</w:t>
            </w:r>
            <w:r>
              <w:rPr>
                <w:lang w:val="en-US"/>
              </w:rPr>
              <w:t>0</w:t>
            </w:r>
            <w:r>
              <w:rPr/>
              <w:t xml:space="preserve"> с. 1</w:t>
            </w:r>
            <w:r>
              <w:rPr>
                <w:lang w:val="en-US"/>
              </w:rPr>
              <w:t>22</w:t>
            </w:r>
            <w:r>
              <w:rPr/>
              <w:t xml:space="preserve"> 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Развитие умения говорить по определенной тем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икая  при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High-rises, combat boots, sticker, seal, backstroke, enclosure, hot spring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 с детальным пониманием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сказывание личного мнения по предложенной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 2 (В) с. 1</w:t>
            </w: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Развитие умения читать (полное понимание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Экологические пробл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 cormorant, a puffin, an eider duck, a kittiwake gull, a property, a cormora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лушивание с извлечением необходимой информ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с пониманием основного содерж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с деталь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 8</w:t>
            </w:r>
            <w:r>
              <w:rPr>
                <w:lang w:val="en-US"/>
              </w:rPr>
              <w:t xml:space="preserve"> </w:t>
            </w:r>
            <w:r>
              <w:rPr/>
              <w:t>с. 1</w:t>
            </w:r>
            <w:r>
              <w:rPr>
                <w:lang w:val="en-US"/>
              </w:rPr>
              <w:t>27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Совершенствование грамматических навыков письм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Экологические пробл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outhern, northern, eastern, western, southeast, southwest, northeast, northwes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писание изобретения по образ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у. </w:t>
            </w:r>
            <w:r>
              <w:rPr>
                <w:lang w:val="en-US"/>
              </w:rPr>
              <w:t xml:space="preserve">9 </w:t>
            </w:r>
            <w:r>
              <w:rPr/>
              <w:t>с. 1</w:t>
            </w:r>
            <w:r>
              <w:rPr>
                <w:lang w:val="en-US"/>
              </w:rPr>
              <w:t>27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Совершенствование лексико-грамматических навыков пись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кологические проблемы 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 определенного артик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диалогического текста извлечением необходи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художественного текста с извлечением 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 10 с. 127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Развитие речевого умения: монологическая форма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ред, нанесенный человеком окружающе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quire, benefit, coast, encourage, heritage, landscape, property, value, free of charg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сказывание личного отношения к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аписать свое мнение по теме проблема экологии в вашем гор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 2 с. 128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Совершенствование навыков чтения (полное понимание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ред, нанесенный человеком окружающе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 нулевого артик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с извлечением  основного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6 с. 130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лияние человека на окружающую его среду и планету в цел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Share, alter, sustain, maintain, separate, accelerate, impact, ecosystem, sustainable, rate, emissio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Словообразование при помощи суффиксов – </w:t>
            </w:r>
            <w:r>
              <w:rPr>
                <w:lang w:val="en-US"/>
              </w:rPr>
              <w:t>ence</w:t>
            </w:r>
            <w:r>
              <w:rPr/>
              <w:t xml:space="preserve">, - </w:t>
            </w:r>
            <w:r>
              <w:rPr>
                <w:lang w:val="en-US"/>
              </w:rPr>
              <w:t>ance</w:t>
            </w:r>
            <w:r>
              <w:rPr/>
              <w:t xml:space="preserve">, - </w:t>
            </w:r>
            <w:r>
              <w:rPr>
                <w:lang w:val="en-US"/>
              </w:rPr>
              <w:t>ity</w:t>
            </w:r>
            <w:r>
              <w:rPr/>
              <w:t xml:space="preserve">, - </w:t>
            </w:r>
            <w:r>
              <w:rPr>
                <w:lang w:val="en-US"/>
              </w:rPr>
              <w:t>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с пониманием основн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сказывание личного мнения по предложенной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9 с. 132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Совершенствование лексико-грамматических навыков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лияние человека на окружающую его среду и планету в це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мение систематизировать и актуализировать знания п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Shape, alter, sustain, maintain, separate, accelerate, avoid environmental damage, reduce population growth and consumption, raise money for environmental projects, prevent species’ extinction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с извлечением необходимой 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бсуждение вопросов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3,4  с. 133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Совершенствование навыков чтения (различные стратеги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лияние человека на окружающую его среду и планету в це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движение гипотез и их обосн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lang w:val="en-US"/>
              </w:rPr>
            </w:pPr>
            <w:r>
              <w:rPr>
                <w:lang w:val="en-US"/>
              </w:rPr>
              <w:t>International words: individuals, contribute, spiritual, sponsors, laureate, psychological, intelligence, lasers, tempera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полным понима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дискуссия по прочитанному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 8,10 с. 135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лияние человека на окружающую его среду и планету в це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мение систематизировать и актуализировать знания п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save energy, ban ozone-eating substances, organize consumer boycotts, promote clean air and water, organize campaigns, join efforts, do concrete actions </w:t>
            </w:r>
            <w:r>
              <w:rPr/>
              <w:t>гПовторение</w:t>
            </w:r>
            <w:r>
              <w:rPr>
                <w:lang w:val="en-US"/>
              </w:rPr>
              <w:t xml:space="preserve"> </w:t>
            </w:r>
            <w:r>
              <w:rPr/>
              <w:t>нулевого</w:t>
            </w:r>
            <w:r>
              <w:rPr>
                <w:lang w:val="en-US"/>
              </w:rPr>
              <w:t xml:space="preserve"> </w:t>
            </w:r>
            <w:r>
              <w:rPr/>
              <w:t>артик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сказывание личного мнения по предложенной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аписать сочинение с элементами рассу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 2 с. 137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Развитие речевых навыков: монологическая форма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Животные и растения, занесенные в красную кни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protect the atmosphere and soil, stop contributing to global warming, make ecological-conscious decis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 8 с. 140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Формирование лексических навыков гово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Животные и растения, занесенные в красную кни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Mean, need, regret, remember, stop, tr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отребление инфинитива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Дискуссия на предложенную тему, высказывание собственного м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Лексика с. 137 у.5 с. 138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Развитие умения говорить на основе прочитан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Животные и растения, занесенные в красную кни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Infinitive</w:t>
            </w:r>
            <w:r>
              <w:rPr/>
              <w:t xml:space="preserve"> </w:t>
            </w:r>
            <w:r>
              <w:rPr>
                <w:lang w:val="en-US"/>
              </w:rPr>
              <w:t>vs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ng</w:t>
            </w:r>
            <w:r>
              <w:rPr/>
              <w:t xml:space="preserve"> </w:t>
            </w:r>
            <w:r>
              <w:rPr>
                <w:lang w:val="en-US"/>
              </w:rPr>
              <w:t>form</w:t>
            </w:r>
            <w:r>
              <w:rPr/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отребление инфинитова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2 с.142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Совершенствование лексических навыков чт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Животные и растения, занесенные в красную кни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движение гипотез и их обосн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Condition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evident</w:t>
            </w:r>
            <w:r>
              <w:rPr/>
              <w:t xml:space="preserve">, </w:t>
            </w:r>
            <w:r>
              <w:rPr>
                <w:lang w:val="en-US"/>
              </w:rPr>
              <w:t>nuclear</w:t>
            </w:r>
            <w:r>
              <w:rPr/>
              <w:t xml:space="preserve">, </w:t>
            </w:r>
            <w:r>
              <w:rPr>
                <w:lang w:val="en-US"/>
              </w:rPr>
              <w:t>poison</w:t>
            </w:r>
            <w:r>
              <w:rPr/>
              <w:t xml:space="preserve">, </w:t>
            </w:r>
            <w:r>
              <w:rPr>
                <w:lang w:val="en-US"/>
              </w:rPr>
              <w:t>population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полным понима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высказывание личного отношения к пробле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4,6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144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7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Совершенствование навыка чтения (конкретная информация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Исчезающ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и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мение систематизировать и актуализировать знания п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Recycle, save, spill, acid, lack of something, oil spill, shortage of foo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извлечением необходимой 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онологическое высказывание по теме, выражение согласия/несогл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14</w:t>
            </w:r>
            <w:r>
              <w:rPr/>
              <w:t>5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Животные, занесенные в красную кни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cience, pollute, radiate, danger, protec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удирование с извлечением требуем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бсуждение вопросов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аписание сочинения с элементами рассу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Лекика с. 14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5 с.148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чезающий вид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Conquer, disaster, predict, rescue, revenge, surface, wave, witness, get rid of someth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ргументирование высказы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9 с.150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Развитие умения читать (извлечение конкретной информаци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тицы, занесенные в красную кни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Drought</w:t>
            </w:r>
            <w:r>
              <w:rPr/>
              <w:t xml:space="preserve">, </w:t>
            </w:r>
            <w:r>
              <w:rPr>
                <w:lang w:val="en-US"/>
              </w:rPr>
              <w:t>earthquake</w:t>
            </w:r>
            <w:r>
              <w:rPr/>
              <w:t xml:space="preserve">, </w:t>
            </w:r>
            <w:r>
              <w:rPr>
                <w:lang w:val="en-US"/>
              </w:rPr>
              <w:t>flo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с выборочным пониманием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аписание э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5 с.152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овершенствование грамматический навыков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Чудеса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мение систематизировать и актуализировать знания п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Hurricane</w:t>
            </w:r>
            <w:r>
              <w:rPr/>
              <w:t xml:space="preserve">, </w:t>
            </w:r>
            <w:r>
              <w:rPr>
                <w:lang w:val="en-US"/>
              </w:rPr>
              <w:t>rainfall</w:t>
            </w:r>
            <w:r>
              <w:rPr/>
              <w:t xml:space="preserve">, </w:t>
            </w:r>
            <w:r>
              <w:rPr>
                <w:lang w:val="en-US"/>
              </w:rPr>
              <w:t>tornado</w:t>
            </w:r>
            <w:r>
              <w:rPr/>
              <w:t xml:space="preserve">, </w:t>
            </w:r>
            <w:r>
              <w:rPr>
                <w:lang w:val="en-US"/>
              </w:rPr>
              <w:t>tsunami</w:t>
            </w:r>
            <w:r>
              <w:rPr/>
              <w:t xml:space="preserve">, </w:t>
            </w:r>
            <w:r>
              <w:rPr>
                <w:lang w:val="en-US"/>
              </w:rPr>
              <w:t>volcano</w:t>
            </w:r>
            <w:r>
              <w:rPr/>
              <w:t xml:space="preserve">, </w:t>
            </w:r>
            <w:r>
              <w:rPr>
                <w:lang w:val="en-US"/>
              </w:rPr>
              <w:t>heavy</w:t>
            </w:r>
            <w:r>
              <w:rPr/>
              <w:t xml:space="preserve"> </w:t>
            </w:r>
            <w:r>
              <w:rPr>
                <w:lang w:val="en-US"/>
              </w:rPr>
              <w:t>show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с пониманием основного содер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сказывание личного отношения к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.8</w:t>
            </w:r>
            <w:r>
              <w:rPr/>
              <w:t>, 9 с</w:t>
            </w:r>
            <w:r>
              <w:rPr>
                <w:lang w:val="en-US"/>
              </w:rPr>
              <w:t>.153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-7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Чудеса природы.</w:t>
            </w:r>
            <w:r>
              <w:rPr>
                <w:b/>
              </w:rPr>
              <w:t xml:space="preserve"> Контрольная работа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полным пониманием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Чудеса природы. Анализ контрольных работы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. 6 с. 162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Раздел 4.                                                        «В гармонии с миром» (24 часа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Формирование лексических навыков гово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В гармонии с ми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hange programme, be culturally aware, overseas, gap year, cultural shock, feel curious/nervous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Frightened/amazed, be in  a good/bad mood, be an unforgettable experience, be impressed by, have a very special t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полным понима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с пониманием основного содержания и организации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/>
            </w:pPr>
            <w:r>
              <w:rPr/>
              <w:t>у.8 с. 16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/>
            </w:pPr>
            <w:r>
              <w:rPr/>
              <w:t>Развитие умения читать с целью полного понимания прочит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В гармонии с ми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Повторение </w:t>
            </w:r>
            <w:r>
              <w:rPr>
                <w:lang w:val="en-US"/>
              </w:rPr>
              <w:t>Participl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9 с. 16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1</w:t>
            </w:r>
          </w:p>
          <w:p>
            <w:pPr>
              <w:pStyle w:val="Normal"/>
              <w:rPr/>
            </w:pPr>
            <w:r>
              <w:rPr/>
              <w:t>Развитие умения читать</w:t>
            </w:r>
          </w:p>
          <w:p>
            <w:pPr>
              <w:pStyle w:val="Normal"/>
              <w:rPr/>
            </w:pPr>
            <w:r>
              <w:rPr/>
              <w:t>с целью поиска конкретной информ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 гармонии с миро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Повторение </w:t>
            </w:r>
            <w:r>
              <w:rPr>
                <w:lang w:val="en-US"/>
              </w:rPr>
              <w:t>Participle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с выборочным извлечением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</w:t>
            </w:r>
            <w:r>
              <w:rPr>
                <w:lang w:val="en-US"/>
              </w:rPr>
              <w:t>10</w:t>
            </w:r>
            <w:r>
              <w:rPr/>
              <w:t xml:space="preserve"> с. 16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2</w:t>
            </w:r>
          </w:p>
          <w:p>
            <w:pPr>
              <w:pStyle w:val="Normal"/>
              <w:rPr/>
            </w:pPr>
            <w:r>
              <w:rPr/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Мир возможностей: путешествие как способ расширить свой кругоз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mazing, awake, divide, pour, sic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аписание формального письм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 xml:space="preserve">. 8 </w:t>
            </w:r>
            <w:r>
              <w:rPr/>
              <w:t>с</w:t>
            </w:r>
            <w:r>
              <w:rPr>
                <w:lang w:val="en-US"/>
              </w:rPr>
              <w:t>. 17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3</w:t>
            </w:r>
          </w:p>
          <w:p>
            <w:pPr>
              <w:pStyle w:val="Normal"/>
              <w:rPr/>
            </w:pPr>
            <w:r>
              <w:rPr/>
              <w:t>Развитие умения читать и аудировать с целью полного понимания прочитанного/услышан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Мир возможностей: путешествие как способ расширить свой кругоз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ip, tie, trouble, on board, set ou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полным поним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ссказ-описание необычного способа путеше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</w:t>
            </w:r>
            <w:r>
              <w:rPr>
                <w:lang w:val="en-US"/>
              </w:rPr>
              <w:t xml:space="preserve">. 9 </w:t>
            </w:r>
            <w:r>
              <w:rPr/>
              <w:t>с</w:t>
            </w:r>
            <w:r>
              <w:rPr>
                <w:lang w:val="en-US"/>
              </w:rPr>
              <w:t>. 17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звитие речевых умений (монологическая/диалогиче-ская формы реч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Твой опыт путешественника: маршрут, транспорт, впечат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роение логической цепи 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Prepositions with means of transport: by car, by bus, by bicycle, by rail, by air, by the underground, by boat, on foot, in my father’s car, on a bicyc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прочита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1</w:t>
            </w:r>
            <w:r>
              <w:rPr>
                <w:lang w:val="en-US"/>
              </w:rPr>
              <w:t>0</w:t>
            </w:r>
            <w:r>
              <w:rPr/>
              <w:t xml:space="preserve"> с. 1</w:t>
            </w:r>
            <w:r>
              <w:rPr>
                <w:lang w:val="en-US"/>
              </w:rPr>
              <w:t>71</w:t>
            </w:r>
            <w:r>
              <w:rPr/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звитие речевого умения: диалогическая форма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вой опыт путешественника: маршрут, транспорт, впечат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мение осознанно строить речевое высказывание устно и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Ill, sick, airsick, seasick, travelsick, homesi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с пониманием основного содерж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идей на основе прослушанного текс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у. </w:t>
            </w:r>
            <w:r>
              <w:rPr>
                <w:lang w:val="en-US"/>
              </w:rPr>
              <w:t>8</w:t>
            </w:r>
            <w:r>
              <w:rPr/>
              <w:t xml:space="preserve"> с. 1</w:t>
            </w:r>
            <w:r>
              <w:rPr>
                <w:lang w:val="en-US"/>
              </w:rPr>
              <w:t>7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полнение лексико-грамматических упражн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ичины, почему люди путеше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Besides, although, in addition(to), because, also, however, despite, as well as, since, as, but, and, what is more, in spite of, due to, too, whereas, on the other ha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удирование с нахождением нужной информ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полнение таблицы с использованием информации из текст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у. 9 с. 17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звитие умения аудировать, говорить на основе прочитанного/услышан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ичины, почему люди путеше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мение систематизировать и актуализировать знания п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 stowaway, footy, a cargo boat, r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с извлечением необходим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ссказ по картин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</w:t>
            </w:r>
            <w:r>
              <w:rPr>
                <w:lang w:val="en-US"/>
              </w:rPr>
              <w:t xml:space="preserve">. 10 </w:t>
            </w:r>
            <w:r>
              <w:rPr/>
              <w:t>с</w:t>
            </w:r>
            <w:r>
              <w:rPr>
                <w:lang w:val="en-US"/>
              </w:rPr>
              <w:t>. 17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звитие умения читать и аудировать с целью понимания основного содержания и с целью полного понимания прочитанного/услыша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Способы путешествия: преимущества и недоста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мение систематизировать и актуализировать знания по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A school trip, go on an excursion, look around, feel excited, learn something new in a different environment, useful, enjoy the trip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Go by air, a helicopter, a scientific expedition, to see off, to wave, make a discovery, danger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8 с. 1</w:t>
            </w:r>
            <w:r>
              <w:rPr>
                <w:lang w:val="en-US"/>
              </w:rPr>
              <w:t>7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овершенствование грамматических навыков чтения и го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Способы путешествия: преимущества и недоста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движение гипотез и их обосн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 through train, a fast train, a local train, a carriage, a sleeping c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Дискуссия на заданную тему, высказывание собственного м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</w:t>
            </w:r>
            <w:r>
              <w:rPr>
                <w:lang w:val="en-US"/>
              </w:rPr>
              <w:t xml:space="preserve">. 9 </w:t>
            </w:r>
            <w:r>
              <w:rPr/>
              <w:t>с</w:t>
            </w:r>
            <w:r>
              <w:rPr>
                <w:lang w:val="en-US"/>
              </w:rPr>
              <w:t>. 17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овершенствование речевых навы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Виды транспорта и способы пере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 dinning car, a buffet c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1</w:t>
            </w:r>
            <w:r>
              <w:rPr>
                <w:lang w:val="en-US"/>
              </w:rPr>
              <w:t>0</w:t>
            </w:r>
            <w:r>
              <w:rPr/>
              <w:t xml:space="preserve"> с. 17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9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Лексико-грамматический тес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иды транспорта и способы пере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Respect</w:t>
            </w:r>
            <w:r>
              <w:rPr/>
              <w:t xml:space="preserve">, </w:t>
            </w:r>
            <w:r>
              <w:rPr>
                <w:lang w:val="en-US"/>
              </w:rPr>
              <w:t>consideration</w:t>
            </w:r>
            <w:r>
              <w:rPr/>
              <w:t xml:space="preserve">, </w:t>
            </w:r>
            <w:r>
              <w:rPr>
                <w:lang w:val="en-US"/>
              </w:rPr>
              <w:t>appreci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Написание сочинения с элементами рассуждения 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</w:t>
            </w:r>
            <w:r>
              <w:rPr>
                <w:lang w:val="en-US"/>
              </w:rPr>
              <w:t xml:space="preserve">. 8 </w:t>
            </w:r>
            <w:r>
              <w:rPr/>
              <w:t>с</w:t>
            </w:r>
            <w:r>
              <w:rPr>
                <w:lang w:val="en-US"/>
              </w:rPr>
              <w:t>. 17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9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истематизация лексико-грамматического материал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Виды транспорта и способы пере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important that we appreciat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one should show consideration when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one should be quiet and listen when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must respect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is forbidden to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It is prohibited to … as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</w:t>
            </w:r>
            <w:r>
              <w:rPr>
                <w:lang w:val="en-US"/>
              </w:rPr>
              <w:t xml:space="preserve">.8 </w:t>
            </w:r>
            <w:r>
              <w:rPr/>
              <w:t>с</w:t>
            </w:r>
            <w:r>
              <w:rPr>
                <w:lang w:val="en-US"/>
              </w:rPr>
              <w:t xml:space="preserve">.18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 и закрепление пройденного материал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Виды транспорта и способы пере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By air, by train, by c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пониманием основного содерж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</w:t>
            </w:r>
            <w:r>
              <w:rPr>
                <w:lang w:val="en-US"/>
              </w:rPr>
              <w:t>9</w:t>
            </w:r>
            <w:r>
              <w:rPr/>
              <w:t xml:space="preserve"> с.18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9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онтроль основных навыков и умений, над которыми велась работа в данном цикле уро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Излюбленные места тури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ктуализация и систематизация З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 модальных гла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бсуждение воп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</w:t>
            </w:r>
            <w:r>
              <w:rPr>
                <w:lang w:val="en-US"/>
              </w:rPr>
              <w:t>10</w:t>
            </w:r>
            <w:r>
              <w:rPr/>
              <w:t xml:space="preserve"> с.18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звитие речевых умений (скрытый контроль уровня сформированности речевых умени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Излюбленные места тури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 модальных гла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</w:t>
            </w:r>
            <w:r>
              <w:rPr>
                <w:lang w:val="en-US"/>
              </w:rPr>
              <w:t xml:space="preserve">. 8  </w:t>
            </w:r>
            <w:r>
              <w:rPr/>
              <w:t>с</w:t>
            </w:r>
            <w:r>
              <w:rPr>
                <w:lang w:val="en-US"/>
              </w:rPr>
              <w:t>. 18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9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овершенствование грамматический навыков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оведение в аэропорту, отеле, магаз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ктуализация и систематизация З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Cancellation, to hire a porter, a hostel, a tip, a b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ргументирование личного отношения к прочитан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9  с. 18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овершенствование грамматический навыков ре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оведение в аэропорту, отеле, магаз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ктуализация и систематизация З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ubtle, inevitable, occasional, mismatch, inferior, appar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</w:t>
            </w:r>
            <w:r>
              <w:rPr>
                <w:lang w:val="en-US"/>
              </w:rPr>
              <w:t xml:space="preserve">. 10 </w:t>
            </w:r>
            <w:r>
              <w:rPr/>
              <w:t>с</w:t>
            </w:r>
            <w:r>
              <w:rPr>
                <w:lang w:val="en-US"/>
              </w:rPr>
              <w:t>. 18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8 с. 1</w:t>
            </w:r>
            <w:r>
              <w:rPr>
                <w:lang w:val="en-US"/>
              </w:rPr>
              <w:t>9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98- 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</w:rPr>
              <w:t>Контрольная работа 4</w:t>
            </w:r>
            <w:r>
              <w:rPr/>
              <w:t xml:space="preserve"> Путешествие в Англию: традиции и достопримеча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мение контролировать процесс и результаты 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n ambassador, leis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Анализ контроль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нализ объектов с целью выделения при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репление и систематизация пройд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Дискуссия на заданную тему, высказывание собственного м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8 с. 2</w:t>
            </w:r>
            <w:r>
              <w:rPr>
                <w:lang w:val="en-US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ительно-обобщающий ур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утешествие по России и за границу. Осмотр достопримечатель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ктуализация и систематизация З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репление и систематизация пройд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9 с. 2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ительно-обобщающий ур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утешествие по России и за границу.     Осмотр достопримечательносте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репление и систематизация пройд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у. 9 с. </w:t>
            </w:r>
            <w:r>
              <w:rPr>
                <w:lang w:val="en-US"/>
              </w:rPr>
              <w:t>20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онно-методическое обеспечение</w:t>
      </w:r>
    </w:p>
    <w:p>
      <w:pPr>
        <w:pStyle w:val="Normal"/>
        <w:ind w:left="113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13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ЛИТЕРАТУРЫ</w:t>
      </w:r>
    </w:p>
    <w:p>
      <w:pPr>
        <w:pStyle w:val="Normal"/>
        <w:ind w:left="113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134" w:hanging="0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</w:t>
      </w:r>
      <w:r>
        <w:rPr>
          <w:rFonts w:eastAsia="Calibri"/>
          <w:b/>
          <w:lang w:eastAsia="en-US"/>
        </w:rPr>
        <w:t>Для ученика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.В.Афанасьева, И.В.Михеева, К.М.Баранова. Английский язык: «</w:t>
      </w:r>
      <w:r>
        <w:rPr>
          <w:lang w:val="en-US"/>
        </w:rPr>
        <w:t>Rainbow</w:t>
      </w:r>
      <w:r>
        <w:rPr/>
        <w:t xml:space="preserve">  </w:t>
      </w:r>
      <w:r>
        <w:rPr>
          <w:lang w:val="en-GB"/>
        </w:rPr>
        <w:t>English</w:t>
      </w:r>
      <w:r>
        <w:rPr/>
        <w:t>»: Учебник для 10 кл. Общеобраз. Учрежд.— Москва:Дрофа, 2014;</w:t>
      </w:r>
    </w:p>
    <w:p>
      <w:pPr>
        <w:pStyle w:val="Normal"/>
        <w:ind w:left="14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.В.Афанасьева, И.В.Михеева, К.М.Баранова. «Английский язык: «</w:t>
      </w:r>
      <w:r>
        <w:rPr>
          <w:lang w:val="en-US"/>
        </w:rPr>
        <w:t>Rainbow</w:t>
      </w:r>
      <w:r>
        <w:rPr/>
        <w:t xml:space="preserve">  </w:t>
      </w:r>
      <w:r>
        <w:rPr>
          <w:lang w:val="en-US"/>
        </w:rPr>
        <w:t>English</w:t>
      </w:r>
      <w:r>
        <w:rPr/>
        <w:t>»: Рабочая тетрадь для 10 кл. Общеобраз. Учрежд. в двух частях — Москва: Дрофа, 2014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134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134" w:hanging="0"/>
        <w:contextualSpacing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ля учителя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 xml:space="preserve">О.В.Афанасьева, И.В.Михеева, К.М.Баранова. Авторская программа по английскому языку к УМК </w:t>
        <w:tab/>
        <w:t>О.В.Афанасьева, И.В.Михеева, К.М.Баранова. «Английский язык: Rainbow English» для учащихся 10-11 классов общеобразовательных учреждений  - Москва: Дрофа, 2014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О.В.Афанасьева, И.В.Михеева, К.М.Баранова. «Английский язык: Rainbow  English»: книга  для  учителя — Москва: Дрофа, 2014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 xml:space="preserve">О.В.Афанасьева, И.В.Михеева, К.М.Баранова. «Английский язык: Rainbow  English»: 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MP</w:t>
      </w:r>
      <w:r>
        <w:rPr/>
        <w:t>3   - Москва: Дрофа, 2014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>Андросенко, Т.Д. Английский язык. 2-11 классы: внеклассные мероприятия. Волгоград: Учитель, 2011. – 167 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276" w:before="0" w:after="200"/>
        <w:contextualSpacing/>
        <w:jc w:val="both"/>
        <w:rPr/>
      </w:pPr>
      <w:r>
        <w:rPr/>
        <w:t>Обучающая компьютерная программа.</w:t>
      </w:r>
    </w:p>
    <w:p>
      <w:pPr>
        <w:pStyle w:val="Normal"/>
        <w:ind w:left="1134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13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13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атериально-техническое обеспечение</w:t>
      </w:r>
    </w:p>
    <w:p>
      <w:pPr>
        <w:pStyle w:val="Normal"/>
        <w:ind w:left="113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ind w:left="1843" w:hanging="349"/>
        <w:contextualSpacing/>
        <w:jc w:val="both"/>
        <w:rPr/>
      </w:pPr>
      <w:r>
        <w:rPr/>
        <w:t>Грамматические таблицы к основным разделам грамматического материала, содержащегося в стандартах для каждого ступени об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701" w:leader="none"/>
        </w:tabs>
        <w:spacing w:lineRule="auto" w:line="276" w:before="0" w:after="200"/>
        <w:ind w:left="1843" w:hanging="349"/>
        <w:contextualSpacing/>
        <w:jc w:val="both"/>
        <w:rPr/>
      </w:pPr>
      <w:r>
        <w:rPr/>
        <w:t xml:space="preserve">  </w:t>
      </w:r>
      <w:r>
        <w:rPr/>
        <w:t>Карты на иностранном язы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200"/>
        <w:ind w:left="1843" w:hanging="349"/>
        <w:contextualSpacing/>
        <w:jc w:val="both"/>
        <w:rPr/>
      </w:pPr>
      <w:r>
        <w:rPr/>
        <w:t>Физическая карта Великобритан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200"/>
        <w:ind w:left="1843" w:hanging="349"/>
        <w:contextualSpacing/>
        <w:jc w:val="both"/>
        <w:rPr/>
      </w:pPr>
      <w:r>
        <w:rPr/>
        <w:t>Набор  фотографий с изображением ландшафта, городов, отдельных достопримечательностей стран изучаемого язык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ind w:left="1843" w:hanging="349"/>
        <w:contextualSpacing/>
        <w:jc w:val="both"/>
        <w:rPr/>
      </w:pPr>
      <w:r>
        <w:rPr/>
        <w:t>Аудиозаписи к УМК, которые используются для изучения иностранного язык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ind w:left="1843" w:hanging="349"/>
        <w:contextualSpacing/>
        <w:jc w:val="both"/>
        <w:rPr/>
      </w:pPr>
      <w:r>
        <w:rPr/>
        <w:t>Видеофильмы, соответствующие тематик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ind w:left="1843" w:hanging="349"/>
        <w:contextualSpacing/>
        <w:jc w:val="both"/>
        <w:rPr/>
      </w:pPr>
      <w:r>
        <w:rPr/>
        <w:t>Электронные учебники, практикумы и мультимедийные обучающие программы по иностранным языка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ind w:left="1843" w:hanging="349"/>
        <w:contextualSpacing/>
        <w:jc w:val="both"/>
        <w:rPr/>
      </w:pPr>
      <w:r>
        <w:rPr/>
        <w:t>Компьютерные словар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ind w:left="1843" w:hanging="349"/>
        <w:contextualSpacing/>
        <w:jc w:val="both"/>
        <w:rPr/>
      </w:pPr>
      <w:r>
        <w:rPr/>
        <w:t>Игровые компьютерные программы (по изучаемым языкам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ind w:left="1843" w:hanging="349"/>
        <w:contextualSpacing/>
        <w:jc w:val="both"/>
        <w:rPr/>
      </w:pPr>
      <w:r>
        <w:rPr/>
        <w:t>Мультимедийный компьютер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ind w:left="1843" w:hanging="349"/>
        <w:contextualSpacing/>
        <w:jc w:val="both"/>
        <w:rPr/>
      </w:pPr>
      <w:r>
        <w:rPr/>
        <w:t>Аудио-центр (аудиомагнитофон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ind w:left="1843" w:hanging="349"/>
        <w:contextualSpacing/>
        <w:jc w:val="both"/>
        <w:rPr/>
      </w:pPr>
      <w:r>
        <w:rPr/>
        <w:t>Мультимедийный проектор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ind w:left="1843" w:hanging="349"/>
        <w:contextualSpacing/>
        <w:jc w:val="both"/>
        <w:rPr/>
      </w:pPr>
      <w:r>
        <w:rPr/>
        <w:t>Классная  доска с магнитной поверхностью и набором приспособлений для крепления постеров и таблиц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9:06:00Z</dcterms:created>
  <dc:creator>Pavel</dc:creator>
  <dc:description/>
  <cp:keywords/>
  <dc:language>en-US</dc:language>
  <cp:lastModifiedBy>Виктория</cp:lastModifiedBy>
  <cp:lastPrinted>2012-09-24T23:44:00Z</cp:lastPrinted>
  <dcterms:modified xsi:type="dcterms:W3CDTF">2018-01-05T17:08:00Z</dcterms:modified>
  <cp:revision>5</cp:revision>
  <dc:subject/>
  <dc:title/>
</cp:coreProperties>
</file>