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Рабочая программа учителя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о курсу внеурочной деятельно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уховно-нравственного направления</w:t>
      </w:r>
    </w:p>
    <w:p>
      <w:pPr>
        <w:pStyle w:val="Heading3"/>
        <w:jc w:val="center"/>
        <w:rPr/>
      </w:pPr>
      <w:r>
        <w:rPr/>
        <w:t>«Традиции русского народа в литературе»</w:t>
      </w:r>
    </w:p>
    <w:p>
      <w:pPr>
        <w:pStyle w:val="Heading3"/>
        <w:jc w:val="center"/>
        <w:rPr/>
      </w:pPr>
      <w:r>
        <w:rPr/>
        <w:t>5  класс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2016-2017 учебный год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БОУ СОШ №14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дченко Е.А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Рабочая программа учителя </w:t>
      </w:r>
      <w:r>
        <w:rPr>
          <w:color w:val="000000"/>
          <w:shd w:fill="FFFFFF" w:val="clear"/>
        </w:rPr>
        <w:t>по внеурочной деятельности «Традиции русского народа в литературе» разработана в соответствии с  Федеральным государственным образовательным стандартом основного общего образования, с учетом   методических рекомендаций, содержащихся в пособии для учителя «Внеурочная деятельность школьников. Методический конструктор» /Д.В. Григорьев, П.В. Степанов. – М.: Просвещение, 2010г.,  в Примерных программах внеурочной деятельности   основного образования под редакцией В.А. Горского, М.: Просвещение, 2011г.</w:t>
      </w:r>
      <w:r>
        <w:rPr/>
        <w:t xml:space="preserve"> в программе факультатива «Праздники, ремесла и традиции русского народа» под редакцией  Н.Ф. Виноградовой. Москва, издательский центр «Вентана-Граф», 2011</w:t>
      </w:r>
    </w:p>
    <w:p>
      <w:pPr>
        <w:pStyle w:val="Normal"/>
        <w:ind w:firstLine="567"/>
        <w:jc w:val="both"/>
        <w:rPr/>
      </w:pPr>
      <w:r>
        <w:rPr/>
        <w:t xml:space="preserve">Мы живём в сложном и многообразном мире, в котором человеческие сообщества всё более стремятся к универсализации, но универсализм реализуется только как единство разнообразия культур. Без опоры на духовно-нравственные ценности своей Родины невозможно осознать это, как невозможно воспитать гражданина и патриота. Особое, от сердца и души идущее принятие традиций, ценностей, форм культурно-исторической, социальной и духовной жизни каждого уголка малой родины наполняется конкретным, чувственным, образным содержанием через семью, родственников, друзей, школу, природу. Оно возможно лишь тогда, когда сами понятия «отчий дом», «родная земля», «моя семья и род», «Отечество» войдут в сознание человека с малых лет, и тогда постепенно он будет взрослеть, а его гражданское самосознание и патриотизм обретут яркую конкретику. Российскую культуру можно сравнить со стволом могучего дерева, корни которого образуют культуры народов России. Знание этнокультурных традиций, к которым человек принадлежит по своему происхождению, является важным моментом в его духовно-нравственном развитии и воспитании. Носителями  культурных ценностей и традиций являются народы России. Нравственное здоровье нашего общества, его долголетие во многом зависят от того, сумеем ли мы сохранить то поистине бесценное богатство, каким является народное творчество. Уходящее корнями в древность, именно оно связывает прошлое и будущее. Поэтому мы должны оберегать его от забвения и небрежного отношения. Программа «Традиции русского народа в литературе» расширит знания ребят о традициях и истории нашей страны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курса является  </w:t>
      </w:r>
      <w:r>
        <w:rPr>
          <w:rFonts w:cs="Times New Roman" w:ascii="Times New Roman" w:hAnsi="Times New Roman"/>
          <w:sz w:val="24"/>
          <w:szCs w:val="24"/>
        </w:rPr>
        <w:t>приобщение учащихся к традиционной культуре русского народа, воспитание национального сознания и развитие навыков нравственного поведения, через усвоение учащимися знаний о традициях и основных достижениях русской культуры.</w:t>
      </w:r>
    </w:p>
    <w:p>
      <w:pPr>
        <w:pStyle w:val="Normal"/>
        <w:ind w:firstLine="567"/>
        <w:jc w:val="both"/>
        <w:rPr/>
      </w:pPr>
      <w:r>
        <w:rPr/>
        <w:t xml:space="preserve">Данная цель предполагает выполнение следующих </w:t>
      </w:r>
      <w:r>
        <w:rPr>
          <w:i/>
        </w:rPr>
        <w:t>задач:</w:t>
      </w:r>
    </w:p>
    <w:p>
      <w:pPr>
        <w:pStyle w:val="Normal"/>
        <w:ind w:firstLine="567"/>
        <w:jc w:val="both"/>
        <w:rPr/>
      </w:pPr>
      <w:r>
        <w:rPr/>
        <w:t>- усвоить знания о русских народных традициях, основных достижениях русской народной культуры;</w:t>
      </w:r>
    </w:p>
    <w:p>
      <w:pPr>
        <w:pStyle w:val="Normal"/>
        <w:ind w:firstLine="567"/>
        <w:jc w:val="both"/>
        <w:rPr/>
      </w:pPr>
      <w:r>
        <w:rPr/>
        <w:t>- развить навыки культурного поведения и нравственного отношения к себе и другим людям, в учебной и внеучебной деятельности;</w:t>
      </w:r>
    </w:p>
    <w:p>
      <w:pPr>
        <w:pStyle w:val="Normal"/>
        <w:ind w:firstLine="567"/>
        <w:jc w:val="both"/>
        <w:rPr/>
      </w:pPr>
      <w:r>
        <w:rPr/>
        <w:t>- воспитать национальное сознание и толерантное отношение к русской культуре.</w:t>
      </w:r>
    </w:p>
    <w:p>
      <w:pPr>
        <w:pStyle w:val="Normal"/>
        <w:ind w:right="-567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ая характеристика программы по внеурочной деятельности</w:t>
      </w:r>
    </w:p>
    <w:p>
      <w:pPr>
        <w:pStyle w:val="Normal"/>
        <w:ind w:firstLine="567"/>
        <w:jc w:val="both"/>
        <w:rPr/>
      </w:pPr>
      <w:r>
        <w:rPr/>
        <w:t xml:space="preserve">В современных условиях необычайно возросла необходимость обращения к духовному наследию нашего народа, тем богатствам народной культуры, изучать которые —  первостепенная задача в нравственном и патриотическом воспитании молодого поколения. В богатейших народных промыслах воплощена историческая память поколений, запечатлена душа народа, создавшего подлинные шедевры искусства, которые свидетельствуют о таланте и высоком художественном вкусе мастеров-умельцев. Воспитание полноценной личности, развитие нравственного потенциала, эстетического вкуса детей и подростков невозможно, если мы будем говорить об этом абстрактно, не вводя молодых людей в тот своеобразный, яркий, неповторимый мир, который веками создавала фантазия русского народа. </w:t>
      </w:r>
    </w:p>
    <w:p>
      <w:pPr>
        <w:pStyle w:val="Normal"/>
        <w:ind w:firstLine="567"/>
        <w:jc w:val="both"/>
        <w:rPr/>
      </w:pPr>
      <w:r>
        <w:rPr/>
        <w:t xml:space="preserve">Лучшие качества национального характера: уважение к своей истории и традициям, любовь к Отечеству в целом и к малой родине в частности, целомудрие, скромность, врождённое чувство прекрасного, стремление к гармонии — всё это являют нам творения народных умельцев. Будущее страны, народа всецело зависит от того, каковы его потомки, сыновья и дочери. А чтобы они выросли достойными гражданами, любили Отечество не на словах, а на деле, они должны знать свою историю, национальную культуру, беречь и развивать народные традиции. </w:t>
      </w:r>
    </w:p>
    <w:p>
      <w:pPr>
        <w:pStyle w:val="Normal"/>
        <w:ind w:firstLine="567"/>
        <w:jc w:val="both"/>
        <w:rPr/>
      </w:pPr>
      <w:r>
        <w:rPr/>
        <w:t xml:space="preserve">Русская история сложная, трудная, героическая. Наша культура богатейшая, сильная своим духом. У России великое прошлое, и будущее её тоже должно быть великим. Молодые поколения сердцем и душой призваны понимать свою культуру, трепетно любить Родину-мать, у которой особая стать, особая, светлая душа. Она отразилась в её природе, в искусстве: в песнях, танцах, музыке и слове. Само время диктует необходимость обратиться к истокам искусства — творчеству, созданному гением народа. Фольклор во всех его жанрах раскрывает грани богатой и самобытной души русского народа. Хранить, беречь, приумножать народное творчество, развивать его традиции — святая обязанность учителей, деятелей искусства. Народные танцы, песня, как и другие жары фольклора, произведения народных умельцев пробуждают человеческие души, дают выход таким чувствам, которые поневоле забыты в наше время, с его стремительностью, хаотичностью, напором, вторжением в жизнь того, что чуждо нашему менталитету. А это то, что живёт, но скрыто в глубине души: тонкость восприятия мира, лиризм, скромность, а также коллективизм, взаимовыручка, готовность прийти на помощь другим, чувство сострадания и милосердия, оптимизм, открытость миру и людям. </w:t>
      </w:r>
    </w:p>
    <w:p>
      <w:pPr>
        <w:pStyle w:val="Normal"/>
        <w:ind w:firstLine="567"/>
        <w:jc w:val="both"/>
        <w:rPr/>
      </w:pPr>
      <w:r>
        <w:rPr/>
        <w:t>Сформированные универсальные учебные действия являются предпосылкой развития достаточного уровня общеучебных умений. Обозначенные цели направлены на духовно-нравственное развитие обучающихся, воспитание у них нравственных ценностей, толерантности, правильных оценок событий, происходящих в окружающем мире.</w:t>
      </w:r>
    </w:p>
    <w:p>
      <w:pPr>
        <w:pStyle w:val="Normal"/>
        <w:ind w:firstLine="567"/>
        <w:jc w:val="both"/>
        <w:rPr/>
      </w:pPr>
      <w:r>
        <w:rPr/>
        <w:t>Программы внеклассной деятельности школьников подчиняется следующим принципам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личностно-ориентированное обучение (поддержка индивидуальности ребёнка; создание условий для реализации творческих возможностей школьника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природосообразность (соответствие содержания, форм организации и средств обучения психологическим возможностям и особенностям детей среднего школьного возраста);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педоцентризм (отбор содержания обучения, адекватного психолого-возрастным особенностям детей, знаний, умений, универсальных действий, наиболее актуальных для школьников 5 класса; необходимость социализации ребёнка);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ультуросообразность (познание лучших объектов культуры из сферы народного творчества, что позволит обеспечить интеграционные связи учебной и внеучебной деятельности школьника).</w:t>
      </w:r>
    </w:p>
    <w:p>
      <w:pPr>
        <w:pStyle w:val="Normal"/>
        <w:ind w:firstLine="567"/>
        <w:jc w:val="both"/>
        <w:rPr/>
      </w:pPr>
      <w:r>
        <w:rPr/>
        <w:t xml:space="preserve">Внеурочная деятельность  школьников 5 класса происходит во второй половине дн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ми формами проведения занятий являются</w:t>
      </w:r>
      <w:r>
        <w:rPr>
          <w:rFonts w:cs="Times New Roman" w:ascii="Times New Roman" w:hAnsi="Times New Roman"/>
          <w:sz w:val="24"/>
          <w:szCs w:val="24"/>
        </w:rPr>
        <w:t xml:space="preserve"> – беседы, устные журналы, экскурсии, заочные путешествия, защита проектов, театральные постановки, праздники, викторины, просмотр фильм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 активность   составляет 6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писание места программы в структуре ООП</w:t>
      </w:r>
    </w:p>
    <w:p>
      <w:pPr>
        <w:pStyle w:val="C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Содержание программы соответствует духовно-нравственному направлению внеурочной деятельности.</w:t>
      </w:r>
    </w:p>
    <w:p>
      <w:pPr>
        <w:pStyle w:val="C6"/>
        <w:spacing w:before="0" w:after="0"/>
        <w:ind w:firstLine="567"/>
        <w:jc w:val="both"/>
        <w:rPr>
          <w:color w:val="000000"/>
        </w:rPr>
      </w:pPr>
      <w:r>
        <w:rPr>
          <w:rStyle w:val="C0"/>
          <w:color w:val="000000"/>
        </w:rPr>
        <w:t>Рабочая программа рассчитана на 17,5 часов (0,5 часа в неделю, 35 учебных недель) в 5 классе, что соответствует учебному плану школы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писание ценностных ориентиров содержания программы по внеурочной деятельности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Одним из результатов освоения курса является осмысление и присвоение учащимися системы ценностей.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добра – осознание себя как части мир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красоты и гармонии – осознание красоты и гармоничности традиций родного края.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истины – осознание ценности научного познания как части культуры человечества,  приоритета знания, установления истины, самого познания как ценности.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семьи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гражданственности и патриотизма – осознание себя как члена общества, народа, представителя страны, государства; интерес к своей стране: её истории, культуре, её жизни и её народу.</w:t>
      </w:r>
    </w:p>
    <w:p>
      <w:pPr>
        <w:pStyle w:val="C26"/>
        <w:shd w:fill="FFFFFF" w:val="clear"/>
        <w:spacing w:before="0" w:after="0"/>
        <w:ind w:firstLine="567"/>
        <w:jc w:val="both"/>
        <w:rPr/>
      </w:pPr>
      <w:r>
        <w:rPr>
          <w:rStyle w:val="C9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right="-567" w:firstLine="567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Результаты освоения программы по внеурочной деятельности</w:t>
      </w:r>
    </w:p>
    <w:p>
      <w:pPr>
        <w:pStyle w:val="Normal"/>
        <w:ind w:left="567" w:right="-567" w:firstLine="567"/>
        <w:jc w:val="both"/>
        <w:rPr>
          <w:b/>
          <w:b/>
        </w:rPr>
      </w:pPr>
      <w:r>
        <w:rPr>
          <w:rStyle w:val="StrongEmphasis"/>
        </w:rPr>
        <w:t>Возрастные особенности достижения результатов воспитания</w:t>
      </w:r>
      <w:r>
        <w:rPr>
          <w:b/>
        </w:rPr>
        <w:t xml:space="preserve">. </w:t>
      </w:r>
    </w:p>
    <w:p>
      <w:pPr>
        <w:pStyle w:val="Normal"/>
        <w:ind w:left="567" w:right="-567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67" w:firstLine="567"/>
        <w:jc w:val="both"/>
        <w:rPr>
          <w:bCs/>
        </w:rPr>
      </w:pPr>
      <w:r>
        <w:rPr>
          <w:bCs/>
        </w:rPr>
        <w:t xml:space="preserve">Программа предусматривает достижение 3 уровней результатов </w:t>
      </w:r>
    </w:p>
    <w:p>
      <w:pPr>
        <w:pStyle w:val="Normal"/>
        <w:ind w:right="-567"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67"/>
        <w:gridCol w:w="2053"/>
      </w:tblGrid>
      <w:tr>
        <w:trPr/>
        <w:tc>
          <w:tcPr>
            <w:tcW w:w="1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ни развит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ни результата воспитания</w:t>
            </w:r>
          </w:p>
        </w:tc>
      </w:tr>
      <w:tr>
        <w:trPr/>
        <w:tc>
          <w:tcPr>
            <w:tcW w:w="1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sz w:val="22"/>
                <w:szCs w:val="22"/>
              </w:rPr>
              <w:t>Ребенок приобретает знания об интеллектуальной деятельности, о способах и средствах выполнения заданий. Формируется мотивация к учению через внеурочную деятельность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Это порог социальных знаний, первичного понимания социальной реальности и повседневной жизни через взаимодействие со своими учителями, как носителями положительного социального знания и повседневного опы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уровень результата</w:t>
            </w:r>
          </w:p>
        </w:tc>
      </w:tr>
      <w:tr>
        <w:trPr/>
        <w:tc>
          <w:tcPr>
            <w:tcW w:w="1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самостоятельно, во взаимодействии с педагогом, значимым взрослым, сможет выполнять задания данного типа, для данного возраста: высказывать мнения, обобщать, классифицировать, обсуждать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уровень результата</w:t>
            </w:r>
          </w:p>
        </w:tc>
      </w:tr>
      <w:tr>
        <w:trPr/>
        <w:tc>
          <w:tcPr>
            <w:tcW w:w="1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2"/>
                <w:szCs w:val="22"/>
              </w:rPr>
              <w:t>Ребенок самостоятельно сможет применять изученные способы, аргументировать свою позицию, оценивать ситуацию и полученный результат; получение школьником опыта самостоятельного общественного действия – за пределами среды школы, в открытом социуме, часто среди незнакомых люд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уровень результата</w:t>
            </w:r>
          </w:p>
        </w:tc>
      </w:tr>
    </w:tbl>
    <w:p>
      <w:pPr>
        <w:pStyle w:val="Normal"/>
        <w:ind w:left="567" w:right="-567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2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: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  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важительного отношения к истории и культуре, как своего народа, так и других народов;   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чальными навыками адаптации в динамично изменяющемся и развивающемся мире;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эстетических потребностей, ценностей и чувств;                           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    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212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апредметные результаты: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0" w:leader="none"/>
        </w:tabs>
        <w:ind w:firstLine="567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Регулятивные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способностью принимать и сохранять цели и задачи деятельности, поиска средств ее осуществления;    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способов решения проблем творческого и поискового характера;     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мения планировать, контролировать и оценивать действия в соответствии с поставленной задачей и условиями ее реализации; определять наиболее эффективные способы достижения результата;                       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мения понимать причины успеха/неуспеха деятельности и способности конструктивно действовать даже в ситуациях неуспеха;    </w:t>
      </w:r>
    </w:p>
    <w:p>
      <w:pPr>
        <w:pStyle w:val="Normal"/>
        <w:tabs>
          <w:tab w:val="clear" w:pos="708"/>
          <w:tab w:val="left" w:pos="212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знавательные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28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знаний, понимание и принятие личностью ценностей, освоение начальных форм познавательной и личностной рефлекси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                            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</w:t>
      </w:r>
    </w:p>
    <w:p>
      <w:pPr>
        <w:pStyle w:val="Normal"/>
        <w:tabs>
          <w:tab w:val="clear" w:pos="708"/>
          <w:tab w:val="left" w:pos="212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муникативные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читывать позицию собеседника, уважительное отношение к иному мнению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В соответствии с требованиями ФГОС, задачами и содержанием программы внеурочной деятельности разработана система оценки предметных, метапредметных и личностных достижений учащихся. Используется безотметочная накопительная система оценивания (портфолио), характеризующая динамику индивидуальных образовательных достижений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зультативность внеурочной деятельности отражается  по следующим критериям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социальной активности обучающихс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мотивации к активной познавательной деятельност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достижения обучающимися таких образовательных результатов, как сформированность коммуникативных и исследовательских компетентностей, креативных и организационных способностей, рефлексивных навык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изменение в личностном развитии, усвоении гражданских и нравственных норм, духовной культуры, гуманистических основ отношения к окружающему миру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сновным инструментарием для оценивания результатов </w:t>
      </w:r>
      <w:r>
        <w:rPr/>
        <w:t xml:space="preserve">являются так же анкетирование обучающихся и родителей, творческие отчеты (презентации, конкурсы), проекты, практические работы,  самоанализ, самооценка, наблюд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rPr/>
      </w:pPr>
      <w:r>
        <w:rPr/>
        <w:t>Теория: Знакомство с программой курса, его содержанием, формами работы, практическими работами. Тестирование учащихся  по русской народной культу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КЛАД ЖИЗНИ РУССКОГО НАРОДА  </w:t>
      </w:r>
    </w:p>
    <w:p>
      <w:pPr>
        <w:pStyle w:val="Normal"/>
        <w:rPr/>
      </w:pPr>
      <w:r>
        <w:rPr/>
        <w:t>Теория: Семья, дом. Семейные традиции. Уважение к старшим. Дети и старики. </w:t>
      </w:r>
    </w:p>
    <w:p>
      <w:pPr>
        <w:pStyle w:val="Normal"/>
        <w:rPr/>
      </w:pPr>
      <w:r>
        <w:rPr/>
        <w:t>Практика: семейные традиции в произведениях фольклора и русской литературы, исследовательская работа «Традиции моей семь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е промыслы</w:t>
      </w:r>
    </w:p>
    <w:p>
      <w:pPr>
        <w:pStyle w:val="Normal"/>
        <w:rPr/>
      </w:pPr>
      <w:r>
        <w:rPr/>
        <w:t xml:space="preserve">Теория: Виды и география народных промыслов. Символ солнца в русской народной культуре и литературе. </w:t>
      </w:r>
    </w:p>
    <w:p>
      <w:pPr>
        <w:pStyle w:val="Normal"/>
        <w:rPr/>
      </w:pPr>
      <w:r>
        <w:rPr/>
        <w:t>Практика: Экскурсия в Музей Солн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ДЕЛАЛ ДЕЛО. ГУЛЯЙ СМЕЛО  </w:t>
      </w:r>
    </w:p>
    <w:p>
      <w:pPr>
        <w:pStyle w:val="Normal"/>
        <w:rPr/>
      </w:pPr>
      <w:r>
        <w:rPr/>
        <w:t>Теория: русские народные праздники, русские народные песни.</w:t>
      </w:r>
    </w:p>
    <w:p>
      <w:pPr>
        <w:pStyle w:val="Normal"/>
        <w:rPr/>
      </w:pPr>
      <w:r>
        <w:rPr/>
        <w:t>Практика: творческий проект «Светлый праздник Пасха»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68"/>
        <w:gridCol w:w="708"/>
        <w:gridCol w:w="709"/>
        <w:gridCol w:w="709"/>
        <w:gridCol w:w="709"/>
        <w:gridCol w:w="708"/>
        <w:gridCol w:w="709"/>
        <w:gridCol w:w="4678"/>
        <w:gridCol w:w="3544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100" w:after="1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ФГОС)</w:t>
            </w:r>
          </w:p>
        </w:tc>
      </w:tr>
      <w:tr>
        <w:trPr>
          <w:trHeight w:val="52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орректи-рованна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 (регулятивные познавательные, коммуникативны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40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становка целевых приоритетов, умение самостоятельно контролировать свое время и управлять им.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мение осознанно использовать речевые средства в соответствии с задачей коммуникации для выражения своих чувств, мыслей, потребностей.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звивать мотивы и интересы своей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воззрения; формирование осознанного уважительного отношения к другому человеку, к истории, традициям, ценностям народа Росси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мья, дом. Уклад жизни русского на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ланирование пути достижения целей, принимать решения в проблемной ситуации на основе переговоров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читывать разные мнения, формулировать собственное мнение, аргументировать свою точку зрения, адекватно использовать речевые средства для решения коммуникативных задач.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роить логическое рассуждение, включающее установление причинно-следственных связей, осуществлять поиск информации с использованием ресурсов библиотек, Интерн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уважения к Отечеству, осознание значения семьи в жизни человека и общества, формирование целостного мировоззрения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трад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Принимать решения в проблемной ситуации на основе переговоров, построение жизненных планов во временной перспективе, основы саморегуляции эмоциональных состояний.                                       К. учитывать разные мнения и стремиться к координации различных позиций в сотрудничестве, аргументировать свою точку зрения, задавать вопросы.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осуществлять расширенный поиск информации, ставить и формулировать для себя новые задачи в познавательной деятельности, развивать мотивы и интересы своей деятельнос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ответственности и долга перед Родиной, принятие ценностей семейной жизни, уважительное и заботливое отношение к членам своей семьи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старшим. Дети и стар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станавливать целевые приоритеты, адекватно самостоятельно оценивать правильность выполнения действия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 формулировать собственное мнение и позицию, устанавливать и сравнивать разные точки зрения, адекватно использовать свою речь для планирования и регуляции своей деятельности.                       П. строить логическое рассуждение, самостоятельно проводить исследования , делать умозаключения и выводы на основе аргумент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ответственности и долга, усвоение гуманистических, традиционных ценностей многонационального российского общества, осознание значения семьи в жизни человека и общества, уважительное отношение к старшим.</w:t>
            </w:r>
          </w:p>
        </w:tc>
      </w:tr>
      <w:tr>
        <w:trPr>
          <w:trHeight w:val="11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>Подготовка к сюжетно – ролевой  игре «Уклад жизни русского нар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Целеполагание, планировать пути достижения цели, принимать решения в проблемной ситуации, адекватно самостоятельно оценивать правильность выполнения действия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 формулировать свое мнение и позицию, спорить и отстаивать свою позицию не враждебным  для оппонента образом, умение осознанно использовать речевые средства.                                          П. осуществлять поиск информации, строить логическое рассуждение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общекультурного наследия России, уважение к ценностям семьи, формирование ценностного мировоззрения, формирование осознанного уважительного и доброжелательного отношения к другому человеку, его мнению, истории, традициям, ценностям народа.</w:t>
            </w:r>
          </w:p>
        </w:tc>
      </w:tr>
      <w:tr>
        <w:trPr>
          <w:trHeight w:val="11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 - ролевая игра «Уклад жизни русского нар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Уклад жизни русского нар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мение самостоятельно планировать пути достижения целей, принимать решения в проблемной ситуации, прилагать волевые усилия и преодолевать трудности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работать индивидуально и в группах, умение организовывать сотрудничество и совместную деятельность, аргументировать и отстаивать свое мнение.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роить логическое рассуждение, проводить наблюдение и эксперимент под руководством учи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воззрения, формирование уважительного отношения к истории, традициям, ценностям народа, воспитание чувства ответственности  и долга перед Родиной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сследовательских работ «Традиции моей семь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Целеполагание, планировать пути достижения целей, умение самостоятельно контролировать свое время, основы прогнозирования как предвидения будущих событий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формирование коммуникативной компетентности в общении со сверстниками, взрослыми, готовности и способности вести диалог с другими людьми.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новы реализации проектно- исследовательской деятельности, осуществлять расширенный поиск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овершенствование, осознание значения семьи в жизни человека и общества, принятие ценностей семейной жизни, уважительное отношение к членам семьи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. Заочная экскурсия по известным местам зарождения промысл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Планировать пути достижения целей, уметь самостоятельно контролировать свое время, принимать решения в проблемной ситуации.                                         К. умение вести диалог со сверстниками и взрослыми, задавать вопросы, работать в группе, адекватно использовать речевые средства для выражения своих мыслей.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одить наблюдение под руководством учителя, осуществлять поиск информации, делать умозаключения и выводы на основе аргумент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стории и географии края, , уважение к Отечеству, прошлому, настоящему многонационального народа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способности к духовному развитию, самосовершенствованию, знание духовных идеалов, хранимых в культурных традициях народа России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солнца в русской культу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Целеполагание, учет условий достижения целей, уметь самостоятельно контролировать свое время, принимать решения в проблемной ситуации.                   К. умение выражать свои мысли и чувства с помощью речевых средств, умение вести диалог с другими людьми и достигать взаимопонимания.                           П. основы реализации исследовательской деятельности, осуществлять расширенный поиск информации, строить логические рассужд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овершенствование, знание духовных идеалов, хранимых в культурных традициях народа России, формирование целостного мировоззрения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узей Солн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Планировать пути достижения целей, принимать решения в проблемной ситуации.                                      К. умение вести диалог со сверстниками и взрослыми, формулировать собственное мнение и обосновывать его.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осуществлять расширенный поиск информации, строить логическое рассужд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овершенствование, знание истории и культуры своего народа, формирование целостного мировоззрения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праздники: Маслен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Постановка целей, самостоятельно анализировать условия достижения целей, умение контролировать свое время.                                           К.  умение вести диалог со сверстниками и взрослыми, задавать вопросы, работать в группе, адекватно использовать речевые средства для выражения своих мыслей.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строить логическое рассуждение, самостоятельно проводить исследования , делать умозаключения и выводы на основе аргумент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истории и    географии края, уважение к Отечеству, прошлому, настоящему многонационального народа России.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праздники: Пасх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Целеполагание, умение самостоятельно контролировать свое время, адекватно оценивать свои возможности достижения цели.                                                 К. адекватно использовать речевые средства для выражения своих мыслей, умение вести диалог, задавать вопросы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роить логические рассуждения, развивать мотивы и интересы своей познавательной деятельности.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Отечеству, прошлому, настоящему многонационального народа России.</w:t>
            </w:r>
          </w:p>
        </w:tc>
      </w:tr>
      <w:tr>
        <w:trPr>
          <w:trHeight w:val="10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ворческого проекта «Светлый праздник Пасх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станавливать целевые приоритеты, адекватно самостоятельно оценивать правильность выполнения действия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. умение выражать свои мысли и чувства с помощью речевых средств, формулировать собственную точку зрения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новы реализации проектно- исследовательской деятельности, осуществлять расширенный поиск информ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воззрения, Воспитание чувства ответственности и долга, усвоение гуманистических, традиционных ценностей русского народа.</w:t>
            </w:r>
          </w:p>
        </w:tc>
      </w:tr>
      <w:tr>
        <w:trPr>
          <w:trHeight w:val="10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>Защита творческого проекта «Светлый праздник Пасх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пес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станавливать целевые приоритеты, адекватно самостоятельно оценивать правильность выполнения действия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.  умение вести диалог со сверстниками и взрослыми, задавать вопросы, работать в группе, адекватно использовать речевые средства для выражения своих мыслей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 строить логические рассуждения, развивать мотивы и интересы своей познавательной деятельности.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стории и культуры своего народа, уважение к Отечеству, прошлому, настоящему многонационального народа России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Лучший знаток русских традиц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станавливать целевые приоритеты, адекватно самостоятельно оценивать правильность выполнения действия.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мение выражать свои мысли и чувства с помощью речевых средств, формулировать собственную точку зрения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сновы реализации проектно- исследовательской деятельности, осуществлять расширенный поиск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воззрения, формирование уважительного отношения к истории, традициям, ценностям народа, воспитание чувства ответственности  и долга перед Родино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Список литературы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точники информации для учителя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1. Агеева Р.А. Какого мы роду-племени? Народы России: имена и судьбы: Словарь-справочник. М.: Академия, 2000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>2. Батурина Г.И., Лисова К.Л., Суворова Г.Ю. Нравственное воспитание школьников 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родных традициях. М.: Народное образование, 2002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3. Кудрявцева Т.С., Михайлова С.Ю. Рассказы о русской культуре. - М.: ЮНВЕС, 1997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hd w:fill="FFFFFF" w:val="clear"/>
        </w:rPr>
      </w:pPr>
      <w:r>
        <w:rPr/>
        <w:t xml:space="preserve">4. </w:t>
      </w:r>
      <w:r>
        <w:rPr>
          <w:color w:val="000000"/>
          <w:shd w:fill="FFFFFF" w:val="clear"/>
        </w:rPr>
        <w:t>Примерные программы внеурочной деятельности   основного образования под редакцией В.А. Горского, М.: Просвещение, 2011г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 </w:t>
      </w:r>
      <w:r>
        <w:rPr/>
        <w:t>Хворостов А.С. Декоративно-прикладное искусство в школе. М.: Просвещение, 199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6. Шевчук Л.В. Дети и народное творчество. Кн. для учителя.- М.:     Просвещение, 1995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>7. Русские: семейный и общественный быт. М.: Наука, 1989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8. </w:t>
      </w:r>
      <w:r>
        <w:rPr>
          <w:color w:val="000000"/>
          <w:shd w:fill="FFFFFF" w:val="clear"/>
        </w:rPr>
        <w:t>Пособие для учителя «Внеурочная деятельность школьников. Методический конструктор» /Д.В. Григорьев, П.В. Степанов. – М.: Просвещение, 2010г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>9.</w:t>
      </w:r>
      <w:r>
        <w:rPr>
          <w:color w:val="000000"/>
          <w:shd w:fill="FFFFFF" w:val="clear"/>
        </w:rPr>
        <w:t xml:space="preserve"> </w:t>
      </w:r>
      <w:r>
        <w:rPr/>
        <w:t>Н.Ф. Виноградова. Сборник программ внеурочной деятельности. Москва, издательский центр «Вентана-Граф», 201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нтернет  ресурсы программы</w:t>
      </w:r>
    </w:p>
    <w:p>
      <w:pPr>
        <w:pStyle w:val="Normal"/>
        <w:ind w:firstLine="284"/>
        <w:jc w:val="both"/>
        <w:rPr/>
      </w:pPr>
      <w:r>
        <w:rPr/>
        <w:t xml:space="preserve">1. </w:t>
      </w:r>
      <w:hyperlink r:id="rId2">
        <w:r>
          <w:rPr>
            <w:rStyle w:val="InternetLink"/>
            <w:u w:val="single"/>
          </w:rPr>
          <w:t>http://www.webartplus.narod.ru/folk105.html</w:t>
        </w:r>
      </w:hyperlink>
    </w:p>
    <w:p>
      <w:pPr>
        <w:pStyle w:val="Normal"/>
        <w:ind w:firstLine="284"/>
        <w:jc w:val="both"/>
        <w:rPr/>
      </w:pPr>
      <w:r>
        <w:rPr/>
        <w:t xml:space="preserve">2. </w:t>
      </w:r>
      <w:hyperlink r:id="rId3">
        <w:r>
          <w:rPr>
            <w:rStyle w:val="InternetLink"/>
            <w:u w:val="single"/>
          </w:rPr>
          <w:t>http://dic.academic.ru/dic.nsf/russian_history/10057/%D0%95%D0%94%D0%90</w:t>
        </w:r>
      </w:hyperlink>
    </w:p>
    <w:p>
      <w:pPr>
        <w:pStyle w:val="Normal"/>
        <w:ind w:firstLine="284"/>
        <w:jc w:val="both"/>
        <w:rPr/>
      </w:pPr>
      <w:r>
        <w:rPr/>
        <w:t xml:space="preserve">3. </w:t>
      </w:r>
      <w:hyperlink r:id="rId4">
        <w:r>
          <w:rPr>
            <w:rStyle w:val="InternetLink"/>
            <w:u w:val="single"/>
          </w:rPr>
          <w:t>http://otherreferats.allbest.ru/religion/00007573_0.html</w:t>
        </w:r>
      </w:hyperlink>
    </w:p>
    <w:p>
      <w:pPr>
        <w:pStyle w:val="Normal"/>
        <w:ind w:firstLine="284"/>
        <w:jc w:val="both"/>
        <w:rPr/>
      </w:pPr>
      <w:r>
        <w:rPr/>
        <w:t xml:space="preserve">4. </w:t>
      </w:r>
      <w:hyperlink r:id="rId5">
        <w:r>
          <w:rPr>
            <w:rStyle w:val="InternetLink"/>
            <w:u w:val="single"/>
          </w:rPr>
          <w:t>http://druidgor.narod.ru/slavtrad/Ribakov/Ribakov13.html</w:t>
        </w:r>
      </w:hyperlink>
    </w:p>
    <w:p>
      <w:pPr>
        <w:pStyle w:val="Normal"/>
        <w:ind w:firstLine="284"/>
        <w:jc w:val="both"/>
        <w:rPr/>
      </w:pPr>
      <w:r>
        <w:rPr/>
        <w:t xml:space="preserve">5. </w:t>
      </w:r>
      <w:hyperlink r:id="rId6">
        <w:r>
          <w:rPr>
            <w:rStyle w:val="InternetLink"/>
            <w:u w:val="single"/>
          </w:rPr>
          <w:t>http://www.family-history.ru/material/history/kostum/kostum_3.html</w:t>
        </w:r>
      </w:hyperlink>
    </w:p>
    <w:p>
      <w:pPr>
        <w:pStyle w:val="Normal"/>
        <w:ind w:firstLine="284"/>
        <w:jc w:val="both"/>
        <w:rPr/>
      </w:pPr>
      <w:r>
        <w:rPr/>
        <w:t xml:space="preserve">6. </w:t>
      </w:r>
      <w:hyperlink r:id="rId7">
        <w:r>
          <w:rPr>
            <w:rStyle w:val="InternetLink"/>
            <w:u w:val="single"/>
          </w:rPr>
          <w:t>http://lib.ru/KSP/narodnye.txt</w:t>
        </w:r>
      </w:hyperlink>
    </w:p>
    <w:p>
      <w:pPr>
        <w:pStyle w:val="Normal"/>
        <w:ind w:firstLine="284"/>
        <w:jc w:val="both"/>
        <w:rPr/>
      </w:pPr>
      <w:r>
        <w:rPr/>
        <w:t xml:space="preserve">7. </w:t>
      </w:r>
      <w:hyperlink r:id="rId8">
        <w:r>
          <w:rPr>
            <w:rStyle w:val="InternetLink"/>
            <w:u w:val="single"/>
          </w:rPr>
          <w:t>http://perunica.ru/tradicii/830-simvoly-nebesnyx-svetil-v-ornamente-drevnej-rusi.html</w:t>
        </w:r>
      </w:hyperlink>
    </w:p>
    <w:p>
      <w:pPr>
        <w:pStyle w:val="Normal"/>
        <w:ind w:firstLine="284"/>
        <w:jc w:val="both"/>
        <w:rPr/>
      </w:pPr>
      <w:r>
        <w:rPr/>
        <w:t xml:space="preserve">8. </w:t>
      </w:r>
      <w:hyperlink r:id="rId9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r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oryo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rites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mai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</w:t>
        </w:r>
      </w:hyperlink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точники информации для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284" w:firstLine="142"/>
        <w:jc w:val="both"/>
        <w:rPr/>
      </w:pPr>
      <w:r>
        <w:rPr/>
        <w:t xml:space="preserve"> </w:t>
      </w:r>
      <w:r>
        <w:rPr/>
        <w:t>Г.Науменко «Чудесный короб», издательство «Детская литература», Москва, 199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284" w:firstLine="142"/>
        <w:jc w:val="both"/>
        <w:rPr/>
      </w:pPr>
      <w:r>
        <w:rPr/>
        <w:t>«Праздник — ожидаемое чудо», издательство «Вако», Москва, 200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284" w:firstLine="142"/>
        <w:jc w:val="both"/>
        <w:rPr/>
      </w:pPr>
      <w:r>
        <w:rPr/>
        <w:t>«Мы и наша культура», издательство «Экзамен», 2010 г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284" w:firstLine="142"/>
        <w:jc w:val="both"/>
        <w:rPr/>
      </w:pPr>
      <w:r>
        <w:rPr/>
        <w:t>«Мир вокруг и внутри нас», издательство «Экзамен», 201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284" w:firstLine="142"/>
        <w:jc w:val="both"/>
        <w:rPr/>
      </w:pPr>
      <w:r>
        <w:rPr/>
        <w:t>«Калейдоскоп праздников», издательство «Экзамен», Москва,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C0">
    <w:name w:val="c0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9">
    <w:name w:val="c9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Style14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rtplus.narod.ru/folk105.html" TargetMode="External"/><Relationship Id="rId3" Type="http://schemas.openxmlformats.org/officeDocument/2006/relationships/hyperlink" Target="http://dic.academic.ru/dic.nsf/russian_history/10057/&#1045;&#1044;&#1040;" TargetMode="External"/><Relationship Id="rId4" Type="http://schemas.openxmlformats.org/officeDocument/2006/relationships/hyperlink" Target="http://otherreferats.allbest.ru/religion/00007573_0.html" TargetMode="External"/><Relationship Id="rId5" Type="http://schemas.openxmlformats.org/officeDocument/2006/relationships/hyperlink" Target="http://druidgor.narod.ru/slavtrad/Ribakov/Ribakov13.html" TargetMode="External"/><Relationship Id="rId6" Type="http://schemas.openxmlformats.org/officeDocument/2006/relationships/hyperlink" Target="http://www.family-history.ru/material/history/kostum/kostum_3.html" TargetMode="External"/><Relationship Id="rId7" Type="http://schemas.openxmlformats.org/officeDocument/2006/relationships/hyperlink" Target="http://lib.ru/KSP/narodnye.txt" TargetMode="External"/><Relationship Id="rId8" Type="http://schemas.openxmlformats.org/officeDocument/2006/relationships/hyperlink" Target="http://perunica.ru/tradicii/830-simvoly-nebesnyx-svetil-v-ornamente-drevnej-rusi.html" TargetMode="External"/><Relationship Id="rId9" Type="http://schemas.openxmlformats.org/officeDocument/2006/relationships/hyperlink" Target="http://www.art.oryol.ru/rites_main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2:08:00Z</dcterms:created>
  <dc:creator>User</dc:creator>
  <dc:description/>
  <cp:keywords/>
  <dc:language>en-US</dc:language>
  <cp:lastModifiedBy>User</cp:lastModifiedBy>
  <dcterms:modified xsi:type="dcterms:W3CDTF">2018-01-05T05:42:00Z</dcterms:modified>
  <cp:revision>5</cp:revision>
  <dc:subject/>
  <dc:title/>
</cp:coreProperties>
</file>