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1559371719"/>
      <w:bookmarkEnd w:id="0"/>
      <w:r>
        <w:rPr>
          <w:rFonts w:cs="Times New Roman" w:ascii="Times New Roman" w:hAnsi="Times New Roman"/>
          <w:b/>
          <w:sz w:val="24"/>
          <w:szCs w:val="24"/>
        </w:rPr>
        <w:object w:dxaOrig="9355" w:dyaOrig="14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4.45pt" filled="f" o:ole="">
            <v:imagedata r:id="rId3" o:title=""/>
          </v:shape>
          <o:OLEObject Type="Embed" ProgID="Word.Document.12" ShapeID="ole_rId2" DrawAspect="Content" ObjectID="_351302497" r:id="rId2"/>
        </w:objec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, на основе образовательной программы начального общего образования МБОУ Щёлковской гимназии ЩМР МО, авторской программы Канакиной В, П., Горецкого В. Г. «Русский язык», М: Просвещение, 2014г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70 часов в год (5 часов в неделю), что соответствует учебному плану начального общего образования МБОУ Щелковской гимназии ЩМР МО.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ные результа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Cs/>
          <w:i/>
          <w:sz w:val="28"/>
          <w:szCs w:val="28"/>
        </w:rPr>
        <w:t>научатс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,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предложение - это основная единица реч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мины «повествовательные предложения», «вопросительные предло</w:t>
        <w:softHyphen/>
        <w:t xml:space="preserve">жения», «побудительные предложения»; грамматические особенности предложений, раз-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ых по цели высказыва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ложения по интонации (восклицательные, невосклицательные, во</w:t>
        <w:softHyphen/>
        <w:t xml:space="preserve">просительные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формля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ложения в устной и письменной речи (интонация, пауза, знаки пре-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нания: точка, вопросительный и восклицательный знаки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наки текста и типы текстов (повествование, описание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е члены предлож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,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слова в предложении связаны по смыслу и по форм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осочетание и предложени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ксическое и грамматическое значение (вопрос) имени существительно</w:t>
        <w:softHyphen/>
        <w:t xml:space="preserve">го, имени прилагательного, глагол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обенности употребления в предложении имени существительного, прилагательного, глагола, предлог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мины «корень слова», «однокоренные слова», «разные формы слова»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различать </w:t>
      </w:r>
      <w:r>
        <w:rPr>
          <w:rFonts w:cs="Times New Roman" w:ascii="Times New Roman" w:hAnsi="Times New Roman"/>
          <w:bCs/>
          <w:sz w:val="28"/>
          <w:szCs w:val="28"/>
        </w:rPr>
        <w:t>слабую и сильную позиции гласных и согласных в корне слова (без тер</w:t>
        <w:softHyphen/>
        <w:t xml:space="preserve">минологии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особы проверки обозначения на письме гласных и согласных звуков в слабой позиции в корне сло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а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нетическую характеристику гласных и согласных звук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букв Е, Ё, Ю, 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ление слов на слоги и для перенос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влияние ударения на смысл сло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звуки [и] и [й] и буквы, их обозначающи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рные и непарные согласные по звонкости и глухости, по твёрдости и мягкости; обозначать мягкость согласных на письм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ль разделительного мягкого знака в слов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ерно употребля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исную букв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ающиеся получат возможность </w:t>
      </w:r>
      <w:r>
        <w:rPr>
          <w:rFonts w:cs="Times New Roman" w:ascii="Times New Roman" w:hAnsi="Times New Roman"/>
          <w:bCs/>
          <w:i/>
          <w:sz w:val="28"/>
          <w:szCs w:val="28"/>
        </w:rPr>
        <w:t>научиться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ть приобретённые знания и познавательный опыт в практической деятельности и повседнев</w:t>
        <w:softHyphen/>
        <w:t xml:space="preserve">ной жизни для выразительности, грамматической правильности речи, развития активного словар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ления предложений на заданную тему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требления в устной и письменной речи предложений, различных по цели выска</w:t>
        <w:softHyphen/>
        <w:t xml:space="preserve">зывания и интонаци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ормления предложений и текстов в устной и письменной речи (интонация, знаки препинания)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фографической грамотности речи учащихс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ни обозначения на письме безударных гласных и парных согласных в корне слова с помощью изменения числа и подбора однокоренных сл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ения слов на слоги и переноса сл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ильного написания слов с буквой 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значения мягкости согласных на письм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исания слов с гласными и согласными орфограммами в слове, с разделительным мягким знаком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отребления прописной буквы в именах собственных: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ы со словарём (использование алфавита)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лиграфически правильного списывания слов, предложений, текстов без пропус</w:t>
        <w:softHyphen/>
        <w:t xml:space="preserve">ков, вставок, искажений бук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а под диктовку текстов (40-45 слов) с изученными орфограммами и пункто</w:t>
        <w:softHyphen/>
        <w:t xml:space="preserve">граммами. </w:t>
      </w:r>
    </w:p>
    <w:p>
      <w:pPr>
        <w:pStyle w:val="Style17"/>
        <w:spacing w:before="0" w:after="0"/>
        <w:ind w:right="9" w:hanging="0"/>
        <w:contextualSpacing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Style17"/>
        <w:spacing w:before="0" w:after="0"/>
        <w:ind w:right="9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е результаты.</w:t>
      </w:r>
    </w:p>
    <w:p>
      <w:pPr>
        <w:pStyle w:val="Style17"/>
        <w:spacing w:before="0" w:after="0"/>
        <w:ind w:left="4" w:right="9" w:firstLine="5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испытывать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отношения к родному русскому языку как к духов</w:t>
        <w:softHyphen/>
        <w:t xml:space="preserve">ной, культурно-исторической ценности, чувства сопричастности к сохранению его чистоты, выразительности, ёмкости, восприятия языка как средства и условия общения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сознавать свою этническую и национальную принадлежность, относиться с уважением к представителям других народов;</w:t>
      </w:r>
    </w:p>
    <w:p>
      <w:pPr>
        <w:pStyle w:val="Style17"/>
        <w:spacing w:before="0" w:after="0"/>
        <w:ind w:left="9" w:right="9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ажительно относиться к иному мнению, истории и культуре дру</w:t>
        <w:softHyphen/>
        <w:t xml:space="preserve">гих народов; </w:t>
      </w:r>
    </w:p>
    <w:p>
      <w:pPr>
        <w:pStyle w:val="Style17"/>
        <w:spacing w:before="0" w:after="0"/>
        <w:ind w:left="9" w:right="9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нимать и осваивать свою социальную роль, понимать мотивы учебной деятельности и личностного смысла учения; </w:t>
      </w:r>
    </w:p>
    <w:p>
      <w:pPr>
        <w:pStyle w:val="Style17"/>
        <w:numPr>
          <w:ilvl w:val="0"/>
          <w:numId w:val="1"/>
        </w:numPr>
        <w:spacing w:before="0" w:after="0"/>
        <w:ind w:left="811" w:hanging="2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ктивно разрешать проблемные ситуации; </w:t>
      </w:r>
    </w:p>
    <w:p>
      <w:pPr>
        <w:pStyle w:val="Style17"/>
        <w:numPr>
          <w:ilvl w:val="0"/>
          <w:numId w:val="1"/>
        </w:numPr>
        <w:spacing w:before="0" w:after="0"/>
        <w:ind w:left="19" w:right="14" w:firstLine="5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этические чувства, доброжелательность и эмоционально-нравственную от</w:t>
        <w:softHyphen/>
        <w:t xml:space="preserve">зывчивости, понимать и сопереживать чувствам других людей; </w:t>
      </w:r>
    </w:p>
    <w:p>
      <w:pPr>
        <w:pStyle w:val="Style17"/>
        <w:spacing w:before="0" w:after="0"/>
        <w:ind w:left="9" w:right="9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вивать навыки сотрудничества со взрослыми и сверстниками в учебном процессе и других социальных ситуациях. </w:t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ind w:right="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е  результаты.</w:t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</w:t>
      </w:r>
    </w:p>
    <w:p>
      <w:pPr>
        <w:pStyle w:val="Style17"/>
        <w:spacing w:before="0" w:after="0"/>
        <w:ind w:left="9" w:right="9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нимать, принимать и сохранять цели и задачи учебной деятельно</w:t>
        <w:softHyphen/>
        <w:t xml:space="preserve">сти, осуществлять поиск средств её осуществления; </w:t>
      </w:r>
    </w:p>
    <w:p>
      <w:pPr>
        <w:pStyle w:val="Style17"/>
        <w:numPr>
          <w:ilvl w:val="0"/>
          <w:numId w:val="3"/>
        </w:numPr>
        <w:spacing w:before="0" w:after="0"/>
        <w:ind w:left="811" w:hanging="2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ь способы решения проблем творческого и поискового характера; </w:t>
      </w:r>
    </w:p>
    <w:p>
      <w:pPr>
        <w:pStyle w:val="Style17"/>
        <w:numPr>
          <w:ilvl w:val="0"/>
          <w:numId w:val="3"/>
        </w:numPr>
        <w:spacing w:before="0" w:after="0"/>
        <w:ind w:left="19" w:right="14" w:firstLine="5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Style17"/>
        <w:spacing w:before="0" w:after="0"/>
        <w:ind w:left="55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сличать способы действия и его результата с заданным эталоном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ьзовать знаково-символические средства 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активно использовать речевые средства  для решения коммуникативных и познава</w:t>
        <w:softHyphen/>
        <w:t xml:space="preserve">тельных задач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использовать различные способы поиска информации (в справочных источниках: в учебниках и других учебных пособиях, в словарях), сбора, анализа, передачи и интерпрета</w:t>
        <w:softHyphen/>
        <w:t xml:space="preserve">ции информации в соответствии с коммуникативными и познавательными задачами; </w:t>
      </w:r>
    </w:p>
    <w:p>
      <w:pPr>
        <w:pStyle w:val="Style17"/>
        <w:spacing w:before="0" w:after="0"/>
        <w:ind w:left="4" w:right="9" w:firstLine="5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ценивать качество и уровень усвоения материала.</w:t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Style17"/>
        <w:spacing w:before="0" w:after="0"/>
        <w:ind w:right="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сознанно строить речевое высказывание в соответствии с за</w:t>
        <w:softHyphen/>
        <w:t xml:space="preserve">дачами коммуникации и составлять тексты в устной и письменной формах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ьзоваться логическими действиями сравнения, анализа, синтеза, обобщения, клас</w:t>
        <w:softHyphen/>
        <w:t xml:space="preserve">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о выделять и формулировать познавательные цели;</w:t>
      </w:r>
    </w:p>
    <w:p>
      <w:pPr>
        <w:pStyle w:val="Style17"/>
        <w:ind w:right="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овладению начальными сведениями о сущности и особенностях изучаемого объек</w:t>
        <w:softHyphen/>
        <w:t>та системы русского родного языка, осознанию учащимися двух реальностей - окружающе</w:t>
        <w:softHyphen/>
        <w:t xml:space="preserve">го мира и слова, отражающего этот мир во всем его многообразии, осознание единства и различия этих реальностей; </w:t>
      </w:r>
    </w:p>
    <w:p>
      <w:pPr>
        <w:pStyle w:val="Style17"/>
        <w:ind w:right="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) 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Style17"/>
        <w:ind w:right="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умению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;</w:t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выбирать наиболее эффективные способы решения задач в зависимости от конкретных условий.</w:t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</w:t>
      </w:r>
    </w:p>
    <w:p>
      <w:pPr>
        <w:pStyle w:val="Style17"/>
        <w:spacing w:before="0" w:after="0"/>
        <w:ind w:right="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слушать собеседника и вести диалог; признавать возмож</w:t>
        <w:softHyphen/>
        <w:t xml:space="preserve">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говариваться о распре</w:t>
        <w:softHyphen/>
        <w:t xml:space="preserve">делении функций и ролей в совместной деятельности; осуществлять взаимный контроль в совместной деятельности; </w:t>
      </w:r>
    </w:p>
    <w:p>
      <w:pPr>
        <w:pStyle w:val="Style17"/>
        <w:spacing w:before="0" w:after="0"/>
        <w:ind w:left="4" w:right="9" w:firstLine="5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ходить выход из проблемной ситуации;</w:t>
      </w:r>
    </w:p>
    <w:p>
      <w:pPr>
        <w:pStyle w:val="Style17"/>
        <w:numPr>
          <w:ilvl w:val="0"/>
          <w:numId w:val="3"/>
        </w:numPr>
        <w:spacing w:before="0" w:after="0"/>
        <w:ind w:left="885" w:right="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в разных ролевых функциях, предусмотренных заданием;</w:t>
      </w:r>
    </w:p>
    <w:p>
      <w:pPr>
        <w:pStyle w:val="Style17"/>
        <w:numPr>
          <w:ilvl w:val="0"/>
          <w:numId w:val="3"/>
        </w:numPr>
        <w:spacing w:before="0" w:after="0"/>
        <w:ind w:left="885" w:right="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7"/>
        <w:numPr>
          <w:ilvl w:val="0"/>
          <w:numId w:val="3"/>
        </w:numPr>
        <w:spacing w:before="0" w:after="0"/>
        <w:ind w:left="885" w:right="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ва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17"/>
        <w:numPr>
          <w:ilvl w:val="0"/>
          <w:numId w:val="3"/>
        </w:numPr>
        <w:spacing w:before="0" w:after="0"/>
        <w:ind w:left="885" w:right="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ать с учителем и сверстниками, контролировать, корректировать и оценивать действия партнера.</w:t>
      </w:r>
    </w:p>
    <w:p>
      <w:pPr>
        <w:pStyle w:val="Style17"/>
        <w:spacing w:before="28" w:after="0"/>
        <w:ind w:right="28" w:firstLine="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ша речь </w:t>
      </w:r>
      <w:r>
        <w:rPr>
          <w:rFonts w:cs="Times New Roman" w:ascii="Times New Roman" w:hAnsi="Times New Roman"/>
          <w:sz w:val="28"/>
          <w:szCs w:val="28"/>
        </w:rPr>
        <w:t xml:space="preserve">(4 </w:t>
      </w:r>
      <w:r>
        <w:rPr>
          <w:rFonts w:cs="Times New Roman" w:ascii="Times New Roman" w:hAnsi="Times New Roman"/>
          <w:iCs/>
          <w:sz w:val="28"/>
          <w:szCs w:val="28"/>
        </w:rPr>
        <w:t>час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Язык и речь. Какая бывает речь. Что можно узнать о человеке по его речи. Диалог и моноло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(5 часов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Тема текста. Главная мысль текста. Части текст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(12 часо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едложение. Главные члены предложения. Второстепенные члены предложения. Распространенные и нераспространенные предложения. Связь слов в предложени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слова, слова… (21 час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>Лексическое значение слова. Однозначные и многозначные слова. Прямое и переносное значение слов. Синонимы и антонимы. Родственные слова. Корень слова. Ударный слог. Перенос сло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вуки и буквы (34 час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вуки и буквы, их различие. Русский алфавит, или Азбука. Имена собственные. Гласные звуки. Согласные звуки. Правописание слов с безударным гласным звуком в корне. Правописание слов с непроверяемыми безударными гласными звуками в корне. Слова с удвоенными согласными. Твердые и мягкие согласные звуки и буквы для их обозначения. Правописание мягкого знака в конце и середине слова перед другими согласным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уквосочетаний с шипящими звуками (28 часо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осочетания ЧК,ЧН, ЧТ,ЩН,НЧ. Буквосочетания ЖИ-ШИ, ЧА-ЩА, ЧУ-ЩУ. Как отличить звонкие согласные звуки от глухих. Произношение и написание парных звонких и глухих согласных звуков. Распознавание проверяемых и проверочных слов. Проверка парных согласных. Правописание слов с разделительным мягким знаком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ечи (46 часов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нятие об имени существительном. Одушевлённые и неодушевлённые имена существительные. Изменение имён существительных по числам. Имена собственные и на</w:t>
        <w:softHyphen/>
        <w:t>рицательные. Заглавная буква в именах, отчествах и фамилиях людей, кличках животных, в географических названиях. Особенности написания названий книг, журналов и газет. Общее понятие о глаголе. Неопределённая форма глагола. Изменение глаголов по числам. НЕ с глаголами. Общее понятие об имени прилагательном. Связь имени при</w:t>
        <w:softHyphen/>
        <w:t xml:space="preserve">лагательного с именем существительным. Число имён прилагательных. Прилагательные, близкие и противоположные по значению. Общее понятие о предлоге. Значение предлогов в речи. Общее понятие о местоимении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ение (20часов)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 и обобщение знаний по темам курса: «Текст», «Предложение», «Слово и его значение», «Части речи», «Звуки и буквы», «Правила правописания»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чебного процесс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бразовательного процесса является урок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рганизации: индивидуальная, фронтальная, работа в парах и группах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: диктант, устный опрос, контрольное списывание, тест, работа с деформированным текстом, словарный диктант, письмо по памяти и др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по русскому языку</w:t>
      </w:r>
    </w:p>
    <w:p>
      <w:pPr>
        <w:pStyle w:val="Normal"/>
        <w:spacing w:lineRule="auto" w:line="240" w:before="0" w:after="120"/>
        <w:jc w:val="center"/>
        <w:rPr/>
      </w:pPr>
      <w:r>
        <w:rPr/>
        <w:t>для 2 класс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842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е сроки прохо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ные сроки прохожд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ечь (4 ча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. Какая бывает реч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узнать о человеке по его реч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диалог от монолог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(5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ма и главная мысль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тант по теме «Наша речь» и «Текст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(12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предложени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ставить из слов предлож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писы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вные и второстепенные члены предлож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контро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ее и сказуемое – главные члены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аспространенные и нераспространенные предлож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становить связь слов в предложен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сочинение   по карти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чи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Предлож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слова, слова… (21 час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лексическое значение слова? Словарный диктан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лексическое значение слова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днозначные и многознач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ямое и переносное значение многозначных сло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инонимы? Словарный диктан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антоним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антоним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Слово и его знач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стве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стве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корень слова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днокоренные слова? Проверка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слог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ударный слог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ударный слог? Спис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носить слова с одной строки на другую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носить слова с одной строки на другую? Словарный диктан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Слов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(34 ча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сочинение по серии картин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личить звуки и бук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используем алфави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используем алфави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пишутся с заглавной бук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гласные зву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Звуки и букв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непроверяемыми  безударными гласными звука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непроверяемыми  безударными гласными звука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непроверяемыми  безударными гласными звука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сочинение по картине С. А. Тутунова «Зима пришла. Дет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теме «Безударная гласная в корне слова». Провероч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согласные зву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й звук Й и буква И кратко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й звук Й и буква И крат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Сочинение  по картине А. С. Степанова «Лос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е и мягкие согласные звуки и буквы для их обо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е и мягкие согласные звуки и буквы для их обо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означить мягкость согласного звука на письме? Спис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 И в шутку и всерьё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Звуки и букв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уквосочетаний с шипящими звуками (28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ЧК, ЧН, ЧТ, ЩН, Н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зрительное изло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Твёрдые и мягкие согласны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Повторение пройденног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 Риф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ЖИ- ШИ, ЧА-ЩА, ЧУ-Щ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ЖИ- ШИ, ЧА-ЩА, ЧУ-Щ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осочетания ЖИ- ШИ, ЧА-ЩА, ЧУ-ЩУ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звонкие согласные звуки от глухи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звонкие согласные звуки от глухи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арных согласных в корн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Изложение повествователь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парных звонких и глухих согласных на конце сло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звонких и глухих согласных на конц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звонких и глухих согласных на конц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Изложение  повествовательного текста по вопросам пла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 по теме « Парные согласны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Обобщ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разделительным мягким знаком. Наблю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лов с разделительным мягким знак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лов с разделительным мягким знак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писы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сочинение «Зимние забав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 (46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части реч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части реч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имя существительно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ушевленные и неодушевленные имена существ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нарицательные имена существительные. Заглавная буква в именах, отчествах, фамилиях люд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нарицательные имена существительные. Заглавная буква в их напис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географических назван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слуховое изло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о написании слов с заглавной бук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теме «Имя собственно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зрительное изло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 по теме «Имя существительн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го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го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го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закрепление знаний по теме «Глагол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-повествова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мя прилагательно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мени прилагательного с именем существительн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 близкие и противоположные по значе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ен прилага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 теме «Прилагательно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-описа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стоим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стоим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-рассужд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нятие о предл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ьное написание предлогов со слов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пред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Части реч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 В словари – за частями реч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(20 часов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Текст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Слово и его знач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за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авила правописания». Словарный диктан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-1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закрепление изученного материал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  22.05 23.05  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курсу русского языка за 2 кла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-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6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TablecaptionBold">
    <w:name w:val="Table caption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ablecaption">
    <w:name w:val="Table caption_"/>
    <w:qFormat/>
    <w:rPr>
      <w:rFonts w:eastAsia="Arial" w:cs="Arial"/>
      <w:sz w:val="21"/>
      <w:szCs w:val="21"/>
      <w:shd w:fill="FFFFFF" w:val="clear"/>
    </w:rPr>
  </w:style>
  <w:style w:type="character" w:styleId="Bodytext3">
    <w:name w:val="Body text (3)_"/>
    <w:qFormat/>
    <w:rPr>
      <w:rFonts w:eastAsia="Arial" w:cs="Arial"/>
      <w:b/>
      <w:bCs/>
      <w:sz w:val="21"/>
      <w:szCs w:val="21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Обычный (веб)"/>
    <w:basedOn w:val="Standard"/>
    <w:qFormat/>
    <w:pPr>
      <w:spacing w:before="28" w:after="119"/>
    </w:pPr>
    <w:rPr/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0" w:before="0" w:after="0"/>
      <w:ind w:firstLine="560"/>
    </w:pPr>
    <w:rPr>
      <w:rFonts w:eastAsia="Arial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50" w:before="240" w:after="0"/>
      <w:ind w:firstLine="520"/>
      <w:jc w:val="both"/>
    </w:pPr>
    <w:rPr>
      <w:rFonts w:eastAsia="Arial"/>
      <w:b/>
      <w:b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15:00Z</dcterms:created>
  <dc:creator>ИРИНА</dc:creator>
  <dc:description/>
  <cp:keywords/>
  <dc:language>en-US</dc:language>
  <cp:lastModifiedBy>user</cp:lastModifiedBy>
  <cp:lastPrinted>2017-06-12T16:18:00Z</cp:lastPrinted>
  <dcterms:modified xsi:type="dcterms:W3CDTF">2017-06-21T05:51:00Z</dcterms:modified>
  <cp:revision>39</cp:revision>
  <dc:subject/>
  <dc:title/>
</cp:coreProperties>
</file>