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анализ к конспекту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непрерывно образовательной деятельности</w:t>
      </w:r>
    </w:p>
    <w:p>
      <w:pPr>
        <w:pStyle w:val="C1"/>
        <w:shd w:fill="FFFFFF" w:val="clear"/>
        <w:spacing w:before="0" w:after="0"/>
        <w:jc w:val="right"/>
        <w:rPr>
          <w:rStyle w:val="C2c3"/>
          <w:b/>
          <w:b/>
          <w:bCs/>
          <w:color w:val="000000"/>
          <w:sz w:val="28"/>
          <w:szCs w:val="28"/>
          <w:lang w:val="en-US"/>
        </w:rPr>
      </w:pPr>
      <w:r>
        <w:rPr>
          <w:rStyle w:val="C2c3"/>
          <w:b/>
          <w:bCs/>
          <w:color w:val="000000"/>
          <w:sz w:val="28"/>
          <w:szCs w:val="28"/>
        </w:rPr>
        <w:t>с элементами экспериментирования «Мыльные пузыри»</w:t>
      </w:r>
    </w:p>
    <w:p>
      <w:pPr>
        <w:pStyle w:val="C1"/>
        <w:shd w:fill="FFFFFF" w:val="clear"/>
        <w:spacing w:before="0" w:after="0"/>
        <w:jc w:val="right"/>
        <w:rPr>
          <w:rStyle w:val="C2c3"/>
          <w:b/>
          <w:b/>
          <w:bCs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spacing w:lineRule="auto" w:line="240" w:before="280" w:after="20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одготовила: Гуртовенко  Галина Александровна, воспитатель</w:t>
      </w:r>
    </w:p>
    <w:p>
      <w:pPr>
        <w:pStyle w:val="Normal"/>
        <w:spacing w:lineRule="auto" w:line="240" w:before="274" w:after="274"/>
        <w:jc w:val="right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МБДОУ «Детский сад «Полянка» комбинированного вида № 47» Энгельсского муниципального района Саратовской области</w:t>
      </w:r>
    </w:p>
    <w:p>
      <w:pPr>
        <w:pStyle w:val="Normal"/>
        <w:spacing w:lineRule="auto" w:line="240" w:before="274" w:after="274"/>
        <w:jc w:val="right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</w:r>
    </w:p>
    <w:p>
      <w:pPr>
        <w:pStyle w:val="Normal"/>
        <w:spacing w:lineRule="auto" w:line="240" w:before="274" w:after="274"/>
        <w:jc w:val="right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</w:r>
    </w:p>
    <w:p>
      <w:pPr>
        <w:pStyle w:val="C1"/>
        <w:shd w:fill="FFFFFF" w:val="clear"/>
        <w:spacing w:before="0" w:after="0"/>
        <w:rPr/>
      </w:pPr>
      <w:r>
        <w:rPr>
          <w:sz w:val="28"/>
          <w:szCs w:val="28"/>
        </w:rPr>
        <w:t>Представлена непосредственно образовательная деятельность</w:t>
      </w:r>
      <w:r>
        <w:rPr>
          <w:rStyle w:val="C2c3"/>
          <w:b/>
          <w:bCs/>
          <w:color w:val="000000"/>
          <w:sz w:val="28"/>
          <w:szCs w:val="28"/>
        </w:rPr>
        <w:t xml:space="preserve"> с элементами экспериментирования «Мыльные пузыри»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зрастная группа: </w:t>
      </w:r>
      <w:r>
        <w:rPr>
          <w:rFonts w:cs="Times New Roman" w:ascii="Times New Roman" w:hAnsi="Times New Roman"/>
          <w:bCs/>
          <w:sz w:val="28"/>
          <w:szCs w:val="28"/>
        </w:rPr>
        <w:t>средняя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Тема:</w:t>
      </w:r>
      <w:r>
        <w:rPr>
          <w:rStyle w:val="C2c3"/>
          <w:b/>
          <w:bCs/>
          <w:color w:val="000000"/>
          <w:sz w:val="28"/>
          <w:szCs w:val="28"/>
        </w:rPr>
        <w:t xml:space="preserve"> с элементами экспериментирования «Мыльные пузыри»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посредственно образовательной деятельности основная образовательная область Познание была в интеграции с образовательными областями речевое развитие ,физическое развити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ланировании НОД были учтены возрастные особенности детей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Цель:</w:t>
      </w:r>
      <w:r>
        <w:rPr>
          <w:rStyle w:val="C2"/>
          <w:color w:val="000000"/>
          <w:sz w:val="28"/>
          <w:szCs w:val="28"/>
        </w:rPr>
        <w:t xml:space="preserve"> Поддерживать попытки самостоятельно обследовать предметы, используя знакомые способы.</w:t>
      </w:r>
    </w:p>
    <w:p>
      <w:pPr>
        <w:pStyle w:val="Normal"/>
        <w:spacing w:lineRule="auto" w:line="240" w:before="280" w:after="20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1. Развивать познавательный интерес к окружающему в процессе экспериментирования;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2. Активизировать и систематизировать имеющиеся у детей знания о свойствах мыла и воды: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мыло в воде растворяется, при взбалтывании мыльной воды образуются пузыри;  при размыливании мыла вода мутнеет и приобретает мыльный аромат;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3. Учить самостоятельно, проводить «исследование», подбирать необходимое оборудование, размышлять, обобщать результаты опытов;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4. Упражнять в различении запахов, соотношении запаха с конкретным предметом;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5. Активизировать словарь:  аромат,  пузырьки,  прозрачная (мутная) вода, ароматное (душистое) мыло;  мыло: пенится, скользит, несъедобно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поставленных задач мной использовались разнообразные методы и приёмы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игровых технологий , словесный наглядный ,беседы, вопросы, использование физминутки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а проведена предварительная работа: коллективные индивидуальные беседы с детьми</w:t>
      </w:r>
    </w:p>
    <w:p>
      <w:pPr>
        <w:pStyle w:val="Normal"/>
        <w:spacing w:lineRule="auto" w:line="240" w:before="280" w:after="202"/>
        <w:rPr/>
      </w:pP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экскурсия в прачечную; наблюдения за свойствами мыла в ходе проведения культурно – гигиенических процедур; чтение: К. И. Чуковский «Мойдодыр», А. Л. Барто «Девочка чумазая», русская народная сказка «Пузырь, соломинка и лапоть», Э. Фарджон «Мыльные пузыри»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>Формы организации совместной деятельности: групповая ,индивидуальная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ю поставленных мной задач так же помогали наводящие вопросы, которые подталкивали детей на самостоятельные высказывания. Вопросы и задания подбирались так, чтобы все дети могли на равных участвовать в работ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были просты и понятны детям, если вопрос вызывал затруднение, то создавалась проблемная ситуация, что активизмровало мыслительную речевую деятельность, приводило к необходимости самостоятельно и с побуждения воспитателя находить решение.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занятия  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>- Водная часть: (организация детей) – 2 минуты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ая часть: (практическая деятельность) - 15 минуты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лючительная часть (подведение итогов) 3 минуты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ая  структура вполне оправдана, так как каждая часть  НОД направлена на решение определенных педагогических задач и предлагает выбор адекватных методов и приемов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ная часть непосредственно образовательной деятельности (НОД) предполагала  организацию детей: переключение внимания на предстоящую деятельность, стимуляцию интереса к ней, создание эмоционального настроя, установку на предстоящую деятельность, объяснение. Это было  сделано с помощью  прихода в гости Шарик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сновная часть  НОД - это самостоятельная   умственная и практическая деятельность детей, направленная на самостоятельную умственную и практическую деятельность, выполнение всех поставленных учебных задач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ную часть НОД были включены задания на повторение изученного и активизацию опорных знаний с целью повторения пройденного и подведения к восприятию новых знаний, систематизацию имеющихся знаний детей в самостоятельной деятельност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редине занятия с целью снятия статического напряжения, повышения  умственной работоспособности, снижения утомления была проведена  физкульминутка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изация   обучения проявлялась  в  оказании затрудняющимся  при выполнении заданий детям помощи, напоминания, дополнительного объяснения,  а также в  учёте педагогом особенностей  мышления и темп восприятия каждого ребенка.  Во время НОД старалась общаться с детьми наодном уровне, «глаза в глаза», а не доминировать над детьми. Отношения между мной и детьми выстраивались по принципу субъект-субъектных. Я старалась быть в позиции «рядом»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В заключительной части НОД подводился итог  деятельности, используя метод анализа успешности выполнения задан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тельность НОД соответствует гигиеническим нормам для детей данного возраста – 20 минут. Воздушный, тепловой, санитарный режим были соблюдены. НОД динамичная, она включает несколько  приемов, которые придусматривают смену деятельности . Быстрая сменяемость приемов и смена поз в течении НОД позволили избежать утомляемости детей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читаю, что мне удалось добиться поставленных задач. Образовательная деятельность получилась насыщенной, интересной. Логичность построения различных видов деятельности, позволило провести ее не выходя за рамки времени – 20 минут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c3">
    <w:name w:val="c2 c3"/>
    <w:basedOn w:val="Style14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5:21:00Z</dcterms:created>
  <dc:creator>Семья</dc:creator>
  <dc:description/>
  <cp:keywords/>
  <dc:language>en-US</dc:language>
  <cp:lastModifiedBy>Семья</cp:lastModifiedBy>
  <dcterms:modified xsi:type="dcterms:W3CDTF">2017-11-21T05:49:00Z</dcterms:modified>
  <cp:revision>1</cp:revision>
  <dc:subject/>
  <dc:title>Самоанализ к конспекту  непрерывно образовательной деятельности</dc:title>
</cp:coreProperties>
</file>