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 –психолог</w:t>
      </w:r>
    </w:p>
    <w:p>
      <w:pPr>
        <w:pStyle w:val="Normal"/>
        <w:spacing w:lineRule="auto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ева Елена Владимировна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</w:t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Этнокультурные аспекты детско-родительских отношений»</w:t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оцесс этнической социализации является важнейшей составляющей в формировании личности. Человеку в течение своей жизни важно переживать ощущение принадлежности к какой-либо группе, общности, чувствовать свою причастность к определенным событиям, явлениям, ценностям. Среди большого разнообразия социальных групп одной из наиболее значимых продолжает оставаться связь с этнической общностью. Чувство единения со своим народом, имеющим отличную от других историю, культуру, язык, дает человеку положительное мироощущение, чувство стабильности и полноценности бытия. Одним из проявлений историко-культурного опыта этнической группы (традиции, обряды, ритуалы, образ жизни и т.д.) является семья. В этнокультурных традициях семейных отношений находят отражение правила межличностного и социального взаимодействия, которые передаются от родителей к детям (Н.М. Лебедева, 2004). 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 xml:space="preserve">Между тем, современная социокультурная ситуация  накладывает отпечаток на семейный уклад жизни современной семьи, а через него на процесс вхождения детей в «мир взрослых» (Д.И. Фельдштейн, 2004). Исследователи выделяют несколько причин сложившейся ситуации, а именно: глобализация, при которой этнический фактор является незначимым в структуре современных отношений; демографические проблемы, связанные со снижением рождаемости детей, а, следовательно, с сокращением количества членов семьи (Бондырева С.К., 2003). Важную роль в этом процессе играют также процессы развития префигуративности культур (М. Мид, 2008), когда опыт предыдущих поколений не учитывается молодыми, что приводит к утрате этнокультурных ценностей, традиций и т.д. </w:t>
      </w:r>
    </w:p>
    <w:p>
      <w:pPr>
        <w:pStyle w:val="Normal"/>
        <w:spacing w:lineRule="auto" w:line="240"/>
        <w:ind w:firstLine="540"/>
        <w:rPr/>
      </w:pPr>
      <w:r>
        <w:rPr>
          <w:sz w:val="28"/>
          <w:szCs w:val="28"/>
        </w:rPr>
        <w:t>В связи с этим возникает ситуация определенной нестабильности, фрустрированности, в том числе в вопросах выстраивания как социальных отношений, так и межличностных, в том числе внутрисемейных. По мнению М.Н. Губогло, «для того чтобы чувствовать себя уверенно в настоящем и строить будущее, необходимо опираться на культурный фундамент, возведенный в прошлом. Нужна высокая культура преемственности поколений, наполненная глубокой традицией собственной этнической группы»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 Именно в ходе этнической социализации происходит воспроизводство этноса и формируется чувство принадлежности к этнической группе. С одной стороны внутрисемейные отношения, в том числе между родителями и детьми, играют важную роль в этнокультурной социализации детей, с другой, этническая принадлежность родителей оказывает влияние на развитие детско-родительских отношений.</w:t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Таким образом, существует противоречие между необходимостью учета этнической составляющей в социализации детей, с другой стороны в соответствии с изменениями, происходящими в современном социокультурном обществе, внутрисемейные детско-родительские отношения, в том числе между родителями и детьми, трансформируются и приобретают черты префигуративности. </w:t>
      </w:r>
    </w:p>
    <w:p>
      <w:pPr>
        <w:pStyle w:val="Normal"/>
        <w:spacing w:lineRule="auto" w:line="240"/>
        <w:ind w:firstLine="709"/>
        <w:rPr/>
      </w:pPr>
      <w:r>
        <w:rPr>
          <w:sz w:val="28"/>
        </w:rPr>
        <w:t>С целью разрешения этого противоречия было принято решение об исследовании этнокультурных аспектов детско-родительских отношении.</w:t>
      </w:r>
    </w:p>
    <w:p>
      <w:pPr>
        <w:pStyle w:val="Normal"/>
        <w:spacing w:lineRule="auto" w:line="240"/>
        <w:ind w:firstLine="540"/>
        <w:rPr>
          <w:sz w:val="28"/>
          <w:szCs w:val="28"/>
        </w:rPr>
      </w:pPr>
      <w:r>
        <w:rPr>
          <w:sz w:val="28"/>
          <w:szCs w:val="28"/>
        </w:rPr>
        <w:t>Цель: исследование этнокультурных аспектов детско-родительских отношений.</w:t>
      </w:r>
    </w:p>
    <w:p>
      <w:pPr>
        <w:pStyle w:val="Normal"/>
        <w:spacing w:lineRule="auto" w:line="240"/>
        <w:ind w:firstLine="540"/>
        <w:rPr>
          <w:sz w:val="28"/>
          <w:szCs w:val="28"/>
        </w:rPr>
      </w:pPr>
      <w:r>
        <w:rPr>
          <w:sz w:val="28"/>
          <w:szCs w:val="28"/>
        </w:rPr>
        <w:t>Объект исследования: детско-родительские отношения.</w:t>
      </w:r>
    </w:p>
    <w:p>
      <w:pPr>
        <w:pStyle w:val="Normal"/>
        <w:spacing w:lineRule="auto" w:line="240"/>
        <w:ind w:firstLine="540"/>
        <w:rPr>
          <w:sz w:val="28"/>
          <w:szCs w:val="28"/>
        </w:rPr>
      </w:pPr>
      <w:r>
        <w:rPr>
          <w:sz w:val="28"/>
          <w:szCs w:val="28"/>
        </w:rPr>
        <w:t>Предмет исследования: этнокультурные аспекты детско-родительских отношений.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>Общая гипотеза:</w:t>
      </w:r>
      <w:r>
        <w:rPr/>
        <w:t xml:space="preserve"> </w:t>
      </w:r>
      <w:r>
        <w:rPr>
          <w:sz w:val="28"/>
          <w:szCs w:val="28"/>
        </w:rPr>
        <w:t xml:space="preserve">детско-родительские отношения в современной семье отчасти отражают опыт этнической группы (принятие, эмоциональные контакты, соблюдение религиозных ритуалов), отчасти они трансформированы в соответствии с изменениями, происходящими в современном социокультурном обществе. </w:t>
      </w:r>
    </w:p>
    <w:p>
      <w:pPr>
        <w:pStyle w:val="Normal"/>
        <w:spacing w:lineRule="auto" w:line="240"/>
        <w:ind w:firstLine="709"/>
        <w:rPr/>
      </w:pPr>
      <w:r>
        <w:rPr>
          <w:color w:val="000000"/>
          <w:sz w:val="28"/>
          <w:szCs w:val="28"/>
        </w:rPr>
        <w:t xml:space="preserve">На основе анализа социально-психологических источников, в процессе проведения исследования, нами были разработаны также частные </w:t>
      </w:r>
      <w:r>
        <w:rPr>
          <w:b/>
          <w:color w:val="000000"/>
          <w:sz w:val="28"/>
          <w:szCs w:val="28"/>
        </w:rPr>
        <w:t>гипотезы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/>
        <w:ind w:left="1440" w:hanging="732"/>
        <w:rPr>
          <w:sz w:val="28"/>
          <w:szCs w:val="28"/>
        </w:rPr>
      </w:pPr>
      <w:r>
        <w:rPr>
          <w:sz w:val="28"/>
          <w:szCs w:val="28"/>
        </w:rPr>
        <w:t xml:space="preserve">Отношение родителей к детям характеризуется средним уровнем эмоционального принятия ребенка, короткой межличностной дистанцией в общении, преобладанием жесткого контроля за ребенком, требованием социальной успешности. Между тем, важное значение родители придают семейным связям, традиционности родственных ролевых отношений, религиозным ориентациям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/>
        <w:ind w:left="1440" w:hanging="732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личие в семье нескольких детей способствует установлению более тесных отношений между родителями и детьми. 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Теоретический анализ литературы позволяет сделать следующие выводы:</w:t>
      </w:r>
    </w:p>
    <w:p>
      <w:pPr>
        <w:pStyle w:val="Normal"/>
        <w:spacing w:lineRule="auto" w:line="240"/>
        <w:ind w:firstLine="539"/>
        <w:rPr/>
      </w:pPr>
      <w:r>
        <w:rPr>
          <w:sz w:val="28"/>
          <w:szCs w:val="28"/>
        </w:rPr>
        <w:t>1. Детско-родительские отношения рассматриваются исследователями как  непрерывные, длительные и опосредованные возрастными особенностями ребенка и родителя отношения. Детско-родительские отношения являются важнейшей детерминантой психического развития и процесса социализации ребенка. В зависимости от характера воспитания (модели воспитания), отношения родителей к ребенку происходит формирование определенных взаимоотношений между ними. Кроме того, эмпирически было установлено, что на детско-родительские отношения оказывает влияние тип семьи, позиция, которую занимают взрослые, стили отношений и та роль, которая отводится ребенку в семье. Под влиянием типа родительских отношений происходит процесс социализации и формируется личность ребенка.</w:t>
      </w:r>
    </w:p>
    <w:p>
      <w:pPr>
        <w:pStyle w:val="Normal"/>
        <w:spacing w:lineRule="auto" w:line="240"/>
        <w:ind w:firstLine="709"/>
        <w:rPr/>
      </w:pPr>
      <w:r>
        <w:rPr>
          <w:color w:val="000000"/>
          <w:sz w:val="28"/>
          <w:szCs w:val="28"/>
        </w:rPr>
        <w:t xml:space="preserve">2. Интегрирующим и дающим основное направление общему процессу социализации является этническая социализация. </w:t>
      </w:r>
      <w:r>
        <w:rPr>
          <w:sz w:val="28"/>
          <w:szCs w:val="28"/>
        </w:rPr>
        <w:t xml:space="preserve">Этническая социализация (инкультурация) рассматривается исследователями как </w:t>
      </w:r>
      <w:r>
        <w:rPr>
          <w:color w:val="000000"/>
          <w:sz w:val="28"/>
          <w:szCs w:val="28"/>
        </w:rPr>
        <w:t>двусторонний процесс постоянной передачи обществом и освоения индивидом посредством социальных институтов и научения ценностей культуры своего народа, установок, жизненных ориентаций, этнической идентичности. Результатом успешной этнической социализации является человек, компетентный в культуре, имеющий позитивную этническую идентичность.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. Этническая идентичность рассматривается исследователями как составная часть социальной идентичности, осознание принадлежности к своей этнической группе и отличия от других этнических общностей на основе этнодифференцирующих признаков. 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4. В процессе своего становления этническая идентичность проходит ряд этапов, соотносимых с этапами психического развития ребенка. Дошкольники 6-7 лет имеют фрагментарные и несистематичные знания о своей этнической принадлежности. Наиболее значимыми в этом возрасте для дошкольников являются семья и непосредственное социальное окружение. 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 xml:space="preserve">5. Семья является основополагающим социальным институтом этнической социализации. Многочисленные исследования детско-родительских отношений, показали, что появление тех или иных черт характера у детей напрямую связано со спецификой этнической социализации. Родители в разных культурах демонстрируют высокий уровень родительского принятия. Однако такие проявления, как, например, строгий родительский контроль, связано с восприятием в культурах его как родительской заботливости или отвержения. 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6. Общество с определенным типом хозяйственной деятельности заинтересовано в воспитании у детей, в первую очередь, качеств, которые им пригодятся во взрослой жизни (доминирование / подчинение; послушание / независимость).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7. Причины межкультурных различий в социальном поведении детей связаны со степенью сложности социально-экономической системы (социальной стратификации, профессиональной специализации, политической и правовой централизации и т.п.) и преобладающей структуры семьи (нуклеарные, большие).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8. Существует влияние социальной структуры на характерные для культуры стили социализации. Так, социальное положение родителей влияет на предъявления требований послушания / независимости по отношению к детям. 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Анализ особенностей социальной среды семей, в которых воспитываются дети дошкольного возраста, позволил нам сделать следующие выводы: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современном обществе (по сравнению с традиционным) значительно возрос процент неполных семей. Если в традиционной культуре неполные семьи были нетипичным явлением, связанным чаще со смертью одного из родителей, то в современном обществе, неполная семья не исключение, а скорее закономерность. В традиционной русской культуре неполная семья являлась скорее исключением, так как женщина была не в состоянии содержать семью, которой был необходим кормилец в лице мужчины - отца.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Если в традиционной русской культуре основным типом семьи была большая семья, в которой совместно живут несколько поколений родственников, то для современного общества это не характерно. Современные русские дети чаще воспитываются в условиях нуклеарной семьи, в непосредственном взаимодействии с родителями. 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Типичным для семей стало рождение только одного ребенка. Следует отметить, что в последние три-четыре года имеется тенденция к изменению демографической ситуации, к увеличению рождаемости в российском обществе, тем не менее, проведенное исследование показывает, что в обследуемой выборке преобладают семьи с одним ребенком. Соответственно, интересы современного ребенка-дошкольника направлены на те виды деятельности, которые ребенок может организовать сам, без участия партнера, взрослого и сверстника.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Как и в традиционной, в современной русской семье самое важное место в жизни ребенка дошкольного возраста занимает мама. С ней он общается чаще, чем с другими родственниками семьи.</w:t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олученные результаты опроса родителей, на предмет выявления особенностей родительского отношения, характерного для современной русской семьи, показали, что отношение к детям родителей отличается средним, но близким к высокому уровню эмоциональным принятием ребенка. Родители во всем стараются помочь ему, высоко оценивают его интеллектуальный и творческий потенциал. В семьях межличностная дистанция в общении между родителями и ребенком очень близка. Родители ощущают себя с ребенком единым целым, чаще воспринимают ребенка как маленького и беззащитного. В связи с этим большинство родителей жестко контролирует жизнь ребенка, требует от него социальной успешности. </w:t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У большинства родителей-респондентов преобладает позитивная этническая идентичность (72,76 %). Доминирующий тип этнической идентичности по типу «нормы» характеризует сочетание у испытуемых позитивного отношения к собственному народу с позитивным отношением к другим народам. Кроме того, в воспитании детей испытуемые с этнической идентичностью по типу «нормы» ориентированы на сохранение этнических традиций и обычаев, на развитие этнокультурных навыков у своих детей, развитие у них этнокультурных познавательных интересов. Это может выражаться в соблюдении русских религиозных обрядов и ритуалов (свадебный обряд, обряды, связанные с рождением ребенка, крещение, свадьба и т.д.), использование народных игр во взаимодействии с ребенком, чтение русских народных сказок и др. 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Анализ культурно-ценностных ориентаций показал ориентацию родителей-респондентов на современную культуру. Между тем, важное место для испытуемых занимают и определенные ориентации на традиционную культуру. Это касается вопросов сохранения культурных традиций, семейных ценностей, интереса к истории своего народа. Большое значение респонденты придают семейным связям, традиционности родственных ролевых отношений, религиозным ориентациям. Большинство респондентов придерживаются сочетания в воспитании разумной меры предоставления свободы и контроля за поведением детей.</w:t>
      </w:r>
    </w:p>
    <w:p>
      <w:pPr>
        <w:pStyle w:val="Normal"/>
        <w:spacing w:lineRule="auto" w:line="240"/>
        <w:ind w:firstLine="539"/>
        <w:rPr>
          <w:sz w:val="28"/>
          <w:szCs w:val="28"/>
        </w:rPr>
      </w:pPr>
      <w:r>
        <w:rPr>
          <w:sz w:val="28"/>
          <w:szCs w:val="28"/>
        </w:rPr>
        <w:t>Результаты детско-родительских отношений в восприятии детей показали, что короткая дистанция у детей установлена с мамой (симбиотическая зона отношений) и братом / сестрой (у детей, имеющих брата / сестру). Остальные «значимые другие» («папа», «бабушка», «дедушка», «мой лучший друг», «воспитательница детского сада») относятся к плодотворной зоне отношений. Между тем, существуют отличия в психологической дистанции у детей, имеющих и не имеющих брата / сестру. Так, более близкие отношения (сокращение психологической дистанции) у детей, имеющих брата / сестру, устанавливаются с мамой и папой. Несколько отдаляются (увеличение психологической дистанции) дошкольники от бабушки и дедушки, а также от друга. Интерпретируя полученные данные можно сделать вывод о том, что брат / сестра занимают важное место в жизни дошкольника. Наличие в семье нескольких детей способствует установлению более тесных отношений между родителями и детьми.</w:t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 целом дошкольники позитивно воспринимают свою семью. Между тем, в семьях, имеющих брата / сестру, существует более близкая эмоциональная связь ребенка как с братом /сестрой, так и с другими членами семьи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овременная семья значительно отличается от традиционной своей структурой (возросло число неполных семей; сократилось количество больших семей; в большинстве семей воспитывается только один ребенок). В то же время, в современной русской семье отчасти сохранены культурные традиции по вопросу социализации детей (соблюдение традиционных праздников, религиозных ритуалов, принятие ребенка, эмоциональные контакты), отчасти они трансформированы в соответствии с изменениями, происходящими в современном социокультурном обществе.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Footnote"/>
        <w:numPr>
          <w:ilvl w:val="0"/>
          <w:numId w:val="5"/>
        </w:numPr>
        <w:tabs>
          <w:tab w:val="clear" w:pos="708"/>
          <w:tab w:val="left" w:pos="1045" w:leader="none"/>
        </w:tabs>
        <w:spacing w:lineRule="auto" w:line="240"/>
        <w:ind w:left="1045" w:hanging="1005"/>
        <w:rPr>
          <w:sz w:val="28"/>
          <w:szCs w:val="28"/>
        </w:rPr>
      </w:pPr>
      <w:r>
        <w:rPr>
          <w:sz w:val="28"/>
          <w:szCs w:val="28"/>
        </w:rPr>
        <w:t>Губогло М.Н. Идентификация идентичности: этносоциологические очерки / М.Н. Губогло. -  М.: Наука, 2003. – С. 210.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1045" w:leader="none"/>
        </w:tabs>
        <w:spacing w:lineRule="auto" w:line="240"/>
        <w:ind w:left="1045" w:hanging="1005"/>
        <w:rPr>
          <w:sz w:val="28"/>
          <w:szCs w:val="28"/>
        </w:rPr>
      </w:pPr>
      <w:r>
        <w:rPr>
          <w:sz w:val="28"/>
          <w:szCs w:val="28"/>
        </w:rPr>
        <w:t xml:space="preserve">Костицына, Е.А. Взаимосвязь типов семейного воспитания и отношения родителей к ребенку / Е.А. Костицына // Психологическая наука и образование. - 2001. - №2. - С. 36 – 38. 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1045" w:leader="none"/>
        </w:tabs>
        <w:spacing w:lineRule="auto" w:line="240"/>
        <w:ind w:left="1045" w:hanging="1005"/>
        <w:rPr/>
      </w:pPr>
      <w:r>
        <w:rPr>
          <w:sz w:val="28"/>
          <w:szCs w:val="28"/>
        </w:rPr>
        <w:t xml:space="preserve">Малявина, С.С. Социализация детей в современной русской семье [Электронный ресурс] / С.С. Малявина. – Режим доступа: </w:t>
      </w:r>
      <w:hyperlink r:id="rId2">
        <w:r>
          <w:rPr>
            <w:rStyle w:val="InternetLink"/>
            <w:sz w:val="28"/>
            <w:szCs w:val="28"/>
          </w:rPr>
          <w:t>http://childpsy.ru/lib/authors/id/11784.php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4"/>
        </w:rPr>
        <w:t>Губогло М.Н. Идентификация идентичности: этносоциологические очерки / М.Н. Губогло. -  М.: Наука, 2003. – С. 210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25"/>
        </w:tabs>
        <w:ind w:left="1725" w:hanging="1005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13"/>
        </w:tabs>
        <w:ind w:left="1713" w:hanging="1005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48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napToGrid w:val="true"/>
      <w:spacing w:lineRule="auto" w:line="360"/>
      <w:ind w:firstLine="720"/>
    </w:pPr>
    <w:rPr>
      <w:sz w:val="28"/>
      <w:szCs w:val="24"/>
    </w:rPr>
  </w:style>
  <w:style w:type="paragraph" w:styleId="Style15">
    <w:name w:val="Обычный (веб)"/>
    <w:basedOn w:val="Normal"/>
    <w:qFormat/>
    <w:pPr>
      <w:widowControl/>
      <w:snapToGrid w:val="true"/>
      <w:spacing w:lineRule="auto" w:line="240" w:before="0" w:after="300"/>
      <w:ind w:hanging="0"/>
      <w:jc w:val="left"/>
    </w:pPr>
    <w:rPr>
      <w:szCs w:val="24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ildpsy.ru/lib/authors/id/11784.php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09:50:00Z</dcterms:created>
  <dc:creator>Customer</dc:creator>
  <dc:description/>
  <dc:language>en-US</dc:language>
  <cp:lastModifiedBy>ПК</cp:lastModifiedBy>
  <dcterms:modified xsi:type="dcterms:W3CDTF">2018-01-05T09:50:00Z</dcterms:modified>
  <cp:revision>2</cp:revision>
  <dc:subject/>
  <dc:title>Этнокультурные аспекты детско-родительских отношений</dc:title>
</cp:coreProperties>
</file>