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40"/>
          <w:szCs w:val="40"/>
        </w:rPr>
        <w:t>«</w:t>
      </w:r>
      <w:r>
        <w:rPr>
          <w:b/>
          <w:sz w:val="32"/>
          <w:szCs w:val="32"/>
        </w:rPr>
        <w:t>Использование здоровьесберегающих технологий на занятиях хореографией</w:t>
      </w:r>
      <w:r>
        <w:rPr>
          <w:b/>
          <w:sz w:val="40"/>
          <w:szCs w:val="40"/>
        </w:rPr>
        <w:t>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еография – искусство, любимое детьми. Ежегодно  тысячи любителей танца приходят в хореографические коллективы, танцевальные ансамбли, студи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льное искусство с незапамятных времен занимало в жизни человека важное место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таит в себе огромное богатство для успешного художественного и нравственного воспитания, он сочетает в себе не только эмоциональную сторону искусства, приносит радость как исполнителю, так и зрителю -  танец раскрывает и растит духовные силы, воспитывает художественный вкус и любовь к прекрасному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анимается танцем, познает красоту и силу своего тела, развивается физически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боре детей для занятий в хореографическом коллективе обращают внимание на внешние сценические данные,  проводят проверку профессиональных физических данных, таких как пропорции тела, выворотность ног, состояние стоп (подъем), танцевальный шаг, гибкость тела, прыжок, координация движений и музыкально-ритмическая координация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не все дети обладают хорошими данными для хореографии, а желание заниматься у них не меньше, чем у других. 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о занятиях с детьми, не обладающими хорошими природными данными для занятий хореографией пойдет далее речь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,  основными направлениями  работы с такими детьми является не профессиональная  подготовка детей, а  получение  здоровой физически и психологически, гармонично развитой личности, стремящейся к саморазвитию своих способностей, имеющей адекватную самооценку, уверенную в своих силах.</w:t>
      </w:r>
    </w:p>
    <w:p>
      <w:pPr>
        <w:pStyle w:val="Style16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ухудшение здоровья детей в России стало не только медицинской, но и серьезной педагогической проблемой, так как осложняет процесс обучения, замедляет психическое и физическое развитие детей, вызывает отклонения в их социальном поведении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годом растет количество детей, страдающих сердечно - сосудистыми заболеваниями, ожирением, нарушением осанки, координации движений, деятельности органов дыхания.</w:t>
      </w:r>
    </w:p>
    <w:p>
      <w:pPr>
        <w:pStyle w:val="Style16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й связи для меня, как педагога хореографии актуальной становиться проблема поиска эффективных путей укрепления здоровья ребенка, коррекции недостатков  его физического развития, профилактики заболеваний и увеличения двигательной активности как мощного фактора интеллектуального и эмоционального развития человека. </w:t>
      </w:r>
    </w:p>
    <w:p>
      <w:pPr>
        <w:pStyle w:val="Style15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ие технологии - одно из самых перспективных образовательных систем XXI века.</w:t>
      </w:r>
    </w:p>
    <w:p>
      <w:pPr>
        <w:pStyle w:val="Style15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ьесберегающие технологии сегодня интегрирует все направления работы по сохранению, формированию и укреплению здоровья детей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танец на занятиях уже  может являться здоровьесберегающей технологией, поскольку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занятиях вырабатывается культура движений, шлифуется фигура, осанка, походка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нятия хореографией  помогают в борьбе с проблемами с позвоночником, выправлением дефектов строения ног, осанки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анец помогает расширить творческий и личностный потенциал, избавиться от различных комплексов, исчезнуть страху перед публичным выступлением, учит расслабляться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это одна из форм не только высокой физической культуры, но и психической. Ведь танцы доставляют воспитаннику радость, удовольствие, расслабляя после психических и нервно-эмоциональных нагрузок;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, который занимается хореографией, всегда выгодно отличается в толпе «простых обывателей» стройностью, подтянутостью, изяществом и грацией в движениях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 я использую следующие элементы  и принципы здоровьесберегающих технологий: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1.Грамотное построение занятия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Подготовительная часть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организация воспитанников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организма детей к предстоящей работе и нагрузке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Основная часть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часть физической нагрузки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Заключительная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я на растягивание.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сил организма после физической нагрузки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2.Рациональная организация двигательной активности.</w:t>
      </w:r>
      <w:r>
        <w:rPr>
          <w:rFonts w:cs="Arial" w:ascii="Arial" w:hAnsi="Arial"/>
          <w:bCs/>
          <w:u w:val="single"/>
        </w:rPr>
        <w:t xml:space="preserve"> </w:t>
      </w:r>
    </w:p>
    <w:p>
      <w:pPr>
        <w:pStyle w:val="Style16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bCs/>
          <w:sz w:val="28"/>
          <w:szCs w:val="28"/>
        </w:rPr>
        <w:t>Дозировка физической нагрузки.</w:t>
      </w:r>
    </w:p>
    <w:p>
      <w:pPr>
        <w:pStyle w:val="Style16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льный подбор упражнений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лительность выполнения упражнения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упражнений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повторов.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я отягощения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и ритм движений.</w:t>
      </w:r>
    </w:p>
    <w:p>
      <w:pPr>
        <w:pStyle w:val="Style16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Постепенное увеличение нагрузки.</w:t>
      </w:r>
    </w:p>
    <w:p>
      <w:pPr>
        <w:pStyle w:val="Style16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От простых упражнений к сложным.</w:t>
      </w:r>
    </w:p>
    <w:p>
      <w:pPr>
        <w:pStyle w:val="Style16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Чередовать упражнения с различной нагрузкой для определенных мышечных групп.</w:t>
      </w:r>
    </w:p>
    <w:p>
      <w:pPr>
        <w:pStyle w:val="Style16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Темп проучивания движений сначала медленный, затем постепенно ускоряется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элементов танцевально-игрового характера.</w:t>
      </w:r>
    </w:p>
    <w:p>
      <w:pPr>
        <w:pStyle w:val="Style16"/>
        <w:spacing w:lineRule="auto" w:line="36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3.Упражнения со скакалкой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калка, эта удобная и забавная штука - портативный тренажер. И он отлично работает!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один из лучших, методов повышения уровня физической подготовки, почти не имеющий каких-либо границ или ограничений. </w:t>
      </w:r>
    </w:p>
    <w:p>
      <w:pPr>
        <w:pStyle w:val="Style16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Занятия со скакалкой дают постоянный тренировочный эффект, и его можно увеличивать. </w:t>
      </w:r>
    </w:p>
    <w:p>
      <w:pPr>
        <w:pStyle w:val="Style16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Прыжки через скакалку: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вляются средством тренировки сердечно-сосудистой системы, дыхательной системы;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ствуют развитию силы и выносливости мышц ног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ыжки через скакалку также способствуют улучшению грациозности и координации движений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4. Индивидуально-дифференцированный подход.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боте осуществляется  индивидуальный подход  к детям  с разной двигательной подготовкой и  разным физическим развитием. Создаются условия для наибольшего развития двигательных способностей для каждого занимающегося.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 и тоже упражнение учащиеся выполняют в соответствии  со своим физическим развитием. Часть детей выполняют задание в «чистом виде», а часть с усложнением и дополнениями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5.Педагогика сотрудничества.</w:t>
      </w:r>
    </w:p>
    <w:p>
      <w:pPr>
        <w:pStyle w:val="Style16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Между педагогом и воспитанником должны устанавливаться доброжелательные отношения, вызывающие у ребенка положительные эмоции, уверенность в себе, в собственных действиях и поступках.</w:t>
      </w:r>
    </w:p>
    <w:p>
      <w:pPr>
        <w:pStyle w:val="Style16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Настрой  на положительный результат, то есть быть уверенным, что дело под силу детям и педагогу.</w:t>
      </w:r>
    </w:p>
    <w:p>
      <w:pPr>
        <w:pStyle w:val="Style16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Каждый ребенок талантлив! Но талантлив по-своему.</w:t>
      </w:r>
    </w:p>
    <w:p>
      <w:pPr>
        <w:pStyle w:val="Style16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Всегда верить в  каждого ребенка, находить в нем  сильные положительные стороны, отмечать и поощрять даже самые маленькие успехи, дорожить   его доверием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мене будней есть у педагога особая миссия: не пройти мимо воспитанника, заметить даже малюсенькую искорку любопытства, творчества, познания и не дать ей потухнуть. В повседневных заботах есть у педагога высокое назначение – отметить и поддержать талант.</w:t>
        <w:tab/>
      </w:r>
    </w:p>
    <w:sectPr>
      <w:type w:val="nextPage"/>
      <w:pgSz w:w="11906" w:h="16838"/>
      <w:pgMar w:left="1418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16">
    <w:name w:val="Текст"/>
    <w:basedOn w:val="Normal"/>
    <w:qFormat/>
    <w:pPr/>
    <w:rPr>
      <w:rFonts w:ascii="Courier New" w:hAnsi="Courier New" w:eastAsia="SimSun;宋体" w:cs="Courier New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49:00Z</dcterms:created>
  <dc:creator>btv</dc:creator>
  <dc:description/>
  <cp:keywords/>
  <dc:language>en-US</dc:language>
  <cp:lastModifiedBy>леша</cp:lastModifiedBy>
  <dcterms:modified xsi:type="dcterms:W3CDTF">2018-01-05T16:15:00Z</dcterms:modified>
  <cp:revision>8</cp:revision>
  <dc:subject/>
  <dc:title>Государственное образовательное учреждение дополнительного образования детей центр внешкольной работы Калининского района </dc:title>
</cp:coreProperties>
</file>