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ценарий ко Дню матери, старшая группа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Ведущий.</w:t>
      </w:r>
      <w:r>
        <w:rPr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Добрый вечер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 говорим мы Вам. И он действительно добрый, так как в конце ноябре мы отмечаем - Ден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тери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Сегодня мы приветствуем всех мам, и всех кто пришел на наш праздник, который мы посвятили самым добрым, самым чутким, самым нежным, заботливым, трудолюбивым, и конечно же самым красивым – нашим мамам! И в честь сегодняшнего замечательного праздника, мы подготовили для вас специальный кана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ашим мамам – МАМА. ТВ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>И в эфире программ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ести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звучит заставка программ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ести»</w:t>
      </w:r>
      <w:r>
        <w:rPr>
          <w:color w:val="111111"/>
          <w:sz w:val="28"/>
          <w:szCs w:val="28"/>
        </w:rPr>
        <w:t>)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смотрите прямую трансляцию и первый наш репортаж под название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ы с мамочкой похожи, как две капельки воды»</w:t>
      </w:r>
      <w:r>
        <w:rPr>
          <w:rStyle w:val="Appleconvertedspace"/>
          <w:color w:val="111111"/>
          <w:sz w:val="28"/>
          <w:szCs w:val="28"/>
        </w:rPr>
        <w:t>  выходит в эфир.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Ведущий.</w:t>
      </w:r>
      <w:r>
        <w:rPr>
          <w:color w:val="111111"/>
          <w:sz w:val="28"/>
          <w:szCs w:val="28"/>
        </w:rPr>
        <w:t xml:space="preserve"> Есть в нашем мире слово вечное,                                                                          Короткое, но самое сердечное.                                                                                                                  Оно прекрасное и доброе,                                                                                                                    Оно простое и удобное,                                                                                                                            Оно душевное, любимое,                                                                                                                               Ни с чем на свете н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равнимое</w:t>
      </w:r>
      <w:r>
        <w:rPr>
          <w:color w:val="111111"/>
          <w:sz w:val="28"/>
          <w:szCs w:val="28"/>
        </w:rPr>
        <w:t>: МАМА.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. Все начинается с неё…                                                                                                  Призывный крик ребенка в колыбели.                                                                                                   Все начинается с неё…                                                                                                                   Умение прощать и сострадать, любить и ненавидеть.                                                                          Все начинается с неё…                                                                                                             Перенести печаль и боль утрат,                                                                                                        Опять вставать, идти и ошибаться                                                                                                               И так всю жизнь! Но только не сдаваться!                                                                                         Все начинается с неё…                                                                                                                       Ведь посчастливилось ей Мамой называться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Для кажд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тери</w:t>
      </w:r>
      <w:r>
        <w:rPr>
          <w:color w:val="111111"/>
          <w:sz w:val="28"/>
          <w:szCs w:val="28"/>
        </w:rPr>
        <w:t>, лучший подарок в жизни – это её дети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А сейчас встречайте – Ваши дети! (под музыку Т. Повал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ама - мамочка»</w:t>
      </w:r>
      <w:r>
        <w:rPr>
          <w:color w:val="111111"/>
          <w:sz w:val="28"/>
          <w:szCs w:val="28"/>
        </w:rPr>
        <w:t>, дети входят парами и танцуют, поют припев)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ен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тери - праздник осенний</w:t>
      </w:r>
      <w:r>
        <w:rPr>
          <w:b/>
          <w:color w:val="111111"/>
          <w:sz w:val="28"/>
          <w:szCs w:val="28"/>
        </w:rPr>
        <w:t xml:space="preserve">,                                                                                       </w:t>
      </w:r>
      <w:r>
        <w:rPr>
          <w:color w:val="111111"/>
          <w:sz w:val="28"/>
          <w:szCs w:val="28"/>
        </w:rPr>
        <w:t>Но в сердце тепло мы храним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Так скажем о том непременно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111111"/>
          <w:sz w:val="28"/>
          <w:szCs w:val="28"/>
        </w:rPr>
        <w:t>Всем мамам любимым своим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111111"/>
          <w:sz w:val="28"/>
          <w:szCs w:val="28"/>
        </w:rPr>
        <w:t>Поэтическая страничка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Есть женский день весною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111111"/>
          <w:sz w:val="28"/>
          <w:szCs w:val="28"/>
        </w:rPr>
        <w:t>А этот пал на осень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Просить тепла у солнца?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Да нет! Мы не попросим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Ведь наше солнце – мама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Для нас всегда сияет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И с этим днём осенним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Её мы поздравляем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 xml:space="preserve">. </w:t>
      </w:r>
      <w:r>
        <w:rPr>
          <w:iCs/>
          <w:color w:val="111111"/>
          <w:sz w:val="28"/>
          <w:szCs w:val="28"/>
        </w:rPr>
        <w:t>«День</w:t>
      </w:r>
      <w:r>
        <w:rPr>
          <w:rStyle w:val="Appleconvertedspace"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Cs/>
          <w:color w:val="111111"/>
          <w:sz w:val="28"/>
          <w:szCs w:val="28"/>
        </w:rPr>
        <w:t>матери</w:t>
      </w:r>
      <w:r>
        <w:rPr>
          <w:iCs/>
          <w:color w:val="111111"/>
          <w:sz w:val="28"/>
          <w:szCs w:val="28"/>
        </w:rPr>
        <w:t>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- праздник особый,                                                                             </w:t>
      </w:r>
      <w:r>
        <w:rPr>
          <w:color w:val="111111"/>
          <w:sz w:val="28"/>
          <w:szCs w:val="28"/>
        </w:rPr>
        <w:t>Отметим его в ноябре</w:t>
      </w:r>
      <w:r>
        <w:rPr>
          <w:color w:val="111111"/>
          <w:sz w:val="28"/>
          <w:szCs w:val="28"/>
        </w:rPr>
        <w:t>:                                                                                                                                 Зимы ожидает природа,                                                                                                                                  И слякоть ещё на дворе.</w:t>
      </w:r>
    </w:p>
    <w:p>
      <w:pPr>
        <w:pStyle w:val="Style14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Но мы дорогим нашим мамам                                                                                       Подарим весёлый концерт!                                                                                                               Тепла и улыбок желаем,                                                                                                           Огромный вам детский.                                                                                                        Привет!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хором)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На нашем празднике сегодня                                                                                             Не разрешается скучать.                                                                                                                  Хотим, чтоб ваше настроение                                                                                                          Имело лишь оценк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«пять»</w:t>
      </w:r>
      <w:r>
        <w:rPr>
          <w:color w:val="111111"/>
          <w:sz w:val="28"/>
          <w:szCs w:val="28"/>
        </w:rPr>
        <w:t xml:space="preserve">! 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Я слов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«Мама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ердцем говорю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</w:t>
      </w:r>
      <w:r>
        <w:rPr>
          <w:color w:val="111111"/>
          <w:sz w:val="28"/>
          <w:szCs w:val="28"/>
        </w:rPr>
        <w:t>Ведь сколько себя помню – ты со мною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111111"/>
          <w:sz w:val="28"/>
          <w:szCs w:val="28"/>
        </w:rPr>
        <w:t>За каждый день тебя благодарю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111111"/>
          <w:sz w:val="28"/>
          <w:szCs w:val="28"/>
        </w:rPr>
        <w:t>За каждую секундочку с тобою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Добрей, родней, тебя мамуля нет!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</w:t>
      </w:r>
      <w:r>
        <w:rPr>
          <w:color w:val="111111"/>
          <w:sz w:val="28"/>
          <w:szCs w:val="28"/>
        </w:rPr>
        <w:t>И пусть бываешь строгой иногда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А я теплом твоей душ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огрет</w:t>
      </w:r>
      <w:r>
        <w:rPr>
          <w:color w:val="111111"/>
          <w:sz w:val="28"/>
          <w:szCs w:val="28"/>
        </w:rPr>
        <w:t>: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С тобой любое горе не беда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В ладонях тебе мир вес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дарю</w:t>
      </w:r>
      <w:r>
        <w:rPr>
          <w:color w:val="111111"/>
          <w:sz w:val="28"/>
          <w:szCs w:val="28"/>
        </w:rPr>
        <w:t>: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</w:t>
      </w:r>
      <w:r>
        <w:rPr>
          <w:color w:val="111111"/>
          <w:sz w:val="28"/>
          <w:szCs w:val="28"/>
        </w:rPr>
        <w:t>Все звезды, солнце и за речкой лес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111111"/>
          <w:sz w:val="28"/>
          <w:szCs w:val="28"/>
        </w:rPr>
        <w:t>Тебя я очень, мамочка люблю!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И попрошу тебе я счастья у небес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А что же такое счастье для мамы? Таким простым вопросом задавался не один философ. А на самом деле счастье – это просто, и начина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но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>Стих про счасть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читают мамы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Дети! Цените и любите ваших мам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</w:t>
      </w:r>
      <w:r>
        <w:rPr>
          <w:color w:val="111111"/>
          <w:sz w:val="28"/>
          <w:szCs w:val="28"/>
        </w:rPr>
        <w:t>У каждого у вас она одна!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Не огорчайте их по пустякам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Ведь наша жизнь нам мамами дана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А сейчас пусть льется песенка ручьем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</w:t>
      </w:r>
      <w:r>
        <w:rPr>
          <w:color w:val="111111"/>
          <w:sz w:val="28"/>
          <w:szCs w:val="28"/>
        </w:rPr>
        <w:t>И сердце мамы согревает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Мы в ней про мамочку споем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111111"/>
          <w:sz w:val="28"/>
          <w:szCs w:val="28"/>
        </w:rPr>
        <w:t>Нежней, которой не бывает!</w:t>
      </w:r>
    </w:p>
    <w:p>
      <w:pPr>
        <w:pStyle w:val="Style14"/>
        <w:spacing w:before="0" w:after="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песн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амочка милая, мама моя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</w:rPr>
        <w:t>гр. «Непоседы»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Мама отдает своим детям самое главное – свое сердце, наполненное любовью. Давайте и мы с вами, ребята, подарим мамам свои сердца.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>Конкур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От всего сердца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дети передают друг другу мягкую игрушку сердечко и говорят ласковые слова о своей маме). Сели к мамам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Вот видите, дорогие мамы, как любят вас дети. Какие вы красивые и добрые, заботливые и чуткие, и не зря говори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Устами младенца – глаголет истина!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сейчас мы вас приглашаем на праздничный выпуск передач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Устами младенца» (звучит заставк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читают стихи о маме.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Солнце золотое колесом скатилось.                                                                           Ласковое солнце в маму превратилось.                                                                                 Миленькая мамочка, улыбнись                                                                                                        Своим сердцем ласковым,                                                                                                                       Ты ко мне прижмись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Ты солнце, ты небо, ты воздух, ты ветер!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</w:t>
      </w:r>
      <w:r>
        <w:rPr>
          <w:color w:val="111111"/>
          <w:sz w:val="28"/>
          <w:szCs w:val="28"/>
        </w:rPr>
        <w:t>Нет жизни без мамы на нашей планете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111111"/>
          <w:sz w:val="28"/>
          <w:szCs w:val="28"/>
        </w:rPr>
        <w:t>Без мамы нет ласки, без мамы нет света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111111"/>
          <w:sz w:val="28"/>
          <w:szCs w:val="28"/>
        </w:rPr>
        <w:t>Без мамы нет осени, вёсен и лета!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Когда ты смеешься, то звезды сияют.                                                                                 Когда загрустишь, то листва опадает!                                                                                                  Когда вдруг рассердишься, вьюга поет.                                                                                                А все хорошо, когда мама живет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Моя мамочка, как бабочка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111111"/>
          <w:sz w:val="28"/>
          <w:szCs w:val="28"/>
        </w:rPr>
        <w:t>Веселая, красивая, ласковая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Добрая – самая любимая!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Мамочка со мной играет и читает сказки.                                                                          Для нее ведь нет важней,                                                                                                                                                              Меня – дочки голубоглазки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За твои заботы мама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Я тебя благодарю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Поцелуй свой нежный самый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В этот день тебе дарю.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 xml:space="preserve">Ребёнок. </w:t>
      </w:r>
      <w:r>
        <w:rPr>
          <w:color w:val="111111"/>
          <w:sz w:val="28"/>
          <w:szCs w:val="28"/>
        </w:rPr>
        <w:t>Улыбнись скорее, мама, не грусти!                                                                                             Подарю тебе я солнечные дни.                                                                                                       Подарю листочки, подарю цветы.                                                                                                    Сбудутся пусть точно все твои мечты!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Люблю тебя, мама! За что? А я не знаю.                                                                  Наверное, за то, что живу и мечтаю                                                                                                         И радуюсь солнцу и светлому дню                                                                                                         За это, родная, тебя я люблю.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Мама, мамочка, мамуля,                                                                                                         Ты такая красотуля!                                                                                                                                   Ты меня за все прощаешь                                                                                                                         И всегда все понимаешь.                                                                                                             Поздравляю нежно я,                                                                                                                                 С днем мамулечек тебя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А мы продолжаем программу, и на нашем канале начинается передача</w:t>
      </w:r>
      <w:r>
        <w:rPr>
          <w:b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Угадай мелодию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вучит заставка)</w:t>
      </w:r>
      <w:r>
        <w:rPr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111111"/>
          <w:sz w:val="28"/>
          <w:szCs w:val="28"/>
        </w:rPr>
        <w:t>А игра сегодня необыкновенная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111111"/>
          <w:sz w:val="28"/>
          <w:szCs w:val="28"/>
        </w:rPr>
        <w:t>Отгадаете всё непременно вы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Будут песни и эстрадные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И народные, и хороводные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И детские известные.</w:t>
      </w:r>
    </w:p>
    <w:p>
      <w:pPr>
        <w:pStyle w:val="Style14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Мамы делятся на две команды по 4-5 человек, лишь зазвучит мелодия, вам надо быстро ее отгадать, позвонить в колокольчик и пропеть)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А сейчас дорогие мамы ответьте мне на так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вопрос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асколько вы любите готовить?»</w:t>
      </w:r>
      <w:r>
        <w:rPr>
          <w:color w:val="111111"/>
          <w:sz w:val="28"/>
          <w:szCs w:val="28"/>
        </w:rPr>
        <w:t>. Я спросила это не случайно, поскольку сейчас время эфира телепередач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мак»</w:t>
      </w:r>
    </w:p>
    <w:p>
      <w:pPr>
        <w:pStyle w:val="Style14"/>
        <w:spacing w:before="0" w:after="0"/>
        <w:rPr/>
      </w:pPr>
      <w:r>
        <w:rPr>
          <w:i/>
          <w:iCs/>
          <w:color w:val="111111"/>
          <w:sz w:val="28"/>
          <w:szCs w:val="28"/>
        </w:rPr>
        <w:t>(звучит заставка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ее ведущая Елена Ивановна. (Две мамы со своими детьми готовят фруктовый салат, а другие две мамы кормят детей салатом. Конкур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акорми своего ребенка»</w:t>
      </w:r>
      <w:r>
        <w:rPr>
          <w:color w:val="111111"/>
          <w:sz w:val="28"/>
          <w:szCs w:val="28"/>
        </w:rPr>
        <w:t>)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Вы и пели и играли, и стихи мы вам читали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</w:t>
      </w:r>
      <w:r>
        <w:rPr>
          <w:color w:val="111111"/>
          <w:sz w:val="28"/>
          <w:szCs w:val="28"/>
        </w:rPr>
        <w:t>Но давно не танцевали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иглашаем вас, друзья, на передач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Танцы со звездами»</w:t>
      </w:r>
      <w:r>
        <w:rPr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Будем дружно танцевать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Чтоб на празднике не скучать!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вучит заставка)</w:t>
      </w:r>
      <w:r>
        <w:rPr>
          <w:color w:val="111111"/>
          <w:sz w:val="28"/>
          <w:szCs w:val="28"/>
        </w:rPr>
        <w:t>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</w:t>
      </w:r>
      <w:r>
        <w:rPr>
          <w:color w:val="111111"/>
          <w:sz w:val="28"/>
          <w:szCs w:val="28"/>
        </w:rPr>
        <w:t>1. Танец мам с девочками.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2. Танцы мам с мальчиками (Мама с ребенком выбирают на столе цветок, на обратной стороне цветка указан вид танца, который они должны исполнить под музыку)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Продолжаем наш телеканал и в эфире передач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одный приговор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вучит заставка)</w:t>
      </w:r>
      <w:r>
        <w:rPr>
          <w:color w:val="111111"/>
          <w:sz w:val="28"/>
          <w:szCs w:val="28"/>
        </w:rPr>
        <w:t>. Проводится конкур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Моя мама – самая красивая»</w:t>
      </w:r>
      <w:r>
        <w:rPr>
          <w:color w:val="111111"/>
          <w:sz w:val="28"/>
          <w:szCs w:val="28"/>
        </w:rPr>
        <w:t>. (На листе А3 вырезается овал под лицо. Ребенок рисует волосы, серьги, бусы и т. д. своей маме). Дефиле мам под музыку Стаса Михайлов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евочка - лето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Вот такие красивые получились мамы! А красота, как известно – спасет мир! А на нашем канале начинается проек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Ты супер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вучит заставк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ценка «Бабушки старушки»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>Музыкальн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екламная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ауза. (В это время дети берут шарики и строятся полукругом. Говорят заключительные слова).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Мама сколько в этом слове                                                                                               Солнца, света и тепла.                                                                                                                        Мама – нет тебя дороже,                                                                                                                             Ты нам детям жизнь дала!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Мама, красота твоя важна,                                                                                                       Пусть она не тает.                                                                                                                                    Ты мне больше всех нужна                                                                                                               Милая, родная!</w:t>
      </w:r>
    </w:p>
    <w:p>
      <w:pPr>
        <w:pStyle w:val="Style14"/>
        <w:spacing w:before="225" w:after="225"/>
        <w:rPr/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Ах ты, милая, нежная мама!                                                                                                      Я тебе приношу свой поклон.                                                                                                                   Я люблю тебя, милая мама,                                                                                                                    И всегда буду рядом с тобой.</w:t>
      </w:r>
    </w:p>
    <w:p>
      <w:pPr>
        <w:pStyle w:val="Style14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Ближе мамы в мире нет –                                                                                                       Это помнит каждый!                                                                                                                               Я в Ден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тери тебе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Пожелаю счастья!</w:t>
      </w:r>
    </w:p>
    <w:p>
      <w:pPr>
        <w:pStyle w:val="Style14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 Мама милая моя,                                                                                                                      Я ведь кроха у тебя,                                                                                                                                  Я тебя люблю родная,                                                                                                                                И сердечно поздравляю!                                                                                                                Обещаю быть послушной,                                                                                                                  Только радовать тебя,                                                                                                                           Ну а если вдруг не выйдет,                                                                                                                     Ты не дуйся на меня!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И хотим подарить вам воздушные шарики. (Звучит песн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Шарики воздушные»</w:t>
      </w:r>
      <w:r>
        <w:rPr>
          <w:rStyle w:val="Appleconvertedspace"/>
          <w:color w:val="111111"/>
          <w:sz w:val="28"/>
          <w:szCs w:val="28"/>
        </w:rPr>
        <w:t xml:space="preserve"> дети </w:t>
      </w:r>
      <w:r>
        <w:rPr>
          <w:color w:val="111111"/>
          <w:sz w:val="28"/>
          <w:szCs w:val="28"/>
        </w:rPr>
        <w:t>дарят мамам по воздушному шарику)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А наш эфир подходит к концу. А сейчас прогноз погоды на завт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вучит заставк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территории нашей страны сохранится солнечная погода. В ближайшие дни осадков в виде тумана и слез не ожидается! А вообще помните, что сразу после осени наступит зима, а после зимы – весна. Дарите друг другу хорошее настроение и тепло ваших сердец.</w:t>
      </w:r>
    </w:p>
    <w:p>
      <w:pPr>
        <w:pStyle w:val="Style14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. </w:t>
      </w:r>
      <w:r>
        <w:rPr>
          <w:color w:val="111111"/>
          <w:sz w:val="28"/>
          <w:szCs w:val="28"/>
        </w:rPr>
        <w:t>Дорогие наши мамы, мы желае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ам</w:t>
      </w:r>
      <w:r>
        <w:rPr>
          <w:color w:val="111111"/>
          <w:sz w:val="28"/>
          <w:szCs w:val="28"/>
        </w:rPr>
        <w:t>: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</w:t>
      </w:r>
      <w:r>
        <w:rPr>
          <w:color w:val="111111"/>
          <w:sz w:val="28"/>
          <w:szCs w:val="28"/>
        </w:rPr>
        <w:t>Пусть ваши лица устают только от ваших улыбок, а руки от букетов цветов!</w:t>
      </w:r>
      <w:r>
        <w:rPr>
          <w:b/>
          <w:color w:val="111111"/>
          <w:sz w:val="28"/>
          <w:szCs w:val="28"/>
        </w:rPr>
        <w:t xml:space="preserve">                              </w:t>
      </w:r>
      <w:r>
        <w:rPr>
          <w:color w:val="111111"/>
          <w:sz w:val="28"/>
          <w:szCs w:val="28"/>
        </w:rPr>
        <w:t>Пусть ваши дети будут послушны, а мужь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нимательные</w:t>
      </w:r>
      <w:r>
        <w:rPr>
          <w:b/>
          <w:color w:val="111111"/>
          <w:sz w:val="28"/>
          <w:szCs w:val="28"/>
        </w:rPr>
        <w:t xml:space="preserve">!                                                         </w:t>
      </w:r>
      <w:r>
        <w:rPr>
          <w:color w:val="111111"/>
          <w:sz w:val="28"/>
          <w:szCs w:val="28"/>
        </w:rPr>
        <w:t>Пусть ваш дом украшает уют, достаток и любовь!</w:t>
      </w:r>
      <w:r>
        <w:rPr>
          <w:b/>
          <w:color w:val="111111"/>
          <w:sz w:val="28"/>
          <w:szCs w:val="28"/>
        </w:rPr>
        <w:t xml:space="preserve">                                                                   </w:t>
      </w:r>
      <w:r>
        <w:rPr>
          <w:color w:val="111111"/>
          <w:sz w:val="28"/>
          <w:szCs w:val="28"/>
        </w:rPr>
        <w:t>Будьте здоровы и счастливы!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>Чтобы вы до ста лет жили, горя не знали,</w:t>
      </w:r>
      <w:r>
        <w:rPr>
          <w:b/>
          <w:color w:val="111111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111111"/>
          <w:sz w:val="28"/>
          <w:szCs w:val="28"/>
        </w:rPr>
        <w:t>И чтобы ваши дети вас только радовали.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>Все дети и родители танцуют под песню Е. Ваенг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Желаю»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44:00Z</dcterms:created>
  <dc:creator>comp</dc:creator>
  <dc:description/>
  <dc:language>en-US</dc:language>
  <cp:lastModifiedBy>comp</cp:lastModifiedBy>
  <cp:lastPrinted>2017-11-08T23:44:00Z</cp:lastPrinted>
  <dcterms:modified xsi:type="dcterms:W3CDTF">2017-11-24T20:08:00Z</dcterms:modified>
  <cp:revision>7</cp:revision>
  <dc:subject/>
  <dc:title>Сценарий ко Дню матери, старшая группа</dc:title>
</cp:coreProperties>
</file>