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75"/>
        <w:rPr>
          <w:rFonts w:ascii="Trebuchet MS" w:hAnsi="Trebuchet MS" w:cs="Trebuchet MS"/>
          <w:color w:val="9256BD"/>
          <w:sz w:val="32"/>
          <w:szCs w:val="32"/>
        </w:rPr>
      </w:pPr>
      <w:r>
        <w:rPr>
          <w:rFonts w:cs="Trebuchet MS" w:ascii="Trebuchet MS" w:hAnsi="Trebuchet MS"/>
          <w:color w:val="9256BD"/>
          <w:sz w:val="32"/>
          <w:szCs w:val="32"/>
        </w:rPr>
      </w:r>
    </w:p>
    <w:p>
      <w:pPr>
        <w:pStyle w:val="Heading2"/>
        <w:shd w:fill="FFFFFF" w:val="clear"/>
        <w:spacing w:before="0" w:after="75"/>
        <w:rPr>
          <w:rFonts w:ascii="Trebuchet MS" w:hAnsi="Trebuchet MS" w:cs="Trebuchet MS"/>
          <w:color w:val="9256BD"/>
          <w:sz w:val="32"/>
          <w:szCs w:val="32"/>
        </w:rPr>
      </w:pPr>
      <w:r>
        <w:rPr>
          <w:rFonts w:cs="Trebuchet MS" w:ascii="Trebuchet MS" w:hAnsi="Trebuchet MS"/>
          <w:color w:val="9256BD"/>
          <w:sz w:val="32"/>
          <w:szCs w:val="32"/>
        </w:rPr>
        <w:t>Сценарий осеннего праздника для группы КПД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A74180"/>
          <w:sz w:val="29"/>
          <w:szCs w:val="29"/>
        </w:rPr>
      </w:pPr>
      <w:r>
        <w:rPr/>
        <w:t>Учитель:Михалёва Наталья Алексеевн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йствующие лиц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Взрослые: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дущи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ленуш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ши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входят в зал под пьесу «Октябрь» П.И. Чайковского из цикла «Времена года»  и садятся на места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ни день — то резче ветер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вет в лесу листву с ветвей..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ни день — то раньше вечер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светлеет все поздней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длит солнышко, как будто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ниматься силы нет..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тому и всходит утро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д землей почти в обед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Песня об осени 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вучит фонограмма шуршания листьев под ногами. В зал входит Аленушкас кузовком и здоровается с ребятам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Куда ты собралась, Аленушка?(Сухарукова Е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лес по грибы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дь волнушки я люблю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ольше всех на свете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березками растут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осинками растут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рибников охотно жду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осеннею поро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кузовами, с коробами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лес пойдем мы за грибам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Аленушка, не ходи сегодня в лес. Ведь сегодня заповедный Леший день. Попадешься Лешему — утащит тебя с собой под землю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Это все суеверия. Не боюсь я никого и ничего!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Да ты хоть кофточку надень наизнанку, чтобы Леший тебя не узнал. У него самого все шиворот-навыворот, вот и тебя он за свою примет, отпустит домой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от еще! Стану я смешно одеваться! Я не неряха. А вы-то, ребята, со мной в лес пойдете?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Да!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  <w:r>
        <w:rPr>
          <w:rFonts w:cs="Arial" w:ascii="Arial" w:hAnsi="Arial"/>
          <w:color w:val="000000"/>
          <w:sz w:val="23"/>
          <w:szCs w:val="23"/>
        </w:rPr>
        <w:t>. Тогда поднимайтесь да в путь-дорогу собирайтесь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вигательные упражнения под песню «Вместе весело шагать...» В. Шаинского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  <w:r>
        <w:rPr>
          <w:rFonts w:cs="Arial" w:ascii="Arial" w:hAnsi="Arial"/>
          <w:color w:val="000000"/>
          <w:sz w:val="23"/>
          <w:szCs w:val="23"/>
        </w:rPr>
        <w:t>. Вот мы и в лесу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ж ты, бор-борок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й ягод коробок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рибов кузовочек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рехов мешочек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усская народная приговор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Раздается завывание ветра. Появляется Леший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 (Бородулин А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кто здесь гуляет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и грибы собирает?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я, Алена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риб тебе соленый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тебя схвачу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мой не пущу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землю утащу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Леший хватает Аленушку. Она начинает причитать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  <w:r>
        <w:rPr>
          <w:rFonts w:cs="Arial" w:ascii="Arial" w:hAnsi="Arial"/>
          <w:color w:val="000000"/>
          <w:sz w:val="23"/>
          <w:szCs w:val="23"/>
        </w:rPr>
        <w:t>. Зачем я в лес пошла, старших не послушала! Дедушка Лешачок, отпусти меня, пожалуйста. Как же бабушка и дедушка без меня жить будут? Они у меня старенькие — и воды не принесут, и дров не припасут. (Плачет.)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Развела сырость! Страсть как не люблю женских слез. Ладно, так и быть, если отгадаешь мои лесные загадки, я тебя отпущу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  <w:r>
        <w:rPr>
          <w:rFonts w:cs="Arial" w:ascii="Arial" w:hAnsi="Arial"/>
          <w:color w:val="000000"/>
          <w:sz w:val="23"/>
          <w:szCs w:val="23"/>
        </w:rPr>
        <w:t>. А можно ребята мне помогут? Леший. Ладно, пусть тоже отгадывают. Я сегодня добрый. Слушайте и думайте! (Загадывает загадки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ыскал я их в лесу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теперь домой несу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идишь — полное лукошко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ем жарить их с картошкой. (Грибы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теперь задание усложняется: надо не только назвать гриб, про который я вам расскажу, но и найти его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ший загадывает загадки, дети называют гриб и выбирают соответствующую картинку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лесу на лужочке Гнилые пенечк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на каждом из них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ного братцев лихих. (Опята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вот кто-то важны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беленькой ножке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с красною шляпкой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шляпке горошки. (Мухомор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бредешь, бредешь по лесу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аутина, как завеса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уть пригнулся — видишь вмиг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лый, крепкий ... (боровик)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к заметны на дорожке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в траве. Все белоножк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разных шляпках. Ну, не мешкай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бирай-ка ... (сыроежки)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опавшие листочки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ружно спрятались грибочк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чень хитрые сестрички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Эти желтые ... (лисички)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ижу, знаете вы грибы. А вот знаете ли вы, какие ягоды растут в наших северных лесах?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Брусника, черника, голубика, морошка, клюква..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  <w:r>
        <w:rPr>
          <w:rFonts w:cs="Arial" w:ascii="Arial" w:hAnsi="Arial"/>
          <w:color w:val="000000"/>
          <w:sz w:val="23"/>
          <w:szCs w:val="23"/>
        </w:rPr>
        <w:t>. Давайте, ребята, насобираем для Лешего ягод да грибов, пусть их сушит да вари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Игра «Собери грибы и ягоды»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Участвуют 4 ребенка. Каждый держит корзину. На полу рассыпают вперемешку деревянные грибы из счетного материала и шарики разных цветов в одинаковом количестве. Дети по команде начинают собирать в корзинки «грибы» и «ягоды». Один ребенок собирает грибы, второй — красные шарики («клюква»), третий — желтые («морошка»), четвертый — синие («голубика»). Побеждает ребенок, первым выполнивший задание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Уважили Лешачка. Грибы засолю, ягоды насушу и варенье сварю. А теперь слушайте мою новую загадку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пришел, наполнил кадки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ливал усердно грядки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шумом окна промывал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крыльце потанцевал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бродил по крыше вволю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ушел по лужам в поле. (Дождь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Песня о дожде 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</w:t>
      </w:r>
      <w:r>
        <w:rPr>
          <w:rFonts w:cs="Arial" w:ascii="Arial" w:hAnsi="Arial"/>
          <w:color w:val="000000"/>
          <w:sz w:val="23"/>
          <w:szCs w:val="23"/>
        </w:rPr>
        <w:t>. И еще одну загадку я вспомнил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м оно нам нравится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з него мы плачемс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едва появится —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згляд отводим, прячемся: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ж очень оно яркое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жаркое-прежаркое. (Солнце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Русская народная игра «Солнышко»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встают вокруг «Солнышка» и поют: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ышко-ведрышко,              </w:t>
      </w:r>
      <w:r>
        <w:rPr>
          <w:rStyle w:val="Emphasis"/>
          <w:rFonts w:cs="Arial" w:ascii="Arial" w:hAnsi="Arial"/>
          <w:color w:val="000000"/>
          <w:sz w:val="23"/>
          <w:szCs w:val="23"/>
        </w:rPr>
        <w:t> Взявшись за руки, дети идут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глянь-ка в окошко,                </w:t>
      </w:r>
      <w:r>
        <w:rPr>
          <w:rStyle w:val="Emphasis"/>
          <w:rFonts w:cs="Arial" w:ascii="Arial" w:hAnsi="Arial"/>
          <w:color w:val="000000"/>
          <w:sz w:val="23"/>
          <w:szCs w:val="23"/>
        </w:rPr>
        <w:t>по кругу. «Солнышко» кру-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свети немножко!                  </w:t>
      </w:r>
      <w:r>
        <w:rPr>
          <w:rStyle w:val="Emphasis"/>
          <w:rFonts w:cs="Arial" w:ascii="Arial" w:hAnsi="Arial"/>
          <w:color w:val="000000"/>
          <w:sz w:val="23"/>
          <w:szCs w:val="23"/>
        </w:rPr>
        <w:t>  жится в центре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це заиграло,                        </w:t>
      </w:r>
      <w:r>
        <w:rPr>
          <w:rStyle w:val="Emphasis"/>
          <w:rFonts w:cs="Arial" w:ascii="Arial" w:hAnsi="Arial"/>
          <w:color w:val="000000"/>
          <w:sz w:val="23"/>
          <w:szCs w:val="23"/>
        </w:rPr>
        <w:t>Останавливаются и показывают «фонарики»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очкам сказало:                      </w:t>
      </w:r>
      <w:r>
        <w:rPr>
          <w:rStyle w:val="Emphasis"/>
          <w:rFonts w:cs="Arial" w:ascii="Arial" w:hAnsi="Arial"/>
          <w:color w:val="000000"/>
          <w:sz w:val="23"/>
          <w:szCs w:val="23"/>
        </w:rPr>
        <w:t>«Солнышко» выполняет «пружинку»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—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А играйте в поле,                </w:t>
      </w:r>
      <w:r>
        <w:rPr>
          <w:rStyle w:val="Emphasis"/>
          <w:rFonts w:cs="Arial" w:ascii="Arial" w:hAnsi="Arial"/>
          <w:color w:val="000000"/>
          <w:sz w:val="23"/>
          <w:szCs w:val="23"/>
        </w:rPr>
        <w:t>   Слова «солнышка»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ыгайте на воле.</w:t>
      </w:r>
    </w:p>
    <w:p>
      <w:pPr>
        <w:pStyle w:val="Style12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и «Солнышко» прыгают врассыпную по залу (прыжки произвольные — на двух ногах, на одной ножке, поскоки и др.). Ведущий громко говорит: «Тучка!» Дети должны быстро встать в круг около «Солнышка»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</w:t>
      </w:r>
      <w:r>
        <w:rPr>
          <w:rFonts w:cs="Arial" w:ascii="Arial" w:hAnsi="Arial"/>
          <w:color w:val="000000"/>
          <w:sz w:val="23"/>
          <w:szCs w:val="23"/>
        </w:rPr>
        <w:t>. А вот теперь я проверю, помните ли вы, какие животные живут у нас в лесу. (Загадывает загадки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берется в огород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давай над грядкою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бивать капустой рот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рызть морковь украдкою: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грызет часок-друго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стрелой летит домой. (Заяц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в лесу огромней всех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богатый носит мех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в берлоге до весны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нем и ночью смотрит сны? (Медведь.)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мел и зол разбойник серый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уть козу вчера не съел он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 счастью, Тузик и Трезор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 отарой смотрят зорко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ле ноги уволок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 собак матерый ... (волк)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а рыжая плутов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коварна и хитра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ыстрых зайцев ловит ловко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ур ворует со двора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мышами поживиться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юбит шустрая ... (лисица)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загадки разгадал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ж не помню ни одной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Аленуш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полняй ты обещанье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пусти меня домой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пущу, но напоследок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ссмешите вы мен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 меня развеселите?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вечайте, дети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ленушка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готовь скорее ушк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споем сейчас частушки!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Частушки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Не таим мы адреса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ведь из Архангельска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наешь ты и знаю я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ем славны наши кра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Тундрами раздольными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лесами хвойными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лугами вольными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песнями задорным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Полны кузовки черники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из леса принесем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ли мало вам покажется —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ще мы в лес пойдем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Не ходите, девки, в лес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мары кусаются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на тех, кто краше всех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уще всех бросаютс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Наши парни ходят гордо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с повыше задерут,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того и сыроежку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кусточком не найду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Леший</w:t>
      </w:r>
      <w:r>
        <w:rPr>
          <w:rFonts w:cs="Arial" w:ascii="Arial" w:hAnsi="Arial"/>
          <w:color w:val="000000"/>
          <w:sz w:val="23"/>
          <w:szCs w:val="23"/>
        </w:rPr>
        <w:t>. Распотешили, Лешеньку! Так и быть, Аленушка, отпускаю я тебя домой. Только помни: в Леший день в лес больше не ходи! Это я сегодня такой добрый, а в следующий раз не пожалею тебя. А я, как услышу, что петух запоет, так и провалюсь под землю, от зимы и холодов спрячусь. Только весной на белый свет выберусь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По-моему, ребята, пора нам Лешего под землю спрятать, а то передумает и Аленушку с собой забер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кукарекают. Леший с криком «проваливается под землю» (убегает). Дети вместе с Аленушкой уходят из зал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54:00Z</dcterms:created>
  <dc:creator>владелец</dc:creator>
  <dc:description/>
  <cp:keywords/>
  <dc:language>en-US</dc:language>
  <cp:lastModifiedBy>владелец</cp:lastModifiedBy>
  <dcterms:modified xsi:type="dcterms:W3CDTF">2016-02-14T09:36:00Z</dcterms:modified>
  <cp:revision>6</cp:revision>
  <dc:subject/>
  <dc:title/>
</cp:coreProperties>
</file>