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годний карнавал в детском саду. 5-7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музыку встают полук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– Здравствуйте, взрослые, здравствуйте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– лучший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нас ласково встр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 ее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и на ней свер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онарики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мы в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 заве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вас поздр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дружно за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годний хоровод. А.Филиппен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Как красиво в наше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лшебство царит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егодня с вами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ямо в сказку попа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ьют часы 12 раз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 Мороз пр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едет с тобою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частлив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вот и волшебные часы. Ой ребята, посмотрите, что же с ними случилось. Они покрылись снегом, кто же это мог сделать? Кто заморозил ча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аписка от Сн.Королев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жная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мок мой изо 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ремя остано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ю не бывать никог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что же нам делать? Кого позвать на помощь? Наверное Кая и Герду. Они то знают как одолеть ее ч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! Герда! Где вы?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й и Гер.: </w:t>
      </w:r>
      <w:r>
        <w:rPr>
          <w:sz w:val="28"/>
          <w:szCs w:val="28"/>
        </w:rPr>
        <w:t>Мы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 мы на далекий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замок нам ее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ы не заблу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биться нам с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ани с бубенцами запряг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нами песню вы весело запевайте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прягаем лошадок, поем песню «Бубенцы», путь лежит вокруг елки, в конце пути уже ждет Сн.Коро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ы проделали далекий путь с ребятами! И просим тебя разморозить часы и вернуть нам врем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жная Королева: </w:t>
      </w:r>
      <w:r>
        <w:rPr>
          <w:sz w:val="28"/>
          <w:szCs w:val="28"/>
        </w:rPr>
        <w:t xml:space="preserve">Как вы посмели появиться здесь? Я заморожу вас холодом, и только самая горячая дружба может победить ме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икогда не пройти испы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выполните задани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ыполним! Правда, ребята? Мы дружные, смелые, ловки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ерда: </w:t>
      </w:r>
      <w:r>
        <w:rPr>
          <w:sz w:val="28"/>
          <w:szCs w:val="28"/>
        </w:rPr>
        <w:t>И сей час покажем мы, как с ребятами др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бята, вставайте, пляску начинай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Новый Год нас зов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жная Королева: </w:t>
      </w:r>
      <w:r>
        <w:rPr>
          <w:sz w:val="28"/>
          <w:szCs w:val="28"/>
        </w:rPr>
        <w:t xml:space="preserve">Вот задания от мен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ыполняйте их друзья! </w:t>
      </w:r>
      <w:r>
        <w:rPr>
          <w:i/>
          <w:sz w:val="28"/>
          <w:szCs w:val="28"/>
        </w:rPr>
        <w:t>(дает три льдинки, по мере выполнения заданий часы оттаиваю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е задание -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гадки отгадай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ли назад ступай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упили холод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бернулась в лед вод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линноухий заяц серы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бернулся зайцем белы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ерестал медведь реветь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спячку впал в бору медвед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то скажет, кто знает, когда это бывает!(Зимо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еяло бело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 руками сделан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 ткалось и не кроилос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неба на землю свалилось!(Снег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имний день на пруд легл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чень скользкое стекло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бят в хоккей играть зове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иний крепкий гладкий ле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мейкой вьются по земл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ют жалостно в труб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сыпают снегом ел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 зимние….(метели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работав целый д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мела гору метел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за горка? Как зовется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ответить мне при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второе вам зад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сню спеть я вас 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йте песню снеж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имнюю, прележну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Снеж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нье третье не просто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ое сложное он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ы все  кусочки сердца найди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едино его собер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елке спрятаны оскол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испугаетесь игол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осле прохождения третьего задания, часы полностью оттаивают – звучат куранты 12 раз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жная Королева: </w:t>
      </w:r>
      <w:r>
        <w:rPr>
          <w:sz w:val="28"/>
          <w:szCs w:val="28"/>
        </w:rPr>
        <w:t>Вы победили меня! Отступаю я! (уходит, появляется Дед Мороз и Снег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  <w:shd w:fill="FFFFFF" w:val="clear"/>
        </w:rPr>
        <w:t>Слышу, слышу я, ребят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лго ехали мы к в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море, через ре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лесам и по гор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вас, дети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счастливы, друзь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души вас поздравля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негурочка, и я!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Снегурочка:</w:t>
      </w:r>
      <w:r>
        <w:rPr>
          <w:color w:val="000000"/>
          <w:sz w:val="28"/>
          <w:szCs w:val="28"/>
          <w:shd w:fill="FFFFFF" w:val="clear"/>
        </w:rPr>
        <w:t xml:space="preserve"> Если вьюги и мет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окошком снег 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льдом покрылась речка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встречаем Новый г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ретим мы героев сказ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итателей лесны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в костюмах карнавальны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ких масках расписных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Ждут гостей призы, подар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ы, пляски, хоров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ом, то, что происход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лишь на Новый год!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еперь, карнавал, покажи, кого собрал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Звон часов карнавальных услыхал я в краях даль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Новы Годом вас я поздравляю, счастья веселья вам ж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ажи нам карнавал, тех, кого ты здесь собрал!!!)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сти представляются)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ном: </w:t>
      </w:r>
      <w:r>
        <w:rPr>
          <w:sz w:val="28"/>
          <w:szCs w:val="28"/>
        </w:rPr>
        <w:t xml:space="preserve">Я Гном Весельчак, пришел всех поздравить с Новым Годом! (садится на пенек, в руках пестрый колпачок, дети становятся за Гномом полукругом, поют песню «Пестрый колпачок»)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Какой забавный гном, повеселил нас с дедушкой, а к нам на карнавал, гость заморский пожаловал!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ть у него мечта – стать настоящим мальчиком, но вот беда,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Руки ноги из бревна. Его фея оберегает, во всем ему помогает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Мы прибыли вовремя, Дедушка Мороз, для того, что бы исполнить мечту Пинокио, волшебной палочке моей не хватает одного компонента – новогоднего волшебства, просим тебя, мешок свой открывай, волшебство ты выпускай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С радостью вам помогу! (из мешка достает блестящие конфетти и вместе с феей обсыпают Пинокио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Сбывайся детская мечта! Силой Новогоднего волшебства, творим мы чудеса! Был мальчик деревянный, стал живой, ах какая красота!</w:t>
      </w:r>
    </w:p>
    <w:p>
      <w:pPr>
        <w:pStyle w:val="Normal"/>
        <w:tabs>
          <w:tab w:val="clear" w:pos="708"/>
          <w:tab w:val="left" w:pos="82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волшебства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И от радости такой, поиграйте вы со мной!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Игру одну я знаю, в заморозку я с вами поиграю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Вас проверю я всерьез, кому не страшен любой мороз!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(Ходит по кругу, пытается дотронуться руковичкой до вытянутых рук, дети прячут руки за спину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Роняет руковичку, ее поднимает ведущая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теперь, Дед Мороз, и ты свою варежку найди. (дети за спиной передают варежку, Дед Мороз пытается угадать и догнать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ЫЙ ЛОВКИЙ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ед Мороз и Снегурочка (или другие герои по сценарию) держат в руке обруч, обвитый елочной мишурой. На пол высыпают ватные комочки («снежки»). Дети по команде героев забрасывают в обручи комочки, затем подсчитывается количество попаданий в обруч Деда Мороза и в обруч Снегурочки. 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РЯДИ ЁЛОЧКУ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Перед основной елкой выставляются две маленькие елочки и две коробки с небьющимися новогодними игрушками. Вызываются по три человека к каждой елочке. По команде Деда Мороза дети наряжают их. Кто быстрее и аккуратнее украсит свою елочку всеми игрушками из коробки, тот и побеждает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Снегурочка: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д Мороз устал немножко!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идит он на дорожку.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 а вы, ребята не зевайте, 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тихи нам прочитайте!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лавно мы повес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, порез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это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дарки о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раздают подарки детям под новогоднюю музы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теперь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л расставанья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вам: «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 был видеть вас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4">
    <w:name w:val="a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9:33:00Z</dcterms:created>
  <dc:creator>Admin</dc:creator>
  <dc:description/>
  <cp:keywords/>
  <dc:language>en-US</dc:language>
  <cp:lastModifiedBy>Admin</cp:lastModifiedBy>
  <dcterms:modified xsi:type="dcterms:W3CDTF">2017-12-19T21:11:00Z</dcterms:modified>
  <cp:revision>11</cp:revision>
  <dc:subject/>
  <dc:title/>
</cp:coreProperties>
</file>