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7"/>
        <w:gridCol w:w="563"/>
        <w:gridCol w:w="3175"/>
        <w:gridCol w:w="2353"/>
        <w:gridCol w:w="1701"/>
        <w:gridCol w:w="2381"/>
        <w:gridCol w:w="1869"/>
        <w:gridCol w:w="227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3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, раздел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умения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УУ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</w:tr>
      <w:tr>
        <w:trPr>
          <w:trHeight w:val="54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 (36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Числа от 1 до 1000 (14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мерация. Счет предметов. Разряды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следовательность чисел в пределах 1000, как образуется каждая следующая счётная единиц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определять и высказывать общие для всех людей правила поведения при общении и сотрудничестве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нести свою позицию до других: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формлять свои мысли в устной и письменной речи с учётом своих учебных и жизненных речевых ситуац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действий в числовых выражениях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порядка выполнения действий в числовых выражения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 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суммы нескольких слагаемых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таблицу  сложения и вычитания однозначны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зученной математической терминолог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иёмы письменного умножения однозначных чисел на трёхзнач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В самостоятельно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бор, какой поступок совершить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ывать новые знания: извлекать информацию, представленную в разных формах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нести свою позицию до других: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сказывать свою точку зрения и пытаться её обосновать, приводя аргумен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  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исьменного вычитания трёхзначных чисел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ять план решения проблемы совместно с учителем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бирать необходимые для решения учебной задачи  источники информ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трёхзначного числа на однозначное 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сти свою позицию до других: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формлять свои мысли в устной и письменной речи с учётом своих учебных и жизненных речевых ситуац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умножения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исьменного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ческий диктант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рабатывать полученную информац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ентироваться в своей системе знаний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письменного деления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ть план решения проблемы совместно с учителем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иёмы письменного делен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ьзоваться изученной математической терминологией, решать текстовые задач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письменного дел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раммы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, что такое диаграмма, Читать диаграммы и переводить их в таблиц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определять и высказывать общие для всех людей правила поведения при общении и сотрудничеств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овать тему и цели урок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й и навыков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диагоналей прямоугольника. Решать текстовые задачи арифметическим способом, распознавать геометрические фигуры и изображать их на бумаге с разлиновкой в клет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ывать новые знания: извлекать информацию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Входная контрольная работа №1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зученной математической терминологией, решать текстовые зада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письменной речи.</w:t>
            </w:r>
          </w:p>
        </w:tc>
      </w:tr>
      <w:tr>
        <w:trPr>
          <w:trHeight w:val="1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й и навык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уважительно относиться к позиции другого, пытаться договариваться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умерация чисел больше 1000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Нумерация ( 11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асс единиц и класс тысяч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следовательность чисел в пределах 100000, понятия «разряды» и «классы».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, записывать числа, которые больше 10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ивать, уменьшать числа в 10, 100,1000 раз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"/>
              <w:spacing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3"/>
              <w:spacing w:before="0" w:after="0"/>
              <w:jc w:val="left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В самостоятельно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бщения и сотрудничества, опираясь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ля всех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лать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выбор,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акой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ок соверш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Добывать новые знания: извлекать информацию, представленную в разных формах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лушать других, быть готовым изменить свою точку зрения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многозначных чисел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ерерабатывать полученную информацию: сравнивать и  группировать факты</w:t>
            </w:r>
          </w:p>
          <w:p>
            <w:pPr>
              <w:pStyle w:val="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 xml:space="preserve">Ориентироваться в своей системе знаний: самостоятельно </w:t>
            </w:r>
            <w:r>
              <w:rPr>
                <w:b w:val="false"/>
                <w:i/>
                <w:sz w:val="20"/>
              </w:rPr>
              <w:t>предполагать</w:t>
            </w:r>
            <w:r>
              <w:rPr>
                <w:b w:val="false"/>
                <w:sz w:val="20"/>
              </w:rPr>
              <w:t>, какая информация нужна для решения учебной задачи в один ша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Читать вслух и про себя тексты учебников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 отделять новое от известного; выделять главное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ставлять план рассуждения.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ие писать под диктовку,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(3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ие новых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многозначных чисел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18 (4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ные слагаемые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 (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(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величение  и уменьшение числа в 10, 100, 1000 раз.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(7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имать сколько всего единиц, десятков, сотен… содержится в числ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по плану, сверяя свои действия с целью, корректировать свою деятельность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 (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асс миллионов . Класс миллиардов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ние и запись чис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(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чки для любознательных .Что узнали. Чему научились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вершенствовать вычислительный навы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В самостоятельно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бщения и сотрудничества, опираясь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ля всех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лать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выбор,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акой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ок совершить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тбирать необходимые для решения учебной задачи  источники информ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риентироваться в своей системе знаний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в совместной деятельност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делять новое от известного; выделять главно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 (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проекты .Что узнали .Чему научились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знакомить с новыми понятиям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ять план решения проблемы совместно с учителем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(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(12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Закрепление по теме «Нумерация чисел больше 1000». </w:t>
            </w:r>
            <w:r>
              <w:rPr>
                <w:rFonts w:cs="Times New Roman" w:ascii="Times New Roman" w:hAnsi="Times New Roman"/>
                <w:u w:val="single"/>
              </w:rPr>
              <w:t>Проверочная работа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иональная проверочная работа (без выставления оценок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ть вычислительный навы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по плану, сверяя свои действия с целью, корректировать свою деятельност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и обосновывать свою точку зрения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 Величины (16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ны. Километр. Практическая работа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ыми единицами измерения и их использ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новыми единицами измер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определять и выска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все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лю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общ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и сотрудничестве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риентироваться в своей системе знаний: самостоятельно </w:t>
            </w:r>
            <w:r>
              <w:rPr>
                <w:rFonts w:cs="Times New Roman" w:ascii="Times New Roman" w:hAnsi="Times New Roman"/>
                <w:i/>
                <w:sz w:val="20"/>
              </w:rPr>
              <w:t>предполагать</w:t>
            </w:r>
            <w:r>
              <w:rPr>
                <w:rFonts w:cs="Times New Roman" w:ascii="Times New Roman" w:hAnsi="Times New Roman"/>
                <w:sz w:val="20"/>
              </w:rPr>
              <w:t>, какая информация нужна для решения учебной зада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воды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(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единиц длины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 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площади. Квадратный километр. Квадратный миллиметр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мостоятельно формулировать цели урока после обсуждения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ышать и слуш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главное из сказанн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на поним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единиц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Как сделать ремонт?».Измерение площади комнаты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(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площади с помощью па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тематический диктант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ерерабатывать полученную информацию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действ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 (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Контрольная работа №2 по теме «Числа, которые  больше 1000»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зученной математической терминологией, решать текстовые задач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/>
            </w:pPr>
            <w:r>
              <w:rPr>
                <w:b w:val="false"/>
                <w:sz w:val="20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3 (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 и коррекция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 ,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ать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под диктов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4 (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массы. Тонна. Центне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ыми единицами измерения и их использ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новыми единицами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В самостоятельно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бщения и сотрудничества, опираясь  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ля всех 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елать выбор,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кой поступок совершить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Добывать новые знания: извлекать информацию, представленную в разных форма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ышать и слуш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главное из сказанн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на поним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5 (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единиц м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ыми единицами измерения и их использ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новыми единицами измер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иентироваться в своей системе знаний: самостоятельно </w:t>
            </w:r>
            <w:r>
              <w:rPr>
                <w:rFonts w:cs="Times New Roman" w:ascii="Times New Roman" w:hAnsi="Times New Roman"/>
                <w:i/>
                <w:sz w:val="20"/>
              </w:rPr>
              <w:t>предполагать</w:t>
            </w:r>
            <w:r>
              <w:rPr>
                <w:rFonts w:cs="Times New Roman" w:ascii="Times New Roman" w:hAnsi="Times New Roman"/>
                <w:sz w:val="20"/>
              </w:rPr>
              <w:t>, какая информация нужна для решения учебной 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ять новое от известного; выделять главное, задавать вопросы на поним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6 (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времени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на обобщение.</w:t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7 (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времени. Определение времени по часам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ять план решения задачи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на обобщение. Правильно оформлять работу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етверть (28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8 (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а 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ыми единицами измерения и их использ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новыми единицами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определять и высказывать общие правила при сотрудничеств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у и цели урок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иентироваться в своей системе знаний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ять новое от известног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елять главное, задавать вопросы на поним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9 (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ть план решения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и  работая по плану, сверять свои действ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единиц  времени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Донести свою позицию до других. Задавать вопросы на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1 - 42 (15-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о узнали. Чему научились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зученной математической терминологией, решать текстов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ть план решения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и  работая по плану, сверять свои действ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сти свою позицию до других. Задавать вопросы на обобщение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ложение и вычитание (11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3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исьменного сложения и вычитания многозначных чисел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исьменными при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спользовать их для рациональных вычис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я по плану, сверять свои действ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авать вопросы на поним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под диктовку. Правильно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(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исьменного сложения и вычитания многозначных чисел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В самостоятельно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бщения и сотрудничества, опираясь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ля всех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лать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выбор,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акой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ок совершить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ть план решения проблемы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рабатывать полученную информацию: сравнивать и  группировать фа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связно отвечать по плану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елять главное, задавать вопросы на понимание. Правильно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(3)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слагаемого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ходить неизвестное слагаемое в усложненных уравнения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ышать и слушать. Рассужд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делять главное, задавать вопросы на поним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ьно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(4)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 уменьшаемого, неизвестного вычитаемого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 (5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хождение нескольких долей целого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вычислительный навы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воды на основе обобщения   знаний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Донести свою позицию до других: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- 49(6 - 7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решать задач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ть план решения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 работая по плану, сверять свои действ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воды на основе обобщения   знаний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 51(8 - 9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величин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зученной математической терминологией, решать текстовые задач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ботая по плану, сверять свои действия с целью и, при необходимости, исправлять ошибки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вать вопросы на обобщ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-53(10-1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.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(73ч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множение и деление многозначных чисел (24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(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и его свойства. Умножение на 0 и 1. 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ить зн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о свойствами умн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овыми приемами письменного умножения, включая умножение именованных чисе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В самостоятельно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бщения и сотрудничества, опираясь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ля всех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лать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выбор,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акой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ок соверш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иентироваться в своей систем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елять главное, задавать вопросы на поним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 (2)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ьменные приемы умножения 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воды на основе обобщения   знаний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ышать и слуш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делять главн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вать вопросы на понимани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ьно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(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письменного умножения 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лять план решения проблемы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связно отвечать по плану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(4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ел, запись которых оканчивается нулями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связно отвечать по плану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 (5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множителя, неизвестного делимого, неизвестного делител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решением  на основе связи между множителями и произведение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иентироваться в своей системе знаний: самостоятельно </w:t>
            </w:r>
            <w:r>
              <w:rPr>
                <w:rFonts w:cs="Times New Roman" w:ascii="Times New Roman" w:hAnsi="Times New Roman"/>
                <w:i/>
                <w:sz w:val="20"/>
              </w:rPr>
              <w:t>предполагать</w:t>
            </w:r>
            <w:r>
              <w:rPr>
                <w:rFonts w:cs="Times New Roman" w:ascii="Times New Roman" w:hAnsi="Times New Roman"/>
                <w:sz w:val="20"/>
              </w:rPr>
              <w:t>, какая информация нужна для решения учебной задач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9 (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числами 0 и 1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овыми приемами письменного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елять главное, задавать вопросы на поним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0 - 61 (7-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приемы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ять план решения проблемы 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ьно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2  (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величение и уменьшение числа в несколько раз , выраженные в косвенной форм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решать задач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3"/>
              <w:spacing w:before="0" w:after="0"/>
              <w:jc w:val="left"/>
              <w:rPr>
                <w:rFonts w:eastAsia="Calibri"/>
                <w:b w:val="false"/>
                <w:b w:val="false"/>
                <w:sz w:val="20"/>
                <w:lang w:eastAsia="en-US"/>
              </w:rPr>
            </w:pPr>
            <w:r>
              <w:rPr>
                <w:rFonts w:eastAsia="Calibri"/>
                <w:b w:val="false"/>
                <w:sz w:val="20"/>
                <w:lang w:eastAsia="en-US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В самостоятельно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бщения и сотрудничества, опираясь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ля всех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лать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выбор,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акой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ок соверш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ывать новые знания: извлекать информацию, представленную в разных форма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трудничать в совместном решении проблемы (задач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(10)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приемы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тематический диктан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решать письменные приёмы длел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ять план решения проблемы совместно с учителем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ентироваться в своей системе зна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ьно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(1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решать задач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ять план решения задачи совместно с учителем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ывать новые знания: извлекать информацию, представленную в разных форма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трудничать в совместном решении проблемы (задач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5(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ых чисел на однозначные, когда в записи частного есть нули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овыми приемами письменного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ть план решения проблемы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воды на основе обобщения  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связно отвечать по плану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трудничать в совместном решении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ьно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(1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ых чисел на однозначные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67(14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нтрольная работа № 3 по теме «Умножение и деление»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на обобщ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(15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 .Что узнали .Чему научились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зученной математической терминологией, решать текстовые зада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рабатывать полученную информацию: сравнивать и  группировать факт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(16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их, быть готовым изменить свою точку зр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(17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. Единицы скорости. Взаимосвязь между скоростью, временем и расстоянием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ыми единицами измерения и их использ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трудничестве, опираясь на правила,  делать выбор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sz w:val="20"/>
              </w:rPr>
            </w:pPr>
            <w:r>
              <w:rPr>
                <w:b w:val="false"/>
                <w:sz w:val="20"/>
              </w:rPr>
              <w:t>Отбирать необходимые для решения учебной задачи  источники информации среди предложенных учителем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трудничать в совместном решении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ьно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1 (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етверть (40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 (19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ыми единицами измерения и их использ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новыми единицами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В самостоятельно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бщения и сотрудничества, опираясь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ля всех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елать выбор,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кой поступок совершить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ерерабатывать полученную информацию: сравнивать и  группировать факт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елять главное, задавать вопросы на поним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(20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рабатывать полученную информацию: определять причины явлений,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ышать и слушать. Рассуждать. Выделять главное, задавать вопросы на понима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(2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.Странички для любознательных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лять план решения проблемы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я по плану, сверять свои действ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 Правильно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5(2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ие новых зна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ла на произведение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. Записывать под диктов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(2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ьменное умножение на числа, оканчивающие нулями.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трудничестве, опираясь на правила,  делать выбо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 xml:space="preserve">Ориентироваться в своей системе знаний: самостоятельно </w:t>
            </w:r>
            <w:r>
              <w:rPr>
                <w:b w:val="false"/>
                <w:i/>
                <w:sz w:val="20"/>
              </w:rPr>
              <w:t>предполагать</w:t>
            </w:r>
            <w:r>
              <w:rPr>
                <w:b w:val="false"/>
                <w:sz w:val="20"/>
              </w:rPr>
              <w:t>, какая информация нужна для решения учебной задач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трудничать в совместном решении проблемы.  Отделять новое от известн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(24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числа, оканчивающие нулями.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елять главное, задавать вопросы на понимание. Объяснять действия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(25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ьменное умножение двух чисел, оканчивающихся нулям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</w:t>
            </w:r>
            <w:r>
              <w:rPr>
                <w:rFonts w:cs="Times New Roman" w:ascii="Times New Roman" w:hAnsi="Times New Roman"/>
                <w:sz w:val="20"/>
              </w:rPr>
              <w:t>письменным умножением на числа, оканчивающимися нулям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В самостоятельно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бщения и сотрудничества, опираясь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ля всех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стые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равила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лать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выб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ступок совершить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связно отвечать по плану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уждать. Объяснять действ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(26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я по плану, сверять свои действ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ывать новые знания: извлекать информацию, представленную в разных форма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связно отвечать по плану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трудничать в совместном решении пробле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ьно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(27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ановка и группировка множителей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(28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нтрольная работа №4 по теме «Умножение ии деление»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(29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ботая по плану, сверять свои действия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рабатывать полученную информацию: сравнивать и  группировать факт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трудничать в совместном решении проблемы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(30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 свои действия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вать вопросы на поним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4(3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числа на произведение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определять и высказывать общие правила  при  сотрудничестве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ать. </w:t>
            </w:r>
            <w:r>
              <w:rPr>
                <w:rFonts w:cs="Times New Roman" w:ascii="Times New Roman" w:hAnsi="Times New Roman"/>
                <w:sz w:val="20"/>
              </w:rPr>
              <w:t>Объяснять действ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(3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числа на произведение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на обобщение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(33)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 на 10, 100, 1000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 с делением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решать задачи на д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определять и высказывать общие для всех людей правила поведения при общении 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 свои действия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рабатывать полученную информацию: сравнивать и  группировать факты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лать выводы на основе обобщения  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связно отвечать по план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елять главное, задавать вопросы на поним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7(3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опорциональное деление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ть других, пытаться принимать другую точку зрения</w:t>
            </w:r>
          </w:p>
        </w:tc>
      </w:tr>
      <w:tr>
        <w:trPr>
          <w:trHeight w:val="8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8 (3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 на числа, оканчивающиеся нулям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</w:t>
            </w:r>
            <w:r>
              <w:rPr>
                <w:rFonts w:cs="Times New Roman" w:ascii="Times New Roman" w:hAnsi="Times New Roman"/>
                <w:sz w:val="20"/>
              </w:rPr>
              <w:t>письменным делением на числа, оканчивающимися нуля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В самостоятельно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бщения и сотрудничества, опираясь 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ля всех 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елать выб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ой поступок совершить.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ть действ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9 (3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 на числа, оканчивающиеся нулям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</w:t>
            </w:r>
            <w:r>
              <w:rPr>
                <w:rFonts w:cs="Times New Roman" w:ascii="Times New Roman" w:hAnsi="Times New Roman"/>
                <w:sz w:val="20"/>
              </w:rPr>
              <w:t>письменным делением на числа, оканчивающимися нуля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я по плану, сверять свои действ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трудничать в совместном решении проблемы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0(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енное деление  на числа, оканчивающиеся нулям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</w:t>
            </w:r>
            <w:r>
              <w:rPr>
                <w:rFonts w:cs="Times New Roman" w:ascii="Times New Roman" w:hAnsi="Times New Roman"/>
                <w:sz w:val="20"/>
              </w:rPr>
              <w:t>письменным делением на числа, оканчивающимися нуля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связно отвечать по плану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ть и слыша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(38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 на числа, оканчивающиеся нулями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определять и высказывать общие правила при сотруднич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ть план решения проблемы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я по плану, сверять свои действ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связно отвечать по плану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2(3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 в противоположных направлениях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решать задачи на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трудничать в совместном решении проблемы.  Рассужда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3(40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исьменное деление  на числа, оканчивающиеся нулями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я по плану, сверять свои действия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трудничать в совместном решении проблемы. 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4(4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зученной математической терминологией, решать текстов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рабатывать полученную информацию: сравнивать и  группировать факт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формлять работу.</w:t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5(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узнали. Чему научились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их, быть готовым изменить свою точку зр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6(4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Математика вокруг на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ла на сумму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разными способами умножения числа на сумм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трудничестве делать вывод и выбор. Самостоятельно делать выбор, опираясь на правил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мостоятельно формулировать цели урока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иентироваться в своей системе знаний: самостоятельно </w:t>
            </w:r>
            <w:r>
              <w:rPr>
                <w:rFonts w:cs="Times New Roman" w:ascii="Times New Roman" w:hAnsi="Times New Roman"/>
                <w:i/>
                <w:sz w:val="20"/>
              </w:rPr>
              <w:t>предполагать</w:t>
            </w:r>
            <w:r>
              <w:rPr>
                <w:rFonts w:cs="Times New Roman" w:ascii="Times New Roman" w:hAnsi="Times New Roman"/>
                <w:sz w:val="20"/>
              </w:rPr>
              <w:t>, какая информация нужна для решения учебной задачи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ять новое от известного. Рассуждать. Объяснять действ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7(4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ла на сумму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</w:t>
            </w:r>
            <w:r>
              <w:rPr>
                <w:rFonts w:cs="Times New Roman" w:ascii="Times New Roman" w:hAnsi="Times New Roman"/>
                <w:sz w:val="20"/>
              </w:rPr>
              <w:t>письменным умножением на дву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решать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ть план решения проблемы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трудничать в совместном решении пробле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ьно оформлять раб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ть и слыш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8(45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.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трудничестве делать самостоятельный выбор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(46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.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определять и высказывать общие правила  при  сотрудничестве.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на обобщ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(47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умножением  на трёхзначное числ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ть план решения пробле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я по плану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трудничать в совместном решении пробле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ть и слыш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1(48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трудничестве делать самостоя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выбор.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2(49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трехзначное число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3(50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трехзначное число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умножением  на трёх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В самостоятельно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бщения и сотрудничества, опираясь 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ля всех 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елать выб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ой поступок совершить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мостоятельно формулировать цели урок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связно отвечать по план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трудничать в совместном решении проблемы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4(5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трехзначное число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иться, совместно с учителем, обнаруживать и формулировать учебную проблему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связно отвечать по плану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трудничать в совместном решении пробле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ть и слыш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5(5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трехзначное и двузначное число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right" w:pos="7560" w:leader="none"/>
              </w:tabs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ять план решения проблемы (задачи) совместно с учителем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я по плану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6(5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ческий диктант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(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нтрольная работа №5 По теме «Умножение и деление»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связно отвечать по плану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(55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ать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раяс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авил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по плану, сверяя свои действия с целью, корректировать свою деятельность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под диктов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9(56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исьменным делением на двузначное числ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рабатывать полученную информацию: сравнивать и  группировать факт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0(57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е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с остатком на двузначное число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их, быть готовым изменить свою точку зр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(58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.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исьменного деления на двузначное число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</w:t>
            </w:r>
            <w:r>
              <w:rPr>
                <w:rFonts w:cs="Times New Roman" w:ascii="Times New Roman" w:hAnsi="Times New Roman"/>
                <w:sz w:val="20"/>
              </w:rPr>
              <w:t>письменным делением на двузначное 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определять и высказывать общие правила  при  сотрудничеств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мостоятельно формулировать цели урока после предварительного обсужден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связно отвечать по план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трудничать в совместном решении пробле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етверть (32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2(59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.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</w:t>
            </w:r>
            <w:r>
              <w:rPr>
                <w:rFonts w:cs="Times New Roman" w:ascii="Times New Roman" w:hAnsi="Times New Roman"/>
                <w:sz w:val="20"/>
              </w:rPr>
              <w:t xml:space="preserve">письменным делением на двузначное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определять и высказывать общие правила  при  сотрудничестве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ть план решения проблемы (задачи) совместно с учителем.</w:t>
              <w:tab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связно отвечать по плану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трудничать в совместном решении пробле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ьно оформл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ть и слышать</w:t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3(60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4(6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. новых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трудничестве делать самост. выбор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связно отвечать по плану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5(6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по плану, сверяя свои действия с целью, корректировать свою деятельность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ьно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6(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решать задач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В самостоятельно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бщения и сотрудничества, опираясь 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ля всех простые правила 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елать выб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ой поступок совершить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трудничать в совместном решении проблемы.  Рассужда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7(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действия с именованными числами. Формировать умения решать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исьменным делением на трёхзначное читсл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овать тему и цели урока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ять новое от известного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суждат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ять действ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(65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.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ть план решения проблем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рабатывать полученную информацию: сравнивать и  группировать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(66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трёхзначное число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0(67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трёхзначное число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бор, опираясь на правил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по плану, сверяя свои действия с целью, корректировать свою деятельность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1(68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трёхзначное число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В самостоятельно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бщения и сотрудничества, опираясь 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ля всех простые правила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лать выбор.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на обобщ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(69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нтрольная работа № 6 по теме «Умножение и деление»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(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решать задач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алоге с учителем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рабат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ерии оценки 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пень успешности своей работы и работы других в соответствии с этими критериями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сти свою позицию до других: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сказывать свою точку зрения и пытаться её обосновать, приводя аргумен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24(71)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исьменное деление на трёхзначное число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зученной математической терминологией, решать текстов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рая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авила.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рабатывать полученн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5(7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трёхзначное число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воды на основе обобщения  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раб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6(73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трёхзначное число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их, быть готовым изменить свою точку зр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27- 129(74-75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зученных видов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по плану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трудничать в совместном решении проблемы.  Рассуждать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овторение (16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-131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Нумер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нумерацию, разрядный состав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В самостоятельно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зданных ситуация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ния и сотрудничества, опираясь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на общи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ля всех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остые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авила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оведения,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елать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ыб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уп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и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трудничестве делать самостоятельно выбор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учителем обнаруживать и формулировать учебную пробл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лять план решения проблемы (задачи) совместно с учителе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риентироваться в своей системе знаний: самост. предполагать, какая информация нужна для решения учебной задачи 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нести свою позицию до других: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формлять свои мысли в устной и письменной речи с учётом своих учебных и жизненных ситуаций.</w:t>
            </w:r>
          </w:p>
        </w:tc>
      </w:tr>
      <w:tr>
        <w:trPr>
          <w:trHeight w:val="9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(2) Закр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ражения и уравнения.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-134(3-4) Закр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ие действия : сложение и вычитание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5-136(5-6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Арифметические действия : умножение и делени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равенства, неравенства, математические выражения, уравн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сти свою позицию до других: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сказывать свою точку зрения и пытаться её обосновать, приводя аргумен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7(7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о порядке выполнения действий.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 все арифметически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(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ы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под диктовку.</w:t>
            </w:r>
          </w:p>
        </w:tc>
      </w:tr>
      <w:tr>
        <w:trPr>
          <w:trHeight w:val="9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(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ы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орядок выполнения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ычислительный навы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сти свою позицию до других: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сказывать свою точку зрения и пытаться её обосновать, приводя аргументы. Слушать и слышать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(10) Закр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</w:rPr>
            </w:pPr>
            <w:r>
              <w:rPr>
                <w:rFonts w:cs="Times New Roman" w:ascii="Times New Roman" w:hAnsi="Times New Roman"/>
                <w:color w:val="C0504D"/>
              </w:rPr>
              <w:t>29.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  <w:t>139(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</w:rPr>
            </w:pPr>
            <w:r>
              <w:rPr>
                <w:rFonts w:cs="Times New Roman" w:ascii="Times New Roman" w:hAnsi="Times New Roman"/>
                <w:color w:val="C0504D"/>
              </w:rPr>
              <w:t>Контроль зн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</w:rPr>
            </w:pPr>
            <w:r>
              <w:rPr>
                <w:rFonts w:cs="Times New Roman" w:ascii="Times New Roman" w:hAnsi="Times New Roman"/>
                <w:color w:val="C0504D"/>
              </w:rPr>
              <w:t>Комплексная контрольная работа.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  <w:t>Повторить величины и практическое их примен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лекать информацию, представленную в разных формах (текст, таблица, схема, иллюстрация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</w:rPr>
            </w:pPr>
            <w:r>
              <w:rPr>
                <w:rFonts w:cs="Times New Roman" w:ascii="Times New Roman" w:hAnsi="Times New Roman"/>
                <w:color w:val="C0504D"/>
              </w:rPr>
              <w:t>30.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  <w:t>140(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  <w:t>изучен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</w:rPr>
            </w:pPr>
            <w:r>
              <w:rPr>
                <w:rFonts w:cs="Times New Roman" w:ascii="Times New Roman" w:hAnsi="Times New Roman"/>
                <w:color w:val="C0504D"/>
              </w:rPr>
              <w:t>Повторение. Геометрические фигуры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  <w:t>Вспомнить геом. фигуры. Формировать умение решать задач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42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24:00Z</dcterms:created>
  <dc:creator>Тарасовна</dc:creator>
  <dc:description/>
  <cp:keywords/>
  <dc:language>en-US</dc:language>
  <cp:lastModifiedBy>Admin</cp:lastModifiedBy>
  <cp:lastPrinted>2017-09-02T13:07:00Z</cp:lastPrinted>
  <dcterms:modified xsi:type="dcterms:W3CDTF">2017-12-24T19:01:00Z</dcterms:modified>
  <cp:revision>32</cp:revision>
  <dc:subject/>
  <dc:title/>
</cp:coreProperties>
</file>