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ОЕ УЧРЕЖДЕНИЕ –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25 Г. ОР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КОНСПЕКТ ОТКРЫТОГО УРОКА МАТЕМАТИКИ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36"/>
          <w:szCs w:val="48"/>
        </w:rPr>
        <w:t>В 1 «Б» КЛАССЕ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ПО ТЕМЕ: «ОДИН – МНОГО»</w:t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Учитель: Жолудева Яна Витальевна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Орёл – 201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Урок  изучения нового материал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Тема: «Один – много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урока:</w:t>
      </w:r>
      <w:r>
        <w:rPr>
          <w:rFonts w:cs="Times New Roman" w:ascii="Times New Roman" w:hAnsi="Times New Roman"/>
          <w:i/>
          <w:sz w:val="28"/>
          <w:szCs w:val="28"/>
        </w:rPr>
        <w:t xml:space="preserve"> формирование у обучающихся количественных представлений «один – много», через метапредметные знания и умения, систематизацию и конкретизацию нового материал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едметные результаты: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различать понятия «один – много»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ть пространственно- временные отношения, описывать последовательность событий и расположение объектов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использовать в речи слова: один, много, перед, после, между, рядом, на, над, под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рядочивать объекты, устанавливать порядковый номер того или иного объекта при заданном порядке счёта. Называть числа от 1 до 10 в прямом и обратном порядке. </w:t>
      </w:r>
    </w:p>
    <w:p>
      <w:pPr>
        <w:pStyle w:val="Style15"/>
        <w:numPr>
          <w:ilvl w:val="0"/>
          <w:numId w:val="4"/>
        </w:numPr>
        <w:spacing w:lineRule="auto" w:line="360"/>
        <w:ind w:left="720" w:right="-1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компоненты сложения и вычитания групп предметов с частью и целым, читать равенств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математические понятия: равенство, неравенство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231F1F"/>
          <w:sz w:val="28"/>
          <w:szCs w:val="28"/>
        </w:rPr>
        <w:t xml:space="preserve">Устанавливать взаимосвязи между частью и </w:t>
      </w:r>
      <w:r>
        <w:rPr>
          <w:rFonts w:cs="Times New Roman" w:ascii="Times New Roman" w:hAnsi="Times New Roman"/>
          <w:sz w:val="28"/>
          <w:szCs w:val="28"/>
        </w:rPr>
        <w:t xml:space="preserve">целым (+ и -), фиксировать их с помощью буквенной символики (4 равенства).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ивать группы предметов на части по заданному признаку (цвету, форме, размеру и т. д.). </w:t>
      </w:r>
    </w:p>
    <w:p>
      <w:pPr>
        <w:pStyle w:val="Style16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ыявлять и применять переместительное свойство сложения групп предметов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 результаты: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ывать свое рабочее место под руководством учителя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лкой моторики рук и глазомер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коллективном обсуждении учебной проблемы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закрепления изученного материала уметь классифицировать объекты живой и неживой природы, выделять группы животных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контроль в форме сличения своей работы с заданным эталоном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необходимые дополнения, исправления в свою работу, если она расходится с эталоном (образцом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результаты:</w:t>
      </w:r>
    </w:p>
    <w:p>
      <w:pPr>
        <w:pStyle w:val="Style15"/>
        <w:numPr>
          <w:ilvl w:val="0"/>
          <w:numId w:val="5"/>
        </w:numPr>
        <w:spacing w:lineRule="auto" w:line="360"/>
        <w:ind w:left="284" w:right="-108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новый статус «ученик», внутреннюю позицию школьника на уровне положительного отношения к школе, принимать образ «хорошего ученика».</w:t>
      </w:r>
    </w:p>
    <w:p>
      <w:pPr>
        <w:pStyle w:val="Style15"/>
        <w:numPr>
          <w:ilvl w:val="0"/>
          <w:numId w:val="5"/>
        </w:numPr>
        <w:spacing w:lineRule="auto" w:line="360"/>
        <w:ind w:left="284" w:right="-108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относиться к собственным переживаниям и переживаниям других людей.</w:t>
      </w:r>
    </w:p>
    <w:p>
      <w:pPr>
        <w:pStyle w:val="Style15"/>
        <w:numPr>
          <w:ilvl w:val="0"/>
          <w:numId w:val="5"/>
        </w:numPr>
        <w:spacing w:lineRule="auto" w:line="360"/>
        <w:ind w:left="284" w:right="-108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</w:r>
    </w:p>
    <w:p>
      <w:pPr>
        <w:pStyle w:val="Style15"/>
        <w:numPr>
          <w:ilvl w:val="0"/>
          <w:numId w:val="5"/>
        </w:numPr>
        <w:spacing w:lineRule="auto" w:line="360"/>
        <w:ind w:left="284" w:right="-108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активность в учебной деятельности и оценивать свою активность (на основе применения эталона).</w:t>
      </w:r>
    </w:p>
    <w:p>
      <w:pPr>
        <w:pStyle w:val="Style15"/>
        <w:numPr>
          <w:ilvl w:val="0"/>
          <w:numId w:val="5"/>
        </w:numPr>
        <w:spacing w:lineRule="auto" w:line="360"/>
        <w:ind w:left="284" w:right="-108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авила поведения ученика на уроке в зависимости от функций учителя и оценивать своё умение это делать (на основе применения эталона).</w:t>
      </w:r>
    </w:p>
    <w:p>
      <w:pPr>
        <w:pStyle w:val="Style15"/>
        <w:ind w:left="-59"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ащение урока:</w:t>
      </w:r>
      <w:r>
        <w:rPr>
          <w:rFonts w:cs="Times New Roman" w:ascii="Times New Roman" w:hAnsi="Times New Roman"/>
          <w:sz w:val="28"/>
          <w:szCs w:val="28"/>
        </w:rPr>
        <w:t xml:space="preserve"> наглядный материал: теремок, мышка-норушка, зайчик, лисичка-сестричка, медведь, дерево, солнце, облако, гриб, цветок; равенства (2), картинки по теме: «Один – много», картинки для игры «Один – много» (в конвертах), сигнальные карточки.</w:t>
      </w:r>
    </w:p>
    <w:tbl>
      <w:tblPr>
        <w:tblW w:w="1890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7938"/>
        <w:gridCol w:w="6"/>
        <w:gridCol w:w="4105"/>
        <w:gridCol w:w="3343"/>
      </w:tblGrid>
      <w:tr>
        <w:trPr>
          <w:trHeight w:val="519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2299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80" w:firstLine="59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бята, на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ывает самым разным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жасным и весёлы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 грустным, и прекрасны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какое у вас сейчас настроение?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ласса к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ащиеся показывают карточку выражающую их настро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</w:tc>
      </w:tr>
      <w:tr>
        <w:trPr>
          <w:trHeight w:val="7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80" w:firstLine="59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Style16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а.</w:t>
            </w:r>
          </w:p>
          <w:p>
            <w:pPr>
              <w:pStyle w:val="Style16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числовым ряд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ение и вычитание групп предм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61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названий компонентов сложения и вычитания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оит в поле теремок,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н не низок не высок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какую сказку мы попадём сегодня на уроке?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теремку прибегают разные зверюшки. Им очень хочется попасть во внутрь, но сначала каждый должен выполнить задание, которое приготовил теремок. Зверюшкам будет трудно справиться с этими заданиями без вашей помощи. Поможем им?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ой прибежала мышка-норушка и просится в теремок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полни задание – пущу» - отвечает теремок. Вот, что он приготовил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читайте до 10 и обратно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Пустил теремок мышку жить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читель прикрепляет картинку с изображением мышки рядом с теремком)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жал мимо зайка. Увидел теремок и попросился жить. Да не пустил его теремок, сначала дал задание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число стоит за числами 2, 5,9?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число стоит перед числами 4, 7, 9?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число стоит между числами 1 и 3, 4 и 6?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зовите соседей числа 3, 8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Пустил теремок зайчика жить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читель прикрепляет картинку с изображением зайчика рядом с теремком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жала мимо лисичка-сестричка. И ей захотелось в теремке пожить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ыполни задание – пущу» - отвечает теремок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 доске даны равенства)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нужно сделать лисичке?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могите ей выполнить это задание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зывается пустой мешок?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сделали с фигурами в этом равенстве?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получилось в целом?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называется пустой мешок во втором равенстве?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сделали с фигурами в этом равенстве?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фигур убрали?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осталось?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Теперь и лисичка будет жить в теремке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читель прикрепляет картинку с изображением лисички рядом с теремк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Последним пришёл медведь. Досталось ему самое сложное задание: вспомнить название компонентов сложения и вычит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И мишку впустил теремок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Учитель прикрепляет картинку с изображением медведя рядом с теремк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Терем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полняют задание, тренирующее отдельные способности, к учебной деятельности, мыслительные операции и учебные навыки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 2, 7 и 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а у доски -2 ученика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олнить пустые меш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о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ил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ас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брал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 квад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ащиеся проговаривают названия компонентов с указанием частей и целого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ин.</w:t>
            </w:r>
          </w:p>
        </w:tc>
      </w:tr>
      <w:tr>
        <w:trPr>
          <w:trHeight w:val="69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004" w:hanging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определение к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наш терем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строились звер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стоит первы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стоит после лис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стоит между зайцем и медвед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после мыш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стоит перед лис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слова помощники мы сейчас назыв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 есть и другие слова-помощ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теремк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звере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 какими словами-помощниками мы будем знакомиться сегодня на уроке?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поряд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ш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две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я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д, между, пос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Формулируют тему уро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д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, много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</w:tr>
      <w:tr>
        <w:trPr>
          <w:trHeight w:val="69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firstLine="97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-11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по теме уро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дос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чём можно сказать «один», а о чём – «много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ите подобные примеры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риводят подобные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</w:tr>
      <w:tr>
        <w:trPr>
          <w:trHeight w:val="69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46" w:firstLine="5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ли мышки как-то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мотреть который ча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, два, три, четы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шки дёрнули за гир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друг раздался страшный зв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бежали мышки вон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</w:tr>
      <w:tr>
        <w:trPr>
          <w:trHeight w:val="69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9" w:hanging="43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14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ление изученного материала</w:t>
            </w:r>
          </w:p>
          <w:p>
            <w:pPr>
              <w:pStyle w:val="Style16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Один – мног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вас на парте лежат конверты с картинками. Достаньте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ложите картинки  попарно: один – мно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пары у вас получи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какие группы можно разделить все картинк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р. 27 № 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будем делать в этом задани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м задание под буквой 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 какому признаку разбиты фигуры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гуры какой формы в левом мешке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в правом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таем первое равен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сделали во втором равенстве?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Целое изменится? Почему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айдем в третьем равенстве?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ем равен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айдем в четвёртом равенстве?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ем равен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Выполните задание под буквой б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 какому признаку разбиты фигуры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ьте равенства самостоятель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полните задание под буквой в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ктическая рабо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ара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кие и домашние живот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у по учебни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ужно составить раве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лективный разбор зад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 фор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реугольни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ямоуголь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меняли части мес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т. От перестановки частей целое не меняетс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цв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самопроверку, пошагово сравнивая с этало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.</w:t>
            </w:r>
          </w:p>
        </w:tc>
      </w:tr>
      <w:tr>
        <w:trPr>
          <w:trHeight w:val="7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Пальчиковая гимнаст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Првила посадки при пись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и алые цве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устили лепест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терок чуть дыши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пестки колыш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и алые цве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ывают лепест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хо засыпаю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ой кача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</w:tr>
      <w:tr>
        <w:trPr>
          <w:trHeight w:val="2974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3" w:hanging="42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я для развития навыков пись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геометрические фигуры вы види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те их по поряд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исуем чередуя до конца стро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вы видите на второй строк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де стоит точк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исуем чередуя до конца стро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что похож узор на третьей строке? Продолжаем до конца строки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27 (на клеточках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называют геометрические фигуры по порядку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лнистая линия чередуется с точкой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предлагают варианты ответов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</w:tr>
      <w:tr>
        <w:trPr>
          <w:trHeight w:val="55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е на развитие пространственных представ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 хорошо поработали и теперь мы поиграем с нашим терем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внимательно. Где спряталось солнышко в нашем клас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ложите солнышко над терем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йдите облако. Где его располож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рево рядом с теремком, грибок под дере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всё под стульчики. Кто нашёл цветок? Он растёт перед дом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нашёл бабочку? Бабочка сидит на цвет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какие две группы можно разделить все эти предметы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относится к живым? Неживым?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находят названные предметы в классе и прикрепляют рядом с теремком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ивые и нежив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рево, цветок, гриб, бабочка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лнце, облако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</w:tr>
      <w:tr>
        <w:trPr>
          <w:trHeight w:val="69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565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.</w:t>
            </w:r>
          </w:p>
          <w:p>
            <w:pPr>
              <w:pStyle w:val="Style16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.</w:t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какими словами – помощниками мы познакомилис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а уроке понравилось больш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каким заданием было справиться трудн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ужно сделать, чтобы преодолеть эти трудност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какое у вас сейчас настроен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к окончен. Спасибо за урок!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Один – мн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ащиеся осуществляют самооценку собственной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ащиеся показывают карточку выражающую их настроение)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1:42:00Z</dcterms:created>
  <dc:creator>user</dc:creator>
  <dc:description/>
  <cp:keywords/>
  <dc:language>en-US</dc:language>
  <cp:lastModifiedBy>Жолудева Яна</cp:lastModifiedBy>
  <dcterms:modified xsi:type="dcterms:W3CDTF">2014-06-01T16:16:00Z</dcterms:modified>
  <cp:revision>6</cp:revision>
  <dc:subject/>
  <dc:title/>
</cp:coreProperties>
</file>