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479"/>
        <w:gridCol w:w="354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 этап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проверьте все ли у вас лежит на п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 вам быть  сегодня на уроке внимательными, активными, дружн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, повторим основные моменты, которые необходимо запомнить по пройден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какой стране мы живем?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зовите столицу нашей страны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ск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 каких цветов состоит флаг РФ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3цв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х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ый, синий, крас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то означает каждый цвет флага РФ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ый- чистота, мир; синий -вера, верность, небо; красный- сила, мужество, кровь, огонь;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ем украшали в старину крыши изб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ь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Какова была роль коня  в жизни крестьянин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ахал, боронил, сено возил, сражались на нем, выносил с поля боя воин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ему учат все сказки? (доброте, справедливости, трудолюб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зовите, пожалуйста, признаки сказок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жили-были, волшебные силы, олицетворение, добро побеждает зл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ранее изученным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ризнаки, присущие сказ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ая связь: литературное чт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постановка задач уро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с вами познакомимся с новой темой. О чем именно пойдет речь, вы узнаете, если отгадаете ключевое слово кроссв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: (работа в парах)</w:t>
            </w:r>
          </w:p>
          <w:tbl>
            <w:tblPr>
              <w:tblW w:w="6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"/>
              <w:gridCol w:w="906"/>
              <w:gridCol w:w="906"/>
              <w:gridCol w:w="906"/>
              <w:gridCol w:w="906"/>
              <w:gridCol w:w="906"/>
              <w:gridCol w:w="906"/>
            </w:tblGrid>
            <w:tr>
              <w:trPr/>
              <w:tc>
                <w:tcPr>
                  <w:tcW w:w="906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30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06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906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06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ь</w:t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ы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ь</w:t>
                  </w:r>
                </w:p>
              </w:tc>
              <w:tc>
                <w:tcPr>
                  <w:tcW w:w="181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- вопросы: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рике живет, траву  ж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 матрос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рно-белую полоск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ебра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то, зубов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ю рыщ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ят, ягнят ищ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лк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сп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ульи вороши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(медведь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омная кошка по лесу ск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шках сережки она не пря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 не скажешь слова бры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это…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ысь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ди 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м хвос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ает следы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существляется проверка каждой загадки, сопровождая иллюстрацией отгад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ключевое слово у нас получилось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Ответ:ЗВЕР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кажите, а кто такие  звери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обратимся за помощью к толковому словарю Ожегова, узнаем толкование-значение данного термина-сло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- дикое животное, хищный и лесной зверь.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 другому эту группу называют млекопитающими.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Давайте, мы с вами дополним табличку: Природа бывает: живая и неживая. К живой природе относятся: растения: деревья, кустарники травы; птицы: зимующие, перелетные, домашние птицы, дикие птицы. Сегодня мы с вами познакомимся с одним подклассом животных- млекопитающие.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  Как вы думаете почему всех зверей называют млекопитающими? </w:t>
            </w:r>
            <w:r>
              <w:rPr>
                <w:i/>
                <w:color w:val="000000"/>
              </w:rPr>
              <w:t>(«Млеко» и «питать». Звери кормят своих детенышей молоком.)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Скажите, лягушка/бабочка относится к млекопитающим?</w:t>
            </w:r>
            <w:r>
              <w:rPr>
                <w:i/>
                <w:color w:val="000000"/>
              </w:rPr>
              <w:t xml:space="preserve"> (нет) </w:t>
            </w:r>
            <w:r>
              <w:rPr>
                <w:color w:val="000000"/>
              </w:rPr>
              <w:t>Почему?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то относится к млекопитающим?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Как вы думаете, о чем пойдет речь на уроке? </w:t>
            </w:r>
            <w:r>
              <w:rPr>
                <w:i/>
                <w:color w:val="000000"/>
              </w:rPr>
              <w:t>(о млекопитающих)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Тема нашего урока: «Звери-млекопитающие»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/>
            </w:pPr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Что бы вы хотели узнать о данном классе животных? (кто относится к млекопитающим, внешние особенности,  где обитают)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Хорошо!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задачи мы поставим на данном уроке?</w:t>
            </w:r>
          </w:p>
          <w:p>
            <w:pPr>
              <w:pStyle w:val="Style16"/>
              <w:shd w:fill="FFFFFF" w:val="clear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а какие главные вопросы мы должны ответить? </w:t>
            </w:r>
            <w:r>
              <w:rPr>
                <w:i/>
                <w:color w:val="000000"/>
              </w:rPr>
              <w:t>(Кто такие млекопитающие? Кто к ним относится? Каковы их особенности жизнедеятельности?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гадывают загадки, ученики вписывают ответы в карточку – кроссв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правильность отгадывания кроссворда, называют ключевое слово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в толковом словаре Ожегова находит значение слова «звери», читает его толк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, формулируют задачи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 : карточка-кроссворд , презентация: слайд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: толковый словарь Ожег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сейчас обратимся к нашему учебнику. Открываем на с.32, читаем  тему нашего урока «Звери- млекопитающие»; заголовок «Покров тела у зверей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читают учащиеся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ли вам слова понятны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жит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луйста, а что такое покров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Покров- наружный верхний слой, покрывающий что-нибудь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орошо!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мотрите на значок. Что это за рубрика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брика «Выполни задание, ответь на вопр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)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 нам необходимо в ней сделать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и задание, ответь на вопрос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 рисунки. Как покров тела помогает зверям в их жизни?</w:t>
            </w:r>
          </w:p>
          <w:p>
            <w:pPr>
              <w:pStyle w:val="Style17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Чем покрыто тело нерпы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кожей).  </w:t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де обитает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? (в воде)</w:t>
            </w:r>
          </w:p>
          <w:p>
            <w:pPr>
              <w:pStyle w:val="Style17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смотрите внимательно,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ь ли волосы на ее теле?</w:t>
            </w:r>
          </w:p>
          <w:p>
            <w:pPr>
              <w:pStyle w:val="Style17"/>
              <w:rPr>
                <w:rStyle w:val="C0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Как вы думаете, было бы удобно им плавать с густой и длинной шерстью? (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т)</w:t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очему?</w:t>
            </w:r>
          </w:p>
          <w:p>
            <w:pPr>
              <w:pStyle w:val="Style17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 млекопитающих, которые обитают в воде (кит, дельфин, морж, тюлень, нерпа), вообще практически не видно волосяного покрова. С длинной и густой шерстью им неудобно будет жить в воде. У морских зверей под кожей толстый слой жира, который хорошо сохраняет тепло. Поэтому у взрослых морских зверей мех редкий и грубый.</w:t>
            </w:r>
          </w:p>
          <w:p>
            <w:pPr>
              <w:pStyle w:val="Style17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2.Чем покрыто тело дикобраза и ежа? (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ючками- иглами.)</w:t>
            </w:r>
          </w:p>
          <w:p>
            <w:pPr>
              <w:pStyle w:val="Style17"/>
              <w:rPr/>
            </w:pP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Ребята, как вы думаете, колючки – это шерсть?</w:t>
            </w:r>
          </w:p>
          <w:p>
            <w:pPr>
              <w:pStyle w:val="Style17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бята, колючки - это видоизменившиеся  волосы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ля чего дикобразу и ежу нужны колючки?  (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ни им служат для самообороны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, вспомним, когда еж чувствует опасность, что он делает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(сворачивается в клубок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- Верно!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виде чего представлен покров медведя и куниц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?(мех-шерсть)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Давайте сравним покров куницы и медведя. Какой он у куницы? (шерстка короткая) А у медведя?(шерстка длинная, косматая)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ерсть медведя достигает 20-25 см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ля чего нужна шерсть животным? Какова ее роль?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3"/>
                <w:szCs w:val="23"/>
                <w:shd w:fill="EBFAFF" w:val="clear"/>
              </w:rPr>
              <w:t>Главная ее задача защитить организм от перегрева при повышении температуры воздуха, переохлаждения - при понижении температуры, а так же от проникновении вирусов и бактерий.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3"/>
                <w:szCs w:val="23"/>
                <w:shd w:fill="EBFAFF" w:val="clear"/>
              </w:rPr>
              <w:t>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А что общего у медведя и куницы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они передвигаются на 4 лапах, имеется хвост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Какой  по размеру хвост куницы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(длинный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 у медведя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короткий, маленький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А где обитает медведь и куница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(в лесных массивах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рошо!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акой же вывод можно сделать о том, как помогает мех млекопитающим в их жизни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(мех согревает, защищает от холода; в жарком климате  густой мех, не нужен; помогает защищаться от хищников)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У всех ли млекопитающих покров тела одинаковый?(нет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- 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вы думаете, почему он разный? От чего это зависит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(зависит от того, где живет, .е. от среды обитания)</w:t>
            </w:r>
          </w:p>
          <w:p>
            <w:pPr>
              <w:pStyle w:val="Style17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Теперь мы сможем ответить на наш вопрос «Чем покрыто тело зверей?» (</w:t>
            </w: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х-шерсть, илы, редкие и грубые волоски)</w:t>
            </w:r>
          </w:p>
          <w:p>
            <w:pPr>
              <w:pStyle w:val="Style17"/>
              <w:rPr/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так, мы определили по какому признаку можно различать зверей.  Какой один из признаков мы выделили? (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ров тела)</w:t>
            </w:r>
          </w:p>
          <w:p>
            <w:pPr>
              <w:pStyle w:val="Style17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вайте сделаем вывод: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я чего млекопитающим нужен покров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Давайте сравним  наши выводы с теми, что даны в учебнике на с.32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рубрик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им глав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 Звери имеют волосяной покров. Мех хорошо защищает зверей от холода. Чем севернее живет зверь, тем гуще и теплее его мех. Колючки еж или дикобраза -изменившиеся (видоизмененные) волосы. У морских зверей под кожей толстый слой жира, который хорошо сохраняет тепло. Поэтому у взрослых морских зверей мех редкий и грубы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ейчас, а вам предлагаю всем вста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вочки и мальчики, прыгаем, как зайчики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ыга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. Как пыхтит ежонок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звучиваем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жите-ка, ребят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ходит мишка косолапый.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каз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е внимание на рубрику «Обрати внимание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убрика «Обрати внимание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 рисунки. Расскажи, как звери передвигаютс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зовите, животных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шимпанзе, гепард, летучая мышь, белка-летяга, гренландский тюлень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- Как передвигается гепард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sz w:val="24"/>
                <w:szCs w:val="24"/>
              </w:rPr>
              <w:t>(бежит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- Как передвигается летучая мышь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Style w:val="C0"/>
                <w:rFonts w:cs="Times New Roman" w:ascii="Times New Roman" w:hAnsi="Times New Roman"/>
                <w:i/>
                <w:iCs/>
                <w:sz w:val="24"/>
                <w:szCs w:val="24"/>
              </w:rPr>
              <w:t>летает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о единственное млекопитающее, которое летает.</w:t>
            </w:r>
          </w:p>
          <w:p>
            <w:pPr>
              <w:pStyle w:val="Style17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- Как передвигается белка – летяга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sz w:val="24"/>
                <w:szCs w:val="24"/>
              </w:rPr>
              <w:t>(прыгает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iCs/>
                <w:sz w:val="24"/>
                <w:szCs w:val="24"/>
              </w:rPr>
              <w:t>При выполнении прыжка, имитирует пол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- Как передвигается Гренландский тюлень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sz w:val="24"/>
                <w:szCs w:val="24"/>
              </w:rPr>
              <w:t>(ползет, передвигая ластами, хвостом; плавает)</w:t>
            </w:r>
          </w:p>
          <w:p>
            <w:pPr>
              <w:pStyle w:val="Style17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-Как передвигается шимпанзе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sz w:val="24"/>
                <w:szCs w:val="24"/>
              </w:rPr>
              <w:t>(виснет и прыгает, лазает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а как передвигается белый медведь, обитатель Арктик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ычно он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двигаютс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четырех лапах и вразвалку, однако способны подняться на задние лапы, вытягиваясь при этом в высоту до 3 м, и даже сделать несколько шагов так)</w:t>
            </w:r>
          </w:p>
          <w:p>
            <w:pPr>
              <w:pStyle w:val="Style17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Мы определили, что все звери передвигаются, но по-разному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летают, бегают, прыгают, плавают, ползаю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Давайте подведем итог: От чего зависит движение зверей, способы их передвижени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От того, где они живут, чем питаются и есть ли у них враги)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Обобщени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ботаем с иллюстрациями  разворота учебника с.32-33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выявление и закрепление основных изученных признаков млекопитающих, умение находить млекопитающих со схожими и разными признак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 анализа (на доске)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Назвать животное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реда обитания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Чем представлен покров тела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Его роль </w:t>
            </w:r>
          </w:p>
          <w:p>
            <w:pPr>
              <w:pStyle w:val="Style17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Например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1. нерпа, Гренландский тюлень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2. Обитают в вод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Покров тела представлен кожей с редкими и грубыми волоскам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Жировой слой сохраняет тепло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леня дом в лес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глядит в свое ок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по полю бежи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ерь к нему стучит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-тук дверь откр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в лесу охотник злой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, заяц забега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у мне дава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Присаживайтесь на свои рабочие ме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указания учителя, открывают учебник окружающего мира, читают тему урока, подзаголовок темы, отвечают на вопросы, касающиеся для раскрытия основных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учеников класса читает рубрику  всему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ссматривают иллюстрации в учебнике, 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зывают млекопитающего,  давая  ему характеристику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вторяют движения за учителем, постепенно ускоряя темп выпол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тетради на печатной основе: с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м необходимо выбрать ту иллюстрацию, которая является ответом на загадку и показать ее Ирине Пет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ал цветок и вдруг проснулся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е спать не захоте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евельнулся, встрепенул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звился вверх и улетел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бабочк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окне, на полк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росли игол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 цветки атласные 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ые и крас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    (кактус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елтый колобок гуляе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ошки хлеба подбира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ло у него силёнок.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зовут его? ...(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ыплён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а в Австралии живё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их там деток бережё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, конечно же, не броси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целый день их в сумке носи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и же в ней едят и спя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из неё на мир глядят.  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енгуру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и зверей кто самый главный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рабрый, с гривою шикарно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 не привык скрывать свой гне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верей он царь, свирепый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Лев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локо её полезн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город она залезл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глядит "во все глаза"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норогая ...(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EF6DA" w:val="clear"/>
              </w:rPr>
              <w:t>Он бежит за мной и лае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EF6DA" w:val="clear"/>
              </w:rPr>
              <w:t>Он не злится, он играе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EF6DA" w:val="clear"/>
              </w:rPr>
              <w:t>Добрый, вовсе не кусак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EF6DA" w:val="clear"/>
              </w:rPr>
              <w:t>Он мой друг – моя …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EF6DA" w:val="clear"/>
              </w:rPr>
              <w:t>соба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номера иллюстраций, которые относятся к классу  млекопитающи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: 3,2,5,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иллюстрации оказались лишними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овите этих животных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бака, коза, медведь, лев, кенгуру, лиса, еж, мыш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в парах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 партах у вас лежит карточка №1. Вам необходимо не только узнать зверя, но и написать, в  каких русских народных сказках он встречаетс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название одной сказки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     Нарисовать одного из млекопитающих по вашему выбору.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лекопитающее животное, впадает в спячку, имеет шерсть длиной 20-25см…» (медведь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 Хищное млекопитающее; рыжая, хитрая, плутовка, …» (лиса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хищное млекопитающее, хитёр и осторожен серый…» (волк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мелкое млекопитающие, имеет видоизмененную шерсть,  обитает на территории РФ в лесах,  имеет форму колючего шарика» (ёж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линноухий, трусливый…» (заяц)  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арточка№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436" w:type="dxa"/>
              <w:jc w:val="left"/>
              <w:tblInd w:w="-7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2"/>
              <w:gridCol w:w="1812"/>
              <w:gridCol w:w="1812"/>
            </w:tblGrid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тгадка 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казка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исунок</w:t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! 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конверт с иллюстрациями после каждой загадки показывают отгадку; называют  номера тех иллюстраций, где изображены млекопитающие; назы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 парах выполняют карточку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: тетрадь окружающего ми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 Рефлекси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и подходит к концу наш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те, какая был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узнали нов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х животных называют млекопитающи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чего зависит способ передвижения звер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предлож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помнил, что…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я удивило, что…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впервые узнал, что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асибо за урок. Урок окончен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поставленные вопросы, высказывают свои м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 окружающего ми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Звери-млекопитающи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ых знан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овать деятельность учащихся по изучению и первичному закреплени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значение понятия «млекопитающие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уемые УУД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положительно относиться к учению, познавательной деятельности, развитие желания приобретать новые знания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пособствовать формированию ценностного отношения к природному миру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спитывать бережное отношение к животному мир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 развитию умени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делять общие признаки, сравнивать, анализировать, обобщать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здать условия для ознакомления с внешними особенностями и способами передвижения зверей – млекопитающи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мения работать со словарем, по плану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пособствовать развития  интереса к урокам литературного чтения и окружающего мир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овать развития самоконтроля и саморегуляции младших школьник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ствовать развития  целеполага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полнять учебные задания в соответствии с цел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овать умениям корректировать свою деятельность на уроке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ие умения принимать и сохранять учебную цель и задачи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ланировать собственную деятельность в соответствии с поставленной задачей и искать средства ее осуществления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контролировать и оценивать свои действия, принимать на себя ответственность, проявлять инициативность и самостоятельность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ствовать в развитии умений отвечать полными и развернутыми предложениями, сотрудничать в группах, пар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взаимодействие учащихся с целью решения познавательных задач, развития навыка сотруднич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ые мысли, высказывать и обосновывать свою точку зр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нверты с заданием (иллюстрации-отгадки), учебник окружающего мира 1 класса,  тетрадь окружающего мира на печатной основе, презентация,  раздаточный материал (карточка №1)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8:59:00Z</dcterms:created>
  <dc:creator>Админ</dc:creator>
  <dc:description/>
  <cp:keywords/>
  <dc:language>en-US</dc:language>
  <cp:lastModifiedBy>Админ</cp:lastModifiedBy>
  <cp:lastPrinted>2017-03-06T10:41:00Z</cp:lastPrinted>
  <dcterms:modified xsi:type="dcterms:W3CDTF">2018-01-04T21:24:00Z</dcterms:modified>
  <cp:revision>5</cp:revision>
  <dc:subject/>
  <dc:title/>
</cp:coreProperties>
</file>