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Красная книг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</w:t>
      </w:r>
      <w:r>
        <w:rPr>
          <w:rStyle w:val="StrongEmphasis"/>
          <w:b w:val="false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знакомление с Красной книгой Росси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before="280" w:after="0"/>
        <w:ind w:left="41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 углубить знания детей о животных и растениях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419" w:hanging="360"/>
        <w:jc w:val="both"/>
        <w:rPr/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Проблемный вопрос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 какой целью была создана Красная книга?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арианты ответов:</w:t>
      </w:r>
    </w:p>
    <w:p>
      <w:pPr>
        <w:pStyle w:val="Normal"/>
        <w:numPr>
          <w:ilvl w:val="0"/>
          <w:numId w:val="3"/>
        </w:numPr>
        <w:shd w:fill="FFFFFF" w:val="clear"/>
        <w:spacing w:before="280" w:after="0"/>
        <w:ind w:left="419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 люди знали исчезающие виды растений и животных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19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люди охраняли растения и животных, занесенных в Красную книгу, и бережно относились ко всем растениям и животным, защищали их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зис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расная книга” – Красная!</w:t>
        <w:br/>
        <w:t>Значит, природа в опасности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Программное обеспече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280" w:after="280"/>
        <w:ind w:left="41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Красная книга»;</w:t>
      </w:r>
    </w:p>
    <w:p>
      <w:pPr>
        <w:pStyle w:val="Normal"/>
        <w:shd w:fill="FFFFFF" w:val="clear"/>
        <w:spacing w:before="280" w:after="0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рганизационный момент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омни и соблюдай простые правила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Уважай своего товарища.</w:t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 Умей каждого выслушать.                                                                                                                          3. Не согласен – предлагай!</w:t>
      </w:r>
    </w:p>
    <w:p>
      <w:pPr>
        <w:pStyle w:val="C3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Формулирование темы урока (слайд 1,2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Мы безмерно богат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аших чащах и рощах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олько всяких пернатых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сто диву даёшь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, конечно, тревожн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порой мы безбожн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храним, что имее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щадим, не жалее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 за что не в отве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вно самую малос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 на этой плане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ить и править остало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хозяева врод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 добро своё губи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гордимся природ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течество любим.</w:t>
      </w:r>
    </w:p>
    <w:p>
      <w:pPr>
        <w:pStyle w:val="Normal"/>
        <w:rPr>
          <w:rStyle w:val="C0"/>
          <w:iCs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C3"/>
        <w:shd w:fill="FFFFFF" w:val="clear"/>
        <w:spacing w:before="0" w:after="0"/>
        <w:jc w:val="both"/>
        <w:rPr>
          <w:rStyle w:val="C0"/>
          <w:bCs/>
          <w:sz w:val="28"/>
          <w:szCs w:val="28"/>
        </w:rPr>
      </w:pPr>
      <w:r>
        <w:rPr>
          <w:rStyle w:val="C0"/>
          <w:bCs/>
          <w:sz w:val="28"/>
          <w:szCs w:val="28"/>
        </w:rPr>
        <w:t>Давным-давно на планете Земля обитали животные, птицы и рыбы, которых сейчас уже не найти. Были и растения, которые на земле уже не растут. Так случилось в большинстве своём из-за жадности человека. Заводы и фабрики отравляют воду и воздух. Звери, обладающие красивым мехом или кожей переловлены. Есть виды полностью исчезнувшие с лица Земли, т.к. человек решил обогатиться за счёт их вкусного мяса или других превосходных качеств. Леса вырубают из-за добычи древесины. Для некоторых видов трав условия леса необходимы для выживания. Учёные подсчитали, что за последние 400 лет исчезло более 150 видов растений и животных!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Cs/>
          <w:sz w:val="28"/>
          <w:szCs w:val="28"/>
        </w:rPr>
        <w:t>Тогда защитники природы решили объединиться и начать борьбу с обидчиками нашей планеты. В 1948г. они создали международный союз охраны природ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этого союза зоологи, ботаники, экологи стали изучать, каким растениям и животным планеты надо помочь в первую очередь. Составили списки. Потом списки издали в виде книги. Назвали её Красная книга фактов. Это и была первая Красная кни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ка учебной проблемы. </w:t>
      </w:r>
    </w:p>
    <w:p>
      <w:pPr>
        <w:pStyle w:val="Normal"/>
        <w:jc w:val="both"/>
        <w:rPr/>
      </w:pPr>
      <w:r>
        <w:rPr>
          <w:sz w:val="28"/>
          <w:szCs w:val="28"/>
        </w:rPr>
        <w:t>-Так что же такое Красная книга? (Это книга, в которую записаны редкие и исчезающие виды животных и раст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лайд 3)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егодня мы будем говорить о Красной книге. Это книга не совсем обычная. Цвет переплёта у этой книги – красный. Как вы думаете почему книгу назвали красной? (Тревога за тех животных, которые исчезают.)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Ребята, как вы думаете, можем ли мы обойтись без красной книги, может не зачем писать туда  животных и растения?</w:t>
      </w:r>
    </w:p>
    <w:p>
      <w:pPr>
        <w:pStyle w:val="Normal"/>
        <w:jc w:val="both"/>
        <w:rPr/>
      </w:pPr>
      <w:r>
        <w:rPr>
          <w:sz w:val="28"/>
          <w:szCs w:val="28"/>
        </w:rPr>
        <w:t>- Кто-то из вас думает, что не можем, а кто-то ещё сомневается, и думает, что можем. Таким образом, у нас появилась проблема: Можем ли мы обойтись без Красной книги? и два м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решения учебной проблемы.</w:t>
      </w:r>
    </w:p>
    <w:p>
      <w:pPr>
        <w:pStyle w:val="Normal"/>
        <w:jc w:val="both"/>
        <w:rPr/>
      </w:pPr>
      <w:r>
        <w:rPr>
          <w:sz w:val="28"/>
          <w:szCs w:val="28"/>
        </w:rPr>
        <w:t>(слайд 4)Давайте с вами узнаем историю Красной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ая Международная Красная книга была издана в 1963 году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1966 году Международная Красная книга была издана в необычном виде. Обложка у неё — красная, а страницы разноцветные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(слайд 5)- </w:t>
      </w:r>
      <w:r>
        <w:rPr>
          <w:sz w:val="28"/>
          <w:szCs w:val="28"/>
          <w:u w:val="single"/>
        </w:rPr>
        <w:t>Черные</w:t>
      </w:r>
      <w:r>
        <w:rPr>
          <w:sz w:val="28"/>
          <w:szCs w:val="28"/>
        </w:rPr>
        <w:t xml:space="preserve"> страницы содержат списки тех, кого уже нет, кого мы больше никогда не увидим, кто уже вымер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красных</w:t>
      </w:r>
      <w:r>
        <w:rPr>
          <w:sz w:val="28"/>
          <w:szCs w:val="28"/>
        </w:rPr>
        <w:t xml:space="preserve"> листах книги помещены сведения о животных и растениях, находящихся под угрозой исчезновения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желтых</w:t>
      </w:r>
      <w:r>
        <w:rPr>
          <w:sz w:val="28"/>
          <w:szCs w:val="28"/>
        </w:rPr>
        <w:t xml:space="preserve"> – животные и растения,  которые очень быстро исчезают, и поэтому им грозит «переселение» на страницы красного цвета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На белых</w:t>
      </w:r>
      <w:r>
        <w:rPr>
          <w:sz w:val="28"/>
          <w:szCs w:val="28"/>
        </w:rPr>
        <w:t xml:space="preserve"> — сведения о редких видах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sz w:val="28"/>
          <w:szCs w:val="28"/>
          <w:u w:val="single"/>
        </w:rPr>
        <w:t>-  На серых</w:t>
      </w:r>
      <w:r>
        <w:rPr>
          <w:sz w:val="28"/>
          <w:szCs w:val="28"/>
        </w:rPr>
        <w:t xml:space="preserve"> — сведения о мало изученных и редких видах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На зеленых</w:t>
      </w:r>
      <w:r>
        <w:rPr>
          <w:sz w:val="28"/>
          <w:szCs w:val="28"/>
        </w:rPr>
        <w:t xml:space="preserve"> — сведения о восстановленных видах и находящихся вне опасности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sz w:val="28"/>
          <w:szCs w:val="28"/>
        </w:rPr>
        <w:t>(Слайд 6) В нашей стране первая Красная книга появилась в 1978 году и состояла из одного тома, ее выпуск был приурочен к открытию XIV Генеральной ассамблеи </w:t>
      </w:r>
      <w:hyperlink r:id="rId2">
        <w:r>
          <w:rPr>
            <w:rStyle w:val="InternetLink"/>
            <w:sz w:val="28"/>
            <w:szCs w:val="28"/>
          </w:rPr>
          <w:t>Международного союза охраны природы</w:t>
        </w:r>
      </w:hyperlink>
      <w:r>
        <w:rPr>
          <w:sz w:val="28"/>
          <w:szCs w:val="28"/>
        </w:rPr>
        <w:t>, проходившей в нашей стране (СССР), в Ашхабаде. </w:t>
      </w:r>
      <w:hyperlink r:id="rId3">
        <w:r>
          <w:rPr>
            <w:rStyle w:val="InternetLink"/>
            <w:sz w:val="28"/>
            <w:szCs w:val="28"/>
          </w:rPr>
          <w:t xml:space="preserve">Красная книга </w:t>
        </w:r>
      </w:hyperlink>
      <w:r>
        <w:rPr>
          <w:sz w:val="28"/>
          <w:szCs w:val="28"/>
        </w:rPr>
        <w:t> была разделена на две части. Первый том был посвящен животным, второй — растениям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8"/>
          <w:szCs w:val="28"/>
        </w:rPr>
        <w:t>Второе издание </w:t>
      </w:r>
      <w:hyperlink r:id="rId4">
        <w:r>
          <w:rPr>
            <w:rStyle w:val="InternetLink"/>
            <w:sz w:val="28"/>
            <w:szCs w:val="28"/>
          </w:rPr>
          <w:t xml:space="preserve">Красной книги </w:t>
        </w:r>
      </w:hyperlink>
      <w:r>
        <w:rPr>
          <w:sz w:val="28"/>
          <w:szCs w:val="28"/>
        </w:rPr>
        <w:t> было осуществлено в </w:t>
      </w:r>
      <w:hyperlink r:id="rId5">
        <w:r>
          <w:rPr>
            <w:rStyle w:val="InternetLink"/>
            <w:sz w:val="28"/>
            <w:szCs w:val="28"/>
          </w:rPr>
          <w:t>1984 году</w:t>
        </w:r>
      </w:hyperlink>
      <w:r>
        <w:rPr>
          <w:sz w:val="28"/>
          <w:szCs w:val="28"/>
        </w:rPr>
        <w:t>. Оно было гораздо более объемным, в первый том вошли новые крупные группы живых организмов: из позвоночных добавился класс рыб, впервые были включены беспозвоночные животные. Красная книга растений составила второй том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8"/>
          <w:szCs w:val="28"/>
        </w:rPr>
        <w:t>Решение о создании Красной книги было принято в </w:t>
      </w:r>
      <w:hyperlink r:id="rId6">
        <w:r>
          <w:rPr>
            <w:rStyle w:val="InternetLink"/>
            <w:sz w:val="28"/>
            <w:szCs w:val="28"/>
          </w:rPr>
          <w:t>1982 году</w:t>
        </w:r>
      </w:hyperlink>
      <w:r>
        <w:rPr>
          <w:sz w:val="28"/>
          <w:szCs w:val="28"/>
        </w:rPr>
        <w:t>, а опубликована она была в </w:t>
      </w:r>
      <w:hyperlink r:id="rId7">
        <w:r>
          <w:rPr>
            <w:rStyle w:val="InternetLink"/>
            <w:sz w:val="28"/>
            <w:szCs w:val="28"/>
          </w:rPr>
          <w:t>1983 году</w:t>
        </w:r>
      </w:hyperlink>
      <w:r>
        <w:rPr>
          <w:sz w:val="28"/>
          <w:szCs w:val="28"/>
        </w:rPr>
        <w:t>. В нее было занесено 65 видов млекопитающих, 107 видов птиц, 11 видов рептилий, 4 вида амфибий, 9 видов рыб, 15 видов моллюсков и 34 вида насекомых.</w:t>
      </w:r>
    </w:p>
    <w:p>
      <w:pPr>
        <w:pStyle w:val="C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.</w:t>
      </w:r>
    </w:p>
    <w:p>
      <w:pPr>
        <w:pStyle w:val="Style14"/>
        <w:spacing w:before="280" w:after="0"/>
        <w:jc w:val="both"/>
        <w:rPr/>
      </w:pPr>
      <w:r>
        <w:rPr>
          <w:b/>
          <w:sz w:val="28"/>
          <w:szCs w:val="28"/>
        </w:rPr>
        <w:t>Дровосек реликтовый (слайд 7) –</w:t>
      </w:r>
      <w:r>
        <w:rPr>
          <w:sz w:val="28"/>
          <w:szCs w:val="28"/>
        </w:rPr>
        <w:t xml:space="preserve"> уникальное насекомое, относящееся к тропическому роду Callipogon, и при этом распространенное в Старом Свет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ликтового дровосека еще называют гигантским. Численность этого вида значительно сокращается, в связи с чем, реликтовый дровосек попал в Красную книгу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 этог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секомого длинное тело и огромные усы, длина которых составляет половину тела. Самцы больше самок примерно на 5 сантиметров, отдельные особи в длину достигают около 11 сантиметров. На лапках имеются когти, которые по форме напоминают якоря. Окраска тела бурая, а надкрылья более светлые. На передней спинке располагаются 8 пятен желтого цве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ликтовый дровосек пережил изменения, происходившие на планете много лет назад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Редкое для нашей страны насекомое встречается на Амуре, на юге Хабаровского края и в Приморском крае. Эти жуки предпочитают селиться в широколиственных смешанных лесах. Взрослые особи дровосеков питаются соком стволов вяза и липы. Чаще встречаются самки, чем самцы. Активность эти жуки проявляют в дневные часы, а ночью их привлекают источники яркого свет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Что примечательно, взрослый жук живет не более 1-го месяца. Спустя сутки после откладки яиц взрослые жуки спускаются на землю и погибают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К сокращению численности реликтовых дровосеков приводит вырубка лесов, а также сбор коллекционерами жуков, личинок и их куколок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Жук-олень (слайд 8) – </w:t>
      </w:r>
      <w:r>
        <w:rPr>
          <w:sz w:val="28"/>
          <w:szCs w:val="28"/>
        </w:rPr>
        <w:t>второй по размеру, из живущих на территории Российской Федерации. Места жизни этого жука – лиственные леса. Самцы имеют крупные жвала, которые выглядят как рога. Причина уменьшения числа экземпляров данного вида – вырубка лесов, являющихся местом обитания этих жуков, а также сбор людьми. Также они имеют цельные органы зрения. Самцы обладают расширенной головой, в отличие от самок.</w:t>
      </w:r>
    </w:p>
    <w:p>
      <w:pPr>
        <w:pStyle w:val="Normal"/>
        <w:jc w:val="both"/>
        <w:rPr/>
      </w:pPr>
      <w:r>
        <w:rPr>
          <w:sz w:val="28"/>
          <w:szCs w:val="28"/>
        </w:rPr>
        <w:t>Данного жука можно разделить на несколько категорий, которые отличаются величиной жвал и некоторыми внешними особен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зависит от климата, в котором развивается насекомое, например, в засушливом климате, таком как крымский, этот жук неспособен вырастать до больших размеров. </w:t>
      </w:r>
      <w:hyperlink r:id="rId8" w:tgtFrame="_blank">
        <w:r>
          <w:rPr>
            <w:rStyle w:val="InternetLink"/>
            <w:color w:val="000000"/>
            <w:sz w:val="28"/>
            <w:szCs w:val="28"/>
          </w:rPr>
          <w:t>Жуки</w:t>
        </w:r>
      </w:hyperlink>
      <w:r>
        <w:rPr>
          <w:sz w:val="28"/>
          <w:szCs w:val="28"/>
        </w:rPr>
        <w:t xml:space="preserve"> перелетают преимущественно на небольшие дистанции, хотя иногда способны перемещаться и на 3 км. Интересно, что этот вид не всегда способен взлететь с горизонтальной плоскости, иногда на это может потребоваться несколько попыток. Также они не могут летать при температуре, менее чем  17 градусов. Нередко эти жуки могут вступать в схватки с представителями своего же вида – зачастую причиной драк являются места, где из деревьев вытекает сок. Имея сильнейшие жвала, в ходе таких схваток они способны проткнуть надкрылья, отличающиеся своей твёрдостью, а иногда и голову противника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ыба-царь Белуга</w:t>
      </w:r>
      <w:r>
        <w:rPr>
          <w:sz w:val="28"/>
          <w:szCs w:val="28"/>
          <w:shd w:fill="FFFFFF" w:val="clear"/>
        </w:rPr>
        <w:t xml:space="preserve"> (слайд 9) - рыба-долгожительница. Она может прожить сотню лет. За это время самая большая белуга может дорасти до гигантских размеров в несколько метров. Этот вид считается одной из крупнейших морских рыб на планете. Белуга – одна из самых крупных хищных рыб. Ранее она была довольно распространённым видом, однако в связи с постоянно ухудшающейся экологической обстановкой, а также участившимся случаям браконьерства белуга была признана исчезающим видом и занесена в Красную книгу. Как и все осетровые рыбы, белуга имеет вытянутую в длину голову, при этом в её нижней части находится 4 усика, достающие до ротового отверстия белуги. Рыба может достигать в длину до 4 метров. При этом вес некоторых особей в редких случаях превышает тонну. Несмотря на то, что белуга в большом количестве встречается в основном в пределах Каспийского и Чёрного моря, где она распространена практически повсеместно, в период нереста белуга буквально заполняет крупные пресноводные рек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Беркут (слайд 10) - </w:t>
      </w:r>
      <w:r>
        <w:rPr>
          <w:sz w:val="28"/>
          <w:szCs w:val="28"/>
          <w:shd w:fill="FFFFFF" w:val="clear"/>
        </w:rPr>
        <w:t>это хищная дикая птица с гордой орлиной осанкой. Беркут — птица очень выносливая. Благодаря своему умению использовать потоки воздуха он может часами парить в воздухе, высматривая жертву. Орел беркут обладает мощным и сильным телом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Размер беркут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ставляет около 70-90 сантиметров в длину, размах крыльев в среднем 180-250 сантиметров. Самка беркута намного крупнее самца. Ее вес достигает 7 килограмм, а вес среднего самца от 3 до 5 кг. Птица беркут имеет характерный орлиный клюв крючкообразной формы, загнутый острым концом вниз. Еще одной особенностью являются перья на зашейке – у беркута они немного удлиненные. Скорость беркута в пикирующем полете  может достигать 320 км/ч. Эти птицы живут вдали от человеческих поселений, преимущественно ведут оседлый образ жизни, живут парами. Гнездо беркута обычно расположено н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оснах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убах</w:t>
        </w:r>
      </w:hyperlink>
      <w:r>
        <w:rPr>
          <w:sz w:val="28"/>
          <w:szCs w:val="28"/>
          <w:shd w:fill="FFFFFF" w:val="clear"/>
        </w:rPr>
        <w:t>, реже на скалах, как правило, высоко от земли. Беркут — птица хищна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суточная потребность хищной птицы составляет 1,5 кг мяса в день. При необходимости беркут может голодать до 5 недель. </w:t>
      </w:r>
      <w:r>
        <w:rPr>
          <w:sz w:val="28"/>
          <w:szCs w:val="28"/>
        </w:rPr>
        <w:t>Беркут умеет различать цвета, что является редкостью в животном мир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</w:rPr>
        <w:t>Утка мандаринка</w:t>
      </w:r>
      <w:r>
        <w:rPr>
          <w:sz w:val="28"/>
          <w:szCs w:val="28"/>
        </w:rPr>
        <w:t>. (слайд 11)</w:t>
      </w:r>
    </w:p>
    <w:p>
      <w:pPr>
        <w:pStyle w:val="Style14"/>
        <w:spacing w:before="0" w:after="0"/>
        <w:textAlignment w:val="baseline"/>
        <w:rPr>
          <w:sz w:val="28"/>
          <w:szCs w:val="28"/>
          <w:shd w:fill="FFFFFF" w:val="clear"/>
        </w:rPr>
      </w:pPr>
      <w:hyperlink r:id="rId11" w:tgtFrame="_blank">
        <w:r>
          <w:rPr>
            <w:rStyle w:val="InternetLink"/>
            <w:color w:val="000000"/>
            <w:sz w:val="28"/>
            <w:szCs w:val="28"/>
          </w:rPr>
          <w:t>Мандаринки</w:t>
        </w:r>
      </w:hyperlink>
      <w:r>
        <w:rPr>
          <w:sz w:val="28"/>
          <w:szCs w:val="28"/>
        </w:rPr>
        <w:t xml:space="preserve"> – это небольшие лесные утки. Самки имеют менее броскую раскраску оперения, самцы выглядят птицами из сказки, ведь их брачный наряд имеет очень заметный окрас.</w:t>
      </w:r>
      <w:r>
        <w:rPr>
          <w:sz w:val="28"/>
          <w:szCs w:val="28"/>
          <w:shd w:fill="FFFFFF" w:val="clear"/>
        </w:rPr>
        <w:t xml:space="preserve"> Ее вес составляет в среднем пол килограмма. Самец, в отличии от самки, владеет очень яркой внешностью, которая дается ему в период брачных игр</w:t>
      </w:r>
      <w:r>
        <w:rPr>
          <w:sz w:val="28"/>
          <w:szCs w:val="28"/>
        </w:rPr>
        <w:t>. К сожалению, в зимний период окрас мандаринки меняется. Самцы становятся невзрачными, сбиваются в стаи, предпочитают скрываться в зарослях. Часто охотники путают утку с другими видами и ошибочно отстреливают.</w:t>
        <w:br/>
        <w:t>Интересный факт — эта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</w:rPr>
          <w:t>порода уток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два ли не единственная, которая любит жить на деревьях. Иногда их дупла можно увидеть на шестиметровой высоте. Из-за такого образа жизни птенцы научились прыгать с высоты без вреда для себя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цион мандаринок достаточно широк. Больше всего им нравится кормиться лягушками и желудями, но птицы также любят семена растений, мелкую рыбёшку, улиток и жуков</w:t>
      </w:r>
      <w:r>
        <w:rPr>
          <w:rStyle w:val="StrongEmphasis"/>
          <w:sz w:val="28"/>
          <w:szCs w:val="28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лагодаря способности легко и вертикально подниматься в воздух, в дубовой посадке найти корм для уток не составляет труда. Также кормятся мандаринки рисом, побегами злаков, часто прилетая на озимые поля. В конце лета небольшие стайки уток можно заметить во время их вылазок на гречишные и рисовые посадк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Что на уроке было самым интересным?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ой вывод вы для себя сделали?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Подводя итог урока, дети делают вывод, что необходимо не только знать животных и растения, которые входят в Красную кни</w:t>
        <w:softHyphen/>
        <w:t>гу и охранять их, но и бережно относиться ко всем растениям и жи</w:t>
        <w:softHyphen/>
        <w:t>вотным, защищать их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>
      <w:rFonts w:cs="Times New Roman"/>
    </w:rPr>
  </w:style>
  <w:style w:type="character" w:styleId="W">
    <w:name w:val="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77;&#1078;&#1076;&#1091;&#1085;&#1072;&#1088;&#1086;&#1076;&#1085;&#1099;&#1081;_&#1089;&#1086;&#1102;&#1079;_&#1086;&#1093;&#1088;&#1072;&#1085;&#1099;_&#1087;&#1088;&#1080;&#1088;&#1086;&#1076;&#1099;" TargetMode="External"/><Relationship Id="rId3" Type="http://schemas.openxmlformats.org/officeDocument/2006/relationships/hyperlink" Target="https://ru.wikipedia.org/wiki/&#1050;&#1088;&#1072;&#1089;&#1085;&#1072;&#1103;_&#1082;&#1085;&#1080;&#1075;&#1072;_&#1057;&#1057;&#1057;&#1056;" TargetMode="External"/><Relationship Id="rId4" Type="http://schemas.openxmlformats.org/officeDocument/2006/relationships/hyperlink" Target="https://ru.wikipedia.org/wiki/&#1050;&#1088;&#1072;&#1089;&#1085;&#1072;&#1103;_&#1082;&#1085;&#1080;&#1075;&#1072;_&#1057;&#1057;&#1057;&#1056;" TargetMode="External"/><Relationship Id="rId5" Type="http://schemas.openxmlformats.org/officeDocument/2006/relationships/hyperlink" Target="https://ru.wikipedia.org/wiki/1984_&#1075;&#1086;&#1076;" TargetMode="External"/><Relationship Id="rId6" Type="http://schemas.openxmlformats.org/officeDocument/2006/relationships/hyperlink" Target="https://ru.wikipedia.org/wiki/1982_&#1075;&#1086;&#1076;" TargetMode="External"/><Relationship Id="rId7" Type="http://schemas.openxmlformats.org/officeDocument/2006/relationships/hyperlink" Target="https://ru.wikipedia.org/wiki/1983_&#1075;&#1086;&#1076;" TargetMode="External"/><Relationship Id="rId8" Type="http://schemas.openxmlformats.org/officeDocument/2006/relationships/hyperlink" Target="https://givotniymir.ru/majskij-zhuk-nasekomoe-obraz-zhizni-i-sreda-obitaniya-majskogo-zhuka/" TargetMode="External"/><Relationship Id="rId9" Type="http://schemas.openxmlformats.org/officeDocument/2006/relationships/hyperlink" Target="https://nashzeleniymir.ru/&#1089;&#1086;&#1089;&#1085;&#1072;/" TargetMode="External"/><Relationship Id="rId10" Type="http://schemas.openxmlformats.org/officeDocument/2006/relationships/hyperlink" Target="https://nashzeleniymir.ru/&#1076;&#1091;&#1073;/" TargetMode="External"/><Relationship Id="rId11" Type="http://schemas.openxmlformats.org/officeDocument/2006/relationships/hyperlink" Target="https://givotniymir.ru/utka-mandarinka-sreda-obitaniya-i-obraz-zhizni-utki-mandarinki/" TargetMode="External"/><Relationship Id="rId12" Type="http://schemas.openxmlformats.org/officeDocument/2006/relationships/hyperlink" Target="http://7kyr.ru/ytki/poroda/myasnogo-napravleniya-1224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36:00Z</dcterms:created>
  <dc:creator>nn</dc:creator>
  <dc:description/>
  <cp:keywords/>
  <dc:language>en-US</dc:language>
  <cp:lastModifiedBy>Olga</cp:lastModifiedBy>
  <cp:lastPrinted>2015-11-23T08:21:00Z</cp:lastPrinted>
  <dcterms:modified xsi:type="dcterms:W3CDTF">2017-11-19T12:13:00Z</dcterms:modified>
  <cp:revision>5</cp:revision>
  <dc:subject/>
  <dc:title/>
</cp:coreProperties>
</file>