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ПЛАН-КОНСПЕКТ УРОКА </w:t>
        <w:br/>
      </w:r>
      <w:r>
        <w:rPr>
          <w:b/>
        </w:rPr>
        <w:t>«Праздники в жизни россиян»</w:t>
      </w:r>
    </w:p>
    <w:p>
      <w:pPr>
        <w:pStyle w:val="Normal"/>
        <w:spacing w:lineRule="auto" w:line="360"/>
        <w:jc w:val="center"/>
        <w:rPr/>
      </w:pPr>
      <w:r>
        <w:rPr/>
        <w:t>(Тема урока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олудева Яна Вита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ниципальное общеобразовательное учреждение – средняя общеобразовательная школа №25 г. Орл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ые класс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Твоя Родина», урок №4 «Праздники в жизни россиян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.Т. Поглазова, В.Д. Шилин «Окружающий мир», часть 1, стр. 64-67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ель  урока:  познакомить учащихся с всенародными праздниками граждан РФ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Задачи:</w:t>
      </w:r>
    </w:p>
    <w:p>
      <w:pPr>
        <w:pStyle w:val="Normal"/>
        <w:spacing w:lineRule="auto" w:line="360"/>
        <w:ind w:left="540" w:hanging="0"/>
        <w:jc w:val="both"/>
        <w:rPr>
          <w:u w:val="single"/>
        </w:rPr>
      </w:pPr>
      <w:r>
        <w:rPr>
          <w:u w:val="single"/>
        </w:rPr>
        <w:t xml:space="preserve">ОБУЧАЮЩИЕ: 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Формирование понятий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 xml:space="preserve">Новые: </w:t>
      </w:r>
      <w:r>
        <w:rPr/>
        <w:t>День России, День Государственного флага РФ, День Конституции РФ, День Земли, День космонавтики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Продолжить работу</w:t>
      </w:r>
      <w:r>
        <w:rPr/>
        <w:t>: День Победы, День Защитника Отечества, День защиты детей, Международный женский день, Рождество Христово, Новый год, Юрий Гагарин, Владимир Путин, Великая Отечественная война 1941-1945гг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u w:val="single"/>
        </w:rPr>
        <w:t>РАЗВИВАЮЩИЕ</w:t>
      </w:r>
      <w:r>
        <w:rPr>
          <w:rStyle w:val="Applestylespan"/>
          <w:iCs/>
          <w:u w:val="single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Style w:val="Applestylespan"/>
          <w:iCs/>
        </w:rPr>
      </w:pPr>
      <w:r>
        <w:rPr>
          <w:rStyle w:val="Applestylespan"/>
          <w:iCs/>
        </w:rPr>
        <w:t>Умение сопоставлять название праздника с временем года.</w:t>
      </w:r>
    </w:p>
    <w:p>
      <w:pPr>
        <w:pStyle w:val="Normal"/>
        <w:spacing w:lineRule="auto" w:line="360"/>
        <w:ind w:left="540" w:hanging="0"/>
        <w:jc w:val="both"/>
        <w:rPr>
          <w:rStyle w:val="Applestylespan"/>
          <w:iCs/>
        </w:rPr>
      </w:pPr>
      <w:r>
        <w:rPr>
          <w:rStyle w:val="Applestylespan"/>
          <w:iCs/>
        </w:rPr>
        <w:t>Умение сформулировать свою позицию и обосновать её при ответе на вопросы по ходу урока.</w:t>
      </w:r>
    </w:p>
    <w:p>
      <w:pPr>
        <w:pStyle w:val="Normal"/>
        <w:spacing w:lineRule="auto" w:line="360"/>
        <w:ind w:left="540" w:hanging="0"/>
        <w:jc w:val="both"/>
        <w:rPr>
          <w:rStyle w:val="Applestylespan"/>
          <w:iCs/>
        </w:rPr>
      </w:pPr>
      <w:r>
        <w:rPr>
          <w:rStyle w:val="Applestylespan"/>
          <w:iCs/>
        </w:rPr>
        <w:t>Умение учащегося сформулировать вопрос с признаками того или иного праздника при работе в парах с одноклассником на этапе закрепления изученного материал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u w:val="single"/>
        </w:rPr>
        <w:t>ВОСПИТАТЕЛЬНЫЕ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Воспитание патриотизма, уважения к культуре и историческому прошлому нашей стра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Тип урока: урок изучения нового материал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ы работы учащихся: фронтальная, групповая, индивидуальная (сообщени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Необходимое техническое оборудование: интерактивная доска, мультимедийный проектор, подключённый к ПК (на ПК должно быть установлено программное обеспечение для работы с интерактивной доской), звуковые колон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265"/>
        <w:gridCol w:w="2526"/>
        <w:gridCol w:w="2033"/>
        <w:gridCol w:w="2067"/>
        <w:gridCol w:w="1213"/>
      </w:tblGrid>
      <w:tr>
        <w:trPr>
          <w:tblHeader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с указанием  порядкового номера из Таблицы 2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с указанием действий с ЭОР, например, демонстрац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в мин.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Создание атмосферы психологического комфор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е «Хорошее настроение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ы на вопросы учител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</w:t>
            </w:r>
          </w:p>
        </w:tc>
      </w:tr>
      <w:tr>
        <w:trPr>
          <w:trHeight w:val="17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Cs w:val="24"/>
              </w:rPr>
              <w:t>Актуализация знаний обучающихся и мотивация получения новых.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Cs w:val="24"/>
              </w:rPr>
              <w:t>Создание ситуации успеха. Познавательная задача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ОР №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Календарные праздники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1 – иллю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вопрос класс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ы на вопросы учител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</w:t>
            </w:r>
          </w:p>
        </w:tc>
      </w:tr>
      <w:tr>
        <w:trPr>
          <w:trHeight w:val="30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2 – интерактивное задание (подвижная модель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полнение задания на интерактивной доске двумя учащими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ь обращает внимание учащихся на с. 64-65 учебника, перечислите выделенные шрифтом праздники, назовите их даты,  какие праздники были вам не знакомы? (Упражнение «Мудрые совы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иск названий и дат государственных праздников, ответы учащих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мин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ОР №1  «Государственный флаг РФ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ОР №2 «Государственный герб РФ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ь обращает внимание на то, что в названиях некоторых праздников встречается название нашего государства – Россия, Российская Федерац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общение одного из учащихся о государственном флаге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мин</w:t>
            </w:r>
          </w:p>
        </w:tc>
      </w:tr>
      <w:tr>
        <w:trPr>
          <w:trHeight w:val="424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ОР №3 «Минута молчания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ь задаёт учащимся вопросы о том, что они знают о празднике «День победы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ы учащихся в свободной форме. Высказывается максимальное количество учащихс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1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смотр видеоролика «Минута молчания» (отрывок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ообщени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мин</w:t>
            </w:r>
          </w:p>
        </w:tc>
      </w:tr>
      <w:tr>
        <w:trPr>
          <w:trHeight w:val="30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дного из учащихся о празднике День Защитника Отеч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инамическая пауз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ОР №4 «Физкультминутк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удиофрагмен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полнение упражн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мин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 учебного материала на с. 66 – 67 по цепоч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мин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дание учащимся по группам: в тетради составить рассказ об одном из праздников, не называя его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 рассказов-загадок учащимися своим одноклассникам. Угадывание праздни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мин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кие праздники отмечают  в вашей семье? Какие любите вы?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ы учащихс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мин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ы на с. 6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Праздники в жизни россиян»</w:t>
      </w:r>
    </w:p>
    <w:p>
      <w:pPr>
        <w:pStyle w:val="Normal"/>
        <w:spacing w:lineRule="auto" w:line="360"/>
        <w:jc w:val="center"/>
        <w:rPr/>
      </w:pPr>
      <w:r>
        <w:rPr/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ЕРЕЧЕНЬ ИСПОЛЬЗУЕМЫХ НА ДАННОМ УРОКЕ ЭОР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769"/>
        <w:gridCol w:w="1622"/>
        <w:gridCol w:w="1945"/>
        <w:gridCol w:w="3767"/>
      </w:tblGrid>
      <w:tr>
        <w:trPr>
          <w:trHeight w:val="5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ресур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ип, вид ресурс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а предъявления информации (иллюстрация, презентация, видеофрагменты, тест, модель и т.д.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ударственный флаг Р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ллюстр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ллюстрац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</w:rPr>
                <w:t>http://geraldika.ru/symbols/1</w:t>
              </w:r>
            </w:hyperlink>
          </w:p>
        </w:tc>
      </w:tr>
      <w:tr>
        <w:trPr>
          <w:trHeight w:val="5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ерб Р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ллюстр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ллюстрац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</w:rPr>
                <w:t>http://geraldika.ru/symbols/2</w:t>
              </w:r>
            </w:hyperlink>
          </w:p>
        </w:tc>
      </w:tr>
      <w:tr>
        <w:trPr>
          <w:trHeight w:val="5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ута молч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еофрагмент (отрывок – 2  мин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еофрагмент «Минута молчания. Это нужно не мёртвым, это нужно живым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7030A0"/>
                <w:u w:val="single"/>
              </w:rPr>
            </w:pPr>
            <w:hyperlink r:id="rId4">
              <w:r>
                <w:rPr>
                  <w:rStyle w:val="InternetLink"/>
                </w:rPr>
                <w:t>http://video.yandex.ru/redir/search/?url=http%3A%2F%2Fwww.youtube.com%2Fwatch%3Fv%3D3BRiTyCddYw&amp;ts=ccb2bfa8ccf8216ab6e884c5a985efcd&amp;text=%D0%BC%D0%B8%D0%BD%D1%83%D1%82%D0%B0%20%D0%BC%D0%BE%D0%BB%D1%87%D0%B0%D0%BD%D0%B8%D1%8F%20%D0%BB%D0%B5%D0%B2%D0%B8%D1%8</w:t>
              </w:r>
            </w:hyperlink>
          </w:p>
        </w:tc>
      </w:tr>
      <w:tr>
        <w:trPr>
          <w:trHeight w:val="5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7030A0"/>
                <w:u w:val="single"/>
              </w:rPr>
            </w:pPr>
            <w:r>
              <w:rPr>
                <w:color w:val="7030A0"/>
                <w:u w:val="singl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зкультминут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удиофрагмен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удофрагмент, подвижные упражнен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7030A0"/>
                <w:u w:val="single"/>
              </w:rPr>
            </w:pPr>
            <w:hyperlink r:id="rId5">
              <w:r>
                <w:rPr>
                  <w:rStyle w:val="InternetLink"/>
                  <w:sz w:val="24"/>
                </w:rPr>
                <w:t>http://pedsovet.su/load/244</w:t>
              </w:r>
            </w:hyperlink>
          </w:p>
        </w:tc>
      </w:tr>
      <w:tr>
        <w:trPr>
          <w:trHeight w:val="5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color w:val="7030A0"/>
                <w:u w:val="single"/>
              </w:rPr>
            </w:pPr>
            <w:r>
              <w:rPr>
                <w:color w:val="7030A0"/>
                <w:u w:val="singl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ендарные праздни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las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Applestylespan"/>
                <w:color w:val="000000"/>
              </w:rPr>
              <w:t>Интерактивное задание на сопоставление календарных праздников с временем года, в которые они празднуютс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1 – иллюстра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2 – интерактивное задание (подвижная модель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6">
              <w:r>
                <w:rPr>
                  <w:rStyle w:val="InternetLink"/>
                </w:rPr>
                <w:t>http://school-collection.edu.ru/catalog/res/7a9a23f0-0a01-0180-01c4-ff2c95d32b95/view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color w:val="7030A0"/>
                <w:u w:val="single"/>
              </w:rPr>
            </w:pPr>
            <w:r>
              <w:rPr>
                <w:color w:val="7030A0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raldika.ru/symbols/1" TargetMode="External"/><Relationship Id="rId3" Type="http://schemas.openxmlformats.org/officeDocument/2006/relationships/hyperlink" Target="http://geraldika.ru/symbols/2" TargetMode="External"/><Relationship Id="rId4" Type="http://schemas.openxmlformats.org/officeDocument/2006/relationships/hyperlink" Target="http://video.yandex.ru/redir/search/?url=http%3A%2F%2Fwww.youtube.com%2Fwatch%3Fv%3D3BRiTyCddYw&amp;ts=ccb2bfa8ccf8216ab6e884c5a985efcd&amp;text=&#1084;&#1080;&#1085;&#1091;&#1090;&#1072; &#1084;&#1086;&#1083;&#1095;&#1072;&#1085;&#1080;&#1103; &#1083;&#1077;&#1074;&#1080;%D1%258" TargetMode="External"/><Relationship Id="rId5" Type="http://schemas.openxmlformats.org/officeDocument/2006/relationships/hyperlink" Target="http://pedsovet.su/load/244" TargetMode="External"/><Relationship Id="rId6" Type="http://schemas.openxmlformats.org/officeDocument/2006/relationships/hyperlink" Target="http://school-collection.edu.ru/catalog/res/7a9a23f0-0a01-0180-01c4-ff2c95d32b95/view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8:00Z</dcterms:created>
  <dc:creator>User</dc:creator>
  <dc:description/>
  <cp:keywords/>
  <dc:language>en-US</dc:language>
  <cp:lastModifiedBy>Administrator</cp:lastModifiedBy>
  <dcterms:modified xsi:type="dcterms:W3CDTF">2002-10-28T21:53:00Z</dcterms:modified>
  <cp:revision>8</cp:revision>
  <dc:subject/>
  <dc:title/>
</cp:coreProperties>
</file>