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sz w:val="28"/>
          <w:szCs w:val="28"/>
        </w:rPr>
        <w:t>«Имя существительно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Закрепить и систематизировать знания о грамматических призна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мени существительн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1. Повторить и обобщить знания учащихся об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уществ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глубить знания о частях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Формировать навык грамотного и красив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. Способствовать воспитанию ответственного отношения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чени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учебники, тетради,</w:t>
      </w:r>
      <w:r>
        <w:rPr/>
        <w:t xml:space="preserve"> </w:t>
      </w:r>
      <w:r>
        <w:rPr>
          <w:sz w:val="28"/>
          <w:szCs w:val="28"/>
        </w:rPr>
        <w:t xml:space="preserve">карточки с заданием, сообще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«Грамматическая сказка», мультимедийная 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Имя существительное»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4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орогие ребята! Сегодня у нас необычный урок. К нам пришли гости. Давайте поприветствуем их. Садитесь, ребята.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/>
      </w:pPr>
      <w:r>
        <w:rPr>
          <w:sz w:val="28"/>
          <w:szCs w:val="28"/>
        </w:rPr>
        <w:t>Сейчас урок русского языка</w:t>
      </w:r>
      <w:r>
        <w:rPr>
          <w:b/>
          <w:sz w:val="28"/>
          <w:szCs w:val="28"/>
        </w:rPr>
        <w:t>, -</w:t>
      </w:r>
      <w:r>
        <w:rPr>
          <w:sz w:val="28"/>
          <w:szCs w:val="28"/>
        </w:rPr>
        <w:t xml:space="preserve"> наверно, самый сложный и трудный из всех уроков в начальной школе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4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 ( психологическая минутка).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ы любите преодолевать трудности?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днимите руки, кто уверен, что справится со всеми трудностями.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Трудность всегда преодолевается, если человек всё делает с хорошим настроением, с хорошими мыслями.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А давайте послушаем сами себя, какое настроение у нас сейчас?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зволит ли ваше настроение преодолеть все трудности на нашем уроке русского языка?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 вас на столе лежат солнышко и тучка. Посмотрите, какая из карточек отражает ваше настроение. Выберите её, покажите.</w:t>
      </w:r>
    </w:p>
    <w:p>
      <w:pPr>
        <w:pStyle w:val="Normal"/>
        <w:numPr>
          <w:ilvl w:val="0"/>
          <w:numId w:val="0"/>
        </w:numPr>
        <w:spacing w:lineRule="auto" w:line="360"/>
        <w:ind w:left="360"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Я думаю, у кого настроение не очень хорошее, мы вместе постараемся его исправить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урока: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ш урок я предлагаю начать с загадки. Послушайте её и отгадайт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вно живу я в мире этом,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ю названия предмета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Имя существительно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А почему вы так решили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Имя существительное – это часть речи, которая обозначает или называет предметы и отвечает на вопросы кто? или что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А сейчас мы вместе попробуем вслушаться в тему нашего урока. Давайте её прочитаем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 слайд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Сегодня на уроке мы будем повторять всё, что вы уже знаете об имени существительном. А что именно вы узнаете, прочитав записи на экр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ет…….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Начнём мы наш урок с чистописания. Оно подготовит нас к красивому и правильному письму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инутка чистописания: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Дети открывают тетради, число, дата и классная работа записаны в тетрадях заране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Я предлагаю вам отгадать загадку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порошила дорожки,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украсила окошки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конец – то ты пришла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нам, волшебница …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Зим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Правильно!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Ребята, назовите мне зимние месяцы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Декабрь, январь, февраль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какой сейчас месяц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Февраль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йдите в слове зима согласный, твёрдый, звонкий звук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акой буквой на письме обозначается звук м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Э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егодня мы повторим написание строчной и заглавной буквы м. Посмотрите на экран и скажите, из каких элементов состоит буква м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3 слайд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Из трёх крючков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А что мы должны помнить при написании этой буквы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облюдение высоты и наклон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сейчас, вспомнив о правильной посадке при письме и наклоне тетради, запишите на первой строчке чередуя заглавную и строчную буквы 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сейчас посмотрите на слова записанные, на доске. Давайте их прочитае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метро  Москва  мост  Маша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кажите мне, пожалуйста, почему слова Маша и Москва записаны с заглавной буквы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Это имена собствен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Запишите их на второй строчке и подчеркните в них только нижние соединения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Ребята, давайте прочитаем предложение, записанное на доск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Москва всем городам мать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Ребята, вы помните, что Москва – это столица нашей Родины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Д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 мы пишем слово Москва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С заглавной буквы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Запишите это предложение на следующей строчк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сейчас запишите слово</w:t>
      </w:r>
      <w:r>
        <w:rPr>
          <w:b/>
          <w:sz w:val="28"/>
          <w:szCs w:val="28"/>
        </w:rPr>
        <w:t xml:space="preserve"> зима </w:t>
      </w:r>
      <w:r>
        <w:rPr>
          <w:sz w:val="28"/>
          <w:szCs w:val="28"/>
        </w:rPr>
        <w:t>и подберите к нему однокоренные слова, которые помогут его проверить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Давайте провери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Зимний, зимушк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ие это слова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Однокорен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Давайте выделим в этих словах корень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ой корень в этих словах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Корень  -зим -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ловарная работ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акое правило, мы только что вспомнили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Безударная гласная в корне слова, которую можно проверить ударение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Верно, но ведь в русском языке есть слова и с непроверяемыми безударными гласными. Как называются эти слова?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ловар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очему?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отому что написание их мы проверяем по словарю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неговик принёс сегодня к нам на урок много зимних слов. Давайте их прочитаем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4 слайд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Ребята, а теперь ещё раз посмотрите на эти слова и скажите какое слово лишнее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</w:t>
      </w:r>
      <w:r>
        <w:rPr>
          <w:b/>
          <w:sz w:val="28"/>
          <w:szCs w:val="28"/>
        </w:rPr>
        <w:t xml:space="preserve">блестит – </w:t>
      </w:r>
      <w:r>
        <w:rPr>
          <w:sz w:val="28"/>
          <w:szCs w:val="28"/>
        </w:rPr>
        <w:t>лишне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очему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Это глагол, а остальные имена существитель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! Скажите, пожалуйста, какие слова записаны в первом столбике?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Слова с проверяемой безударной гласной.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А во втором столбике?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ловарные слов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Запишите в два столбика эти слова в тетрадях, поставьте ударения в словах и подчеркните безударные глас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А сейчас давайте проверим, какие буквы вы вставили с помощью веерков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сейчас давайте проведём гимнастику для глаз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6. Интерактивная гимнастика для глаз. </w:t>
      </w:r>
      <w:r>
        <w:rPr>
          <w:b/>
          <w:sz w:val="28"/>
          <w:szCs w:val="28"/>
          <w:u w:val="single"/>
        </w:rPr>
        <w:t>(5 – 18 слайды)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7. Работа по теме урок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Единственное и множественное числ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Ребята, посмотрите на рисунок и скажите мне, что на нём изображен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одарочная короб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А на втором рисун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одарочные коробк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Сколько и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Их дв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ем отличаются эти слов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Тем, что на первом рисунке слово обозначает один предмет, а на втором рисунке 2 предме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осмотрите на доску. Что вы видит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ло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Давайте, разложим эти слова по коробкам. Первое слово…. К доске пойдёт….. 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Молодцы! Справились с задание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Ребята, какой вывод можно сделать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Существительные бывают единственного числа, если обозначают один предмет, и множественного числа, если обозначает много предметов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)  Одушевлённые и неодушевлённые имена существитель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У вас на столах карточки с заданием. Посмотрите внимательно на задани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то мы должны сделать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Дописать ещё по три слова, которые отвечают на вопрос кто? и которые отвечают на вопрос что?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Образец вам дан. Кто? Мама, кот, …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то? Туча, столы, …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Работаем самостоятельно в тетрадях, а три ученика работают по другим карточкам, выполняя то же самое задание только с другими словами. ( на карточках)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роверяем. ( 1 человек читает слова, которые отвечают на вопрос кто?, а другой на вопрос что?)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54" w:hanging="0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пишите ещё по три слова, которые отвечают на вопрос кто? и которые отвечают на вопрос что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5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Мама, кот, 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35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 Туча, столы, 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сейчас посмотрите на экран (</w:t>
      </w:r>
      <w:r>
        <w:rPr>
          <w:b/>
          <w:sz w:val="28"/>
          <w:szCs w:val="28"/>
          <w:u w:val="single"/>
        </w:rPr>
        <w:t>19 слайд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то изображено на первом рисунке?.......,а на втором?....... На какой вопрос отвечают эти слова?.....Это какие имена существительные?.....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то изображено на третьем рисунке?.......,а на четвёртом?....... На какой вопрос отвечают эти слова?.....Это какие имена существительные?.....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Какой вывод можно с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К словам, которые обозначают живые предметы мы ставит вопрос</w:t>
      </w:r>
      <w:r>
        <w:rPr>
          <w:i/>
          <w:sz w:val="28"/>
          <w:szCs w:val="28"/>
        </w:rPr>
        <w:t xml:space="preserve"> кто</w:t>
      </w:r>
      <w:r>
        <w:rPr>
          <w:sz w:val="28"/>
          <w:szCs w:val="28"/>
        </w:rPr>
        <w:t xml:space="preserve">? Это одушевлённые имена существительные. К словам, которые обозначают неживые предметы мы ставим вопрос 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>? Это неодушевлённые имена существитель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Физкультминутк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лнце землю греет слабо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(руки вверх и вниз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По ночам трещит мороз</w:t>
      </w:r>
      <w:r>
        <w:rPr>
          <w:b/>
          <w:sz w:val="28"/>
          <w:szCs w:val="28"/>
        </w:rPr>
        <w:t>, (</w:t>
      </w:r>
      <w:r>
        <w:rPr>
          <w:b/>
          <w:sz w:val="28"/>
          <w:szCs w:val="28"/>
          <w:u w:val="single"/>
        </w:rPr>
        <w:t>руки на пояс, наклоны в стороны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Во дворе у снежной Баб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руки на пояс, повороты вокруг себя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Побелел морковный нос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дети показывают нос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чке стала вдруг вода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Неподвижна и тверда</w:t>
      </w:r>
      <w:r>
        <w:rPr>
          <w:b/>
          <w:sz w:val="28"/>
          <w:szCs w:val="28"/>
        </w:rPr>
        <w:t>, (</w:t>
      </w:r>
      <w:r>
        <w:rPr>
          <w:b/>
          <w:sz w:val="28"/>
          <w:szCs w:val="28"/>
          <w:u w:val="single"/>
        </w:rPr>
        <w:t>прыжки на месте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Вьюга злиться, снег кружиться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дети кружатся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тает всё кругом белоснежным серебром (</w:t>
      </w:r>
      <w:r>
        <w:rPr>
          <w:b/>
          <w:sz w:val="28"/>
          <w:szCs w:val="28"/>
          <w:u w:val="single"/>
        </w:rPr>
        <w:t>имитируют движения рукам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Собственные и нарицательные имена существитель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Ребята, а сейчас давайте вспомним, что мы относим к именам собственным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Имена, фамилии, отчества людей, клички животных и т.д.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А почему они так называются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Собственными они называется так потому, что им даётся собственное имя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Давайте посмотрим на экран и прочитаем слова, записанные под картинкам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0 слайд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>………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то объединяет все эти слова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Все они имена собствен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ак они пишутся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 заглавной буквы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как называются остальные имена существительные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Нарицательные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А сейчас давайте, выполним задание на слайде «Исправь ошибку». Давайте прочитаем первое предложение. Где здесь допущена ошибка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вайте прочитаем второе предложение. Здесь, где допущена ошибка?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  теперь запишите правильно без ошибок эти предложения у себя в тетрадях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Род имён существительных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се имена существительные можно разделить на три группы, независимо от того, какие это существительные – собственные или нарицательные, одушевлённые или неодушевлённые, единственного числа или множественного. На какие три группы можно разделить существительные? Давайте послушаем грамматическую сказку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один ученик рассказывает грамматическую сказку – сообщение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казка: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Сначала все существительные были похожи и не различались по родам. Даже королева их путала. И вот однажды она издала указ: «Отныне все имена существительные должны различаться по родам. Кто придумает для них различия, тот и будет награждён»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ышали про это муж и жена в другом королевстве. Муж набрал себе много слов и сказал: «Пусть они будут мои, мужского рода». А жена схватила много слов себе и сказала: «А это будут мои, женского рода». А все остальные слова остались посередине, лишние – среднего рода. Королева наградила мужа и жену. Она перестала путать имена существительные, потому что знала «секрет» различия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>А вот он  и «секрет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Посмотрите на экран, давайте его прочитаем хором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1 слайд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Повторение: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теперь игра: «Ну – ка, отгадай». Посмотрите на экран. Давайте прочитаем первое задание. (</w:t>
      </w:r>
      <w:r>
        <w:rPr>
          <w:b/>
          <w:sz w:val="28"/>
          <w:szCs w:val="28"/>
          <w:u w:val="single"/>
        </w:rPr>
        <w:t>22 слайд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Читаем второе задание. Выполняем его самостоятельно. ( На доске таблички – м.р. он мой, ж.р. она моя, ср.р. оно моё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роверьте это задание, обменявшись друг с другом тетрадями.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ть ли у кого из вас ошибки? Давайте проверим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8. Итог урока: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Итак, подведём итоги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густом ельнике жила маленькая ёлочка. Как и все малыши, она была очень любопытная и часто задавала вопросы всем, кого встретит.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? Зачем? Почему? – спрашивала Ёлочка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бята, давайте расскажем ей, о чём мы говорили на уроке, и украсим её новогодними игрушками. (</w:t>
      </w:r>
      <w:r>
        <w:rPr>
          <w:b/>
          <w:sz w:val="28"/>
          <w:szCs w:val="28"/>
          <w:u w:val="single"/>
        </w:rPr>
        <w:t>23 слай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учит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Что такое имя существительно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– В каком числе могут стоять имена существительны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Какие имена существительные относятся к одушевлённым и неодушевлён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Какие имена существительные  называются собственными, а какие нарицательны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Какого рода бывают имена существительные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Молодцы! Вы правильно ответили на все вопросы и украсили ёлочку новогодними игрушками </w:t>
      </w:r>
      <w:r>
        <w:rPr>
          <w:b/>
          <w:sz w:val="28"/>
          <w:szCs w:val="28"/>
          <w:u w:val="single"/>
        </w:rPr>
        <w:t>(24 слайд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Хорошо, вы все справились с трудност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йдите у себя на парте солнышко и тучку. Поднимите ту картинку, которая теперь соответствует вашему настро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Молодцы. У вас у всех хорошее настроение. Благодаря дружбе вы справились со всеми трудностями на уроке, узнали ещё один секрет русского языка. И моё настроение от вашей хорошей работы я тоже могу показать солнышком (</w:t>
      </w:r>
      <w:r>
        <w:rPr>
          <w:b/>
          <w:sz w:val="28"/>
          <w:szCs w:val="28"/>
          <w:u w:val="single"/>
        </w:rPr>
        <w:t>25 слайд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b/>
          <w:sz w:val="28"/>
          <w:szCs w:val="28"/>
        </w:rPr>
        <w:t>9. Домашнее задание: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 дом я задаю вам упражнение 391 на стр. 14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6 слайд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Задание в этом упражнение аналогичное тому заданию, которое мы с вами выполняли на карто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вы сегодня хорошо поработали. (выставление отметок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м спасибо за урок!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27 слайд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Журнал «Начальная школа» № 3  2006г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.Д. Дмитриева, Е.П.Фефилова. «Поурочные разработки по русскому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зыку 3 класс». М. «Вако» 2005г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Т. Г. Рамзаева. Учебник «Русский язык» 3 класс. М. «Дрофа» 2007г.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М.В.Соловейчик «Я иду на урок в начальную школу. Русский язык». </w:t>
      </w:r>
    </w:p>
    <w:p>
      <w:pPr>
        <w:pStyle w:val="Normal"/>
        <w:numPr>
          <w:ilvl w:val="0"/>
          <w:numId w:val="0"/>
        </w:numPr>
        <w:spacing w:lineRule="auto" w:line="360"/>
        <w:ind w:right="354" w:hanging="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нига для учителя. М. «Первое сентября» 2000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9:52:00Z</dcterms:created>
  <dc:creator>Administrator</dc:creator>
  <dc:description/>
  <cp:keywords/>
  <dc:language>en-US</dc:language>
  <cp:lastModifiedBy>Яна Жолудева</cp:lastModifiedBy>
  <cp:lastPrinted>2013-01-27T13:58:00Z</cp:lastPrinted>
  <dcterms:modified xsi:type="dcterms:W3CDTF">2018-01-05T20:01:00Z</dcterms:modified>
  <cp:revision>4</cp:revision>
  <dc:subject/>
  <dc:title>Урок русского языка</dc:title>
</cp:coreProperties>
</file>