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с. Какрыбаш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уймаз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Согласовано                                       Утвержд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О                         зам.дир. по УВР                                 Директор МБОУ СО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х руководителей            _______Н.И.Шишкова                      с. Какрыбаше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                             «__» ______2017 г.                           _________Г.Р.Ахмет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»_______2017г.                                                                              «__»_______2017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ВОСПИТАТЕЛЬНОЙ РАБО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11 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7-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ный руководитель:   Зарипова Ляйсан Фагим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рыбашево -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й план классного руковод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: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классного коллектива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воспитательной программы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зная информация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 классного руководител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грамма работы классного руководител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форм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учащихс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дительских собраниях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ителей-предметников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учащихся класса, индивидуальная работа с ними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класса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 класс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аспорт класс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во внеурочное время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групп для индивидуальной работы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работы с классом на учебный год: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 за предыдущий год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воспитательной работы школы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спитательные дела класса по направлениям: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-нравственное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-патриотическое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-эстетическое</w:t>
      </w:r>
    </w:p>
    <w:p>
      <w:pPr>
        <w:pStyle w:val="Style16"/>
        <w:spacing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о-оздоровительное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классных часов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 ПДД и ОБЖ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формирования ЗОЖ (профилактика наркомании, алкоголизма и табакокурения)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 индивидуальной работы с учащимися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: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став родительского комитет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матика родительских собраний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родителями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ы родительских собраний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 внеклассных мероприятий и классных часов.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истика классного коллекти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лассе 6 учеников. Из них – 4 мальчика, 2 девочки. Все из благополучных сем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вое учеников обучались в 1-5 классах в филиале «НОШ с. Аблаево». Один ученик переехал с республики Узбекистан, один ученик перешел  в 9 класс с интерната №1 г. Туйма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классе действует орган самоуправления. Все дети активно включились в работу класса, помогают классному руководи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ды совместной учебы положительно повлияли на детей. Ученики закрепили первичные навыки жизни в школьном коллективе. Дети стараются быть бескорыстными и верными товарищами, заботливыми и внимательными к своим родителям, учителям, работникам школы. В классе преобладает желание трудиться сообща, помогать друг другу, быть вместе. Каждый из них имеет общественное поручение, за которое несет ответственность, и через определенный промежуток времени (еженедельно) отчитывается. В целом ведется целенаправленная работа по привитию правильного поведения маленькому человеку и гражданину в обществе, в школе и в сем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родителями сложились хорошие взаимоотношения, большинство которых интересуется жизнью класса, успехами своих детей. Родители систематически посещают классные и общешкольные родительские собр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сихологический климат в классе добрый и жизнерадостный. У детей хорошее поведение на уроках. Они ответственно относятся к  учебе , к  выполнению домашни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я деятельность классного коллектива будет направлена на  решение  поставленных задач под девизом : « Лучшее от каждого – коллективу, все лучшее  от коллектива – каждому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воспитательной работы</w:t>
      </w:r>
    </w:p>
    <w:p>
      <w:pPr>
        <w:pStyle w:val="Normal"/>
        <w:shd w:fill="FFFFFF" w:val="clear"/>
        <w:spacing w:lineRule="exact" w:line="376"/>
        <w:ind w:right="-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7-2018 учебный год</w:t>
      </w:r>
    </w:p>
    <w:p>
      <w:pPr>
        <w:pStyle w:val="Normal"/>
        <w:shd w:fill="FFFFFF" w:val="clear"/>
        <w:spacing w:lineRule="exact" w:line="376"/>
        <w:ind w:right="-49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hd w:fill="FFFFFF" w:val="clear"/>
        <w:spacing w:lineRule="auto" w:line="240"/>
        <w:ind w:right="-4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социально-активной, творческой, нравственно и физически здоровой личности, способной на сознательный выбор жизненной позиции, умеющей ориентироваться в современных социокультурных условиях.</w:t>
      </w:r>
    </w:p>
    <w:p>
      <w:pPr>
        <w:pStyle w:val="Normal"/>
        <w:shd w:fill="FFFFFF" w:val="clear"/>
        <w:spacing w:lineRule="auto" w:line="240"/>
        <w:ind w:right="-4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40"/>
        <w:ind w:left="1068" w:right="-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оспитательной системы, совершенствование работы по приоритетным направлениям воспитательной деятельности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40"/>
        <w:ind w:left="1068" w:right="-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формированию сознательного отношения ребенка к своему здоровью, как естественной основе умственного, физического, трудового и нравственного развития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40"/>
        <w:ind w:left="1068" w:right="-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гуманистических, социально значимых ценностей и ответственного гражданского поведения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40"/>
        <w:ind w:left="1068" w:right="-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оспитательного пространства через ученическое самоуправление, где учащиеся развивают свои способности и склонности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40"/>
        <w:ind w:left="1068" w:right="-4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частия семей в воспитательном процессе.</w:t>
      </w:r>
    </w:p>
    <w:p>
      <w:pPr>
        <w:pStyle w:val="Style16"/>
        <w:shd w:fill="FFFFFF" w:val="clear"/>
        <w:spacing w:lineRule="auto" w:line="240"/>
        <w:ind w:left="1068" w:right="-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068" w:right="-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воспитательной деятельности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/>
        <w:ind w:left="1428" w:right="-4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ое: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бразование и воспитание личности учащихся, развитие их индивидуальных, интеллектуальных качеств, привитие навыков культуры поведения, культуры речи, культуры общения, правовой культуры, организация работы с семьей, изучение семейных традиций, воспитание у учащихся уважения к семейным ценностям, отношениям, организация совместной деятельности педагогов и родителей, проведение актов милосердия, формирование толерантного отношения к людям другой национальности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/>
        <w:ind w:left="1428" w:right="-4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ажданско-патриотическое: </w:t>
      </w:r>
      <w:r>
        <w:rPr>
          <w:rFonts w:cs="Times New Roman" w:ascii="Times New Roman" w:hAnsi="Times New Roman"/>
          <w:sz w:val="24"/>
          <w:szCs w:val="24"/>
        </w:rPr>
        <w:t>предполагает организацию деятельности по изучению национальных традиций, этнических культур, деятельности детских общественных организаций, воспитание любви к родному краю, патриотических и гражданских чувств, участие в управлении воспитательным процессом членов детского самоуправления, организацию трудовой и профориентационной деятельности обучаемых, воспитание трудолюбия, культуры труда, правовое, экономическое и экологическое просвещение учащихся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/>
        <w:ind w:left="1428" w:right="-4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-оздоровительное: </w:t>
      </w:r>
      <w:r>
        <w:rPr>
          <w:rFonts w:cs="Times New Roman" w:ascii="Times New Roman" w:hAnsi="Times New Roman"/>
          <w:sz w:val="24"/>
          <w:szCs w:val="24"/>
        </w:rPr>
        <w:t>предполагает организацию природосообразной деятельности, формирование у учащихся ценностного отношения к природе, к людям и собственному здоровью, знание и соблюдение ПДД, сохранение и укрепление нравственного, психического и физического здоровья, воспитание способности осознанно вести здоровый образ жизни, заниматься физическим совершенствованием, организация деятельности по формированию ЗОЖ, по профилактике употребления психоактивных веществ, организация туристической, спортивной работы, воспитание гармонично развитой личности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/>
        <w:ind w:left="1428" w:right="-4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удожественно-эстетическое: </w:t>
      </w:r>
      <w:r>
        <w:rPr>
          <w:rFonts w:cs="Times New Roman" w:ascii="Times New Roman" w:hAnsi="Times New Roman"/>
          <w:sz w:val="24"/>
          <w:szCs w:val="24"/>
        </w:rPr>
        <w:t>предполагает организацию деятельности по развитию эстетического вкуса, творческих способностей и задатков на основе приобщения к выдающимся художественным ценностям отечественной и мировой культуры, 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.</w:t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Ы ВОСПИТАТЕЛЬНОЙ ДЕЯТЕЛЬНОСТИ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 природосообразности: </w:t>
      </w:r>
      <w:r>
        <w:rPr>
          <w:rFonts w:cs="Times New Roman" w:ascii="Times New Roman" w:hAnsi="Times New Roman"/>
          <w:sz w:val="24"/>
          <w:szCs w:val="24"/>
        </w:rPr>
        <w:t>принимать ребенка таким, каков он есть; учет возрастных и индивидуальных особенностей учащихся;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 культуросообразности: </w:t>
      </w:r>
      <w:r>
        <w:rPr>
          <w:rFonts w:cs="Times New Roman" w:ascii="Times New Roman" w:hAnsi="Times New Roman"/>
          <w:sz w:val="24"/>
          <w:szCs w:val="24"/>
        </w:rPr>
        <w:t>воспитание должно основываться на общечеловеческих ценностях и учитывать ценности и нормы конкретных национальных и региональных культур;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 сотрудничества: </w:t>
      </w:r>
      <w:r>
        <w:rPr>
          <w:rFonts w:cs="Times New Roman" w:ascii="Times New Roman" w:hAnsi="Times New Roman"/>
          <w:sz w:val="24"/>
          <w:szCs w:val="24"/>
        </w:rPr>
        <w:t>взаимодействие учителя и учащихся в продвижении детей к определенным целям;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лексный подход: </w:t>
      </w:r>
      <w:r>
        <w:rPr>
          <w:rFonts w:cs="Times New Roman" w:ascii="Times New Roman" w:hAnsi="Times New Roman"/>
          <w:sz w:val="24"/>
          <w:szCs w:val="24"/>
        </w:rPr>
        <w:t>включает объединение усилий всех воспитательных институтов для успешного решения воспитательных целей и задач;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деятельностный подход: </w:t>
      </w:r>
      <w:r>
        <w:rPr>
          <w:rFonts w:cs="Times New Roman" w:ascii="Times New Roman" w:hAnsi="Times New Roman"/>
          <w:sz w:val="24"/>
          <w:szCs w:val="24"/>
        </w:rPr>
        <w:t>предполагает такую организацию деятельности коллектива и личности, когда каждый школьник проявляет активность, инициативу, творчество, стремится к самовыражению;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о-ориентированный подход: </w:t>
      </w:r>
      <w:r>
        <w:rPr>
          <w:rFonts w:cs="Times New Roman" w:ascii="Times New Roman" w:hAnsi="Times New Roman"/>
          <w:sz w:val="24"/>
          <w:szCs w:val="24"/>
        </w:rPr>
        <w:t>признание ребенка высшей ценностью воспитания, его активным субъектом; ценностная ориентация педагогов на личность, ее индивидуальность, творческий потенциал, обеспечение деятельности, реализующей личность ребенка.</w:t>
      </w:r>
    </w:p>
    <w:p>
      <w:pPr>
        <w:pStyle w:val="Style16"/>
        <w:shd w:fill="FFFFFF" w:val="clear"/>
        <w:spacing w:lineRule="auto" w:line="240"/>
        <w:ind w:left="1428" w:right="-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4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6"/>
        <w:ind w:right="-4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hd w:fill="FFFFFF" w:val="clear"/>
        <w:spacing w:lineRule="exact" w:line="376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СОШ</w:t>
      </w:r>
    </w:p>
    <w:p>
      <w:pPr>
        <w:pStyle w:val="Normal"/>
        <w:shd w:fill="FFFFFF" w:val="clear"/>
        <w:spacing w:lineRule="exact" w:line="376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крыбашево</w:t>
      </w:r>
    </w:p>
    <w:p>
      <w:pPr>
        <w:pStyle w:val="Normal"/>
        <w:shd w:fill="FFFFFF" w:val="clear"/>
        <w:spacing w:lineRule="exact" w:line="376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Г.Р.Ахметова</w:t>
      </w:r>
    </w:p>
    <w:p>
      <w:pPr>
        <w:pStyle w:val="Normal"/>
        <w:shd w:fill="FFFFFF" w:val="clear"/>
        <w:spacing w:lineRule="exact" w:line="376" w:before="0" w:after="0"/>
        <w:ind w:right="-4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2017г.</w:t>
      </w:r>
    </w:p>
    <w:p>
      <w:pPr>
        <w:pStyle w:val="Normal"/>
        <w:shd w:fill="FFFFFF" w:val="clear"/>
        <w:spacing w:lineRule="exact" w:line="376"/>
        <w:ind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76" w:before="0" w:after="0"/>
        <w:ind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ая инструкция </w:t>
      </w:r>
    </w:p>
    <w:p>
      <w:pPr>
        <w:pStyle w:val="Normal"/>
        <w:shd w:fill="FFFFFF" w:val="clear"/>
        <w:spacing w:lineRule="exact" w:line="376" w:before="0" w:after="0"/>
        <w:ind w:right="-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ого руководителя</w:t>
      </w:r>
    </w:p>
    <w:p>
      <w:pPr>
        <w:pStyle w:val="Normal"/>
        <w:shd w:fill="FFFFFF" w:val="clear"/>
        <w:spacing w:lineRule="auto" w:line="240"/>
        <w:ind w:left="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Общие положения,</w:t>
      </w:r>
    </w:p>
    <w:p>
      <w:pPr>
        <w:pStyle w:val="Normal"/>
        <w:shd w:fill="FFFFFF" w:val="clear"/>
        <w:spacing w:lineRule="auto" w:line="240"/>
        <w:ind w:left="67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е назначение должности состоит в обеспечении непрерывного педагогического процесса в урочное 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внеурочное время, в организации внеурочной воспитательной работы с закрепленным классом, направленной на создание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словий для самореализации  и  самореализации личности учащегося, его успешной социализации в обществе.</w:t>
      </w:r>
    </w:p>
    <w:p>
      <w:pPr>
        <w:pStyle w:val="Normal"/>
        <w:shd w:fill="FFFFFF" w:val="clear"/>
        <w:spacing w:lineRule="auto" w:line="240"/>
        <w:ind w:left="67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ассный руководитель назначается и освобождается от работы в установленном порядке приказом директора из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числа педагогических работников общеобразовательного учреждения, имеющих среднее специальное или высшее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образов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auto" w:line="240"/>
        <w:ind w:left="26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язанности, предусмотренные данным положением, выполняются в дополнении к обязанностям по основной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987" w:leader="none"/>
        </w:tabs>
        <w:spacing w:lineRule="auto" w:line="240"/>
        <w:ind w:left="2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.4</w:t>
        <w:tab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Классный руководитель подчиняется директору школы. Текущее руководство за его работой осуществляет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аместитель директора по воспитательной работе.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spacing w:lineRule="auto" w:line="240"/>
        <w:ind w:left="226" w:firstLine="4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</w:t>
        <w:tab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Классный руководитель в своей работе руководствуется Законом Российской Федерации «Об образовании»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Конвенцией ООН о правах ребенка, Уставом школы, настоящим положением, нормативами рабочего времени,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тверждаемыми директором школы.</w:t>
      </w:r>
    </w:p>
    <w:p>
      <w:pPr>
        <w:pStyle w:val="Normal"/>
        <w:shd w:fill="FFFFFF" w:val="clear"/>
        <w:spacing w:lineRule="auto" w:line="240"/>
        <w:ind w:lef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язанности.</w:t>
      </w:r>
    </w:p>
    <w:p>
      <w:pPr>
        <w:pStyle w:val="Normal"/>
        <w:shd w:fill="FFFFFF" w:val="clear"/>
        <w:spacing w:lineRule="auto" w:line="240"/>
        <w:ind w:left="135" w:firstLine="31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Общие требования к объему и качеству работы классного руководителя вытекают из Трудового кодекса РФ, Закона РФ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Об образовании», приказа Минобрнауки России № 21 от 03.02.2006 г. «Об утверждении методических рекомендаций об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осуществлении функций классного руководителя педагогическими работниками государственных общеобразовательны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учреждений субъектов Российской Федерации и муниципальных общеобразовательных учреждений», а также Устава и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концепции деятельности школы и настоящего положения о классном руководств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лассный руководитель в своей должности выполняет следующие обязанности: 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учащимися: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контроль за посещаемостью учебных занятий, выяснение причин отсутствия на занятиях, организация питания;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защита прав и интересов обучающихся;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  <w:tab w:val="left" w:pos="5442" w:leader="none"/>
        </w:tabs>
        <w:autoSpaceDE w:val="false"/>
        <w:spacing w:lineRule="auto" w:line="240" w:before="0" w:after="0"/>
        <w:ind w:left="0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изучение индивидуальных особенностей, способностей, интересов и склонностей обучающихся и динамика их развития,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их семейных обстоятельств и жилищно-бытовых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  <w:tab w:val="left" w:pos="5442" w:leader="none"/>
        </w:tabs>
        <w:autoSpaceDE w:val="false"/>
        <w:spacing w:lineRule="auto" w:line="240" w:before="0" w:after="0"/>
        <w:ind w:left="0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5" w:after="0"/>
        <w:ind w:left="0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содействие общему благоприятному психологическому климату в  коллективе класса, регулирование межличностных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отношений между учащимися, оказание помощи учащимся в формировании коммуникативных кач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89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работа с органами ученического самоуправления кла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9" w:leader="none"/>
        </w:tabs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рганизация социально значимой, творческой деятельности обучающихся в процессе индивидуальных, групповых,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коллективных форм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работа по формированию здорового образа жизни, профилактике правонарушений, алкоголизма, наркомании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токсикомании, ВИЧ, профилактике детского дорожно- транспортного травмат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0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контроль  за успеваемостью  каждого  учащегося;  выявление  причин  слабой  успеваемости,  организация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воевременной необходимой помощ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0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одействие получению дополнительного образования через систему кружков, клубов, секций, объединений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, в учреждениях дополнительного образования, по месту житель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0" w:firstLine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организация совместно с психологом индивидуальных консультаций с учащимися по их просьбам, обращениям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родителей и учител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рганизация дежурства и другой социально полезной деятельности учащихся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Работа с учителями-предметниками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ind w:left="4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посещение уроков с целью наблюдения за учебной деятельностью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- координация и согласование педагогических воздействий на учащего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- вовлечение учащихся в предметные кружки, НОУ, клубы и т.д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Работа с родител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- индивидуальная работа с родителями, привлечение их к участию во внеклассных мероприят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- информирование об успехах, проблемах уче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 проведение родительских собраний (не реже одного раза в триместр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- организация консультаций по вопросам воспитания детей с участием психолога, социального педагога, педагога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дополнительного образования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Взаимодействие с работниками шко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 информирование директора, заместителя директора по воспитательной  работе,  заместителя  директора  по  учебно-воспитательной работе о проблемных ситуациях в классе, об одаренных дет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участие в педсоветах школы, советах по профилактике правонарушений; подготовка необходимой информации о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классе и отдельных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- участие в работе методических объединений классных руковод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- содействие в осуществлении психолого-педагогических исследований в класс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заимодействие с  медицинским  работником;  библиотекарем,  психологом,  социальным  педагогом, педагогом дополните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3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документ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5" w:after="0"/>
        <w:ind w:left="3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едение личных дел учащихс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едение классного жур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3853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 контроль за ведением ученических дневников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- составление плана воспитательной работы с классным коллективом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/>
        <w:ind w:left="347" w:hanging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ротоколирование родительских собраний.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/>
        <w:ind w:left="347" w:hanging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 w:before="5" w:after="200"/>
        <w:ind w:lef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Прав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/>
        <w:ind w:left="3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</w:t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Классный руководитель имеет прав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14" w:firstLine="3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самостоятельно  избирать  формы  и  методы  проведения  воспитательной  работы,  использовать  новаторские  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экспериментальные методики воспит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14" w:firstLine="3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осещать уроки других учителей в закрепленном за ним классе с целью изучения учащихся и контроля за ход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ебно-воспитательного процесса в класс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спользовать помещение и материальную базу школы для проведения воспитательной работы с класс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глашать от имени школы родителей учащихся в необходимых случа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участвовать в работе структур самоуправления: педсовета совета школы, профсоюзных и других органов школ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ступать с инициативой, вносить предложения о совершенствовании деятельности школ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защищать собственную честь и достоинство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/>
        <w:ind w:left="3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</w:t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Классный руководитель не имеет прав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нижать личное достоинство ученика, оскорблять его действием или слов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спользовать отметку для наказания учени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лоупотреблять доверием ребенка, нарушать данное ученику слово, сознательно вводить его в заблужде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3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использовать семью для наказания ребенка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auto" w:line="240"/>
        <w:ind w:lef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Оценка работы классного руководителя.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auto" w:line="240"/>
        <w:ind w:firstLine="3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</w:t>
        <w:tab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Работа классного руководителя оценивается по уровню ответственного отношения к выполнению должностны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бязанностей, определяемому по итога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оверки выполнения плана воспитательной работы по итогам  триместра или полугод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роверки установленной документ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осещений внеклассных мероприятий, проводимых классным руководителе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обеседования с администрацией школ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нкетирования учащихся и их родителей.</w:t>
      </w:r>
    </w:p>
    <w:p>
      <w:pPr>
        <w:pStyle w:val="Normal"/>
        <w:shd w:fill="FFFFFF" w:val="clear"/>
        <w:tabs>
          <w:tab w:val="clear" w:pos="708"/>
          <w:tab w:val="left" w:pos="669" w:leader="none"/>
        </w:tabs>
        <w:spacing w:lineRule="auto" w:line="240"/>
        <w:ind w:left="3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</w:t>
        <w:tab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Оценка работы классного руководителя снижается в случая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аличия обоснованных жалоб на его работу со стороны родителей, учащихся, коллег-педагог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5" w:after="0"/>
        <w:ind w:left="3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едагогически необоснованных конфликтов с учащимис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472" w:right="-1" w:hanging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арушения трудовой дисциплины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мены по работе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240"/>
        <w:ind w:left="14" w:firstLine="356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Обязанности педагогического работника, осуществляющего классное руководство, в случае его временного отсутств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болезни, обучения на курсах повышения квалификации, основного трудового отпуска, ученического отпуска и т. д.) могут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240"/>
        <w:ind w:left="14" w:firstLine="356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240"/>
        <w:ind w:left="14" w:firstLine="356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240"/>
        <w:ind w:left="14"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озлагаться на другого педагогического работника, назначаемого директором школы, с соответствующей доплатой за дн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замены.</w:t>
      </w:r>
    </w:p>
    <w:p>
      <w:pPr>
        <w:pStyle w:val="Normal"/>
        <w:shd w:fill="FFFFFF" w:val="clear"/>
        <w:tabs>
          <w:tab w:val="clear" w:pos="708"/>
          <w:tab w:val="left" w:pos="771" w:leader="none"/>
        </w:tabs>
        <w:spacing w:lineRule="auto" w:line="240"/>
        <w:ind w:left="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</w:t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ежим работы классного руководителя</w:t>
      </w:r>
    </w:p>
    <w:p>
      <w:pPr>
        <w:pStyle w:val="Normal"/>
        <w:shd w:fill="FFFFFF" w:val="clear"/>
        <w:spacing w:lineRule="auto" w:line="240"/>
        <w:ind w:left="3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жим работы классного руководителя определяется общеобразовательным учреждением и зафиксирован в его Уставе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равилах внутреннего распорядка, расписаниях, планах мероприятий и др. локальных актах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22"/>
        <w:ind w:left="3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22"/>
        <w:ind w:left="3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деятельности классного руковод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чале учебного год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список класса и оформляет классный журн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олучение учебников в школьной библиоте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ет или составляет социальный паспорт клас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работу по вовлечению учащихся в разнообразную деятельность в учреждениях дополните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план воспитательной работы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днев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чает в классном журнале отсутствующих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едагогическую помощь органам самоуправления клас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внешним видом учащихся и наличием у них сменной обу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питанием и культурой поведения учащихся класса в столов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дежурством по клас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недель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дневники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ведением классного журнала учителями-предметник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классный ча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сбор денег на пита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занятия по правилам дорожного движения и плановый инструктаж по ТБ и безопасности жизне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чение тримест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коллектив класса на участие в школьных дел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выполнение рекомендаций медицинских работников по охране здоровья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ет органам ученического самоуправления в организации жизнедеятельности классного коллекти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дежурство класса по школе (согласно графику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еративно информирует заместителя директора школы по воспитательной работе или директора школы о девиантном поведении учащихся, о случаях грубого наруш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ися класса Устава школы, о необходимости социальной защиты своих учащихся и вместе с ними принимает необходимые педагогические ме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состоянием школьных учебн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ет информацию об участии класса в деятельности объединений дополните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родительские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родительского комитета клас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ает методические объединения классных руководителей, семинары, совещания по вопросам воспитате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це тримест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одведение итогов учебы учащихся и жизнедеятельности классного коллектива в прошедшем тримест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ет заместителю директора по учебно-воспитательной работе отчет об успеваемости класса и оформленный классный журн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генеральную уборку кабинета и закрепленных за классом участков терри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канику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каникулярной работе методического объединения классных руковод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каникулярные мероприятия своего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це учебного год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дводит итоги жизнедеятельности класса в учебном году и вместе с активом проводит отчетно - выборную кампанию в класс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едагогический анализ хода и итогов учебно-воспитательного процесса в классе и сдает отчеты заместителям директора по УВР и В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 сдачу школьных учебников в библиоте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емонт классного по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СОШ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крыбашев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Г.Р.Ахметов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26» августа 2017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школьной форме и внешнем виде уча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с. Какрыбашев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Туймазин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ашкортостан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школьной формы осуществляется в соответствии с Законом РФ «Об образовании» ст.32, ст.50;  Конвенцией о правах ребенка ст.13-15, Типовым положением об образовательном учреждении ст.50, Уставом школы, решением Управляющего совета школы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направлены на укрепление общего имиджа образовательной организации, формирование школьной идентичности, эффективную организацию образовательного процесса, создание деловой атмосферы, необходимой на учебных занятиях в государственных и муниципальных общеобразовательных организациях Республики Башкортостан</w:t>
      </w:r>
    </w:p>
    <w:p>
      <w:pPr>
        <w:pStyle w:val="Style16"/>
        <w:numPr>
          <w:ilvl w:val="1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нное положение разработано с целью выработки единых требований к школьной одежде 1-11 классов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устанавливаются определения школьной формы и устанавливается порядок ее ношения для учащихся 1-11 классов муниципального общеобразовательного учреждения средняя общеобразовательная школа с. Какрыбашево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уймазинский район Республики Башкортостан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моделей формы и варианты одежды, соответствующие деловому стилю, утверждены Управляющим Советом школы.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дежде учащихся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ежда учащихся должна соответствовать санитарно-эпидемиологическим правилам и нормативам «Гигиенические требования к одежде для детей, подростков и взрослых, товарам детского ассортимента и материалы для изделий (изделиям), контактирующим с кожей человека. СанПиН 2.4.7/1.1.1286-03», утвержденным Постановлением Главного государственного санитарного врача РФ от 17 апреля 2003 года № 51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м учреждении устанавливаются следующие виды одежды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седневная одежда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дная одежда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ртивная одеж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вседневная одежда учащихся вклю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мальчиков и юношей – черный однотонный костюм (пиджак, брюки, жилет), светлая     однотонная классическая рубашка, туфли, аксессуары (галстук, поясной ремень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девочек и девушек – коричневое однотонное платье, фартук (черный, белый), однотонные колготы черного или телесного цвета, туфли с закрытой пяткой и носком. Рекомендуемая длина платьев: не выше 10 см от границы колена и не ниже середины голени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ое время года допускается ношение мальчиками и юношами джемперов и пуловеров сочетающейся цветовой гаммы, девочками и девушками теплой кофты сочетающейся цветовой гаммы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ная одежда используется учащимися в дни проведения праздников и торжественных линеек.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льчиков и юношей парадная одежда состоит из повседневной одежды, дополненной белой сорочкой, для девочек и девушек – из повседневной одежды, дополненной белым фартуком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учащихся может иметь отличительные знаки образовательной организации (класса): эмблемы, нашивки, значки, галстуки ит.д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одежда учащихся включает футболку белого цвета, спортивные черные трусы (шорты) или черный спортивные брюки, теплый спортивный костюм, кеды или кроссовки. Спортивная одежда должна соответствовать погоде и месту проведения физкультурных занятий. Спортивная форма в дни проведения уроков физической культуры приносится учащимися с собой.</w:t>
      </w:r>
    </w:p>
    <w:p>
      <w:pPr>
        <w:pStyle w:val="Style16"/>
        <w:numPr>
          <w:ilvl w:val="1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не рекомендуется ношение в общеобразовательных учреждениях: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ежды ярких цветов и оттенков; брюк, юбок с заниженной талией и (или) высокими разрезами; одежды с декоративными деталями в виде заплат, с порывами ткани, неоднородным окрасом ткани; одежды с яркими надписями и изображениями; декольтированных платьев и блузок; одежды бельевого стиля; атрибутов одежды, закрывающих лицо; аксессуаров с символикой асоциальных неформальных молодежных объединений, а также пропагандирующих психоактивные вещества и противоправное поведение;</w:t>
      </w:r>
    </w:p>
    <w:p>
      <w:pPr>
        <w:pStyle w:val="Style16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лигиозной одежды, одежды с религиозными атрибутами и (или) религиозной символикой;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ловных уборов в помещениях образовательных учреждений» экстравагантных стрижек и причесок;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яжной обуви, массивной обуви на толстой платформе, вечерних туфель, туфель на высоком каблуке (выше 7 см);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ссивных укра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8 Внешний вид учащихся должен носить светский характер и соответствовать   общепринятым нормам делового стиля, который отличают официальность, сдержанность, традиционность, аккурат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 Одежда всегда должна быть чистой и выглажен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0 Педагогический состав работников школы должен показывать пример своим воспитанникам, выдерживать деловой стиль в своей повседневной одеж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1 все учащиеся 1-11 классов должны иметь сменную обувь. Сменная обувь должна быть чистой, выдержанной в деловом сти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 Учащийся имеет право выбирать школьную форму с  предложенными вариа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 учащийся обязан носить повседневную школьную форму постоянно в течение учебно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 Учащийся обязан содержать форму в чистоте, относиться к ней бережно, помнить, что внешний вид ученика – это лицо школ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 Родители обязаны приобрести учащемуся школьную форму, согласно условиям данного Положения до начала учебного года, и делать это по мере необходимости, вплоть до окончания учащимся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 Родители обязаны контролировать внешний вид учащихся перед выходом в школу в строгом соответствии с требованиями По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ы административного воз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1 Данный локальный акт является приложение к Уставу школы и подлежит обязательному исполнению учащимися и другими членами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 Несоблюдение учащимися данного Положения является нарушением Устава школы и правил поведения для учащихся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3 О случае явки учащихся без школьной формы и нарушении данного Положения родители должны быть поставлены в известность классным руководителем в течение учебн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4 За нарушение данного Положения Устава школы учащиеся могут быть подвергнуты дисциплинарной ответственности и общественному пориц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СОШ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. Какрыбашев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Г.Р.Ахмет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 20  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учащихся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авила поведения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риходит в школу за 10 минут до утренней зарядки (08.20), чистый, опрятный, в школьной форме, снимает в гардеробе верхнюю одежду, занимает свое рабочее место и готовит все необходимые принадлежности к предстоящему уроку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риносить в школу и на ее территорию с любой целью и использовать любым способом оружие, взрывчатые, взрыво- или огнеопасные вещества; спиртные напитки, наркотики, другие одурманивающие средства, а также токсичные вещества и яды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ез разрешения педагогов уходить из школы и за пределы ее территории в урочное время. В случае пропуска занятий учащийся должен предоставить классному руководителю справку от врача о причине отсутствия на занятиях. Пропускать занятия без уважительных причин не разрешается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школы должен проявлять уважение к старшим, заботиться о младших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школы учащиеся должны вести себя везде и всюду так, чтобы не уронить свою честь и достоинство, не запятнать доброе имя школы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беречь имущество школы, аккуратно относиться как к своему, так и к чужому имуществу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на занятиях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ходе учителя в класс учащиеся встают в знак приветствия и садятся после того, как учитель, ответив на приветствие, разрешит сесть. Подобным образом учащиеся приветствуют любого взрослого, вошедшего в класс во время занятий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быть готовы  к первому уроку после 1-го звонка. Урок начинается после 2-го звонка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редствами сотовой связи во время учебного процесса запрещается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урока нельзя шуметь, отвлекаться самому и отвлекать товарищей от занятий посторонними разговорами, играми и другими не относящимися к уроку делами. Урочное время должно использоваться учащимися только для учебных целей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щийся хочет задать вопрос учителю или ответить на вопрос учителя, он поднимает руку.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вонка с урока, учитель объявляет об окончании заняти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до начала, в перерывах и после окончания занятий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перерывов (перемен) учащийся обязан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ести чистоту и порядок на своем рабочем месте;</w:t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йти из класса, чтобы проветрить его;</w:t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подготовить класс по просьбе учителя к следующему у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2 Учащимся не разрешается:</w:t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ать по коридору, садится на подоконники, играть в не приспособленных для игр местах;</w:t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кать друг друга, бросаться предметами и применять в отношении друг друга физическую силу;</w:t>
      </w:r>
    </w:p>
    <w:p>
      <w:pPr>
        <w:pStyle w:val="Style16"/>
        <w:spacing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непристойные выражения и жесты, шуметь, мешать отдыхать друг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3 Дежурный по класс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находится в классе во время переме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обеспечивает порядок в класс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помогает учителю подготовить класс к следующему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после окончания урока производит посильную уборку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4 Учащиеся, находясь в столов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проявляют внимание и осторожность при употреблении горячих и жидких блю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употребляют еду и напитки, полученные в столовой и принесенный с собой,   только в ст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4. Заключительные по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1 Учащиеся не имеют право во время нахождения на территории школы и при проведении школьных мероприятий совершать действия, опасные для жизни и здоровья самих себя  и окружающ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2 Настоящие правила распространяются на территории школы и во время мероприятий, проводимых школ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ы и приняты на заседании педсовета школы (Протокол № __  от «_»___ 20 __г.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ному руководителю о родительских собрания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»Роль семьи в формировании личности. Планирование работы в классе.»    - .09.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»Учебные трудности одиннадцатиклассников. Предстоящие экзамены ЕГЭ. Учеба – главный труд учащихся школы .» - .10.17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»Культурные ценности семьи  и их значение для ребенка.» - .12.17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» Воспитание основ безопасности и здорового образа жизни.» -.01.17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»Правовое воспитание учащихся.» - .03.17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»Летом будьте особенно бдительны.» Экзамены. Итоги года.  – май 2017 г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УЧИТЕЛЕЙ-ПРЕДМЕТНИКОВ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920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мет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О. учителей-предметников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амутдинова Гузель Дамир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ирский язык и литерату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етдинова Зиля Азат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язык и литерату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амутдинова Гузель Дамир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, геометр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ова Наталья Иван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, общество, МХК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Ляйсан Фагим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, географ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кирова Гузель Шавкат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атуллин Ринат Габидинович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а  Зульфия  Миргасим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лийский язык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ова Гульнара Радис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рванов  Рамиль  Зиннурович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ЫЙ ПАСПОРТ КЛАССА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и – сироты (под опекой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ьи без матер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ьи без отц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оящие на учете в ОДН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оящие на ВШ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благополучные семь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одители не оказывают долж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е справляются с воспитанием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одители состоят на учете в ми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одители злоупотребляют алкоголе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лообеспеченные семь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ьи, состоящие на учете в соцзащит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дители – участники локальных войн и катастроф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ногодетные семь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неурочная занятость учащихся  11  класса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4"/>
        <w:gridCol w:w="2562"/>
        <w:gridCol w:w="1202"/>
        <w:gridCol w:w="1619"/>
        <w:gridCol w:w="13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щегос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ужка, се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зан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кружка. сек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а  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 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э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рванов Р.З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яров Р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э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рванов Р.З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а Л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иков Б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э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рванов Р.З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ров 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э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рванов Р.З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  <w:t>Сводна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57"/>
        <w:gridCol w:w="922"/>
        <w:gridCol w:w="1260"/>
        <w:gridCol w:w="1260"/>
        <w:gridCol w:w="1260"/>
        <w:gridCol w:w="1292"/>
        <w:gridCol w:w="847"/>
        <w:gridCol w:w="1227"/>
      </w:tblGrid>
      <w:tr>
        <w:trPr>
          <w:trHeight w:val="257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в класс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х в кружках и секциях школ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х в кружках и секциях УДОД (ДСЮШ, ДДЮ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ющих 1 круж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ющих 2 кру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ющих 3 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х в ДК «Родина», подростковых клуб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х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сещающих кружки и секции</w:t>
            </w:r>
          </w:p>
        </w:tc>
      </w:tr>
      <w:tr>
        <w:trPr>
          <w:trHeight w:val="105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ки учащихся для индивидуальной работы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Список учащихся из группы «риска»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1"/>
        <w:gridCol w:w="29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ени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нфли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исок слабоуспевающих учеников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1"/>
        <w:gridCol w:w="29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ени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 Марс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, геометр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иков Бегзо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алгебра,геометрия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исок одаренных детей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1"/>
        <w:gridCol w:w="29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ени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тика классных часов на 2016-2017 учебный год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307"/>
        <w:gridCol w:w="2922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лассного час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 «Россия, устремленная в будущее.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 о теракте в Беслане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взрослым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шей жизн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жилых люд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-это…? Умеешь ли ты дружить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профессионального самоопредел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мания. Я и компьютер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. История праздник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спитание, как «расширить» сознание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! Как хорошо, что ты есть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борьбы со спидо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ь заповедей творческой личност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среды(наркотики, алкоголь, табак)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Отношение детей и взрослых. Идеал семь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переполо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замены без стресса»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свою жизнь. Террориз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пойти учиться? Учебные заведения РБ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дж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2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я вижу свое будущее через 5, 10 ле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жие российской армии. Достиж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женский день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вай - обман для курильщик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 и пути его реш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й мир личност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е здоровье, твое богатство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Росс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и м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– это счастье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х – реальность или мечта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нт и труд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1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, которую мы выбирае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.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ьский комитет класса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680"/>
        <w:gridCol w:w="2906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О. родит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, телефо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 работы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зиева З.Ф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.Какрыбашево,ул.Тимер Арс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омохозяйка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ллаярова Г.Ф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.Какрыбашево,ул.Тимер Арс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БДОУ с.Какрыбашево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акурова Г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.Тукмак-Каран,ул.Центра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БОУ СОШ с.Какрыбашево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тика родительских собраний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7 – 2018 учебный год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а собр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Индивидуальная работа с родителям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71"/>
        <w:gridCol w:w="2052"/>
        <w:gridCol w:w="2169"/>
        <w:gridCol w:w="1625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 приглашения р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го приглаша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чин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 проблем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пись родителей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ОТОКОЛЫ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одительских собраний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 xml:space="preserve">в 11 </w:t>
      </w:r>
      <w:bookmarkStart w:id="0" w:name="_GoBack"/>
      <w:bookmarkEnd w:id="0"/>
      <w:r>
        <w:rPr>
          <w:rFonts w:cs="Times New Roman" w:ascii="Times New Roman" w:hAnsi="Times New Roman"/>
          <w:sz w:val="72"/>
          <w:szCs w:val="72"/>
        </w:rPr>
        <w:t>классе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2017-2018 учебный год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____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го собрания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 201_ г.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_____родителей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овали:  (Ф.И.О.отсутвовавших)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собрания: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2. 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вому вопросу слуша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торому вопросу слуша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По третьему вопросу слуша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БРАНИЯ: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:_________________/______________________/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:__________________/_____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8" w:hanging="36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4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2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8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6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4" w:hanging="1800"/>
      </w:pPr>
      <w:rPr>
        <w:rFonts w:eastAsia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28:00Z</dcterms:created>
  <dc:creator>XP GAME 2008</dc:creator>
  <dc:description/>
  <cp:keywords/>
  <dc:language>en-US</dc:language>
  <cp:lastModifiedBy>RePack by Diakov</cp:lastModifiedBy>
  <cp:lastPrinted>2017-11-08T22:41:00Z</cp:lastPrinted>
  <dcterms:modified xsi:type="dcterms:W3CDTF">2017-11-09T10:41:00Z</dcterms:modified>
  <cp:revision>3</cp:revision>
  <dc:subject/>
  <dc:title/>
</cp:coreProperties>
</file>