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color w:val="FF9900"/>
          <w:sz w:val="36"/>
          <w:szCs w:val="36"/>
        </w:rPr>
      </w:pPr>
      <w:r>
        <w:rPr>
          <w:rFonts w:cs="Monotype Corsiva;Courier New" w:ascii="Monotype Corsiva;Courier New" w:hAnsi="Monotype Corsiva;Courier New"/>
          <w:b/>
          <w:color w:val="FF9900"/>
          <w:sz w:val="36"/>
          <w:szCs w:val="36"/>
        </w:rPr>
        <w:t>13 ВРЕДНЫХ советов для родителей первоклассников</w:t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color w:val="FF9900"/>
          <w:sz w:val="28"/>
          <w:szCs w:val="28"/>
        </w:rPr>
      </w:pPr>
      <w:r>
        <w:rPr>
          <w:rFonts w:cs="Monotype Corsiva;Courier New" w:ascii="Monotype Corsiva;Courier New" w:hAnsi="Monotype Corsiva;Courier New"/>
          <w:b/>
          <w:color w:val="FF99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Выбросите все игрушки, пусть ничего не отвлекает ребенка от учебы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43180</wp:posOffset>
            </wp:positionV>
            <wp:extent cx="70866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2. Ни в коем случае не оставляйте ребенку свободное время. Загрузите его до отказа, запишите на несколько секций прямо с сентя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Безусловно, железная дисциплина превыше всего! Неважно, что ребенок утратит прежние интересы, желания, вкус к жизни вообщ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и в коем случае не хвалите ребенка. Ведь самооценка – это такая ерунда, главное, чтобы не загордилс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мните, переписывание – лучший способ полюбить письмо, пусть даже со слезами на глаз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И уж конечно, почаще ставьте в пример своему ребенку других, более успешных детей. Ведь зависть гораздо важнее уверенности в себ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Лучший способ помощи ребенку – все сделать за него. Быстро и без пробл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Любой ценой заставьте ребенка утром плотно позавтракать. Неважно, что нет аппетита, что день начинается со слез и конфлик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Портфель всегда собирайте сами, чтобы ничего не забыть. Так надежнее. И на ближайшие годы это станет вашим любимым занятием по утрам или вече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Одевайте ребенка тоже сами – сэкономите время сборов в школу. Ведь самостоятельность вашему ребенку в будущем только помеша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Ни в коем случае не нужно ребенку отдыхать после школы. Уроки лучше делать сразу, пока все свежо в памя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Лучший способ отдохнуть от уроков – это компьютер и телевизор. Ребенку интересно и вас не беспокоит. А совместные игры, прогулки – пустая трата времени для вас обо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И уж, конечно, пора бросать бесполезную привычку читать ребенку сказки перед сном. Он уже сам умеет чит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.S.</w:t>
      </w:r>
      <w:r>
        <w:rPr/>
        <w:t xml:space="preserve"> Если Вы чувствуете, что эти советы не для Вас, значит Вы – понимающий и заботливый родител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8:58:00Z</dcterms:created>
  <dc:creator>Комп</dc:creator>
  <dc:description/>
  <cp:keywords/>
  <dc:language>en-US</dc:language>
  <cp:lastModifiedBy>user</cp:lastModifiedBy>
  <dcterms:modified xsi:type="dcterms:W3CDTF">2011-10-02T09:25:00Z</dcterms:modified>
  <cp:revision>2</cp:revision>
  <dc:subject/>
  <dc:title>13 ВРЕДНЫХ советов для родителей первоклассников</dc:title>
</cp:coreProperties>
</file>