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40"/>
          <w:sz w:val="32"/>
          <w:szCs w:val="32"/>
        </w:rPr>
      </w:pPr>
      <w:r>
        <w:rPr>
          <w:b/>
          <w:bCs/>
          <w:color w:val="000040"/>
          <w:sz w:val="32"/>
          <w:szCs w:val="32"/>
        </w:rPr>
      </w:r>
    </w:p>
    <w:p>
      <w:pPr>
        <w:pStyle w:val="Normal"/>
        <w:rPr>
          <w:b/>
          <w:b/>
          <w:bCs/>
          <w:color w:val="000040"/>
          <w:sz w:val="32"/>
          <w:szCs w:val="32"/>
        </w:rPr>
      </w:pPr>
      <w:r>
        <w:rPr>
          <w:b/>
          <w:bCs/>
          <w:color w:val="000040"/>
          <w:sz w:val="32"/>
          <w:szCs w:val="32"/>
        </w:rPr>
      </w:r>
    </w:p>
    <w:p>
      <w:pPr>
        <w:pStyle w:val="Normal"/>
        <w:rPr>
          <w:b/>
          <w:b/>
          <w:bCs/>
          <w:color w:val="000040"/>
          <w:sz w:val="32"/>
          <w:szCs w:val="32"/>
        </w:rPr>
      </w:pPr>
      <w:r>
        <w:rPr>
          <w:b/>
          <w:bCs/>
          <w:color w:val="000040"/>
          <w:sz w:val="32"/>
          <w:szCs w:val="32"/>
        </w:rPr>
      </w:r>
    </w:p>
    <w:p>
      <w:pPr>
        <w:pStyle w:val="Normal"/>
        <w:rPr>
          <w:b/>
          <w:b/>
          <w:bCs/>
          <w:color w:val="000040"/>
          <w:sz w:val="32"/>
          <w:szCs w:val="32"/>
          <w:lang w:val="en-US" w:eastAsia="en-US"/>
        </w:rPr>
      </w:pPr>
      <w:r>
        <w:rPr>
          <w:b/>
          <w:bCs/>
          <w:color w:val="00004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6615</wp:posOffset>
                </wp:positionH>
                <wp:positionV relativeFrom="paragraph">
                  <wp:posOffset>-571500</wp:posOffset>
                </wp:positionV>
                <wp:extent cx="3599815" cy="3786505"/>
                <wp:effectExtent l="5080" t="0" r="5080" b="1962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9640" cy="3786480"/>
                          <a:chOff x="0" y="0"/>
                          <a:chExt cx="3599640" cy="3786480"/>
                        </a:xfrm>
                      </wpg:grpSpPr>
                      <wps:wsp>
                        <wps:cNvSpPr txBox="1"/>
                        <wps:spPr>
                          <a:xfrm>
                            <a:off x="0" y="140400"/>
                            <a:ext cx="3599640" cy="35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>День знаний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>главный праздник сентября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>Сегодня для тебя он значит очень много,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>Не просто дата из календаря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>Он открывает к знаниям дорогу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>Порою нелегко по ней идт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>Но, знай,  всегда учиться интересн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>Те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b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>бе желаю я  счастливого пу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>И поздравляю с праздником чудесным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 xml:space="preserve">            Елена Анатольевна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Рисунок 2" descr="6.jpg"/>
                          <pic:cNvPicPr/>
                        </pic:nvPicPr>
                        <pic:blipFill>
                          <a:blip r:embed="rId2"/>
                          <a:srcRect l="0" t="0" r="0" b="4799"/>
                          <a:stretch/>
                        </pic:blipFill>
                        <pic:spPr>
                          <a:xfrm>
                            <a:off x="2171880" y="2694240"/>
                            <a:ext cx="123264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7" descr="http://www.rgf.kemsu.ru/Content/userfiles/images/announcement/1.pn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40" y="224280"/>
                            <a:ext cx="569520" cy="59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Рисунок 10" descr="http://www.images.lesyadraw.ru/2013/11/kak_narisovat_klenovyy_list.jp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3333600">
                            <a:off x="2771640" y="176400"/>
                            <a:ext cx="708120" cy="53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.45pt;margin-top:-33.95pt;width:283.45pt;height:287.05pt" coordorigin="-1349,-679" coordsize="5669,57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349;top:-679;width:5668;height:5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>День знаний –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>главный праздник сентября!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>Сегодня для тебя он значит очень много,–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>Не просто дата из календаря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>Он открывает к знаниям дорогу!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>Порою нелегко по ней идти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>Но, знай,  всегда учиться интересно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>Те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b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>бе желаю я  счастливого пут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>И поздравляю с праздником чудесным!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 xml:space="preserve">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 xml:space="preserve">            Елена Анатольевна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" stroked="f" o:allowincell="f" style="position:absolute;left:2072;top:3343;width:1940;height:171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Рисунок 7" stroked="f" o:allowincell="f" style="position:absolute;left:-1346;top:-547;width:896;height:93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Рисунок 10" stroked="f" o:allowincell="f" style="position:absolute;left:3015;top:-623;width:1114;height:836;mso-wrap-style:none;v-text-anchor:middle;rotation:56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00</wp:posOffset>
                </wp:positionV>
                <wp:extent cx="3599815" cy="3786505"/>
                <wp:effectExtent l="5080" t="0" r="5080" b="1962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9640" cy="3786480"/>
                          <a:chOff x="0" y="0"/>
                          <a:chExt cx="3599640" cy="3786480"/>
                        </a:xfrm>
                      </wpg:grpSpPr>
                      <wps:wsp>
                        <wps:cNvSpPr txBox="1"/>
                        <wps:spPr>
                          <a:xfrm>
                            <a:off x="0" y="140400"/>
                            <a:ext cx="3599640" cy="35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>День знаний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>главный праздник сентября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>Сегодня для тебя он значит очень много,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>Не просто дата из календаря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>Он открывает к знаниям дорогу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>Порою нелегко по ней идт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>Но, знай,  всегда учиться интересн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>Те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b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>бе желаю я  счастливого пу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>И поздравляю с праздником чудесным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 xml:space="preserve">            Елена Анатольевна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Рисунок 2" descr="6.jpg"/>
                          <pic:cNvPicPr/>
                        </pic:nvPicPr>
                        <pic:blipFill>
                          <a:blip r:embed="rId8"/>
                          <a:srcRect l="0" t="0" r="0" b="4799"/>
                          <a:stretch/>
                        </pic:blipFill>
                        <pic:spPr>
                          <a:xfrm>
                            <a:off x="2171880" y="2694240"/>
                            <a:ext cx="123264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Рисунок 7" descr="http://www.rgf.kemsu.ru/Content/userfiles/images/announcement/1.png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440" y="224280"/>
                            <a:ext cx="569520" cy="59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Рисунок 10" descr="http://www.images.lesyadraw.ru/2013/11/kak_narisovat_klenovyy_list.jpg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 rot="3333600">
                            <a:off x="2771640" y="176400"/>
                            <a:ext cx="708120" cy="53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-33.95pt;width:283.45pt;height:287.05pt" coordorigin="4320,-679" coordsize="5669,5741">
                <v:shape id="shape_0" fillcolor="white" stroked="t" o:allowincell="f" style="position:absolute;left:4320;top:-679;width:5668;height:5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>День знаний –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>главный праздник сентября!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>Сегодня для тебя он значит очень много,–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>Не просто дата из календаря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>Он открывает к знаниям дорогу!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>Порою нелегко по ней идти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>Но, знай,  всегда учиться интересно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>Те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b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>бе желаю я  счастливого пут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>И поздравляю с праздником чудесным!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 xml:space="preserve">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 xml:space="preserve">            Елена Анатольевна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Рисунок 2" stroked="f" o:allowincell="f" style="position:absolute;left:7740;top:3343;width:1940;height:171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Рисунок 7" stroked="f" o:allowincell="f" style="position:absolute;left:4322;top:-547;width:896;height:93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Рисунок 10" stroked="f" o:allowincell="f" style="position:absolute;left:8684;top:-623;width:1114;height:836;mso-wrap-style:none;v-text-anchor:middle;rotation:56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695" w:leader="none"/>
        </w:tabs>
        <w:rPr>
          <w:b/>
          <w:b/>
          <w:bCs/>
          <w:color w:val="000040"/>
          <w:sz w:val="32"/>
          <w:szCs w:val="32"/>
        </w:rPr>
      </w:pPr>
      <w:r>
        <w:rPr>
          <w:b/>
          <w:bCs/>
          <w:color w:val="000040"/>
          <w:sz w:val="32"/>
          <w:szCs w:val="32"/>
        </w:rPr>
        <w:tab/>
      </w:r>
    </w:p>
    <w:p>
      <w:pPr>
        <w:pStyle w:val="Normal"/>
        <w:rPr>
          <w:b/>
          <w:b/>
          <w:bCs/>
          <w:color w:val="000040"/>
          <w:sz w:val="32"/>
          <w:szCs w:val="32"/>
        </w:rPr>
      </w:pPr>
      <w:r>
        <w:rPr>
          <w:b/>
          <w:bCs/>
          <w:color w:val="00004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6615</wp:posOffset>
                </wp:positionH>
                <wp:positionV relativeFrom="paragraph">
                  <wp:posOffset>274320</wp:posOffset>
                </wp:positionV>
                <wp:extent cx="3599815" cy="3787140"/>
                <wp:effectExtent l="5080" t="0" r="5080" b="1962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9640" cy="3787200"/>
                          <a:chOff x="0" y="0"/>
                          <a:chExt cx="3599640" cy="3787200"/>
                        </a:xfrm>
                      </wpg:grpSpPr>
                      <wps:wsp>
                        <wps:cNvSpPr txBox="1"/>
                        <wps:spPr>
                          <a:xfrm>
                            <a:off x="0" y="141120"/>
                            <a:ext cx="3599640" cy="35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>День знаний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>главный праздник сентября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>Сегодня для тебя он значит очень много,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>Не просто дата из календаря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>Он открывает к знаниям дорогу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>Порою нелегко по ней идт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>Но, знай,  всегда учиться интересн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>Те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b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>бе желаю я  счастливого пу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>И поздравляю с праздником чудесным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 xml:space="preserve">            Елена Анатольевна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Рисунок 2" descr="6.jpg"/>
                          <pic:cNvPicPr/>
                        </pic:nvPicPr>
                        <pic:blipFill>
                          <a:blip r:embed="rId14"/>
                          <a:srcRect l="0" t="0" r="0" b="4799"/>
                          <a:stretch/>
                        </pic:blipFill>
                        <pic:spPr>
                          <a:xfrm>
                            <a:off x="2171880" y="2694960"/>
                            <a:ext cx="123264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Рисунок 7" descr="http://www.rgf.kemsu.ru/Content/userfiles/images/announcement/1.png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440" y="224640"/>
                            <a:ext cx="569520" cy="59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Рисунок 10" descr="http://www.images.lesyadraw.ru/2013/11/kak_narisovat_klenovyy_list.jpg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 rot="3333600">
                            <a:off x="2770920" y="176400"/>
                            <a:ext cx="708120" cy="53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.45pt;margin-top:32.7pt;width:283.45pt;height:287.1pt" coordorigin="-1349,654" coordsize="5669,5742">
                <v:shape id="shape_0" fillcolor="white" stroked="t" o:allowincell="f" style="position:absolute;left:-1349;top:654;width:5668;height:5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>День знаний –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>главный праздник сентября!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>Сегодня для тебя он значит очень много,–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>Не просто дата из календаря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>Он открывает к знаниям дорогу!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>Порою нелегко по ней идти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>Но, знай,  всегда учиться интересно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>Те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b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>бе желаю я  счастливого пут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>И поздравляю с праздником чудесным!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 xml:space="preserve">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 xml:space="preserve">            Елена Анатольевна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Рисунок 2" stroked="f" o:allowincell="f" style="position:absolute;left:2072;top:4676;width:1940;height:171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Рисунок 7" stroked="f" o:allowincell="f" style="position:absolute;left:-1346;top:786;width:896;height:93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Рисунок 10" stroked="f" o:allowincell="f" style="position:absolute;left:3014;top:709;width:1114;height:836;mso-wrap-style:none;v-text-anchor:middle;rotation:56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274320</wp:posOffset>
                </wp:positionV>
                <wp:extent cx="3599815" cy="3787140"/>
                <wp:effectExtent l="5080" t="0" r="5080" b="1962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9640" cy="3787200"/>
                          <a:chOff x="0" y="0"/>
                          <a:chExt cx="3599640" cy="3787200"/>
                        </a:xfrm>
                      </wpg:grpSpPr>
                      <wps:wsp>
                        <wps:cNvSpPr txBox="1"/>
                        <wps:spPr>
                          <a:xfrm>
                            <a:off x="0" y="141120"/>
                            <a:ext cx="3599640" cy="35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>День знаний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>главный праздник сентября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>Сегодня для тебя он значит очень много,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>Не просто дата из календаря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>Он открывает к знаниям дорогу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>Порою нелегко по ней идт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>Но, знай,  всегда учиться интересн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>Те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b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>бе желаю я  счастливого пу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>И поздравляю с праздником чудесным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rFonts w:ascii="Georgia" w:hAnsi="Georgia" w:eastAsia="Calibri" w:cs="Georgia"/>
                                  <w:color w:val="000040"/>
                                  <w:lang w:val="ru-RU" w:bidi="ar-SA"/>
                                </w:rPr>
                                <w:t xml:space="preserve">            Елена Анатольевна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Рисунок 2" descr="6.jpg"/>
                          <pic:cNvPicPr/>
                        </pic:nvPicPr>
                        <pic:blipFill>
                          <a:blip r:embed="rId20"/>
                          <a:srcRect l="0" t="0" r="0" b="4799"/>
                          <a:stretch/>
                        </pic:blipFill>
                        <pic:spPr>
                          <a:xfrm>
                            <a:off x="2171880" y="2694960"/>
                            <a:ext cx="123264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Рисунок 7" descr="http://www.rgf.kemsu.ru/Content/userfiles/images/announcement/1.png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440" y="224640"/>
                            <a:ext cx="569520" cy="59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Рисунок 10" descr="http://www.images.lesyadraw.ru/2013/11/kak_narisovat_klenovyy_list.jpg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 rot="3333600">
                            <a:off x="2770920" y="176400"/>
                            <a:ext cx="708120" cy="53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32.7pt;width:283.45pt;height:287.1pt" coordorigin="4320,654" coordsize="5669,5742">
                <v:shape id="shape_0" fillcolor="white" stroked="t" o:allowincell="f" style="position:absolute;left:4320;top:654;width:5668;height:5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>День знаний –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>главный праздник сентября!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>Сегодня для тебя он значит очень много,–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>Не просто дата из календаря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>Он открывает к знаниям дорогу!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>Порою нелегко по ней идти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>Но, знай,  всегда учиться интересно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>Те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b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>бе желаю я  счастливого пут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>И поздравляю с праздником чудесным!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 xml:space="preserve">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rFonts w:ascii="Georgia" w:hAnsi="Georgia" w:eastAsia="Calibri" w:cs="Georgia"/>
                            <w:color w:val="000040"/>
                            <w:lang w:val="ru-RU" w:bidi="ar-SA"/>
                          </w:rPr>
                          <w:t xml:space="preserve">            Елена Анатольевна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Рисунок 2" stroked="f" o:allowincell="f" style="position:absolute;left:7740;top:4676;width:1940;height:171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Рисунок 7" stroked="f" o:allowincell="f" style="position:absolute;left:4322;top:786;width:896;height:937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Рисунок 10" stroked="f" o:allowincell="f" style="position:absolute;left:8683;top:709;width:1114;height:836;mso-wrap-style:none;v-text-anchor:middle;rotation:56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1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2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19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13:09:00Z</dcterms:created>
  <dc:creator>Елена</dc:creator>
  <dc:description/>
  <cp:keywords/>
  <dc:language>en-US</dc:language>
  <cp:lastModifiedBy>учитель</cp:lastModifiedBy>
  <cp:lastPrinted>2015-07-07T12:28:00Z</cp:lastPrinted>
  <dcterms:modified xsi:type="dcterms:W3CDTF">2016-08-24T08:28:00Z</dcterms:modified>
  <cp:revision>4</cp:revision>
  <dc:subject/>
  <dc:title/>
</cp:coreProperties>
</file>