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5-й класс. Урок-путешествие. Тема урока "Действия с десятичными дробя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Цели урок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Дидактическ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вторить правила сложения, вычитания, умножения, деления десятичных дроб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меть выполнять действия с десятичными дробям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меть решать уравн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оспитательн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дружеские отношения в класс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мение работать в парах, развивать интерес к математике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ХОД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. Организационный момент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2 мин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контролировать, чтобы за каждой партой сидело по одному сильному ученику. Объявить тему урока и его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годня у нас урок – путешествия в страну десятичной дроби и мы с вами отправимся в полет, и у нас будет много приключ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Устная работа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8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начала проверим готовность к полету. Мы проверим это умение в устном счете. Вам нужно стараться отвечать правильно и быстро, от этого зависит, полетим мы в путешествие или не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Вопросы учащимс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) Сформулируйте правила сложения, умножения, деления десятичных дробей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) Повторить распределительное свойств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1. Прочитайт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,1; 5,678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5575" cy="389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 6,7 ;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2570" cy="389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 0,001;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79095" cy="3892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 12,003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2. Вычислит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0,2 • 43 0,54 + 3,06 3,5 • 0,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+ 0,4 : 0,2 +1,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 0,3 : 9 : 2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0,2 =6 -1,99 =0,01 + 0,1 =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3. Упрости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,5a + 5,6a 4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ставьте в виде десятичной дроби 2,4y – 0,2y 20%; 40%; 56%:  x + 1,1x + 6,4x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перь мы к полету готовы. Но нам надо узнать, на каком самолете мы должны совершить полет (По таблице нужно ответить на вопросы)</w:t>
      </w:r>
    </w:p>
    <w:p>
      <w:pPr>
        <w:pStyle w:val="Normal"/>
        <w:spacing w:lineRule="auto" w:line="240" w:before="280" w:after="280"/>
        <w:rPr/>
      </w:pPr>
      <w:r>
        <w:rPr/>
        <w:t>ТУ -354</w:t>
      </w:r>
    </w:p>
    <w:tbl>
      <w:tblPr>
        <w:tblW w:w="321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1"/>
        <w:gridCol w:w="621"/>
        <w:gridCol w:w="510"/>
        <w:gridCol w:w="732"/>
        <w:gridCol w:w="732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6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9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1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5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8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8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4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00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4. Назовите, дробь больше 2,4 ,но меньше 3,1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5. Округлите дробь 2,567 до соты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) Самую маленькую дробь, находящуюся в промежутке от 1 до 5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) Дробь, в которой одна цифра повторяется несколько раз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) Найдите произведение чисел 0,08 и 0,5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 -3,05; У- 2,57; 3- 0,32; 5 – 4,8888 ; 4 – 0,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перь мы с вами летим в самолете ТУ-354.</w:t>
      </w:r>
    </w:p>
    <w:p>
      <w:pPr>
        <w:pStyle w:val="Normal"/>
        <w:spacing w:lineRule="auto" w:line="240" w:before="280" w:after="280"/>
        <w:rPr/>
      </w:pPr>
      <w:r>
        <w:rPr/>
        <w:t>В самолетах обычно слушают музыку, читают газеты, разгадывают кроссворды. Итак, мы будем лететь, играть в “математическое лото”. Кто быстрее решит и зачеркнет все числа в лото тот победит? Можно решать устно.</w:t>
      </w:r>
    </w:p>
    <w:tbl>
      <w:tblPr>
        <w:tblW w:w="68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3"/>
        <w:gridCol w:w="1454"/>
        <w:gridCol w:w="1321"/>
        <w:gridCol w:w="1990"/>
        <w:gridCol w:w="928"/>
      </w:tblGrid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% от 2,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6455" cy="4279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86x –2,86x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ли x = 0,4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53 • 0,8+1,47• 0,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•5,6•5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,4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Работа в тетрадях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5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 Ужасно, но наш самолет терпит крушение. Пилот у нас очень хороший, поэтому он с трудом, но сажает самолет на остров. На этом острове встречаются аборигены и путешественники. Аборигены - это ребята первого варианта, а путешественники – это ребята второго варианта. Внимание кризисная ситуация, аборигены ходят уничтожить наших путешественников. Чтобы этого не произошло, путешественникам надо доказать, что они умеют выполнять действия с дробя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 в парах. Ребята первого варианта контролируют выполнения заданий второго вариан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числи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2,36 • 1,5 +24,9) • 45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61,5 – 5,16) : 30 +5,0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Самостоятельная работа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10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боригенам путешественники понравились. И они не только стали враждовать с ними, но и рассказали о своей цивилиза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утешественники и аборигены познакомились, обменялись знаниями и подружились. Для закрепления своего союза они решили сыграть в дружеский футбольный матч. Гол – это правильно решенное уравнени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) (x – 5,6): 12 =3,7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) 12x + 14x + 4,2 =1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) ( x + 2,1) • 4 = 15,2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) (9,1 – x ) – 2,8 = 2,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) 4,6x + 3,8x – 1,6 = 0,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Физминутка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2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том были танцы у костра. (Под музыку повторяют движения за учителе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Работа у доск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3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ле матча, чтобы еще более закрепить дружбу, проводится банкет. Но чтобы устроить банкет, чтобы всем всего хватило, местные жители должны решить задачу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адач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пас мяса - 42 килограмма ;на стол приготовили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5575" cy="3892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ого количества. Женщины собрали 9,2 килограммов абрикосов, а дети насобирали бананов в 1,5 раза больше. Сколько мяса и сколько фруктов на стол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ловие задачи записываем на доске и решаем с комментирова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Задачи на смекалку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3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стол накрыли. Хорошо поужинали, при этом никого не обидели. Особо смелые перепрыгивали через костер. Для того, чтобы перепрыгнуть надо решить задание на смекал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ирпич весит 2 кг и еще полкирпича. Сколько весит кирпич? (3 кг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ара лошадей пробежала 40 км. Сколько километров пробежала каждая лошадь? (40 км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 семи братьев по одной сестре. Сколько всего детей? (8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 Айболиту на прием пришли звери. Все, кроме 2, собаки. Все, кроме 2, кошки. Все, кроме 2, зайцы. Сколько животных пришло к Айболиту? (3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йцы пилят бревно. Они сделали 12 распилов. Сколько получилось чурбаков? (1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8. Решение задачи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5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ели, поплясали, даже через костер попрыгали, пора бы и спать ложиться. Но у аборигенов свои обычаи. Пустят путешественников спать в хижину только после того, как они найдут объем жилища и площадь его потолка. Размеры у хижины такие: высота –2,5 м; длина - 6,25 м; а ширина – 5 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9. Подведение итогов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2 м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у, вот и наступило утро. За путешественниками прилетел вертолёт. Но в аэропорту их ждали журналисты, которые стали спрашивать, что же произошло за время полета и что повторили за время этого путешествия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комментирует оценки за ур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0. Домашняя работа нарисовать путешествие в страну “Дроби”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37:00Z</dcterms:created>
  <dc:creator>Ирина</dc:creator>
  <dc:description/>
  <cp:keywords/>
  <dc:language>en-US</dc:language>
  <cp:lastModifiedBy>Admin</cp:lastModifiedBy>
  <cp:lastPrinted>2015-02-04T21:25:00Z</cp:lastPrinted>
  <dcterms:modified xsi:type="dcterms:W3CDTF">2015-02-04T15:26:00Z</dcterms:modified>
  <cp:revision>3</cp:revision>
  <dc:subject/>
  <dc:title/>
</cp:coreProperties>
</file>