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ирновская средня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left"/>
        <w:tblInd w:w="5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673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 Новикова Г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ОУ «Смирновская С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В. А. Урв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каз от 31.08.2017 № 62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бочей программе «Математика  5– 6  класс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sz w:val="52"/>
          <w:szCs w:val="52"/>
        </w:rPr>
        <w:t>Календарно-тематическое планирование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sz w:val="52"/>
          <w:szCs w:val="52"/>
        </w:rPr>
        <w:t xml:space="preserve">на 2017 – 2018 учебный год 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sz w:val="52"/>
          <w:szCs w:val="52"/>
        </w:rPr>
        <w:t>Математика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sz w:val="52"/>
          <w:szCs w:val="52"/>
        </w:rPr>
        <w:t>6 класс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селева Г.А.</w:t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148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"/>
        <w:gridCol w:w="590"/>
        <w:gridCol w:w="118"/>
        <w:gridCol w:w="2433"/>
        <w:gridCol w:w="1276"/>
        <w:gridCol w:w="1276"/>
        <w:gridCol w:w="2409"/>
        <w:gridCol w:w="2977"/>
        <w:gridCol w:w="3119"/>
        <w:gridCol w:w="187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/п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е</w:t>
            </w:r>
          </w:p>
        </w:tc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</w:rPr>
              <w:t xml:space="preserve"> по плану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факт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ланируемые результаты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редметны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  <w:b/>
                <w:lang w:val="en-US"/>
              </w:rPr>
              <w:t>ичностны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етапредметные</w:t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Делимость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туральных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чисе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ч)</w:t>
            </w:r>
          </w:p>
        </w:tc>
        <w:tc>
          <w:tcPr>
            <w:tcW w:w="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kern w:val="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ители и кра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елите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рат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турального числа; находят делители и кратные чисел, остаток д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, подтверждать аргументы фак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кра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делите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кратные 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знаки делимости на 1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5 и на 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ытаются принять другую точку зрения, готовы измени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знаки делимости на 1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5 и на 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10, на 5 и на 2; выполняют устные вычисления; решают задачи при помощи составления уравнения, с использованием признаков делимости на 10, на 5, н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на 2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использованием признаков делимости на 10, на 5 и н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знаки делимости на 9 и на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свои мысли в устной и письменной речи с учетом своих учебных и жизненных речевых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знаки делимости на 9 и на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ьзованием признаков делимости на 9, на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знаки делимости на 9 и на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состав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рост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состав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; определяют простые и составные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-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свои мысли в устной и письменной речи с учетом учебных и жизненных речевых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больший общий делитель. Взаимно простые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взаимно прост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исла 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взаимно прост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уважительно относиться к позиции другого, пытаются договор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больший общий делитель. Взаимно простые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наибольший общий делитель, взаимно простые числа среди данных чисел; выполняют устные вычис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Наибольший общий делитель. Взаимно простые числ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йствуют по самостоятельно составленному алгоритму решения нестандарт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меньшее общее крат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наименьшее общее крат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меньшее общее крат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аименьшее общее кратное, взаим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остые числ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 изучению математики; понимают причины у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пражнений по теме «Наименьшее общее кратное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наименьшее общее кратное; решают урав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закрепление по теме «Делимость чисе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; находят наименьшее общее кратное, среднее арифметическое чисел, значения выражения; решают задачи на дви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высказывать свою точку зрения и пытаются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по теме «Делимость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ч)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новное свойство дроб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ют дробь, равную данной, используя основное свойство дроби; выполняют устные вычисления; изображают координатный луч и точки с заданными координа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новное свойство дроб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ют дробь, равную данной, используя основное свойство дроби; находят значение выра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кратимая дробь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кращение дроб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выполняют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адекватно воспринимают оценку учителя и однокласс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кращение дроб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кращают дроби, применяют распределительный закон умножения при нахождении значения выражения, а затем сокращают дробь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окращ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ведение дробей к общему знаменател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ый множит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правило: как привести дробь к наименьшему общему знаменател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з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мена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адекватно воспринимают оценку учителя и однокласс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внение дробей с разными знамена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 дроби с разными знаменателями, исследуют ситуации, требующие сравнения чисел и их упорядочения; выполняют устные вычис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жение и вычитание дробей с разными знаменател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ожение и вычитание дробей с разными знамена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ений, используя свой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читания числа из су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равнение, сложение и вычитание дробей с разными знаменателям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зными зн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79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я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др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 разными знаменателям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ебной задач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я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др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и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йствия с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дро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с разными знаменателями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нож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дроб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, подтверждая аргументы фак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ение дроб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7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Умнож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шагово контролируют правильность и полноту выполнения алгоритма арифметического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 «Умножение дроб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ждение дроби от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 нахождения дроби от числа; находят дробь от числа; объясняют ход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адекватно воспринимают оценку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хождение дроби от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 нахождения процентов от числа; находят проценты от числа, планируют решение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 «Нахождение дроби от числ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дробь от числа, действуют по заданному и самостоятельно составленному плану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Умножение дробе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заимно обратные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обратное натуральному числу, обратное смешанному числ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ть в совместном решении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л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дроби на дроб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формуле площади прямоугольника, объ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сказывают свою точку зрения и пытаются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оби на дроб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яют деление смешанных чисел, составляют уравнение как математическую модель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ление обыкновенных дробей и смешанных 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об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блюдают за изменением решения задачи при изменении ее усло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 «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об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числа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го дроб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заданному значению его дроби; прогнозируют результат вычис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хождение числа по его дроб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самостоятельно составленному плану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Нахождение числа по его дроб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бирают способ решения текстов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оценку учителя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обыкновенных дробей в десятич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уют обыкновенные дроби в десятичны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конечные периодические десятичные дроб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и записывают бесконечные периодические десятичные дроби.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готовы измени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ое приближение обыкновенной дроб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десятичное приближение обыкновенной дроби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десятичное приближение обыкновенной дроб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еление дробе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о теме «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ие дроб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Отношения и пропорции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ч)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решать задачи на нахождение отношения одной величины к другой; осуществляют запись числа в процент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 (распределяют роли, договариваются  друг с друг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отноше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ют пропорции и проверяют получ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и, определяя отношения чисе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пор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тают пропорции и проверяют, верны ли они, используя основное свойство пропор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неизвестный член пропорции, самостоятельно выбирают способ ре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 «Пропорци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ое отношение  двух чис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центное отношение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адекватную оценку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 процентное отношение  двух чис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зада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ое отношение  двух чисе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 и пропор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по теме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я и пропор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ямая и обратна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ональные зависим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, является ли прямо пропорциональной, обр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ональной или не является пропорциональной зависимость между величин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адекватную оценку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ональные зависим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пря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порциональной зависимостью и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т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порциональной зависимость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числа в данном отнош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ят число в данном отношении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деление числа в данном отнош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задачи на деление числа в данном отношении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на рисунке, чертят окружности и круги и их элементы.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лина окружности и площадь 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лина окружности и площадь 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плоскост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 по тем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лина окружности и площадь 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, конус, 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длину радиуса, диаметра, экватора ша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линдра, конус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ход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329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грам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ят диаграммы, умеют их проче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396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диа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йные событ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вести пример собы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случайного событ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ют вероятность случайного события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ероятнть случайного событ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Пропорциональные зависимо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пря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порциональной зависимостью и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т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порциональной зависимость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ружность и круг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о теме «Длина окружности и площадь круг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ебной задачи; понима 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цион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льные числ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 действия над ним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</w:rPr>
              <w:t>7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ч)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е и отрицательные чис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 задачи на положительные и отрицательные числа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оложительные и отрицательные чис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ор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уважительно относиться к позиции другого, пытаются договор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ординат на пря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заданными координат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, для этого владеют приемами слуш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пражнений по теме «Координа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прямой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измени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исла </w:t>
            </w:r>
          </w:p>
          <w:p>
            <w:pPr>
              <w:pStyle w:val="ParagraphStyle"/>
              <w:spacing w:lineRule="auto" w:line="264"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исла, противоположные данным; запис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туральные числа по заданному условию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02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одуль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модуль числа; значение выражения, содержащего моду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остижения; проявля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99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у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сление модуля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 числа; исследуют ситуацию, требующую сравнения чисел и их упорядо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внение 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равнение чисел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 числа; исследуют ситуацию, требующую сравнения чисел и их упорядо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оценку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менение велич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координаты точки после изменения величи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, для этого владеют приемами слуш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№7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 xml:space="preserve">по теме «Положитель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>и отрицательные числ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Используют различные приемы проверки правильности выполняемых задани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ладывают числа с помощью координатной прям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уважительно относиться к позиции другого, пытаются договор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ожение чисел с помощью координатной пря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числа с помощ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ординатной прям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жение отрицательных 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измени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з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конкретной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сложения рациональ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 «Сло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а; вычисля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овое значение буквенного выражения при заданных значениях бук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у с основными и допол- 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чит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чис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тани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346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ы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339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Вычита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расстояние между точками; решают простейшие уравнен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177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 теме «Вычитание рациональ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по теме «Сложение и вычит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циональных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чисел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ают отрицательные числа и числа с разными знаками; прогнозируют результат вычис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х чисел и чисел с разными зна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37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Умн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чис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ают отрицательные числа и числа с разными зна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99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Умн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чис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умножения рациональ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061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войства умножения рациональ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568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 теме «Свойства умножения рациональных чисе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99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эффицие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коэффициент произведения и определяют его зн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99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эффицие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коэффициент произведения и определяют его знак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99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добные слагае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знач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ения, применив распределительное свойство умножения; приводят подобные слагаем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ительное свойство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чисе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частное от деления отрицательных чисел и чисел с разными знаками; прогнозируют результат вычис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ть в совместн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и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частное от деления отрицательных чисел и чисел с разными знаками; вычисляют числовое значение буквенного выражения при заданных значениях бук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7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чис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частное от деления отрицательных чисел и чисел с разными знаками; решают простейшие урав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ъясняют самому себе свои наиболее заметные достижения; проявля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ганизовывают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чис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по теме «Умножение и дел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цион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27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вн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ают уравнения, объясняют ход решения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68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решения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1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рав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полноту выполнения зад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68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 теме «Уравн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718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ш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д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мо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ю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ра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ают уравнения и задачи при помощи уравнений; выбирают удобный способ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мо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ю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ра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мо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ю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ра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задач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теме «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вн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самостоятельно составленному плану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шение урав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1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по теме «Решение уравнени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транспо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, подтверждая аргументы фак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958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пендикуляр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я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транспо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- 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ерпендикулярные прямы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симмет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симметрию в фигурах, умеют изобразить симметричный объект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- 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6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симмет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767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имметр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раллельные прям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на чертеже параллельные прямые; строят параллельные прямые при помощи треугольника и линей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 (распределяют роли, договариваются друг с друг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роение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раллель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я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спозн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чертеже параллельные прямые; строят параллельные прямые при помощи треугольника и линей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измени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ординатная плоск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заданным координатам, определяют координаты точ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адекватную 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очки по заданным координата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заданным координатам, определяют координаты точ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, имеющими другой взгля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Координат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оскость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заданным координатам, определяют координаты точ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раф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тают графики; объясняют ход решения зад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ф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тают графики; объясняют ход решения зад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5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Граф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ценку учителя и свер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иков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по теме «Координаты 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лоск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втор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 систематизация учебного материал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ч)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им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кладывают числа на простые множители; находят наибольший общий делитель и наименьшее общее крат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 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, подтверждают аргументы фак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ибольший общий делитель и наименьшее общее крат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жение и вычитание дробей с разными знамена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, складывают и вычитают дроби с разными знамена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ожение и вычитание дробей с разными знамена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шагово контролируют правильность и полноту выполнения алгоритма арифметического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629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, что показывает отношение двух чисел, находят, какую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ь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неизвестный член пропор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пор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ожитель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числа, противоположные данным; записывают натуральные числа по заданному услов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и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положительные и о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полноту выполнения зад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ложение и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положительные и отрицательные числа; вычисляют числовое значение буквенного выражения при заданных значениях бук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и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ают и делят числа с разными знаками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ицательные числа; используют математическую терминологию при записи и выполнении арифметического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ают уравнения, объясняют ход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60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полноту выполнения зад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036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ординаты на плоск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точки по заданным координатам, определяют координаты точ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41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по координа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тают графики; объясняют ход решения зад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за курс 6 класс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тог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онтрольной 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яют задания за курс 6 клас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тоговый у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урс  математики 6 класс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яют задания за курс 6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слушать других, принимать другую точку зрения, изменить сво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 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/>
          <w:i/>
          <w:iCs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3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D0D0F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30:00Z</dcterms:created>
  <dc:creator>User</dc:creator>
  <dc:description/>
  <cp:keywords/>
  <dc:language>en-US</dc:language>
  <cp:lastModifiedBy>User</cp:lastModifiedBy>
  <cp:lastPrinted>2017-09-06T22:31:00Z</cp:lastPrinted>
  <dcterms:modified xsi:type="dcterms:W3CDTF">2018-01-06T13:13:00Z</dcterms:modified>
  <cp:revision>45</cp:revision>
  <dc:subject/>
  <dc:title>КАЛЕНДАРНО-ТЕМАТИЧЕСКОЕ ПЛАНИРОВАНИЕ</dc:title>
</cp:coreProperties>
</file>