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школа 1002 корпус 3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Моск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504"/>
        <w:ind w:right="1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ДАКТИЧЕСКИЕ ИГРЫ</w:t>
      </w:r>
    </w:p>
    <w:p>
      <w:pPr>
        <w:pStyle w:val="Normal"/>
        <w:shd w:fill="FFFFFF" w:val="clear"/>
        <w:spacing w:lineRule="exact" w:line="504" w:before="5" w:after="0"/>
        <w:ind w:right="1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 математическим содержанием </w:t>
      </w:r>
    </w:p>
    <w:p>
      <w:pPr>
        <w:pStyle w:val="Normal"/>
        <w:shd w:fill="FFFFFF" w:val="clear"/>
        <w:spacing w:lineRule="exact" w:line="408" w:before="1502" w:after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08" w:before="1502" w:after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08" w:before="1502" w:after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08" w:before="1502" w:after="0"/>
        <w:jc w:val="center"/>
        <w:rPr/>
      </w:pPr>
      <w:r>
        <w:rPr>
          <w:b/>
          <w:spacing w:val="-2"/>
          <w:sz w:val="28"/>
          <w:szCs w:val="28"/>
        </w:rPr>
        <w:t xml:space="preserve">Составила: воспитатель </w:t>
      </w:r>
      <w:r>
        <w:rPr>
          <w:b/>
          <w:sz w:val="28"/>
          <w:szCs w:val="28"/>
        </w:rPr>
        <w:t>Коршун А.Н.</w:t>
      </w:r>
    </w:p>
    <w:p>
      <w:pPr>
        <w:pStyle w:val="Normal"/>
        <w:shd w:fill="FFFFFF" w:val="clear"/>
        <w:spacing w:before="398" w:after="0"/>
        <w:ind w:left="1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98" w:after="0"/>
        <w:jc w:val="center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b/>
          <w:iCs/>
          <w:sz w:val="32"/>
          <w:szCs w:val="32"/>
        </w:rPr>
        <w:t>Количество и счёт.</w:t>
      </w:r>
    </w:p>
    <w:p>
      <w:pPr>
        <w:pStyle w:val="Normal"/>
        <w:shd w:fill="FFFFFF" w:val="clear"/>
        <w:spacing w:before="35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«Исправь ошибку».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способствует упражнению в счёте, закреплению умения обозна</w:t>
        <w:softHyphen/>
        <w:t>чать различные количества предметов соответствующей цифрой.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оске расположены карточки с изображением разного количества предметов: 3 матрёшки, 4 ёлочки, 5 пирамидок и т.д. Рядом с каждой карточкой соответствующая цифра. По команде дети закрывают глаза, воспитатель меняет цифры местами, например, к группе из 3-х предметов подставляет цифру 4, а из 4 предметов - цифру 2 и т.д. Открыв глаза, дети должны исправить ошибки.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«Кто знает, пусть дальше считает». 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а игра направлена на усвоение порядка следования чисел натураль</w:t>
        <w:softHyphen/>
        <w:t>ного ряда, упражнение в прямом   и обратном счёте, развитие внимания и памяти.</w:t>
      </w:r>
    </w:p>
    <w:p>
      <w:pPr>
        <w:pStyle w:val="Normal"/>
        <w:shd w:fill="FFFFFF" w:val="clear"/>
        <w:spacing w:lineRule="exact" w:line="317"/>
        <w:ind w:left="10" w:first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гре используется мяч. Дети располагаются полукругом или обра</w:t>
        <w:softHyphen/>
        <w:t>зуют  круг.   В середине - ведущий ( воспитатель ). Перед началом игры воспитатель  договаривается с детьми, в каком порядке дети будут считать ( прямой или обратный счёт). Ведущий бросает кому-то из детей мяч и называет число. Тот, кто поймал мяч, должен считать дальше. Игра проводится в быстром темпе и повторяется много раз, чтобы дать возможность как можно большему количеству детей принять в ней участие.</w:t>
      </w:r>
    </w:p>
    <w:p>
      <w:pPr>
        <w:pStyle w:val="Normal"/>
        <w:shd w:fill="FFFFFF" w:val="clear"/>
        <w:spacing w:lineRule="exact" w:line="317"/>
        <w:ind w:left="19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ариан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9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едущий называет число и бросает мяч кому-то из детей. Тот, кто поймал мяч, называет следующее число и бросает мяч кому-то ещё и так далее до 10 (или в обратном порядке)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Ведущий бросает мяч кому-то из детей и называет число, тот кто поймал мяч, должен назвать число на 1 больше ( меньше) названного и бросить мяч ведущему.</w:t>
      </w:r>
    </w:p>
    <w:p>
      <w:pPr>
        <w:pStyle w:val="Normal"/>
        <w:shd w:fill="FFFFFF" w:val="clear"/>
        <w:spacing w:lineRule="exact" w:line="317" w:before="19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Игру можно проводить в начале занятия, сидя за столами. Вместо мяча - палочка «волшебная». Ведущий называет какое-то число и передаёт палочку кому-то из ребят, тот называет следующее число и передаёт палочку кому-то из ребят и так до 10 или в обратном порядке. </w:t>
      </w:r>
    </w:p>
    <w:p>
      <w:pPr>
        <w:pStyle w:val="Normal"/>
        <w:shd w:fill="FFFFFF" w:val="clear"/>
        <w:spacing w:lineRule="exact" w:line="317" w:before="19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lef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«Назови соседей».</w:t>
      </w:r>
    </w:p>
    <w:p>
      <w:pPr>
        <w:pStyle w:val="Normal"/>
        <w:shd w:fill="FFFFFF" w:val="clear"/>
        <w:spacing w:lineRule="exact" w:line="317" w:before="5" w:after="0"/>
        <w:ind w:right="1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а игра направлена на закрепление представлений о количественных отношениях между последовательными числами, порядка следования натурального ряда чисел.</w:t>
      </w:r>
    </w:p>
    <w:p>
      <w:pPr>
        <w:pStyle w:val="Normal"/>
        <w:shd w:fill="FFFFFF" w:val="clear"/>
        <w:spacing w:lineRule="exact" w:line="317" w:before="14" w:after="0"/>
        <w:ind w:left="14"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задаёт детям число. Дети должны отыскать «соседей» (предыдущее и последующее) данного числа и объяснить, почему именно эти числа являются «соседями» названного числа, одно - предыдущим, второе - последующим. Игра повторяется несколько раз. Она может иметь много вариантов. Можно задавать число, вывешивая на доске различные цифры или отстукивая молоточком определённое количество ударов. Можно предложить карточки с различным количеством нарисованных предметов или числовые карточки, а так же специальные карточки с пустыми окошками до и после заданного числа. По-разному можно организовать ответы детей: они могут устно называть «соседей» числа, могут показывать их цифрами. </w:t>
      </w:r>
    </w:p>
    <w:p>
      <w:pPr>
        <w:pStyle w:val="Normal"/>
        <w:shd w:fill="FFFFFF" w:val="clear"/>
        <w:spacing w:lineRule="exact" w:line="317" w:before="14" w:after="0"/>
        <w:ind w:left="14" w:firstLine="35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 w:before="14" w:after="0"/>
        <w:ind w:left="14" w:firstLine="35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«Не намочи ноги».</w:t>
      </w:r>
    </w:p>
    <w:p>
      <w:pPr>
        <w:pStyle w:val="Normal"/>
        <w:shd w:fill="FFFFFF" w:val="clear"/>
        <w:spacing w:lineRule="exact" w:line="317" w:before="5" w:after="0"/>
        <w:ind w:left="19" w:firstLine="350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усвоение порядка следования чисел натурального ряда от 1 до 10 ( в средней группе от 1 до 5) и обратно от 10 до 1.</w:t>
      </w:r>
    </w:p>
    <w:p>
      <w:pPr>
        <w:pStyle w:val="Normal"/>
        <w:shd w:fill="FFFFFF" w:val="clear"/>
        <w:spacing w:lineRule="exact" w:line="317" w:before="5" w:after="0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лу раскладываются карточки с кружками или с цифрами от 1 до 10. Дети должны пройти с одного берега на другой, наступая на кочки (карточки) по порядку следования чисел. Можно проводить как соревнование между двумя командами.</w:t>
      </w:r>
    </w:p>
    <w:p>
      <w:pPr>
        <w:pStyle w:val="Normal"/>
        <w:shd w:fill="FFFFFF" w:val="clear"/>
        <w:spacing w:lineRule="exact" w:line="317" w:before="5" w:after="0"/>
        <w:ind w:left="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7" w:before="5" w:after="0"/>
        <w:ind w:left="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«Собери поезд».</w:t>
      </w:r>
    </w:p>
    <w:p>
      <w:pPr>
        <w:pStyle w:val="Normal"/>
        <w:shd w:fill="FFFFFF" w:val="clear"/>
        <w:spacing w:lineRule="exact" w:line="317"/>
        <w:ind w:left="10" w:firstLine="350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усвоение порядка следования чисел натурального ряда, упражнение в прямом и обратном счёте, закрепление порядкового счёта, развитие внимания, памяти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игры нужно сделать вагончики и пронумеровать их. Группа де</w:t>
        <w:softHyphen/>
        <w:t xml:space="preserve">лится на две команды. Какой поезд быстрее соберётся. На столе лежат вагончики, перевёрнутые обратной стороной. По сигналу дети берут по одному вагончику и под музыку бегают по группе. Кончилась музыка, начальник должен составить поезд. Дети становятся по порядку. 1-й ребёнок - паровоз. Начальник проверяет, правильно ли составлен поезд. 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«Путаница».</w:t>
      </w:r>
    </w:p>
    <w:p>
      <w:pPr>
        <w:pStyle w:val="Normal"/>
        <w:shd w:fill="FFFFFF" w:val="clear"/>
        <w:spacing w:lineRule="exact" w:line="317" w:before="10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Игра способствует закреплению знания цифр, развитию наблюдательности, памяти. В игре используются цифры, расставленные на доске по порядку. Игра заключается в том, что дети закрывают глаза, а в это время воспитатель убирает одну цифру. Открыв глаза, дети должны обнаружить что «напутано» и поставить цифру на место. Когда играю</w:t>
        <w:softHyphen/>
        <w:t>щие усвоят правила игры, убирая цифру, воспитатель может передви</w:t>
        <w:softHyphen/>
        <w:t>нуть   оставшиеся цифры так, чтобы между ними не было пространства, поменять цифры местами, нарушая порядок числового ряда. Можно оставить числовой ряд без изменения, однако при этом обратиться к детям с вопросом: « Что напутано?». Дети должны ответить, что все цифры стоят по порядку. В начале года игра проводится с цифрами до 5, затем от 0 до 10.</w:t>
      </w:r>
    </w:p>
    <w:p>
      <w:pPr>
        <w:pStyle w:val="Normal"/>
        <w:shd w:fill="FFFFFF" w:val="clear"/>
        <w:spacing w:lineRule="exact" w:line="317" w:before="10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17" w:before="10" w:after="0"/>
        <w:ind w:left="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«Подбери пару». </w:t>
      </w:r>
    </w:p>
    <w:p>
      <w:pPr>
        <w:pStyle w:val="Normal"/>
        <w:shd w:fill="FFFFFF" w:val="clear"/>
        <w:spacing w:lineRule="exact" w:line="317" w:before="10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способствует упражнению в счёте, закреплению умения обозначать различное количество предметов соответствующей цифрой. У подгруппы детей карточки с кружочками от 1 до 10, у остальных детей карточки с цифрами. По сигналу воспитателя дети с цифрами находят соответствующую карточку с кружочками. Ведущий проверяет пары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«Чудесный мешок».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направлена на упражнение детей в счёте с помощью различных анализаторов, закрепление представлений о количественных отношениях между числами. У каждого ребёнка «чудесный мешочек», в котором находится счётный материал: мелкие игрушки 2-3 вида предметов. Ведущий просит отсчитать столько предметов, сколько дети услышат ударов молоточка, бубна или столько предметов, сколько кружков на числовой карточке, вывешенной на доске. Можно предложить достать предметов на 1 больше (меньше) чем услышали звуков.</w:t>
      </w:r>
    </w:p>
    <w:p>
      <w:pPr>
        <w:pStyle w:val="Normal"/>
        <w:shd w:fill="FFFFFF" w:val="clear"/>
        <w:spacing w:lineRule="exact" w:line="317"/>
        <w:ind w:left="5" w:first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5" w:firstLine="3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«Не ошибись».</w:t>
      </w:r>
    </w:p>
    <w:p>
      <w:pPr>
        <w:pStyle w:val="Normal"/>
        <w:shd w:fill="FFFFFF" w:val="clear"/>
        <w:spacing w:lineRule="exact" w:line="317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закрепление у детей представлений о количественных отношениях между числами, упражнения в нахождении последующего и предыдущего числа, на упражнение в счёте с помощью слуховых и зрительных анализаторов, выработку умения обозначать различные  количества соответствующей цифрой.</w:t>
      </w:r>
    </w:p>
    <w:p>
      <w:pPr>
        <w:pStyle w:val="Normal"/>
        <w:shd w:fill="FFFFFF" w:val="clear"/>
        <w:spacing w:lineRule="exact" w:line="317"/>
        <w:ind w:left="5" w:firstLine="4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е используют звучащие предметы, счётный материал, цифры, числовые карточки. Ведущий предлагает детям закрыть глаза: «Я буду ударять молоточком, а вы внимательно слушайте, а потом покажите цифру, которая обозначает число ударов». Сосчитав удары, дети показывают цифру и объясняют, почему показали именно её. Например: «Я показал цифру 4, т.к. услышал 4 удара». В зависимости от заданий и умений детей воспитатель может использовать различные варианты игры : считать удары с открытыми или закрытыми глазами, показывать числовые карточки или цифры, обозначающие число ударов, отсчитывать столько же предметов или на один больше (меньше) указанного. </w:t>
      </w:r>
    </w:p>
    <w:p>
      <w:pPr>
        <w:pStyle w:val="Normal"/>
        <w:shd w:fill="FFFFFF" w:val="clear"/>
        <w:spacing w:lineRule="exact" w:line="317"/>
        <w:ind w:firstLine="4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firstLine="4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«Что изменилось».</w:t>
      </w:r>
    </w:p>
    <w:p>
      <w:pPr>
        <w:pStyle w:val="Normal"/>
        <w:shd w:fill="FFFFFF" w:val="clear"/>
        <w:spacing w:lineRule="exact" w:line="317" w:before="5" w:after="0"/>
        <w:ind w:left="10" w:firstLine="418"/>
        <w:jc w:val="both"/>
        <w:rPr>
          <w:sz w:val="28"/>
          <w:szCs w:val="28"/>
        </w:rPr>
      </w:pPr>
      <w:r>
        <w:rPr>
          <w:sz w:val="28"/>
          <w:szCs w:val="28"/>
        </w:rPr>
        <w:t>Игра способствует закреплению представлений о порядковом счёте, развитию пространственных ориентировок, развитию наблюдательности, памяти.</w:t>
      </w:r>
    </w:p>
    <w:p>
      <w:pPr>
        <w:pStyle w:val="Normal"/>
        <w:shd w:fill="FFFFFF" w:val="clear"/>
        <w:spacing w:lineRule="exact" w:line="317" w:before="14" w:after="0"/>
        <w:ind w:left="14" w:firstLine="413"/>
        <w:jc w:val="both"/>
        <w:rPr>
          <w:sz w:val="28"/>
          <w:szCs w:val="28"/>
        </w:rPr>
      </w:pPr>
      <w:r>
        <w:rPr>
          <w:sz w:val="28"/>
          <w:szCs w:val="28"/>
        </w:rPr>
        <w:t>Материалом к игре могут служить предметные картинки, счётный материал, игрушки.</w:t>
      </w:r>
    </w:p>
    <w:p>
      <w:pPr>
        <w:pStyle w:val="Normal"/>
        <w:shd w:fill="FFFFFF" w:val="clear"/>
        <w:spacing w:lineRule="exact" w:line="317"/>
        <w:ind w:left="5" w:hanging="0"/>
        <w:jc w:val="both"/>
        <w:rPr/>
      </w:pPr>
      <w:r>
        <w:rPr>
          <w:sz w:val="28"/>
          <w:szCs w:val="28"/>
        </w:rPr>
        <w:t>Перед детьми на столе или на доске ряд игрушек или предметов. Воспитатель предлагает перечислить их по порядку ( первый, второй и т.д). Затем играющие закрывают глаза, а ведущий изменяет порядок расположения 1-2 предметов. Открыв глаза, дети должны сказать, на ко</w:t>
        <w:softHyphen/>
        <w:t xml:space="preserve">тором по счёту месте стояла игрушка, или картинка раньше и которая она теперь. Ведущий может направить внимание детей на определение местоположения одного предмета по отношению к другому. Открыв глаза, ребята должны сказать, что изменилось. Какие предметы находились слева и справа от перевёрнутого предмета, какие предметы находятся слева и справа теперь, а также между какими предметами находился тот предмет, который убрали или перевернули.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«В какой руке сколько». </w:t>
      </w:r>
    </w:p>
    <w:p>
      <w:pPr>
        <w:pStyle w:val="Normal"/>
        <w:shd w:fill="FFFFFF" w:val="clear"/>
        <w:spacing w:lineRule="exact" w:line="317"/>
        <w:ind w:lef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способствует закреплению знаний состава числа из двух меньших чисел, формированию внимания, памяти.</w:t>
      </w:r>
    </w:p>
    <w:p>
      <w:pPr>
        <w:pStyle w:val="Normal"/>
        <w:shd w:fill="FFFFFF" w:val="clear"/>
        <w:spacing w:lineRule="exact" w:line="317"/>
        <w:ind w:firstLine="422"/>
        <w:jc w:val="both"/>
        <w:rPr/>
      </w:pPr>
      <w:r>
        <w:rPr>
          <w:sz w:val="28"/>
          <w:szCs w:val="28"/>
        </w:rPr>
        <w:t>Материалом для игры могут служить мелкие предметы : бусинки, орехи, камешки. Воспитатель показывает предметы, приготовленные для игры, пересчитывают их хором. Затем так, чтобы дети не видели, раск</w:t>
        <w:softHyphen/>
        <w:t>ладывает эти предметы в обе руки. Чтобы не замедлялся темп игры, воспитатель договаривается с детьми называть сначала, сколько предме</w:t>
        <w:softHyphen/>
        <w:t>тов в левой руке, а потом, сколько в правой, затем говорить, сколько получилось вместе. Например: « Три и четыре, а вместе 7». Воспитатель говорит: «Так может быть, но у меня не так», и подходит к следующему ре</w:t>
        <w:softHyphen/>
        <w:t>бёнку. Так продолжается до тех пор, пока ребёнок назовёт задуманный воспитателем вариант.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повторяется несколько раз. Когда дети знакомятся с составом определённого числа из двух меньших чисел, в качестве подсказки целе</w:t>
        <w:softHyphen/>
        <w:t>сообразно на доске или фланелеграфе выложить все возможные вариан</w:t>
        <w:softHyphen/>
        <w:t xml:space="preserve">ты состава данного числа. По мере усвоения состава числа наглядный материал меняется.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«Ручеёк».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гра направлена на закрепление знаний о составе числа из 2-х меньших в пределах 10 , а также на развитие внимания и наблюдательности. У каждого ребёнка карточки с цифрами. Двое детей образуют ворота и держат цифру (например 7). Дети ходят по группе и, соединив две карточки, в сумме которых получается 7, проходят в ворота. Дети, которые образовали ворота, проверяют, правильно ли дети проходят.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17"/>
        <w:ind w:left="5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«Гаражи»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гра направлена на закрепление знаний о составе числа из двух меньших чисел в пределах 10, а так же на развитие внимания и наблюдательности. Стоят гаражи, у каждого свой номе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60245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7" r="-1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У детей карточки с цифрами. Дети должны найти свою пару, т.е. сумма цифр должна соответствовать номеру гаража (3 и 4 ; 2 и 6; 5 и 4) и заехать в гараж.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Составь так же»</w:t>
      </w:r>
    </w:p>
    <w:p>
      <w:pPr>
        <w:pStyle w:val="Normal"/>
        <w:shd w:fill="FFFFFF" w:val="clear"/>
        <w:spacing w:lineRule="exact" w:line="317"/>
        <w:ind w:left="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способствует закреплению состава числа из единиц. Для игры нужны карточки, на которых нарисованы разные игрушки от 3 до 10. Игрушки мелкие те же, что изображены на карточке.</w:t>
      </w:r>
    </w:p>
    <w:p>
      <w:pPr>
        <w:pStyle w:val="Normal"/>
        <w:shd w:fill="FFFFFF" w:val="clear"/>
        <w:spacing w:lineRule="exact" w:line="317" w:before="5" w:after="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проводится в виде соревнования. Вызывается трое детей. Каж</w:t>
        <w:softHyphen/>
        <w:t>дый из них получает карточку с одинаковым числом изображенных игрушек. Даётся задание : из игрушек, стоящих на столе составить то же число игрушек, что изображено на карточке.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sz w:val="28"/>
          <w:szCs w:val="28"/>
        </w:rPr>
        <w:t>Отбирать нужно только те игрушки, которые изображены на карточке. Выигрывает тот, кто быстрее и правильно выполнит задание. Если ребё</w:t>
        <w:softHyphen/>
        <w:t xml:space="preserve">нок ошибся, ему предлагают 5 раз подпрыгнуть на одной ноге.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«Молчанка».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помогает закрепить знания детей о составе числа из единиц, в количественном счёте, развивает быстроту реакции.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гры нужны карточки с изображенными на них одинаковыми предметами от 2 до 10, и карточки, на которых изображено такое же количество различных предметов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 показывает карточку, на которой изображены одинако</w:t>
        <w:softHyphen/>
        <w:t>вые предметы, а дети должны найти свою карточку, на которой нарисовано столько же предметов, но разных.</w:t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1" w:after="0"/>
        <w:jc w:val="center"/>
        <w:rPr>
          <w:b/>
          <w:b/>
          <w:sz w:val="32"/>
          <w:szCs w:val="32"/>
        </w:rPr>
      </w:pPr>
      <w:r>
        <w:rPr>
          <w:b/>
          <w:bCs/>
          <w:spacing w:val="-3"/>
          <w:sz w:val="32"/>
          <w:szCs w:val="32"/>
          <w:u w:val="single"/>
          <w:lang w:val="en-US"/>
        </w:rPr>
        <w:t>II</w:t>
      </w:r>
      <w:r>
        <w:rPr>
          <w:b/>
          <w:bCs/>
          <w:spacing w:val="-3"/>
          <w:sz w:val="32"/>
          <w:szCs w:val="32"/>
          <w:u w:val="single"/>
        </w:rPr>
        <w:t xml:space="preserve">. </w:t>
      </w:r>
      <w:r>
        <w:rPr>
          <w:b/>
          <w:bCs/>
          <w:iCs/>
          <w:spacing w:val="-3"/>
          <w:sz w:val="32"/>
          <w:szCs w:val="32"/>
          <w:u w:val="single"/>
        </w:rPr>
        <w:t>Величина</w:t>
      </w:r>
    </w:p>
    <w:p>
      <w:pPr>
        <w:pStyle w:val="Normal"/>
        <w:shd w:fill="FFFFFF" w:val="clear"/>
        <w:spacing w:lineRule="exact" w:line="317"/>
        <w:ind w:left="10" w:firstLine="216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Найди такое же колечко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17"/>
        <w:ind w:left="10" w:firstLine="216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закрепление понятий больше - меньше, учит сравнивать колечки по величине и находить колечки нужного размера. Для игры нужны башенки из трёх и пяти колец, по 2 штуки.</w:t>
      </w:r>
    </w:p>
    <w:p>
      <w:pPr>
        <w:pStyle w:val="Normal"/>
        <w:shd w:fill="FFFFFF" w:val="clear"/>
        <w:spacing w:lineRule="exact" w:line="317"/>
        <w:ind w:left="5" w:firstLine="48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нимает кольца с одной пирамидки и раскладывает их в разные места групповой комнаты, затем раздаёт детям по одному коль</w:t>
        <w:softHyphen/>
        <w:t>цу от такой же башенки и говорит: «Найди такое же большое кольцо. Найди такое же маленькое колечко».</w:t>
      </w:r>
    </w:p>
    <w:p>
      <w:pPr>
        <w:pStyle w:val="Normal"/>
        <w:shd w:fill="FFFFFF" w:val="clear"/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наблюдает, как дети справляются с заданием, помогает путём прикладывания колец друг к другу установить их идентичность. </w:t>
      </w:r>
    </w:p>
    <w:p>
      <w:pPr>
        <w:pStyle w:val="Normal"/>
        <w:shd w:fill="FFFFFF" w:val="clear"/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«Гаражи». </w:t>
      </w:r>
    </w:p>
    <w:p>
      <w:pPr>
        <w:pStyle w:val="Normal"/>
        <w:shd w:fill="FFFFFF" w:val="clear"/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закрепление понятий «длинный - короткий»; «широкий - узкий», развивает внимание, глазомер, умение сравнивать свою полоску с номером гаража (номера гаражей - полоски разной длины или ширины и разного   цвета).</w:t>
      </w:r>
    </w:p>
    <w:p>
      <w:pPr>
        <w:pStyle w:val="Normal"/>
        <w:shd w:fill="FFFFFF" w:val="clear"/>
        <w:spacing w:lineRule="exact" w:line="317"/>
        <w:ind w:left="5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оят гаражи. У каждого гаража свой номер - полоски разной дли</w:t>
        <w:softHyphen/>
        <w:t>ны или ширины и разного цвета. У детей полоски соответствующей длины или ширины одинакового цвета.</w:t>
      </w:r>
    </w:p>
    <w:p>
      <w:pPr>
        <w:pStyle w:val="Normal"/>
        <w:shd w:fill="FFFFFF" w:val="clear"/>
        <w:spacing w:lineRule="exact" w:line="317"/>
        <w:ind w:left="5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ети двигаются по группе   в разных направлениях. По сигналу   вос</w:t>
        <w:softHyphen/>
        <w:t>питателя дети «заезжают» в   свой гараж, предварительно измерив свою полоску с «номером гаража».</w:t>
      </w:r>
    </w:p>
    <w:p>
      <w:pPr>
        <w:pStyle w:val="Normal"/>
        <w:shd w:fill="FFFFFF" w:val="clear"/>
        <w:spacing w:lineRule="exact" w:line="317"/>
        <w:ind w:left="10" w:firstLine="83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10" w:hanging="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«Чья команда быстрее расставит матрёшки (от самой большой до самой маленькой)».</w:t>
      </w:r>
    </w:p>
    <w:p>
      <w:pPr>
        <w:pStyle w:val="Normal"/>
        <w:shd w:fill="FFFFFF" w:val="clear"/>
        <w:spacing w:lineRule="exact" w:line="317" w:before="5" w:after="0"/>
        <w:ind w:left="10" w:firstLine="485"/>
        <w:jc w:val="both"/>
        <w:rPr>
          <w:sz w:val="28"/>
          <w:szCs w:val="28"/>
        </w:rPr>
      </w:pPr>
      <w:r>
        <w:rPr>
          <w:sz w:val="28"/>
          <w:szCs w:val="28"/>
        </w:rPr>
        <w:t>Эта игра развивает глазомер, помогает закрепить понятия «большой - маленький»; внимание, сосредоточенность, быстроту в выполнении зада</w:t>
        <w:softHyphen/>
        <w:t>ния.</w:t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игры нужно по 2 набора матрёшек разного размера: 3 штуки и 5 штук.</w:t>
      </w:r>
    </w:p>
    <w:p>
      <w:pPr>
        <w:pStyle w:val="Normal"/>
        <w:shd w:fill="FFFFFF" w:val="clear"/>
        <w:spacing w:lineRule="exact" w:line="317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проводится в форме соревнования.  Выбираются две команды. Перед ними расставлены или разложены матрёшки в беспорядке. Дети по сигналу по одному подходят, выбирают по одной матрёшке и выстав</w:t>
        <w:softHyphen/>
        <w:t>ляют на фланелеграф или на стол. Побеждает команда, которая быстрее и правильно расставит всех матрёшек от самой маленькой или от самой большой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«Наоборот».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развивает внимание детей, воображение, память, воспитывает быстроту мышления, расширяет словарный запас детей, учит подбирать слова - антонимы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Игра проводится в кругу с мячом. Воспитатель произносит слово и бросает кому-нибудь из детей мяч. Ребёнок должен сказать слово, противоположное по смыслу : длинный - короткий, высокий - низкий, глубокий - мелкий, толстый - тонкий ..., вперёд - назад, направо - налево, вверх -вниз, далеко - близко, высоко - низко, над - под, внутри - снаружи... Если ребёнок затрудняется ответить, дети по предложению воспитателя хором произносят нужное слово.</w:t>
      </w:r>
    </w:p>
    <w:p>
      <w:pPr>
        <w:pStyle w:val="Normal"/>
        <w:shd w:fill="FFFFFF" w:val="clear"/>
        <w:spacing w:before="322" w:after="0"/>
        <w:jc w:val="center"/>
        <w:rPr>
          <w:sz w:val="32"/>
          <w:szCs w:val="32"/>
        </w:rPr>
      </w:pPr>
      <w:r>
        <w:rPr>
          <w:b/>
          <w:bCs/>
          <w:iCs/>
          <w:spacing w:val="-10"/>
          <w:sz w:val="32"/>
          <w:szCs w:val="32"/>
          <w:u w:val="single"/>
          <w:lang w:val="en-US"/>
        </w:rPr>
        <w:t>III</w:t>
      </w:r>
      <w:r>
        <w:rPr>
          <w:b/>
          <w:bCs/>
          <w:iCs/>
          <w:spacing w:val="-10"/>
          <w:sz w:val="32"/>
          <w:szCs w:val="32"/>
          <w:u w:val="single"/>
        </w:rPr>
        <w:t>. Геометрические Фигуры.</w:t>
      </w:r>
    </w:p>
    <w:p>
      <w:pPr>
        <w:pStyle w:val="Normal"/>
        <w:shd w:fill="FFFFFF" w:val="clear"/>
        <w:spacing w:lineRule="exact" w:line="317" w:before="317" w:after="0"/>
        <w:ind w:left="11" w:firstLine="284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 w:before="317" w:after="0"/>
        <w:ind w:left="11" w:hanging="11"/>
        <w:contextualSpacing/>
        <w:rPr/>
      </w:pPr>
      <w:r>
        <w:rPr>
          <w:b/>
          <w:i/>
          <w:sz w:val="28"/>
          <w:szCs w:val="28"/>
          <w:u w:val="single"/>
        </w:rPr>
        <w:t xml:space="preserve">«Чудесный мешочек»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317" w:after="0"/>
        <w:ind w:left="11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упражнение детей с помощью различных анализаторов находить нужную геометрическую фигуру.</w:t>
      </w:r>
    </w:p>
    <w:p>
      <w:pPr>
        <w:pStyle w:val="Normal"/>
        <w:shd w:fill="FFFFFF" w:val="clear"/>
        <w:spacing w:lineRule="exact" w:line="317"/>
        <w:ind w:left="5" w:firstLine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 «чудесные мешочки» с набором геометрических фигур разных размеров. Воспитатель предлагает достать маленький кружочек или большой квадрат и т.д. Следить, чтобы дети на ощупь старались в мешочке найти нужную геометрическую фигуру.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«Гаражи».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способствует усвоению геометрических фигур, умение найти такую же , как и у ребёнка, развивает наблюдательность, внимание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Номера гаражей – геометрические фигуры разного цвета. У детей геометрические фигуры одинакового цвета. Дети двигаются по группе. По сигналу воспитателя дети должны «заехать» в свой гараж, т.е. встать около стульчика с такой же геометрической фигурой. При повторе игры меняются номера гаражей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«Что изменилось». 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ой игре закрепляются знания детей о геометрических фигурах, развивается зрительная память, внимание детей, наблюдательность.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детьми выставляются геометрические фигуры. Воспитатель предлагает внимательно посмотреть и запомнить, как стоят фигуры. Потом предложить детям закрыть глаза и в это время поменять местами две - три геометрические фигуры. Дети, открыв глаза, должны определить, что было переставлено на другое место.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«Кто больше увидит».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направлена на развитие наблюдательности, умение найти среди окружающих предметов предметы нужной формы: круглой, овальной, квадратной и т.д. Развивает зрительное представление о геометрических фигурах.</w:t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 говорит, что сегодня мы будем называть предметы круглой формы, которые находятся в группе. За правильно названный предмет даётся фишка. Предметы не повторять. Можно детей разделить на команды. А теперь будем называть предметы квадратной формы и т.д. В конце подводится итог игры: кто из детей набрал больше фишек или чья команда выиграла.</w:t>
      </w:r>
    </w:p>
    <w:p>
      <w:pPr>
        <w:pStyle w:val="Normal"/>
        <w:shd w:fill="FFFFFF" w:val="clear"/>
        <w:spacing w:lineRule="exact" w:line="317"/>
        <w:ind w:left="19" w:firstLine="14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19" w:firstLine="14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«Поставь недостающую фигуру». </w:t>
      </w:r>
    </w:p>
    <w:p>
      <w:pPr>
        <w:pStyle w:val="Normal"/>
        <w:shd w:fill="FFFFFF" w:val="clear"/>
        <w:spacing w:lineRule="exact" w:line="317"/>
        <w:ind w:left="19" w:firstLine="1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направлена на закрепление представлений о геометрических фигурах, развивает умение осуществить зрительно – мысленный анализ способа расположения фигур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ывешивается таблица. Дети должны внимательно рассмотреть таблицу с изображением геометрических фигур, найти закономерность в их расположении, а затем угадать, какие фигуры нужно положить в пустые клеточки.</w:t>
      </w:r>
    </w:p>
    <w:p>
      <w:pPr>
        <w:pStyle w:val="Normal"/>
        <w:shd w:fill="FFFFFF" w:val="clear"/>
        <w:spacing w:lineRule="exact" w:line="317"/>
        <w:ind w:left="10" w:firstLine="485"/>
        <w:jc w:val="both"/>
        <w:rPr>
          <w:sz w:val="28"/>
          <w:szCs w:val="28"/>
        </w:rPr>
      </w:pPr>
      <w:r>
        <w:rPr>
          <w:sz w:val="28"/>
          <w:szCs w:val="28"/>
        </w:rPr>
        <w:t>Кто первый догадается, должен найти нужную фигуру среди множества геометрических фигур и положить в пустую клеточку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гры нужно несколько таблиц, расположив фигуры по разному.</w:t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Пример: </w:t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51685</wp:posOffset>
                </wp:positionH>
                <wp:positionV relativeFrom="paragraph">
                  <wp:posOffset>161290</wp:posOffset>
                </wp:positionV>
                <wp:extent cx="2457450" cy="1327785"/>
                <wp:effectExtent l="5715" t="5715" r="1397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1327680"/>
                          <a:chOff x="0" y="0"/>
                          <a:chExt cx="2457360" cy="1327680"/>
                        </a:xfrm>
                      </wpg:grpSpPr>
                      <wps:wsp>
                        <wps:cNvSpPr/>
                        <wps:spPr>
                          <a:xfrm>
                            <a:off x="542880" y="1019160"/>
                            <a:ext cx="20016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52600"/>
                            <a:ext cx="20952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19160"/>
                            <a:ext cx="209520" cy="2095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32120"/>
                            <a:ext cx="200160" cy="21924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5920" cy="132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760" cy="442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885240"/>
                              <a:ext cx="428760" cy="442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5240"/>
                              <a:ext cx="428760" cy="442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442440"/>
                              <a:ext cx="428760" cy="442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442440"/>
                              <a:ext cx="428760" cy="442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440"/>
                              <a:ext cx="428760" cy="442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428760" cy="442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0"/>
                              <a:ext cx="428760" cy="442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885240"/>
                              <a:ext cx="428760" cy="442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5360" y="132120"/>
                            <a:ext cx="29520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99000"/>
                            <a:ext cx="20952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552600"/>
                            <a:ext cx="29520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552600"/>
                            <a:ext cx="29520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1009800"/>
                            <a:ext cx="200160" cy="21924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5pt;margin-top:12.7pt;width:193.5pt;height:104.55pt" coordorigin="3231,254" coordsize="3870,2091">
                <v:oval id="shape_0" fillcolor="white" stroked="t" o:allowincell="f" style="position:absolute;left:4086;top:1859;width:314;height:329;mso-wrap-style:none;v-text-anchor:middle">
                  <v:fill o:detectmouseclick="t" type="solid" color2="black"/>
                  <v:stroke color="black" weight="31680" joinstyle="miter" endcap="flat"/>
                  <w10:wrap type="none"/>
                </v:oval>
                <v:oval id="shape_0" fillcolor="white" stroked="t" o:allowincell="f" style="position:absolute;left:3396;top:1124;width:329;height:344;mso-wrap-style:none;v-text-anchor:middle">
                  <v:fill o:detectmouseclick="t" type="solid" color2="black"/>
                  <v:stroke color="black" weight="31680" joinstyle="miter" endcap="flat"/>
                  <w10:wrap type="none"/>
                </v:oval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3396;top:1859;width:329;height:329;mso-wrap-style:none;v-text-anchor:middle" type="_x0000_t128"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4760;top:462;width:314;height:344;mso-wrap-style:none;v-text-anchor:middle" type="_x0000_t128">
                  <v:fill o:detectmouseclick="t" type="solid" color2="black"/>
                  <v:stroke color="black" weight="31680" joinstyle="miter" endcap="flat"/>
                  <w10:wrap type="none"/>
                </v:shape>
                <v:group id="shape_0" style="position:absolute;left:3231;top:254;width:2025;height:2091">
                  <v:rect id="shape_0" stroked="t" o:allowincell="f" style="position:absolute;left:3231;top:254;width:674;height:6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06;top:1648;width:674;height:6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31;top:1648;width:674;height:6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81;top:951;width:674;height:6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06;top:951;width:674;height:6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31;top:951;width:674;height:6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81;top:254;width:674;height:6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06;top:254;width:674;height:6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81;top:1648;width:674;height:6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4011;top:462;width:464;height:292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oval id="shape_0" fillcolor="white" stroked="t" o:allowincell="f" style="position:absolute;left:5925;top:410;width:329;height:344;mso-wrap-style:none;v-text-anchor:middle">
                  <v:fill o:detectmouseclick="t" type="solid" color2="black"/>
                  <v:stroke color="black" weight="31680" joinstyle="miter" endcap="flat"/>
                  <w10:wrap type="none"/>
                </v:oval>
                <v:rect id="shape_0" fillcolor="white" stroked="t" o:allowincell="f" style="position:absolute;left:5925;top:1124;width:464;height:292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636;top:1124;width:464;height:292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5940;top:1844;width:314;height:344;mso-wrap-style:none;v-text-anchor:middle" type="_x0000_t128">
                  <v:fill o:detectmouseclick="t" type="solid" color2="black"/>
                  <v:stroke color="black" weight="316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«Собери перепутанные варежки». </w:t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учит детей  последовательно осматривать орнамент на варежке, в известном порядке выделять, называть и запоминать его части, а потом найти такую же среди остальных варежек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ребёнку даётся варежка с орнаментом из геометрических фигур. Дети должны внимательно рассмотреть орнамент, запомнить, из каких геометрических фигур он составлен и по памяти найти вторую такую же варежку из множества других варежек. 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«Чего не стало». 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развивает внимание, зрительную память, закрепляет знания о геометрических фигурах.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 детьми выставляется геометрические фигуры. Воспитатель предлагает внимательно посмотреть и запомнить, какие фигуры стоят. Далее предлагается детям закрыть глаза и убрать сначала одну, а потом две или три   геометрические фигуры. У детей спрашиваем: «Чего не стало?». Ребёнок должен сказать, какой фигуры нет и куда её надо поставить.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26" w:after="0"/>
        <w:ind w:left="1795" w:hanging="1795"/>
        <w:jc w:val="center"/>
        <w:rPr>
          <w:sz w:val="32"/>
          <w:szCs w:val="32"/>
        </w:rPr>
      </w:pPr>
      <w:r>
        <w:rPr>
          <w:b/>
          <w:iCs/>
          <w:sz w:val="32"/>
          <w:szCs w:val="32"/>
          <w:lang w:val="en-US"/>
        </w:rPr>
        <w:t>IV</w:t>
      </w:r>
      <w:r>
        <w:rPr>
          <w:b/>
          <w:iCs/>
          <w:sz w:val="32"/>
          <w:szCs w:val="32"/>
        </w:rPr>
        <w:t>.</w:t>
      </w:r>
      <w:r>
        <w:rPr>
          <w:iCs/>
          <w:sz w:val="32"/>
          <w:szCs w:val="32"/>
          <w:u w:val="single"/>
        </w:rPr>
        <w:t xml:space="preserve"> </w:t>
      </w:r>
      <w:r>
        <w:rPr>
          <w:b/>
          <w:iCs/>
          <w:sz w:val="32"/>
          <w:szCs w:val="32"/>
          <w:u w:val="single"/>
        </w:rPr>
        <w:t>Ориентирование в пространстве.</w:t>
      </w:r>
    </w:p>
    <w:p>
      <w:pPr>
        <w:pStyle w:val="Normal"/>
        <w:shd w:fill="FFFFFF" w:val="clear"/>
        <w:spacing w:lineRule="exact" w:line="317"/>
        <w:ind w:left="9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1. Игровые упражнения, которые помогают детям в различении рук по названию : правая и левая.</w:t>
      </w:r>
    </w:p>
    <w:p>
      <w:pPr>
        <w:pStyle w:val="Normal"/>
        <w:shd w:fill="FFFFFF" w:val="clear"/>
        <w:spacing w:lineRule="exact" w:line="317"/>
        <w:ind w:left="120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). «Где твои руки?»</w:t>
      </w:r>
    </w:p>
    <w:p>
      <w:pPr>
        <w:pStyle w:val="Normal"/>
        <w:shd w:fill="FFFFFF" w:val="clear"/>
        <w:spacing w:lineRule="exact" w:line="317"/>
        <w:ind w:left="12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«Где шарик?» </w:t>
      </w:r>
    </w:p>
    <w:p>
      <w:pPr>
        <w:pStyle w:val="Normal"/>
        <w:shd w:fill="FFFFFF" w:val="clear"/>
        <w:spacing w:lineRule="exact" w:line="317"/>
        <w:ind w:left="12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. «Возьми флажок» </w:t>
      </w:r>
    </w:p>
    <w:p>
      <w:pPr>
        <w:pStyle w:val="Normal"/>
        <w:shd w:fill="FFFFFF" w:val="clear"/>
        <w:spacing w:lineRule="exact" w:line="317"/>
        <w:ind w:left="12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. «В какой руке игрушка?» </w:t>
      </w:r>
    </w:p>
    <w:p>
      <w:pPr>
        <w:pStyle w:val="Normal"/>
        <w:shd w:fill="FFFFFF" w:val="clear"/>
        <w:spacing w:lineRule="exact" w:line="317"/>
        <w:ind w:left="12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. «Какой рукой дальше?» 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Потом проводятся игры на усвоение понятий справа, слева, сзади, впереди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 w:before="5" w:after="0"/>
        <w:jc w:val="both"/>
        <w:rPr/>
      </w:pPr>
      <w:r>
        <w:rPr>
          <w:b/>
          <w:i/>
          <w:spacing w:val="-23"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Кто скажет правильно»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Группа детей делится на три подгруппы: зайчики, белочки, лисич</w:t>
        <w:softHyphen/>
        <w:t>ки. Выбирается 1 медведь(воспитатель) . Дети сидят на стульчиках, медведь в центре зала. « Позвал медведь в гости зайчиков, белочек и лисичек, а потом как зарычит: «Что за беспорядок?». Испугались звери и разбежа</w:t>
        <w:softHyphen/>
        <w:t>лись. А медведь говорит:« Зайчики встанут слева от меня, белочки -справа, а лисички - сзади». Где стоят зайчики ? Белочки? Лисички?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Куда пойдёшь и что найдёшь»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В разных местах группы спрятаны игрушки. Воспитатель гово</w:t>
        <w:softHyphen/>
        <w:t>рит : « Вправо пойдёшь - мишку найдёшь, влево пойдёшь - куклу найдёшь, прямо пойдёшь - зайчика найдёшь. Куда ты пойдёшь?»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Вызывается трое детей. Каждый должен принести одну игрушку и объяснить, куда он пошёл и что принёс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 Что изменилось?»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Для игры можно использовать фланелеграф. Создаётся игровая ситуация : жилая комната. Выбирается точка отсчёта: стол в середине комнаты. Воспитатель: «Рассмотрим мебель в игровой комнате, что у нас стоит?». Потом дети закрывают глаза, в это время делается перестановка мебели. Дети должны рассказать, где что было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 этой игре закрепляются понятия слева, справа, впереди, сзади, над..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Чудесный мешочек»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У детей чудесные мешочки с набором геометрических фигур и объёмных тел : шар, цилиндр, кубик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воспитателя дети вытаскивают названный предмет и раскладывают на столе : вытащите кубик и положите его перед собой, вытащите кружок и положите его на кубик; далее под кубик , за кубик, впереди кубика, между, справа, слева и т.д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Нарисуй дом»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Игра развивает умение ориентироваться на плоскости. У детей листок бумаги и карандаш. Воспитатель говорит: «Нарисуем дом. А те</w:t>
        <w:softHyphen/>
        <w:t>перь   надо нарисовать справа - крыльцо,   слева - забор, внизу перед домом протекает река, справа вверху на крыше труба, из которой идёт дым и т.д.» Ребёнок должен рассказать, где что нарисовано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 Две дороги»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Игра развивает умение ориентироваться на плоскости. У детей листок бумаги и простые карандаши. На листке нари</w:t>
        <w:softHyphen/>
        <w:t>сованы две дороги: одна сверху вниз, а другая - слева направо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4"/>
          <w:sz w:val="28"/>
          <w:szCs w:val="28"/>
        </w:rPr>
        <w:t xml:space="preserve">Воспитатель говорит: « Нарисуйте в верхнем левом углу дом, в нижнем </w:t>
      </w:r>
      <w:r>
        <w:rPr>
          <w:sz w:val="28"/>
          <w:szCs w:val="28"/>
        </w:rPr>
        <w:t xml:space="preserve">правом углу речку, по ней слева направо плывёт кораблик, в нижнем </w:t>
      </w:r>
      <w:r>
        <w:rPr>
          <w:spacing w:val="-1"/>
          <w:sz w:val="28"/>
          <w:szCs w:val="28"/>
        </w:rPr>
        <w:t xml:space="preserve">левом углу светит солнышко, в верхнем правом углу растёт дерево, под </w:t>
      </w:r>
      <w:r>
        <w:rPr>
          <w:sz w:val="28"/>
          <w:szCs w:val="28"/>
        </w:rPr>
        <w:t>ним растёт два грибочка.» Потом дети должны рассказать, где что на</w:t>
        <w:softHyphen/>
        <w:t>рисовано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3"/>
          <w:sz w:val="28"/>
          <w:szCs w:val="28"/>
        </w:rPr>
        <w:t xml:space="preserve">Вариант. Дать детям листочки, на которых нарисованы две дороги. </w:t>
      </w:r>
      <w:r>
        <w:rPr>
          <w:spacing w:val="-2"/>
          <w:sz w:val="28"/>
          <w:szCs w:val="28"/>
        </w:rPr>
        <w:t xml:space="preserve">Предложить детям самостоятельно заполнить все углы, а потом дети </w:t>
      </w:r>
      <w:r>
        <w:rPr>
          <w:sz w:val="28"/>
          <w:szCs w:val="28"/>
        </w:rPr>
        <w:t>рассказывают, у кого где что нарисовано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Разведчики»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3"/>
          <w:sz w:val="28"/>
          <w:szCs w:val="28"/>
        </w:rPr>
        <w:t xml:space="preserve">Игра помогает закрепить направления вправо, влево, вперёд, </w:t>
      </w:r>
      <w:r>
        <w:rPr>
          <w:spacing w:val="-4"/>
          <w:sz w:val="28"/>
          <w:szCs w:val="28"/>
        </w:rPr>
        <w:t xml:space="preserve">уметь правильно сориентироваться на местности, глядя на нарисованный </w:t>
      </w:r>
      <w:r>
        <w:rPr>
          <w:spacing w:val="-5"/>
          <w:sz w:val="28"/>
          <w:szCs w:val="28"/>
        </w:rPr>
        <w:t xml:space="preserve">маршрут.   В группе прячется конверт. Воспитатель говорит: «В группе </w:t>
      </w:r>
      <w:r>
        <w:rPr>
          <w:spacing w:val="-2"/>
          <w:sz w:val="28"/>
          <w:szCs w:val="28"/>
        </w:rPr>
        <w:t xml:space="preserve">спрятан конверт с секретным заданием. Его надо найти и расшифровать. </w:t>
      </w:r>
      <w:r>
        <w:rPr>
          <w:spacing w:val="-1"/>
          <w:sz w:val="28"/>
          <w:szCs w:val="28"/>
        </w:rPr>
        <w:t xml:space="preserve">Но найти его можно в том случае, если правильно пойти по маршруту». </w:t>
      </w:r>
      <w:r>
        <w:rPr>
          <w:spacing w:val="-6"/>
          <w:sz w:val="28"/>
          <w:szCs w:val="28"/>
        </w:rPr>
        <w:t xml:space="preserve">Маршрут нарисован на листочке, а дубликат - на доске - контролируют </w:t>
      </w:r>
      <w:r>
        <w:rPr>
          <w:sz w:val="28"/>
          <w:szCs w:val="28"/>
        </w:rPr>
        <w:t>дети. Выбирается 2-3 разведчика.</w:t>
      </w:r>
    </w:p>
    <w:p>
      <w:pPr>
        <w:pStyle w:val="Normal"/>
        <w:shd w:fill="FFFFFF" w:val="clear"/>
        <w:spacing w:lineRule="exact" w:line="317" w:before="33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</w:t>
      </w:r>
      <w:r>
        <w:rPr>
          <w:b/>
          <w:iCs/>
          <w:sz w:val="32"/>
          <w:szCs w:val="32"/>
          <w:u w:val="single"/>
        </w:rPr>
        <w:t>Ориентирование во времени,</w:t>
      </w:r>
    </w:p>
    <w:p>
      <w:pPr>
        <w:pStyle w:val="Normal"/>
        <w:shd w:fill="FFFFFF" w:val="clear"/>
        <w:spacing w:lineRule="exact" w:line="317" w:before="331" w:after="0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17"/>
        <w:ind w:right="4301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pacing w:val="-4"/>
          <w:sz w:val="28"/>
          <w:szCs w:val="28"/>
          <w:u w:val="single"/>
        </w:rPr>
        <w:t>«Когда это бывает?»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Эту игру можно использовать и для закрепления частей суток и </w:t>
      </w:r>
      <w:r>
        <w:rPr>
          <w:spacing w:val="-3"/>
          <w:sz w:val="28"/>
          <w:szCs w:val="28"/>
        </w:rPr>
        <w:t xml:space="preserve">времен года. Можно давать словесное описание определённого отрезка </w:t>
      </w:r>
      <w:r>
        <w:rPr>
          <w:spacing w:val="-6"/>
          <w:sz w:val="28"/>
          <w:szCs w:val="28"/>
        </w:rPr>
        <w:t xml:space="preserve">времени ( утро, день, вечер или ночь; зима, весна, лето, осень). Ребёнок </w:t>
      </w:r>
      <w:r>
        <w:rPr>
          <w:sz w:val="28"/>
          <w:szCs w:val="28"/>
        </w:rPr>
        <w:t>должен выслушать и ответить о каком времени идёт речь. Можно ис</w:t>
        <w:softHyphen/>
      </w:r>
      <w:r>
        <w:rPr>
          <w:spacing w:val="-2"/>
          <w:sz w:val="28"/>
          <w:szCs w:val="28"/>
        </w:rPr>
        <w:t>пользовать картинки, на которых изображена деятельность детей или людей в какой-то отрезок времени. Дети должны внимательно рассмот</w:t>
        <w:softHyphen/>
      </w:r>
      <w:r>
        <w:rPr>
          <w:spacing w:val="-1"/>
          <w:sz w:val="28"/>
          <w:szCs w:val="28"/>
        </w:rPr>
        <w:t>реть   и ответить, когда это бывает и почему он так думает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Живая неделька»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Эта игра на усвоение и закрепление последовательности дней недели. Её можно проводить и в старшей группе и в подготовительной. В старшей группе неделя строится с понедельника, а в подготовительной -от любого дня недели. Выбираются 7 детей. Им раздаются карточки, на которых изображены цифры от 1 до 7, которые обозначают дни недели. Дети двигаются по группе. По сигналу должны построить  неделю от понедельника. Детям можно задать вопросы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1 .Вторник выйдет вперёд и хлопнет 3 раза.</w:t>
      </w:r>
    </w:p>
    <w:p>
      <w:pPr>
        <w:pStyle w:val="Normal"/>
        <w:shd w:fill="FFFFFF" w:val="clear"/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2.Пятница выйдет вперёд и хлопнет на 1 раз меньше, чем 4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З.День недели, который стоит после среды, назови себя.</w:t>
      </w:r>
    </w:p>
    <w:p>
      <w:pPr>
        <w:pStyle w:val="Normal"/>
        <w:shd w:fill="FFFFFF" w:val="clear"/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4.Назовись день недели перед субботой, между понедельником и средой   и другие вопросы.</w:t>
      </w:r>
    </w:p>
    <w:p>
      <w:pPr>
        <w:pStyle w:val="Normal"/>
        <w:shd w:fill="FFFFFF" w:val="clear"/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jc w:val="both"/>
        <w:rPr/>
      </w:pPr>
      <w:r>
        <w:rPr>
          <w:b/>
          <w:i/>
          <w:sz w:val="28"/>
          <w:szCs w:val="28"/>
          <w:u w:val="single"/>
        </w:rPr>
        <w:t>«Назови скорей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Игра на закрепление дней недели, частей суток, месяцев. Игра проводится в кругу с мячом. Воспитатель бросает кому-нибудь из детей мяч и говорит: «Какой день после пятницы?, между, перед и т.д.»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Задачи - шут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всего стульев, чашек и тарелок в сказке «Три медведя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оянке такси стояло 5 машин. Две передние уехали с пассажирами. Сколько машин осталось на месте?  (Ни одной, т.к. все остальные машины передвинулись вперед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ня составил из палочек пятиугольник. Потом одну палочку убрал, а из остальных составил другой многоугольник. Какой многоугольник получился у Ва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ая птица вылупляется из яйца, а сама яиц не кладет? (Петух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л Иван в город Санкт-Петербург, навстречу ему шли 3 брата. У каждого брата-рюкзак. В каждом рюкзаке они несли по щенку. У каждого щенка в зубах кость. Сколько человек шло в город Санкт-Петербург?  (Один Иван, а братья шли в другую сторо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на больше голубя, голубь больше воробья. В каком порядке надо расположить птиц в соответствии с их величиной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ли бросить мяч так, чтобы он, пролетев некоторое время, остановился и начал движение в обратном направлении? (Бросить мяч ввер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купила 6 шаров красного и голубого цвета. Красных шаров было больше, чем голубых.  Сколько шаров каждого цвета могло быть?  (5 и 1; 4 и 2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рождения Оли в понедельник, а сегодня среда. Сколько дней осталось до дня рождения О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я пойдет в театр через 3 дня. Сегодня воскресенье. В какой день недели состоится спектакл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цы по лесу беж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чьи следы по дороге счи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я волков здесь прош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лапа в снегу ви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вили волки 8 следов. Сколько, скажите, было волков? 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амы бельчихи было 3 сына бельчонка.  У каждого бельчонка было 2 сестры. Сколько всего бельчат было у мамы бельчихи? (5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слово подходи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года: утро, день, вечер, </w:t>
      </w:r>
      <w:r>
        <w:rPr>
          <w:sz w:val="28"/>
          <w:szCs w:val="28"/>
          <w:u w:val="single"/>
        </w:rPr>
        <w:t>осень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яц лета: апрель, март, май, </w:t>
      </w:r>
      <w:r>
        <w:rPr>
          <w:sz w:val="28"/>
          <w:szCs w:val="28"/>
          <w:u w:val="single"/>
        </w:rPr>
        <w:t>июнь.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суток: зима, лето, осень,</w:t>
      </w:r>
      <w:r>
        <w:rPr>
          <w:sz w:val="28"/>
          <w:szCs w:val="28"/>
          <w:u w:val="single"/>
        </w:rPr>
        <w:t xml:space="preserve"> н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яц осени: июнь, июль, август, </w:t>
      </w:r>
      <w:r>
        <w:rPr>
          <w:sz w:val="28"/>
          <w:szCs w:val="28"/>
          <w:u w:val="single"/>
        </w:rPr>
        <w:t>сентябр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Оли было 7 орехов. Один орех она отдала сестре и у них орехов стало поровну.  Сколько орехов было у сестры вначал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-под забора видны 8 кошачьих лап. Сколько людей стоит за забор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оле лежало 3 яблока. Одно из них разрезали пополам. Сколько яблок оказалось на стол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сварить 1 кг мяса требуется 1 час. За сколько часов свариться 2 кг такого же мяса? (1 ча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ух снес яйцо. Кому оно достанется?  (Никому.  Петух яйца не несе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атформе стоят прикрытые брезентом машины.  Видно 12 колес. Сколько машин стоит на платформ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ое детей разделили между собой 7 рублей,  причем один получил на 3 рубля больше другого. Сколько денег досталось каждому из них? (2 руб. и 5 руб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яжелее 1 кг соли или 1 кг? (Ответ скажите на ушк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оре плавало 4 корабля. Один корабль пристал к пристани. Сколько кораблей в море? (С ответом не торопис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зере плавало несколько лебедей.  К ним прилетели еще 1 лебедь. На озере стало плавать 8 лебедей. Сколько лебедей плавало вначале.  (8-1=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мнате 4 угла. В каждом углу сидит по кошке. Напротив каждой кошки 3  кошки. Сколько кошек в комнате? (4 кош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ка в корзине несла 10 яиц. А дно упало. Сколько яиц осталось в корзине? (Ответ скажите мне на ушко) (Ни од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один раз в году наряжается?  (Ёл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костер весь мир согревает?  (Солнц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е, хорошее, на людей глядит,  а людям на себя глядеть не велит. (Солнц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бабушки Даши внучка Маша, кошка Пушок, собака Дружок. Сколько у бабушки друзей? (3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3-х братьев по одной сестре. Сколько всего детей в сем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стены стоят кадуш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ждой ровно по лягуш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б было 7 кадуше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было бы лягушек? (7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зло опять Егор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реки стоит не з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арасиков в ведер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4 песк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рыбок у Егорки? (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-то вечером к медвед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ирог пришли сосед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Ёж, барсук, енот, «косой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 с плутовкою лис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медведь никак не мог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ить на всех пиро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труда медведь вспоте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 считать ведь не уме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ги ему скор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читай-ка всех звер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ольшом диване в ря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лы Танины сто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атрешки, Бурат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еселый Чипол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и Танюш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читать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ушей у двух мышей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ног у двух котов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хвостов у двух ослов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шей у пяти журавлей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рогов у пяти коров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го больше лап: у утки или ут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ком дереве сидит ворона во время проливного дождя?  (На мокро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далеко в лес может забежать заяц? (До середины, дальше он уже выбегает из ле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детьми 2 одинаковых шарика пластилина. Воспитатель спрашивает: одинаковые ли шарики по величине? Затем один из них превращает в лепешку. Предлагает детям подумать и ответить: где больше пластилина и почему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детей нужно, чтобы в каждом углу четырехугольной комнаты находилось по одному ребен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тя живет на 3-ем этаже. Квартира Оли над квартирой Кати. На каком этаже живет Ол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укавичке жили: мышку-поскребушка, лягушка-попрыгушка, зайчик-побегайчик и лисичка-сестричка. Мышка готовила еду по понедельникам, лягушка - по вторникам, зайчик - по средам, а в остальные дни недели еду готовила лисичка-сестричка. Сколько раз в неделю готовила лисичка-сестричка? Назовите эти дни недели.  Из какой сказки эти герои? (Рукави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Олега 8 марок. Все марки, кроме 3, он отдал своим друзьям. Сколько марок осталось у Олега? Не спешите с ответом, его вы скажите мне на ушко - говорит воспитател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ани - синяя и красная юбка, а у Маши - зеленая и коричневая. Сколько красных юбок у девочек? Сколько зеле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я ходила в детский сад всю зиму, весну и лето. А Сережа - целый год. Кто из них меньше ходил в детский сад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а прожила уже 4 весны, 4 лета, 4 зимы. А Гриша – 4 года. Кто из детей старше? Ответ скажите мне на ух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ля не ходит в детский сад 5 дней, а Сережа – 1 неделю. Кто из детей больше не ходит в детский сад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та живет на 8-ом этаже. Квартира Оли над квартирой Риты. На каком этаже живут Оля и Же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ли семь старичков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них семь посошков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ждом посошке семь сучков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каждом сучке семь узелков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ждом узелке семь воробьев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каждого воробья семь хвост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было старичков?  (7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а задумал какое-то число. Если к этому числу прибавить 1, то получится 4. Какое число задумал зайка? 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ашел в дупле у бел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ять штук орешков мелки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ещё один лежи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хом заботливо укры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и белка, вот хозяй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орешки посчитай-к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бе радуга-д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ыкает бер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цветая все яс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о краски светят в н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ответит тот, кто зн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может сосчи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красок в ней игр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аряя мою гладь? 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шла курочка гуля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рала своих цыпля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сть бежали вперед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 остались позад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покоится их ма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может сосчит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читайте-ка ребят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было всех цыплят? (9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к зайчонку на обед прискакал дружок сос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нек зайчата с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 пять морковок съ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читать ребята, лов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съедено морковок? (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ажды 3 цыпленк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 ними 3 мышонк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 ними 3 веселых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ытых поросен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жали спозаранк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дома на полян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читайте поскор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было всех друзе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утром спозаранк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ли на полянке? (9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ад 9 пчелок прилете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из них на клумбу с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через с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ебе на пасеку спеш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сколько же пчел летит из с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сосчитать тех пчелок надо. (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ять сосисок мама купи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ска одну через час утащил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считать мы вас очень попроси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сосисок осталось нам? (8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 задравши но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 шесть морковок н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тыкнулся и упа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 морковки потеря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морковок у зайца осталось? (6)</w:t>
      </w:r>
    </w:p>
    <w:p>
      <w:pPr>
        <w:pStyle w:val="Normal"/>
        <w:tabs>
          <w:tab w:val="clear" w:pos="720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жнения на конструирование и трансформац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ямоугольник из 6 палочек разделите на 2 равных квадра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вадрат из 4 палочек - на 2 равных треугольника, прямоугольни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ложите одну палочку так, чтобы домик повернулся в другую сторон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140</wp:posOffset>
                </wp:positionH>
                <wp:positionV relativeFrom="paragraph">
                  <wp:posOffset>70485</wp:posOffset>
                </wp:positionV>
                <wp:extent cx="457200" cy="381000"/>
                <wp:effectExtent l="28575" t="31115" r="292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8.2pt;margin-top:5.55pt;width:35.95pt;height:29.95pt;mso-wrap-style:none;v-text-anchor:middle" type="_x0000_t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51890</wp:posOffset>
                </wp:positionH>
                <wp:positionV relativeFrom="paragraph">
                  <wp:posOffset>70485</wp:posOffset>
                </wp:positionV>
                <wp:extent cx="229235" cy="381635"/>
                <wp:effectExtent l="13970" t="8255" r="1397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7pt;margin-top:5.55pt;width:18pt;height:3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2790</wp:posOffset>
                </wp:positionH>
                <wp:positionV relativeFrom="paragraph">
                  <wp:posOffset>70485</wp:posOffset>
                </wp:positionV>
                <wp:extent cx="419735" cy="1270"/>
                <wp:effectExtent l="635" t="15875" r="63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76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5.55pt;width:33pt;height: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1540</wp:posOffset>
                </wp:positionH>
                <wp:positionV relativeFrom="paragraph">
                  <wp:posOffset>70485</wp:posOffset>
                </wp:positionV>
                <wp:extent cx="219710" cy="381635"/>
                <wp:effectExtent l="5715" t="3175" r="571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381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2pt;margin-top:5.55pt;width:17.25pt;height:30.05pt;flip:x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0615</wp:posOffset>
                </wp:positionH>
                <wp:positionV relativeFrom="paragraph">
                  <wp:posOffset>70485</wp:posOffset>
                </wp:positionV>
                <wp:extent cx="210185" cy="381635"/>
                <wp:effectExtent l="13970" t="8255" r="1397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060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5pt;margin-top:5.55pt;width:16.5pt;height:29.95pt;flip:x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1965</wp:posOffset>
                </wp:positionH>
                <wp:positionV relativeFrom="paragraph">
                  <wp:posOffset>70485</wp:posOffset>
                </wp:positionV>
                <wp:extent cx="210185" cy="381635"/>
                <wp:effectExtent l="13970" t="8255" r="1397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24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5pt;margin-top:5.55pt;width:16.45pt;height:30.0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1515</wp:posOffset>
                </wp:positionH>
                <wp:positionV relativeFrom="paragraph">
                  <wp:posOffset>70485</wp:posOffset>
                </wp:positionV>
                <wp:extent cx="419735" cy="1270"/>
                <wp:effectExtent l="635" t="15875" r="63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45pt;margin-top:5.55pt;width:32.95pt;height:0.0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140</wp:posOffset>
                </wp:positionH>
                <wp:positionV relativeFrom="paragraph">
                  <wp:posOffset>42545</wp:posOffset>
                </wp:positionV>
                <wp:extent cx="457200" cy="409575"/>
                <wp:effectExtent l="15875" t="16510" r="1587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2pt;margin-top:3.35pt;width:35.95pt;height:32.2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2340</wp:posOffset>
                </wp:positionH>
                <wp:positionV relativeFrom="paragraph">
                  <wp:posOffset>42545</wp:posOffset>
                </wp:positionV>
                <wp:extent cx="438150" cy="409575"/>
                <wp:effectExtent l="15875" t="16510" r="1587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pt;margin-top:3.35pt;width:34.45pt;height:32.2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1965</wp:posOffset>
                </wp:positionH>
                <wp:positionV relativeFrom="paragraph">
                  <wp:posOffset>42545</wp:posOffset>
                </wp:positionV>
                <wp:extent cx="409575" cy="409575"/>
                <wp:effectExtent l="16510" t="16510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3.35pt;width:32.2pt;height:32.2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1540</wp:posOffset>
                </wp:positionH>
                <wp:positionV relativeFrom="paragraph">
                  <wp:posOffset>42545</wp:posOffset>
                </wp:positionV>
                <wp:extent cx="419100" cy="409575"/>
                <wp:effectExtent l="15875" t="16510" r="1587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2pt;margin-top:3.35pt;width:32.95pt;height:32.2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3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 фигуре, похожей на ключ, переложите 4 палочки так, чтобы получилось 3 квадрата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090</wp:posOffset>
                </wp:positionH>
                <wp:positionV relativeFrom="paragraph">
                  <wp:posOffset>135890</wp:posOffset>
                </wp:positionV>
                <wp:extent cx="600075" cy="228600"/>
                <wp:effectExtent l="45720" t="17145" r="45085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6.7pt;margin-top:10.7pt;width:47.2pt;height:17.95pt;mso-wrap-style:none;v-text-anchor:middle" type="_x0000_t4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7515</wp:posOffset>
                </wp:positionH>
                <wp:positionV relativeFrom="paragraph">
                  <wp:posOffset>45720</wp:posOffset>
                </wp:positionV>
                <wp:extent cx="447675" cy="419100"/>
                <wp:effectExtent l="16510" t="15875" r="1524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45pt;margin-top:3.6pt;width:35.2pt;height:32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2340</wp:posOffset>
                </wp:positionH>
                <wp:positionV relativeFrom="paragraph">
                  <wp:posOffset>45720</wp:posOffset>
                </wp:positionV>
                <wp:extent cx="495935" cy="1270"/>
                <wp:effectExtent l="635" t="15875" r="635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08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pt;margin-top:3.6pt;width:39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5740</wp:posOffset>
                </wp:positionH>
                <wp:positionV relativeFrom="paragraph">
                  <wp:posOffset>45720</wp:posOffset>
                </wp:positionV>
                <wp:extent cx="485775" cy="1270"/>
                <wp:effectExtent l="635" t="15875" r="63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pt;margin-top:3.6pt;width:38.2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66390</wp:posOffset>
                </wp:positionH>
                <wp:positionV relativeFrom="paragraph">
                  <wp:posOffset>45720</wp:posOffset>
                </wp:positionV>
                <wp:extent cx="409575" cy="371475"/>
                <wp:effectExtent l="16510" t="16510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7pt;margin-top:3.6pt;width:32.2pt;height:29.2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3115</wp:posOffset>
                </wp:positionH>
                <wp:positionV relativeFrom="paragraph">
                  <wp:posOffset>45720</wp:posOffset>
                </wp:positionV>
                <wp:extent cx="438785" cy="1270"/>
                <wp:effectExtent l="635" t="15875" r="63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45pt;margin-top:3.6pt;width:34.5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28415</wp:posOffset>
                </wp:positionH>
                <wp:positionV relativeFrom="paragraph">
                  <wp:posOffset>45720</wp:posOffset>
                </wp:positionV>
                <wp:extent cx="438785" cy="1270"/>
                <wp:effectExtent l="635" t="15875" r="63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3.6pt;width:34.5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66565</wp:posOffset>
                </wp:positionH>
                <wp:positionV relativeFrom="paragraph">
                  <wp:posOffset>45720</wp:posOffset>
                </wp:positionV>
                <wp:extent cx="1270" cy="37211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95pt;margin-top:3.6pt;width:0.05pt;height:29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265</wp:posOffset>
                </wp:positionH>
                <wp:positionV relativeFrom="paragraph">
                  <wp:posOffset>45720</wp:posOffset>
                </wp:positionV>
                <wp:extent cx="1270" cy="372110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95pt;margin-top:3.6pt;width:0.05pt;height:29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28415</wp:posOffset>
                </wp:positionH>
                <wp:positionV relativeFrom="paragraph">
                  <wp:posOffset>8255</wp:posOffset>
                </wp:positionV>
                <wp:extent cx="438785" cy="1270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0.65pt;width:34.5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33115</wp:posOffset>
                </wp:positionH>
                <wp:positionV relativeFrom="paragraph">
                  <wp:posOffset>8255</wp:posOffset>
                </wp:positionV>
                <wp:extent cx="438785" cy="1270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45pt;margin-top:0.65pt;width:34.5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4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кое наименьшее количество палочек нужно переложить, чтобы убрать мусор из совочка?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140</wp:posOffset>
                </wp:positionH>
                <wp:positionV relativeFrom="paragraph">
                  <wp:posOffset>138430</wp:posOffset>
                </wp:positionV>
                <wp:extent cx="1270" cy="372110"/>
                <wp:effectExtent l="15875" t="635" r="158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pt;margin-top:10.9pt;width:0.05pt;height:29.2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7565</wp:posOffset>
                </wp:positionH>
                <wp:positionV relativeFrom="paragraph">
                  <wp:posOffset>138430</wp:posOffset>
                </wp:positionV>
                <wp:extent cx="1270" cy="372110"/>
                <wp:effectExtent l="15875" t="635" r="158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5pt;margin-top:10.9pt;width:0.05pt;height:29.2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895</wp:posOffset>
                </wp:positionH>
                <wp:positionV relativeFrom="paragraph">
                  <wp:posOffset>138430</wp:posOffset>
                </wp:positionV>
                <wp:extent cx="233045" cy="339725"/>
                <wp:effectExtent l="254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535">
                              <a:moveTo>
                                <a:pt x="67" y="34"/>
                              </a:moveTo>
                              <a:cubicBezTo>
                                <a:pt x="92" y="28"/>
                                <a:pt x="162" y="0"/>
                                <a:pt x="187" y="34"/>
                              </a:cubicBezTo>
                              <a:cubicBezTo>
                                <a:pt x="196" y="47"/>
                                <a:pt x="172" y="79"/>
                                <a:pt x="172" y="79"/>
                              </a:cubicBezTo>
                              <a:cubicBezTo>
                                <a:pt x="192" y="84"/>
                                <a:pt x="220" y="78"/>
                                <a:pt x="232" y="94"/>
                              </a:cubicBezTo>
                              <a:cubicBezTo>
                                <a:pt x="241" y="107"/>
                                <a:pt x="231" y="132"/>
                                <a:pt x="217" y="139"/>
                              </a:cubicBezTo>
                              <a:cubicBezTo>
                                <a:pt x="203" y="146"/>
                                <a:pt x="187" y="129"/>
                                <a:pt x="172" y="124"/>
                              </a:cubicBezTo>
                              <a:cubicBezTo>
                                <a:pt x="187" y="114"/>
                                <a:pt x="217" y="94"/>
                                <a:pt x="217" y="94"/>
                              </a:cubicBezTo>
                              <a:cubicBezTo>
                                <a:pt x="222" y="74"/>
                                <a:pt x="219" y="50"/>
                                <a:pt x="232" y="34"/>
                              </a:cubicBezTo>
                              <a:cubicBezTo>
                                <a:pt x="242" y="22"/>
                                <a:pt x="263" y="12"/>
                                <a:pt x="277" y="19"/>
                              </a:cubicBezTo>
                              <a:cubicBezTo>
                                <a:pt x="291" y="26"/>
                                <a:pt x="286" y="49"/>
                                <a:pt x="292" y="64"/>
                              </a:cubicBezTo>
                              <a:cubicBezTo>
                                <a:pt x="315" y="117"/>
                                <a:pt x="322" y="124"/>
                                <a:pt x="352" y="169"/>
                              </a:cubicBezTo>
                              <a:cubicBezTo>
                                <a:pt x="347" y="149"/>
                                <a:pt x="353" y="121"/>
                                <a:pt x="337" y="109"/>
                              </a:cubicBezTo>
                              <a:cubicBezTo>
                                <a:pt x="324" y="100"/>
                                <a:pt x="306" y="116"/>
                                <a:pt x="292" y="124"/>
                              </a:cubicBezTo>
                              <a:cubicBezTo>
                                <a:pt x="165" y="197"/>
                                <a:pt x="290" y="150"/>
                                <a:pt x="187" y="184"/>
                              </a:cubicBezTo>
                              <a:cubicBezTo>
                                <a:pt x="133" y="103"/>
                                <a:pt x="176" y="142"/>
                                <a:pt x="142" y="184"/>
                              </a:cubicBezTo>
                              <a:cubicBezTo>
                                <a:pt x="131" y="198"/>
                                <a:pt x="112" y="204"/>
                                <a:pt x="97" y="214"/>
                              </a:cubicBezTo>
                              <a:cubicBezTo>
                                <a:pt x="82" y="209"/>
                                <a:pt x="57" y="214"/>
                                <a:pt x="52" y="199"/>
                              </a:cubicBezTo>
                              <a:cubicBezTo>
                                <a:pt x="44" y="175"/>
                                <a:pt x="42" y="124"/>
                                <a:pt x="67" y="124"/>
                              </a:cubicBezTo>
                              <a:cubicBezTo>
                                <a:pt x="87" y="124"/>
                                <a:pt x="110" y="266"/>
                                <a:pt x="112" y="274"/>
                              </a:cubicBezTo>
                              <a:cubicBezTo>
                                <a:pt x="107" y="289"/>
                                <a:pt x="112" y="323"/>
                                <a:pt x="97" y="319"/>
                              </a:cubicBezTo>
                              <a:cubicBezTo>
                                <a:pt x="64" y="311"/>
                                <a:pt x="46" y="242"/>
                                <a:pt x="37" y="214"/>
                              </a:cubicBezTo>
                              <a:cubicBezTo>
                                <a:pt x="42" y="189"/>
                                <a:pt x="43" y="163"/>
                                <a:pt x="52" y="139"/>
                              </a:cubicBezTo>
                              <a:cubicBezTo>
                                <a:pt x="58" y="122"/>
                                <a:pt x="64" y="90"/>
                                <a:pt x="82" y="94"/>
                              </a:cubicBezTo>
                              <a:cubicBezTo>
                                <a:pt x="89" y="95"/>
                                <a:pt x="148" y="186"/>
                                <a:pt x="157" y="199"/>
                              </a:cubicBezTo>
                              <a:cubicBezTo>
                                <a:pt x="142" y="209"/>
                                <a:pt x="129" y="233"/>
                                <a:pt x="112" y="229"/>
                              </a:cubicBezTo>
                              <a:cubicBezTo>
                                <a:pt x="77" y="220"/>
                                <a:pt x="111" y="127"/>
                                <a:pt x="112" y="124"/>
                              </a:cubicBezTo>
                              <a:cubicBezTo>
                                <a:pt x="157" y="192"/>
                                <a:pt x="162" y="193"/>
                                <a:pt x="142" y="274"/>
                              </a:cubicBezTo>
                              <a:cubicBezTo>
                                <a:pt x="142" y="274"/>
                                <a:pt x="102" y="184"/>
                                <a:pt x="142" y="184"/>
                              </a:cubicBezTo>
                              <a:cubicBezTo>
                                <a:pt x="163" y="184"/>
                                <a:pt x="172" y="214"/>
                                <a:pt x="187" y="229"/>
                              </a:cubicBezTo>
                              <a:cubicBezTo>
                                <a:pt x="192" y="249"/>
                                <a:pt x="202" y="268"/>
                                <a:pt x="202" y="289"/>
                              </a:cubicBezTo>
                              <a:cubicBezTo>
                                <a:pt x="202" y="342"/>
                                <a:pt x="152" y="346"/>
                                <a:pt x="232" y="319"/>
                              </a:cubicBezTo>
                              <a:cubicBezTo>
                                <a:pt x="348" y="358"/>
                                <a:pt x="224" y="327"/>
                                <a:pt x="247" y="289"/>
                              </a:cubicBezTo>
                              <a:cubicBezTo>
                                <a:pt x="261" y="266"/>
                                <a:pt x="297" y="269"/>
                                <a:pt x="322" y="259"/>
                              </a:cubicBezTo>
                              <a:cubicBezTo>
                                <a:pt x="317" y="289"/>
                                <a:pt x="331" y="330"/>
                                <a:pt x="307" y="349"/>
                              </a:cubicBezTo>
                              <a:cubicBezTo>
                                <a:pt x="265" y="382"/>
                                <a:pt x="178" y="193"/>
                                <a:pt x="262" y="319"/>
                              </a:cubicBezTo>
                              <a:cubicBezTo>
                                <a:pt x="247" y="329"/>
                                <a:pt x="224" y="366"/>
                                <a:pt x="217" y="349"/>
                              </a:cubicBezTo>
                              <a:cubicBezTo>
                                <a:pt x="204" y="316"/>
                                <a:pt x="213" y="274"/>
                                <a:pt x="232" y="244"/>
                              </a:cubicBezTo>
                              <a:cubicBezTo>
                                <a:pt x="251" y="214"/>
                                <a:pt x="322" y="184"/>
                                <a:pt x="322" y="184"/>
                              </a:cubicBezTo>
                              <a:cubicBezTo>
                                <a:pt x="337" y="189"/>
                                <a:pt x="367" y="183"/>
                                <a:pt x="367" y="199"/>
                              </a:cubicBezTo>
                              <a:cubicBezTo>
                                <a:pt x="367" y="215"/>
                                <a:pt x="337" y="220"/>
                                <a:pt x="322" y="214"/>
                              </a:cubicBezTo>
                              <a:cubicBezTo>
                                <a:pt x="300" y="205"/>
                                <a:pt x="272" y="109"/>
                                <a:pt x="307" y="214"/>
                              </a:cubicBezTo>
                              <a:cubicBezTo>
                                <a:pt x="262" y="282"/>
                                <a:pt x="257" y="291"/>
                                <a:pt x="187" y="244"/>
                              </a:cubicBezTo>
                              <a:cubicBezTo>
                                <a:pt x="182" y="229"/>
                                <a:pt x="158" y="206"/>
                                <a:pt x="172" y="199"/>
                              </a:cubicBezTo>
                              <a:cubicBezTo>
                                <a:pt x="188" y="191"/>
                                <a:pt x="213" y="211"/>
                                <a:pt x="217" y="229"/>
                              </a:cubicBezTo>
                              <a:cubicBezTo>
                                <a:pt x="239" y="341"/>
                                <a:pt x="218" y="338"/>
                                <a:pt x="157" y="379"/>
                              </a:cubicBezTo>
                              <a:cubicBezTo>
                                <a:pt x="142" y="369"/>
                                <a:pt x="123" y="363"/>
                                <a:pt x="112" y="349"/>
                              </a:cubicBezTo>
                              <a:cubicBezTo>
                                <a:pt x="102" y="337"/>
                                <a:pt x="81" y="304"/>
                                <a:pt x="97" y="304"/>
                              </a:cubicBezTo>
                              <a:cubicBezTo>
                                <a:pt x="115" y="304"/>
                                <a:pt x="117" y="334"/>
                                <a:pt x="127" y="349"/>
                              </a:cubicBezTo>
                              <a:cubicBezTo>
                                <a:pt x="108" y="426"/>
                                <a:pt x="106" y="452"/>
                                <a:pt x="22" y="424"/>
                              </a:cubicBezTo>
                              <a:cubicBezTo>
                                <a:pt x="27" y="389"/>
                                <a:pt x="21" y="351"/>
                                <a:pt x="37" y="319"/>
                              </a:cubicBezTo>
                              <a:cubicBezTo>
                                <a:pt x="44" y="305"/>
                                <a:pt x="68" y="364"/>
                                <a:pt x="52" y="364"/>
                              </a:cubicBezTo>
                              <a:cubicBezTo>
                                <a:pt x="33" y="364"/>
                                <a:pt x="11" y="285"/>
                                <a:pt x="7" y="274"/>
                              </a:cubicBezTo>
                              <a:cubicBezTo>
                                <a:pt x="12" y="244"/>
                                <a:pt x="0" y="206"/>
                                <a:pt x="22" y="184"/>
                              </a:cubicBezTo>
                              <a:cubicBezTo>
                                <a:pt x="35" y="171"/>
                                <a:pt x="65" y="196"/>
                                <a:pt x="67" y="214"/>
                              </a:cubicBezTo>
                              <a:cubicBezTo>
                                <a:pt x="71" y="245"/>
                                <a:pt x="47" y="274"/>
                                <a:pt x="37" y="304"/>
                              </a:cubicBezTo>
                              <a:cubicBezTo>
                                <a:pt x="20" y="253"/>
                                <a:pt x="0" y="214"/>
                                <a:pt x="37" y="154"/>
                              </a:cubicBezTo>
                              <a:cubicBezTo>
                                <a:pt x="48" y="137"/>
                                <a:pt x="77" y="144"/>
                                <a:pt x="97" y="139"/>
                              </a:cubicBezTo>
                              <a:cubicBezTo>
                                <a:pt x="102" y="154"/>
                                <a:pt x="98" y="191"/>
                                <a:pt x="112" y="184"/>
                              </a:cubicBezTo>
                              <a:cubicBezTo>
                                <a:pt x="130" y="175"/>
                                <a:pt x="121" y="144"/>
                                <a:pt x="127" y="124"/>
                              </a:cubicBezTo>
                              <a:cubicBezTo>
                                <a:pt x="131" y="109"/>
                                <a:pt x="137" y="94"/>
                                <a:pt x="142" y="79"/>
                              </a:cubicBezTo>
                              <a:cubicBezTo>
                                <a:pt x="161" y="153"/>
                                <a:pt x="180" y="203"/>
                                <a:pt x="142" y="289"/>
                              </a:cubicBezTo>
                              <a:cubicBezTo>
                                <a:pt x="136" y="303"/>
                                <a:pt x="112" y="279"/>
                                <a:pt x="97" y="274"/>
                              </a:cubicBezTo>
                              <a:cubicBezTo>
                                <a:pt x="102" y="224"/>
                                <a:pt x="92" y="170"/>
                                <a:pt x="112" y="124"/>
                              </a:cubicBezTo>
                              <a:cubicBezTo>
                                <a:pt x="118" y="110"/>
                                <a:pt x="148" y="126"/>
                                <a:pt x="157" y="139"/>
                              </a:cubicBezTo>
                              <a:cubicBezTo>
                                <a:pt x="191" y="187"/>
                                <a:pt x="195" y="250"/>
                                <a:pt x="217" y="304"/>
                              </a:cubicBezTo>
                              <a:cubicBezTo>
                                <a:pt x="212" y="374"/>
                                <a:pt x="222" y="447"/>
                                <a:pt x="202" y="514"/>
                              </a:cubicBezTo>
                              <a:cubicBezTo>
                                <a:pt x="196" y="535"/>
                                <a:pt x="174" y="476"/>
                                <a:pt x="172" y="454"/>
                              </a:cubicBezTo>
                              <a:cubicBezTo>
                                <a:pt x="169" y="409"/>
                                <a:pt x="182" y="364"/>
                                <a:pt x="187" y="319"/>
                              </a:cubicBezTo>
                              <a:cubicBezTo>
                                <a:pt x="192" y="354"/>
                                <a:pt x="218" y="392"/>
                                <a:pt x="202" y="424"/>
                              </a:cubicBezTo>
                              <a:cubicBezTo>
                                <a:pt x="193" y="442"/>
                                <a:pt x="158" y="422"/>
                                <a:pt x="142" y="409"/>
                              </a:cubicBezTo>
                              <a:cubicBezTo>
                                <a:pt x="130" y="399"/>
                                <a:pt x="136" y="377"/>
                                <a:pt x="127" y="364"/>
                              </a:cubicBezTo>
                              <a:cubicBezTo>
                                <a:pt x="115" y="346"/>
                                <a:pt x="82" y="340"/>
                                <a:pt x="82" y="319"/>
                              </a:cubicBezTo>
                              <a:cubicBezTo>
                                <a:pt x="82" y="301"/>
                                <a:pt x="113" y="337"/>
                                <a:pt x="127" y="349"/>
                              </a:cubicBezTo>
                              <a:cubicBezTo>
                                <a:pt x="143" y="363"/>
                                <a:pt x="157" y="379"/>
                                <a:pt x="172" y="394"/>
                              </a:cubicBezTo>
                              <a:cubicBezTo>
                                <a:pt x="208" y="340"/>
                                <a:pt x="210" y="365"/>
                                <a:pt x="187" y="31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535" path="m67,34c92,28,162,0,187,34c196,47,172,79,172,79c192,84,220,78,232,94c241,107,231,132,217,139c203,146,187,129,172,124c187,114,217,94,217,94c222,74,219,50,232,34c242,22,263,12,277,19c291,26,286,49,292,64c315,117,322,124,352,169c347,149,353,121,337,109c324,100,306,116,292,124c165,197,290,150,187,184c133,103,176,142,142,184c131,198,112,204,97,214c82,209,57,214,52,199c44,175,42,124,67,124c87,124,110,266,112,274c107,289,112,323,97,319c64,311,46,242,37,214c42,189,43,163,52,139c58,122,64,90,82,94c89,95,148,186,157,199c142,209,129,233,112,229c77,220,111,127,112,124c157,192,162,193,142,274c142,274,102,184,142,184c163,184,172,214,187,229c192,249,202,268,202,289c202,342,152,346,232,319c348,358,224,327,247,289c261,266,297,269,322,259c317,289,331,330,307,349c265,382,178,193,262,319c247,329,224,366,217,349c204,316,213,274,232,244c251,214,322,184,322,184c337,189,367,183,367,199c367,215,337,220,322,214c300,205,272,109,307,214c262,282,257,291,187,244c182,229,158,206,172,199c188,191,213,211,217,229c239,341,218,338,157,379c142,369,123,363,112,349c102,337,81,304,97,304c115,304,117,334,127,349c108,426,106,452,22,424c27,389,21,351,37,319c44,305,68,364,52,364c33,364,11,285,7,274c12,244,0,206,22,184c35,171,65,196,67,214c71,245,47,274,37,304c20,253,0,214,37,154c48,137,77,144,97,139c102,154,98,191,112,184c130,175,121,144,127,124c131,109,137,94,142,79c161,153,180,203,142,289c136,303,112,279,97,274c102,224,92,170,112,124c118,110,148,126,157,139c191,187,195,250,217,304c212,374,222,447,202,514c196,535,174,476,172,454c169,409,182,364,187,319c192,354,218,392,202,424c193,442,158,422,142,409c130,399,136,377,127,364c115,346,82,340,82,319c82,301,113,337,127,349c143,363,157,379,172,394c208,340,210,365,187,319e" fillcolor="white" stroked="t" o:allowincell="f" style="position:absolute;margin-left:43.85pt;margin-top:10.9pt;width:18.3pt;height:26.7pt;mso-wrap-style:none;v-text-anchor:middle">
                <v:fill o:detectmouseclick="t" type="solid" color2="black"/>
                <v:stroke color="black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7165</wp:posOffset>
                </wp:positionH>
                <wp:positionV relativeFrom="paragraph">
                  <wp:posOffset>138430</wp:posOffset>
                </wp:positionV>
                <wp:extent cx="1270" cy="381635"/>
                <wp:effectExtent l="15875" t="635" r="158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10.9pt;width:0.05pt;height:3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99590</wp:posOffset>
                </wp:positionH>
                <wp:positionV relativeFrom="paragraph">
                  <wp:posOffset>138430</wp:posOffset>
                </wp:positionV>
                <wp:extent cx="1270" cy="372110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pt;margin-top:10.9pt;width:0.05pt;height:29.2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7445</wp:posOffset>
                </wp:positionH>
                <wp:positionV relativeFrom="paragraph">
                  <wp:posOffset>138430</wp:posOffset>
                </wp:positionV>
                <wp:extent cx="233045" cy="339725"/>
                <wp:effectExtent l="254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535">
                              <a:moveTo>
                                <a:pt x="67" y="34"/>
                              </a:moveTo>
                              <a:cubicBezTo>
                                <a:pt x="92" y="28"/>
                                <a:pt x="162" y="0"/>
                                <a:pt x="187" y="34"/>
                              </a:cubicBezTo>
                              <a:cubicBezTo>
                                <a:pt x="196" y="47"/>
                                <a:pt x="172" y="79"/>
                                <a:pt x="172" y="79"/>
                              </a:cubicBezTo>
                              <a:cubicBezTo>
                                <a:pt x="192" y="84"/>
                                <a:pt x="220" y="78"/>
                                <a:pt x="232" y="94"/>
                              </a:cubicBezTo>
                              <a:cubicBezTo>
                                <a:pt x="241" y="107"/>
                                <a:pt x="231" y="132"/>
                                <a:pt x="217" y="139"/>
                              </a:cubicBezTo>
                              <a:cubicBezTo>
                                <a:pt x="203" y="146"/>
                                <a:pt x="187" y="129"/>
                                <a:pt x="172" y="124"/>
                              </a:cubicBezTo>
                              <a:cubicBezTo>
                                <a:pt x="187" y="114"/>
                                <a:pt x="217" y="94"/>
                                <a:pt x="217" y="94"/>
                              </a:cubicBezTo>
                              <a:cubicBezTo>
                                <a:pt x="222" y="74"/>
                                <a:pt x="219" y="50"/>
                                <a:pt x="232" y="34"/>
                              </a:cubicBezTo>
                              <a:cubicBezTo>
                                <a:pt x="242" y="22"/>
                                <a:pt x="263" y="12"/>
                                <a:pt x="277" y="19"/>
                              </a:cubicBezTo>
                              <a:cubicBezTo>
                                <a:pt x="291" y="26"/>
                                <a:pt x="286" y="49"/>
                                <a:pt x="292" y="64"/>
                              </a:cubicBezTo>
                              <a:cubicBezTo>
                                <a:pt x="315" y="117"/>
                                <a:pt x="322" y="124"/>
                                <a:pt x="352" y="169"/>
                              </a:cubicBezTo>
                              <a:cubicBezTo>
                                <a:pt x="347" y="149"/>
                                <a:pt x="353" y="121"/>
                                <a:pt x="337" y="109"/>
                              </a:cubicBezTo>
                              <a:cubicBezTo>
                                <a:pt x="324" y="100"/>
                                <a:pt x="306" y="116"/>
                                <a:pt x="292" y="124"/>
                              </a:cubicBezTo>
                              <a:cubicBezTo>
                                <a:pt x="165" y="197"/>
                                <a:pt x="290" y="150"/>
                                <a:pt x="187" y="184"/>
                              </a:cubicBezTo>
                              <a:cubicBezTo>
                                <a:pt x="133" y="103"/>
                                <a:pt x="176" y="142"/>
                                <a:pt x="142" y="184"/>
                              </a:cubicBezTo>
                              <a:cubicBezTo>
                                <a:pt x="131" y="198"/>
                                <a:pt x="112" y="204"/>
                                <a:pt x="97" y="214"/>
                              </a:cubicBezTo>
                              <a:cubicBezTo>
                                <a:pt x="82" y="209"/>
                                <a:pt x="57" y="214"/>
                                <a:pt x="52" y="199"/>
                              </a:cubicBezTo>
                              <a:cubicBezTo>
                                <a:pt x="44" y="175"/>
                                <a:pt x="42" y="124"/>
                                <a:pt x="67" y="124"/>
                              </a:cubicBezTo>
                              <a:cubicBezTo>
                                <a:pt x="87" y="124"/>
                                <a:pt x="110" y="266"/>
                                <a:pt x="112" y="274"/>
                              </a:cubicBezTo>
                              <a:cubicBezTo>
                                <a:pt x="107" y="289"/>
                                <a:pt x="112" y="323"/>
                                <a:pt x="97" y="319"/>
                              </a:cubicBezTo>
                              <a:cubicBezTo>
                                <a:pt x="64" y="311"/>
                                <a:pt x="46" y="242"/>
                                <a:pt x="37" y="214"/>
                              </a:cubicBezTo>
                              <a:cubicBezTo>
                                <a:pt x="42" y="189"/>
                                <a:pt x="43" y="163"/>
                                <a:pt x="52" y="139"/>
                              </a:cubicBezTo>
                              <a:cubicBezTo>
                                <a:pt x="58" y="122"/>
                                <a:pt x="64" y="90"/>
                                <a:pt x="82" y="94"/>
                              </a:cubicBezTo>
                              <a:cubicBezTo>
                                <a:pt x="89" y="95"/>
                                <a:pt x="148" y="186"/>
                                <a:pt x="157" y="199"/>
                              </a:cubicBezTo>
                              <a:cubicBezTo>
                                <a:pt x="142" y="209"/>
                                <a:pt x="129" y="233"/>
                                <a:pt x="112" y="229"/>
                              </a:cubicBezTo>
                              <a:cubicBezTo>
                                <a:pt x="77" y="220"/>
                                <a:pt x="111" y="127"/>
                                <a:pt x="112" y="124"/>
                              </a:cubicBezTo>
                              <a:cubicBezTo>
                                <a:pt x="157" y="192"/>
                                <a:pt x="162" y="193"/>
                                <a:pt x="142" y="274"/>
                              </a:cubicBezTo>
                              <a:cubicBezTo>
                                <a:pt x="142" y="274"/>
                                <a:pt x="102" y="184"/>
                                <a:pt x="142" y="184"/>
                              </a:cubicBezTo>
                              <a:cubicBezTo>
                                <a:pt x="163" y="184"/>
                                <a:pt x="172" y="214"/>
                                <a:pt x="187" y="229"/>
                              </a:cubicBezTo>
                              <a:cubicBezTo>
                                <a:pt x="192" y="249"/>
                                <a:pt x="202" y="268"/>
                                <a:pt x="202" y="289"/>
                              </a:cubicBezTo>
                              <a:cubicBezTo>
                                <a:pt x="202" y="342"/>
                                <a:pt x="152" y="346"/>
                                <a:pt x="232" y="319"/>
                              </a:cubicBezTo>
                              <a:cubicBezTo>
                                <a:pt x="348" y="358"/>
                                <a:pt x="224" y="327"/>
                                <a:pt x="247" y="289"/>
                              </a:cubicBezTo>
                              <a:cubicBezTo>
                                <a:pt x="261" y="266"/>
                                <a:pt x="297" y="269"/>
                                <a:pt x="322" y="259"/>
                              </a:cubicBezTo>
                              <a:cubicBezTo>
                                <a:pt x="317" y="289"/>
                                <a:pt x="331" y="330"/>
                                <a:pt x="307" y="349"/>
                              </a:cubicBezTo>
                              <a:cubicBezTo>
                                <a:pt x="265" y="382"/>
                                <a:pt x="178" y="193"/>
                                <a:pt x="262" y="319"/>
                              </a:cubicBezTo>
                              <a:cubicBezTo>
                                <a:pt x="247" y="329"/>
                                <a:pt x="224" y="366"/>
                                <a:pt x="217" y="349"/>
                              </a:cubicBezTo>
                              <a:cubicBezTo>
                                <a:pt x="204" y="316"/>
                                <a:pt x="213" y="274"/>
                                <a:pt x="232" y="244"/>
                              </a:cubicBezTo>
                              <a:cubicBezTo>
                                <a:pt x="251" y="214"/>
                                <a:pt x="322" y="184"/>
                                <a:pt x="322" y="184"/>
                              </a:cubicBezTo>
                              <a:cubicBezTo>
                                <a:pt x="337" y="189"/>
                                <a:pt x="367" y="183"/>
                                <a:pt x="367" y="199"/>
                              </a:cubicBezTo>
                              <a:cubicBezTo>
                                <a:pt x="367" y="215"/>
                                <a:pt x="337" y="220"/>
                                <a:pt x="322" y="214"/>
                              </a:cubicBezTo>
                              <a:cubicBezTo>
                                <a:pt x="300" y="205"/>
                                <a:pt x="272" y="109"/>
                                <a:pt x="307" y="214"/>
                              </a:cubicBezTo>
                              <a:cubicBezTo>
                                <a:pt x="262" y="282"/>
                                <a:pt x="257" y="291"/>
                                <a:pt x="187" y="244"/>
                              </a:cubicBezTo>
                              <a:cubicBezTo>
                                <a:pt x="182" y="229"/>
                                <a:pt x="158" y="206"/>
                                <a:pt x="172" y="199"/>
                              </a:cubicBezTo>
                              <a:cubicBezTo>
                                <a:pt x="188" y="191"/>
                                <a:pt x="213" y="211"/>
                                <a:pt x="217" y="229"/>
                              </a:cubicBezTo>
                              <a:cubicBezTo>
                                <a:pt x="239" y="341"/>
                                <a:pt x="218" y="338"/>
                                <a:pt x="157" y="379"/>
                              </a:cubicBezTo>
                              <a:cubicBezTo>
                                <a:pt x="142" y="369"/>
                                <a:pt x="123" y="363"/>
                                <a:pt x="112" y="349"/>
                              </a:cubicBezTo>
                              <a:cubicBezTo>
                                <a:pt x="102" y="337"/>
                                <a:pt x="81" y="304"/>
                                <a:pt x="97" y="304"/>
                              </a:cubicBezTo>
                              <a:cubicBezTo>
                                <a:pt x="115" y="304"/>
                                <a:pt x="117" y="334"/>
                                <a:pt x="127" y="349"/>
                              </a:cubicBezTo>
                              <a:cubicBezTo>
                                <a:pt x="108" y="426"/>
                                <a:pt x="106" y="452"/>
                                <a:pt x="22" y="424"/>
                              </a:cubicBezTo>
                              <a:cubicBezTo>
                                <a:pt x="27" y="389"/>
                                <a:pt x="21" y="351"/>
                                <a:pt x="37" y="319"/>
                              </a:cubicBezTo>
                              <a:cubicBezTo>
                                <a:pt x="44" y="305"/>
                                <a:pt x="68" y="364"/>
                                <a:pt x="52" y="364"/>
                              </a:cubicBezTo>
                              <a:cubicBezTo>
                                <a:pt x="33" y="364"/>
                                <a:pt x="11" y="285"/>
                                <a:pt x="7" y="274"/>
                              </a:cubicBezTo>
                              <a:cubicBezTo>
                                <a:pt x="12" y="244"/>
                                <a:pt x="0" y="206"/>
                                <a:pt x="22" y="184"/>
                              </a:cubicBezTo>
                              <a:cubicBezTo>
                                <a:pt x="35" y="171"/>
                                <a:pt x="65" y="196"/>
                                <a:pt x="67" y="214"/>
                              </a:cubicBezTo>
                              <a:cubicBezTo>
                                <a:pt x="71" y="245"/>
                                <a:pt x="47" y="274"/>
                                <a:pt x="37" y="304"/>
                              </a:cubicBezTo>
                              <a:cubicBezTo>
                                <a:pt x="20" y="253"/>
                                <a:pt x="0" y="214"/>
                                <a:pt x="37" y="154"/>
                              </a:cubicBezTo>
                              <a:cubicBezTo>
                                <a:pt x="48" y="137"/>
                                <a:pt x="77" y="144"/>
                                <a:pt x="97" y="139"/>
                              </a:cubicBezTo>
                              <a:cubicBezTo>
                                <a:pt x="102" y="154"/>
                                <a:pt x="98" y="191"/>
                                <a:pt x="112" y="184"/>
                              </a:cubicBezTo>
                              <a:cubicBezTo>
                                <a:pt x="130" y="175"/>
                                <a:pt x="121" y="144"/>
                                <a:pt x="127" y="124"/>
                              </a:cubicBezTo>
                              <a:cubicBezTo>
                                <a:pt x="131" y="109"/>
                                <a:pt x="137" y="94"/>
                                <a:pt x="142" y="79"/>
                              </a:cubicBezTo>
                              <a:cubicBezTo>
                                <a:pt x="161" y="153"/>
                                <a:pt x="180" y="203"/>
                                <a:pt x="142" y="289"/>
                              </a:cubicBezTo>
                              <a:cubicBezTo>
                                <a:pt x="136" y="303"/>
                                <a:pt x="112" y="279"/>
                                <a:pt x="97" y="274"/>
                              </a:cubicBezTo>
                              <a:cubicBezTo>
                                <a:pt x="102" y="224"/>
                                <a:pt x="92" y="170"/>
                                <a:pt x="112" y="124"/>
                              </a:cubicBezTo>
                              <a:cubicBezTo>
                                <a:pt x="118" y="110"/>
                                <a:pt x="148" y="126"/>
                                <a:pt x="157" y="139"/>
                              </a:cubicBezTo>
                              <a:cubicBezTo>
                                <a:pt x="191" y="187"/>
                                <a:pt x="195" y="250"/>
                                <a:pt x="217" y="304"/>
                              </a:cubicBezTo>
                              <a:cubicBezTo>
                                <a:pt x="212" y="374"/>
                                <a:pt x="222" y="447"/>
                                <a:pt x="202" y="514"/>
                              </a:cubicBezTo>
                              <a:cubicBezTo>
                                <a:pt x="196" y="535"/>
                                <a:pt x="174" y="476"/>
                                <a:pt x="172" y="454"/>
                              </a:cubicBezTo>
                              <a:cubicBezTo>
                                <a:pt x="169" y="409"/>
                                <a:pt x="182" y="364"/>
                                <a:pt x="187" y="319"/>
                              </a:cubicBezTo>
                              <a:cubicBezTo>
                                <a:pt x="192" y="354"/>
                                <a:pt x="218" y="392"/>
                                <a:pt x="202" y="424"/>
                              </a:cubicBezTo>
                              <a:cubicBezTo>
                                <a:pt x="193" y="442"/>
                                <a:pt x="158" y="422"/>
                                <a:pt x="142" y="409"/>
                              </a:cubicBezTo>
                              <a:cubicBezTo>
                                <a:pt x="130" y="399"/>
                                <a:pt x="136" y="377"/>
                                <a:pt x="127" y="364"/>
                              </a:cubicBezTo>
                              <a:cubicBezTo>
                                <a:pt x="115" y="346"/>
                                <a:pt x="82" y="340"/>
                                <a:pt x="82" y="319"/>
                              </a:cubicBezTo>
                              <a:cubicBezTo>
                                <a:pt x="82" y="301"/>
                                <a:pt x="113" y="337"/>
                                <a:pt x="127" y="349"/>
                              </a:cubicBezTo>
                              <a:cubicBezTo>
                                <a:pt x="143" y="363"/>
                                <a:pt x="157" y="379"/>
                                <a:pt x="172" y="394"/>
                              </a:cubicBezTo>
                              <a:cubicBezTo>
                                <a:pt x="208" y="340"/>
                                <a:pt x="210" y="365"/>
                                <a:pt x="187" y="31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535" path="m67,34c92,28,162,0,187,34c196,47,172,79,172,79c192,84,220,78,232,94c241,107,231,132,217,139c203,146,187,129,172,124c187,114,217,94,217,94c222,74,219,50,232,34c242,22,263,12,277,19c291,26,286,49,292,64c315,117,322,124,352,169c347,149,353,121,337,109c324,100,306,116,292,124c165,197,290,150,187,184c133,103,176,142,142,184c131,198,112,204,97,214c82,209,57,214,52,199c44,175,42,124,67,124c87,124,110,266,112,274c107,289,112,323,97,319c64,311,46,242,37,214c42,189,43,163,52,139c58,122,64,90,82,94c89,95,148,186,157,199c142,209,129,233,112,229c77,220,111,127,112,124c157,192,162,193,142,274c142,274,102,184,142,184c163,184,172,214,187,229c192,249,202,268,202,289c202,342,152,346,232,319c348,358,224,327,247,289c261,266,297,269,322,259c317,289,331,330,307,349c265,382,178,193,262,319c247,329,224,366,217,349c204,316,213,274,232,244c251,214,322,184,322,184c337,189,367,183,367,199c367,215,337,220,322,214c300,205,272,109,307,214c262,282,257,291,187,244c182,229,158,206,172,199c188,191,213,211,217,229c239,341,218,338,157,379c142,369,123,363,112,349c102,337,81,304,97,304c115,304,117,334,127,349c108,426,106,452,22,424c27,389,21,351,37,319c44,305,68,364,52,364c33,364,11,285,7,274c12,244,0,206,22,184c35,171,65,196,67,214c71,245,47,274,37,304c20,253,0,214,37,154c48,137,77,144,97,139c102,154,98,191,112,184c130,175,121,144,127,124c131,109,137,94,142,79c161,153,180,203,142,289c136,303,112,279,97,274c102,224,92,170,112,124c118,110,148,126,157,139c191,187,195,250,217,304c212,374,222,447,202,514c196,535,174,476,172,454c169,409,182,364,187,319c192,354,218,392,202,424c193,442,158,422,142,409c130,399,136,377,127,364c115,346,82,340,82,319c82,301,113,337,127,349c143,363,157,379,172,394c208,340,210,365,187,319e" fillcolor="white" stroked="t" o:allowincell="f" style="position:absolute;margin-left:90.35pt;margin-top:10.9pt;width:18.3pt;height:26.7pt;mso-wrap-style:none;v-text-anchor:middle">
                <v:fill o:detectmouseclick="t" type="solid" color2="black"/>
                <v:stroke color="black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5365</wp:posOffset>
                </wp:positionH>
                <wp:positionV relativeFrom="paragraph">
                  <wp:posOffset>138430</wp:posOffset>
                </wp:positionV>
                <wp:extent cx="233045" cy="339725"/>
                <wp:effectExtent l="254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535">
                              <a:moveTo>
                                <a:pt x="67" y="34"/>
                              </a:moveTo>
                              <a:cubicBezTo>
                                <a:pt x="92" y="28"/>
                                <a:pt x="162" y="0"/>
                                <a:pt x="187" y="34"/>
                              </a:cubicBezTo>
                              <a:cubicBezTo>
                                <a:pt x="196" y="47"/>
                                <a:pt x="172" y="79"/>
                                <a:pt x="172" y="79"/>
                              </a:cubicBezTo>
                              <a:cubicBezTo>
                                <a:pt x="192" y="84"/>
                                <a:pt x="220" y="78"/>
                                <a:pt x="232" y="94"/>
                              </a:cubicBezTo>
                              <a:cubicBezTo>
                                <a:pt x="241" y="107"/>
                                <a:pt x="231" y="132"/>
                                <a:pt x="217" y="139"/>
                              </a:cubicBezTo>
                              <a:cubicBezTo>
                                <a:pt x="203" y="146"/>
                                <a:pt x="187" y="129"/>
                                <a:pt x="172" y="124"/>
                              </a:cubicBezTo>
                              <a:cubicBezTo>
                                <a:pt x="187" y="114"/>
                                <a:pt x="217" y="94"/>
                                <a:pt x="217" y="94"/>
                              </a:cubicBezTo>
                              <a:cubicBezTo>
                                <a:pt x="222" y="74"/>
                                <a:pt x="219" y="50"/>
                                <a:pt x="232" y="34"/>
                              </a:cubicBezTo>
                              <a:cubicBezTo>
                                <a:pt x="242" y="22"/>
                                <a:pt x="263" y="12"/>
                                <a:pt x="277" y="19"/>
                              </a:cubicBezTo>
                              <a:cubicBezTo>
                                <a:pt x="291" y="26"/>
                                <a:pt x="286" y="49"/>
                                <a:pt x="292" y="64"/>
                              </a:cubicBezTo>
                              <a:cubicBezTo>
                                <a:pt x="315" y="117"/>
                                <a:pt x="322" y="124"/>
                                <a:pt x="352" y="169"/>
                              </a:cubicBezTo>
                              <a:cubicBezTo>
                                <a:pt x="347" y="149"/>
                                <a:pt x="353" y="121"/>
                                <a:pt x="337" y="109"/>
                              </a:cubicBezTo>
                              <a:cubicBezTo>
                                <a:pt x="324" y="100"/>
                                <a:pt x="306" y="116"/>
                                <a:pt x="292" y="124"/>
                              </a:cubicBezTo>
                              <a:cubicBezTo>
                                <a:pt x="165" y="197"/>
                                <a:pt x="290" y="150"/>
                                <a:pt x="187" y="184"/>
                              </a:cubicBezTo>
                              <a:cubicBezTo>
                                <a:pt x="133" y="103"/>
                                <a:pt x="176" y="142"/>
                                <a:pt x="142" y="184"/>
                              </a:cubicBezTo>
                              <a:cubicBezTo>
                                <a:pt x="131" y="198"/>
                                <a:pt x="112" y="204"/>
                                <a:pt x="97" y="214"/>
                              </a:cubicBezTo>
                              <a:cubicBezTo>
                                <a:pt x="82" y="209"/>
                                <a:pt x="57" y="214"/>
                                <a:pt x="52" y="199"/>
                              </a:cubicBezTo>
                              <a:cubicBezTo>
                                <a:pt x="44" y="175"/>
                                <a:pt x="42" y="124"/>
                                <a:pt x="67" y="124"/>
                              </a:cubicBezTo>
                              <a:cubicBezTo>
                                <a:pt x="87" y="124"/>
                                <a:pt x="110" y="266"/>
                                <a:pt x="112" y="274"/>
                              </a:cubicBezTo>
                              <a:cubicBezTo>
                                <a:pt x="107" y="289"/>
                                <a:pt x="112" y="323"/>
                                <a:pt x="97" y="319"/>
                              </a:cubicBezTo>
                              <a:cubicBezTo>
                                <a:pt x="64" y="311"/>
                                <a:pt x="46" y="242"/>
                                <a:pt x="37" y="214"/>
                              </a:cubicBezTo>
                              <a:cubicBezTo>
                                <a:pt x="42" y="189"/>
                                <a:pt x="43" y="163"/>
                                <a:pt x="52" y="139"/>
                              </a:cubicBezTo>
                              <a:cubicBezTo>
                                <a:pt x="58" y="122"/>
                                <a:pt x="64" y="90"/>
                                <a:pt x="82" y="94"/>
                              </a:cubicBezTo>
                              <a:cubicBezTo>
                                <a:pt x="89" y="95"/>
                                <a:pt x="148" y="186"/>
                                <a:pt x="157" y="199"/>
                              </a:cubicBezTo>
                              <a:cubicBezTo>
                                <a:pt x="142" y="209"/>
                                <a:pt x="129" y="233"/>
                                <a:pt x="112" y="229"/>
                              </a:cubicBezTo>
                              <a:cubicBezTo>
                                <a:pt x="77" y="220"/>
                                <a:pt x="111" y="127"/>
                                <a:pt x="112" y="124"/>
                              </a:cubicBezTo>
                              <a:cubicBezTo>
                                <a:pt x="157" y="192"/>
                                <a:pt x="162" y="193"/>
                                <a:pt x="142" y="274"/>
                              </a:cubicBezTo>
                              <a:cubicBezTo>
                                <a:pt x="142" y="274"/>
                                <a:pt x="102" y="184"/>
                                <a:pt x="142" y="184"/>
                              </a:cubicBezTo>
                              <a:cubicBezTo>
                                <a:pt x="163" y="184"/>
                                <a:pt x="172" y="214"/>
                                <a:pt x="187" y="229"/>
                              </a:cubicBezTo>
                              <a:cubicBezTo>
                                <a:pt x="192" y="249"/>
                                <a:pt x="202" y="268"/>
                                <a:pt x="202" y="289"/>
                              </a:cubicBezTo>
                              <a:cubicBezTo>
                                <a:pt x="202" y="342"/>
                                <a:pt x="152" y="346"/>
                                <a:pt x="232" y="319"/>
                              </a:cubicBezTo>
                              <a:cubicBezTo>
                                <a:pt x="348" y="358"/>
                                <a:pt x="224" y="327"/>
                                <a:pt x="247" y="289"/>
                              </a:cubicBezTo>
                              <a:cubicBezTo>
                                <a:pt x="261" y="266"/>
                                <a:pt x="297" y="269"/>
                                <a:pt x="322" y="259"/>
                              </a:cubicBezTo>
                              <a:cubicBezTo>
                                <a:pt x="317" y="289"/>
                                <a:pt x="331" y="330"/>
                                <a:pt x="307" y="349"/>
                              </a:cubicBezTo>
                              <a:cubicBezTo>
                                <a:pt x="265" y="382"/>
                                <a:pt x="178" y="193"/>
                                <a:pt x="262" y="319"/>
                              </a:cubicBezTo>
                              <a:cubicBezTo>
                                <a:pt x="247" y="329"/>
                                <a:pt x="224" y="366"/>
                                <a:pt x="217" y="349"/>
                              </a:cubicBezTo>
                              <a:cubicBezTo>
                                <a:pt x="204" y="316"/>
                                <a:pt x="213" y="274"/>
                                <a:pt x="232" y="244"/>
                              </a:cubicBezTo>
                              <a:cubicBezTo>
                                <a:pt x="251" y="214"/>
                                <a:pt x="322" y="184"/>
                                <a:pt x="322" y="184"/>
                              </a:cubicBezTo>
                              <a:cubicBezTo>
                                <a:pt x="337" y="189"/>
                                <a:pt x="367" y="183"/>
                                <a:pt x="367" y="199"/>
                              </a:cubicBezTo>
                              <a:cubicBezTo>
                                <a:pt x="367" y="215"/>
                                <a:pt x="337" y="220"/>
                                <a:pt x="322" y="214"/>
                              </a:cubicBezTo>
                              <a:cubicBezTo>
                                <a:pt x="300" y="205"/>
                                <a:pt x="272" y="109"/>
                                <a:pt x="307" y="214"/>
                              </a:cubicBezTo>
                              <a:cubicBezTo>
                                <a:pt x="262" y="282"/>
                                <a:pt x="257" y="291"/>
                                <a:pt x="187" y="244"/>
                              </a:cubicBezTo>
                              <a:cubicBezTo>
                                <a:pt x="182" y="229"/>
                                <a:pt x="158" y="206"/>
                                <a:pt x="172" y="199"/>
                              </a:cubicBezTo>
                              <a:cubicBezTo>
                                <a:pt x="188" y="191"/>
                                <a:pt x="213" y="211"/>
                                <a:pt x="217" y="229"/>
                              </a:cubicBezTo>
                              <a:cubicBezTo>
                                <a:pt x="239" y="341"/>
                                <a:pt x="218" y="338"/>
                                <a:pt x="157" y="379"/>
                              </a:cubicBezTo>
                              <a:cubicBezTo>
                                <a:pt x="142" y="369"/>
                                <a:pt x="123" y="363"/>
                                <a:pt x="112" y="349"/>
                              </a:cubicBezTo>
                              <a:cubicBezTo>
                                <a:pt x="102" y="337"/>
                                <a:pt x="81" y="304"/>
                                <a:pt x="97" y="304"/>
                              </a:cubicBezTo>
                              <a:cubicBezTo>
                                <a:pt x="115" y="304"/>
                                <a:pt x="117" y="334"/>
                                <a:pt x="127" y="349"/>
                              </a:cubicBezTo>
                              <a:cubicBezTo>
                                <a:pt x="108" y="426"/>
                                <a:pt x="106" y="452"/>
                                <a:pt x="22" y="424"/>
                              </a:cubicBezTo>
                              <a:cubicBezTo>
                                <a:pt x="27" y="389"/>
                                <a:pt x="21" y="351"/>
                                <a:pt x="37" y="319"/>
                              </a:cubicBezTo>
                              <a:cubicBezTo>
                                <a:pt x="44" y="305"/>
                                <a:pt x="68" y="364"/>
                                <a:pt x="52" y="364"/>
                              </a:cubicBezTo>
                              <a:cubicBezTo>
                                <a:pt x="33" y="364"/>
                                <a:pt x="11" y="285"/>
                                <a:pt x="7" y="274"/>
                              </a:cubicBezTo>
                              <a:cubicBezTo>
                                <a:pt x="12" y="244"/>
                                <a:pt x="0" y="206"/>
                                <a:pt x="22" y="184"/>
                              </a:cubicBezTo>
                              <a:cubicBezTo>
                                <a:pt x="35" y="171"/>
                                <a:pt x="65" y="196"/>
                                <a:pt x="67" y="214"/>
                              </a:cubicBezTo>
                              <a:cubicBezTo>
                                <a:pt x="71" y="245"/>
                                <a:pt x="47" y="274"/>
                                <a:pt x="37" y="304"/>
                              </a:cubicBezTo>
                              <a:cubicBezTo>
                                <a:pt x="20" y="253"/>
                                <a:pt x="0" y="214"/>
                                <a:pt x="37" y="154"/>
                              </a:cubicBezTo>
                              <a:cubicBezTo>
                                <a:pt x="48" y="137"/>
                                <a:pt x="77" y="144"/>
                                <a:pt x="97" y="139"/>
                              </a:cubicBezTo>
                              <a:cubicBezTo>
                                <a:pt x="102" y="154"/>
                                <a:pt x="98" y="191"/>
                                <a:pt x="112" y="184"/>
                              </a:cubicBezTo>
                              <a:cubicBezTo>
                                <a:pt x="130" y="175"/>
                                <a:pt x="121" y="144"/>
                                <a:pt x="127" y="124"/>
                              </a:cubicBezTo>
                              <a:cubicBezTo>
                                <a:pt x="131" y="109"/>
                                <a:pt x="137" y="94"/>
                                <a:pt x="142" y="79"/>
                              </a:cubicBezTo>
                              <a:cubicBezTo>
                                <a:pt x="161" y="153"/>
                                <a:pt x="180" y="203"/>
                                <a:pt x="142" y="289"/>
                              </a:cubicBezTo>
                              <a:cubicBezTo>
                                <a:pt x="136" y="303"/>
                                <a:pt x="112" y="279"/>
                                <a:pt x="97" y="274"/>
                              </a:cubicBezTo>
                              <a:cubicBezTo>
                                <a:pt x="102" y="224"/>
                                <a:pt x="92" y="170"/>
                                <a:pt x="112" y="124"/>
                              </a:cubicBezTo>
                              <a:cubicBezTo>
                                <a:pt x="118" y="110"/>
                                <a:pt x="148" y="126"/>
                                <a:pt x="157" y="139"/>
                              </a:cubicBezTo>
                              <a:cubicBezTo>
                                <a:pt x="191" y="187"/>
                                <a:pt x="195" y="250"/>
                                <a:pt x="217" y="304"/>
                              </a:cubicBezTo>
                              <a:cubicBezTo>
                                <a:pt x="212" y="374"/>
                                <a:pt x="222" y="447"/>
                                <a:pt x="202" y="514"/>
                              </a:cubicBezTo>
                              <a:cubicBezTo>
                                <a:pt x="196" y="535"/>
                                <a:pt x="174" y="476"/>
                                <a:pt x="172" y="454"/>
                              </a:cubicBezTo>
                              <a:cubicBezTo>
                                <a:pt x="169" y="409"/>
                                <a:pt x="182" y="364"/>
                                <a:pt x="187" y="319"/>
                              </a:cubicBezTo>
                              <a:cubicBezTo>
                                <a:pt x="192" y="354"/>
                                <a:pt x="218" y="392"/>
                                <a:pt x="202" y="424"/>
                              </a:cubicBezTo>
                              <a:cubicBezTo>
                                <a:pt x="193" y="442"/>
                                <a:pt x="158" y="422"/>
                                <a:pt x="142" y="409"/>
                              </a:cubicBezTo>
                              <a:cubicBezTo>
                                <a:pt x="130" y="399"/>
                                <a:pt x="136" y="377"/>
                                <a:pt x="127" y="364"/>
                              </a:cubicBezTo>
                              <a:cubicBezTo>
                                <a:pt x="115" y="346"/>
                                <a:pt x="82" y="340"/>
                                <a:pt x="82" y="319"/>
                              </a:cubicBezTo>
                              <a:cubicBezTo>
                                <a:pt x="82" y="301"/>
                                <a:pt x="113" y="337"/>
                                <a:pt x="127" y="349"/>
                              </a:cubicBezTo>
                              <a:cubicBezTo>
                                <a:pt x="143" y="363"/>
                                <a:pt x="157" y="379"/>
                                <a:pt x="172" y="394"/>
                              </a:cubicBezTo>
                              <a:cubicBezTo>
                                <a:pt x="208" y="340"/>
                                <a:pt x="210" y="365"/>
                                <a:pt x="187" y="31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535" path="m67,34c92,28,162,0,187,34c196,47,172,79,172,79c192,84,220,78,232,94c241,107,231,132,217,139c203,146,187,129,172,124c187,114,217,94,217,94c222,74,219,50,232,34c242,22,263,12,277,19c291,26,286,49,292,64c315,117,322,124,352,169c347,149,353,121,337,109c324,100,306,116,292,124c165,197,290,150,187,184c133,103,176,142,142,184c131,198,112,204,97,214c82,209,57,214,52,199c44,175,42,124,67,124c87,124,110,266,112,274c107,289,112,323,97,319c64,311,46,242,37,214c42,189,43,163,52,139c58,122,64,90,82,94c89,95,148,186,157,199c142,209,129,233,112,229c77,220,111,127,112,124c157,192,162,193,142,274c142,274,102,184,142,184c163,184,172,214,187,229c192,249,202,268,202,289c202,342,152,346,232,319c348,358,224,327,247,289c261,266,297,269,322,259c317,289,331,330,307,349c265,382,178,193,262,319c247,329,224,366,217,349c204,316,213,274,232,244c251,214,322,184,322,184c337,189,367,183,367,199c367,215,337,220,322,214c300,205,272,109,307,214c262,282,257,291,187,244c182,229,158,206,172,199c188,191,213,211,217,229c239,341,218,338,157,379c142,369,123,363,112,349c102,337,81,304,97,304c115,304,117,334,127,349c108,426,106,452,22,424c27,389,21,351,37,319c44,305,68,364,52,364c33,364,11,285,7,274c12,244,0,206,22,184c35,171,65,196,67,214c71,245,47,274,37,304c20,253,0,214,37,154c48,137,77,144,97,139c102,154,98,191,112,184c130,175,121,144,127,124c131,109,137,94,142,79c161,153,180,203,142,289c136,303,112,279,97,274c102,224,92,170,112,124c118,110,148,126,157,139c191,187,195,250,217,304c212,374,222,447,202,514c196,535,174,476,172,454c169,409,182,364,187,319c192,354,218,392,202,424c193,442,158,422,142,409c130,399,136,377,127,364c115,346,82,340,82,319c82,301,113,337,127,349c143,363,157,379,172,394c208,340,210,365,187,319e" fillcolor="white" stroked="t" o:allowincell="f" style="position:absolute;margin-left:179.95pt;margin-top:10.9pt;width:18.3pt;height:26.7pt;mso-wrap-style:none;v-text-anchor:middle">
                <v:fill o:detectmouseclick="t" type="solid" color2="black"/>
                <v:stroke color="black" weight="1260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20" w:leader="none"/>
          <w:tab w:val="left" w:pos="75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3825" w:leader="none"/>
          <w:tab w:val="left" w:pos="4470" w:leader="none"/>
        </w:tabs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6590</wp:posOffset>
                </wp:positionH>
                <wp:positionV relativeFrom="paragraph">
                  <wp:posOffset>100965</wp:posOffset>
                </wp:positionV>
                <wp:extent cx="1270" cy="295910"/>
                <wp:effectExtent l="15875" t="635" r="158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pt;margin-top:7.95pt;width:0.05pt;height:23.3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140</wp:posOffset>
                </wp:positionH>
                <wp:positionV relativeFrom="paragraph">
                  <wp:posOffset>100965</wp:posOffset>
                </wp:positionV>
                <wp:extent cx="353060" cy="1270"/>
                <wp:effectExtent l="635" t="15875" r="635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16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pt;margin-top:7.95pt;width:27.7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7165</wp:posOffset>
                </wp:positionH>
                <wp:positionV relativeFrom="paragraph">
                  <wp:posOffset>100965</wp:posOffset>
                </wp:positionV>
                <wp:extent cx="353060" cy="1270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7.95pt;width:27.8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9090</wp:posOffset>
                </wp:positionH>
                <wp:positionV relativeFrom="paragraph">
                  <wp:posOffset>100965</wp:posOffset>
                </wp:positionV>
                <wp:extent cx="1270" cy="295910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pt;margin-top:7.95pt;width:0.0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0140</wp:posOffset>
                </wp:positionH>
                <wp:positionV relativeFrom="paragraph">
                  <wp:posOffset>110490</wp:posOffset>
                </wp:positionV>
                <wp:extent cx="1270" cy="295910"/>
                <wp:effectExtent l="15875" t="635" r="1587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pt;margin-top:8.7pt;width:0.1pt;height:23.3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28215</wp:posOffset>
                </wp:positionH>
                <wp:positionV relativeFrom="paragraph">
                  <wp:posOffset>-3175</wp:posOffset>
                </wp:positionV>
                <wp:extent cx="353060" cy="1270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45pt;margin-top:-0.25pt;width:27.8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28215</wp:posOffset>
                </wp:positionH>
                <wp:positionV relativeFrom="paragraph">
                  <wp:posOffset>-3175</wp:posOffset>
                </wp:positionV>
                <wp:extent cx="1270" cy="340360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45pt;margin-top:-0.25pt;width:0.1pt;height:26.8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80640</wp:posOffset>
                </wp:positionH>
                <wp:positionV relativeFrom="paragraph">
                  <wp:posOffset>-3175</wp:posOffset>
                </wp:positionV>
                <wp:extent cx="1270" cy="340360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pt;margin-top:-0.25pt;width:0.1pt;height:26.8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5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ложите 2 палочки так, чтобы корова смотрела в другую сторону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7565</wp:posOffset>
                </wp:positionH>
                <wp:positionV relativeFrom="paragraph">
                  <wp:posOffset>179070</wp:posOffset>
                </wp:positionV>
                <wp:extent cx="200660" cy="400685"/>
                <wp:effectExtent l="14605" t="7620" r="1460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401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5pt;margin-top:14.1pt;width:15.75pt;height:31.5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37590</wp:posOffset>
                </wp:positionH>
                <wp:positionV relativeFrom="paragraph">
                  <wp:posOffset>179070</wp:posOffset>
                </wp:positionV>
                <wp:extent cx="156845" cy="400685"/>
                <wp:effectExtent l="15240" t="6350" r="1524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7320" cy="401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pt;margin-top:14.1pt;width:12.3pt;height:31.5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75965</wp:posOffset>
                </wp:positionH>
                <wp:positionV relativeFrom="paragraph">
                  <wp:posOffset>179070</wp:posOffset>
                </wp:positionV>
                <wp:extent cx="156845" cy="401955"/>
                <wp:effectExtent l="15240" t="6350" r="1524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7320" cy="402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14.1pt;width:12.3pt;height:31.6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75940</wp:posOffset>
                </wp:positionH>
                <wp:positionV relativeFrom="paragraph">
                  <wp:posOffset>180340</wp:posOffset>
                </wp:positionV>
                <wp:extent cx="200660" cy="400685"/>
                <wp:effectExtent l="14605" t="7620" r="14605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401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pt;margin-top:14.2pt;width:15.8pt;height:31.5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2450</wp:posOffset>
                </wp:positionH>
                <wp:positionV relativeFrom="paragraph">
                  <wp:posOffset>170180</wp:posOffset>
                </wp:positionV>
                <wp:extent cx="419735" cy="257810"/>
                <wp:effectExtent l="8890" t="13970" r="8890" b="139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258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13.4pt;width:32.95pt;height:20.2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71550</wp:posOffset>
                </wp:positionH>
                <wp:positionV relativeFrom="paragraph">
                  <wp:posOffset>170180</wp:posOffset>
                </wp:positionV>
                <wp:extent cx="1270" cy="457835"/>
                <wp:effectExtent l="15875" t="635" r="1587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79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13.4pt;width:0.05pt;height:36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9965</wp:posOffset>
                </wp:positionH>
                <wp:positionV relativeFrom="paragraph">
                  <wp:posOffset>170180</wp:posOffset>
                </wp:positionV>
                <wp:extent cx="457835" cy="1270"/>
                <wp:effectExtent l="635" t="15875" r="635" b="158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95pt;margin-top:13.4pt;width:36.05pt;height: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2465</wp:posOffset>
                </wp:positionH>
                <wp:positionV relativeFrom="paragraph">
                  <wp:posOffset>171450</wp:posOffset>
                </wp:positionV>
                <wp:extent cx="1270" cy="457835"/>
                <wp:effectExtent l="15875" t="635" r="1587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5pt;margin-top:13.5pt;width:0.05pt;height:36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1990</wp:posOffset>
                </wp:positionH>
                <wp:positionV relativeFrom="paragraph">
                  <wp:posOffset>170180</wp:posOffset>
                </wp:positionV>
                <wp:extent cx="210185" cy="343535"/>
                <wp:effectExtent l="13970" t="8890" r="13970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343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7pt;margin-top:13.4pt;width:16.55pt;height:27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4790</wp:posOffset>
                </wp:positionH>
                <wp:positionV relativeFrom="paragraph">
                  <wp:posOffset>170180</wp:posOffset>
                </wp:positionV>
                <wp:extent cx="448310" cy="1270"/>
                <wp:effectExtent l="635" t="15875" r="635" b="158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pt;margin-top:13.4pt;width:35.3pt;height: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71315</wp:posOffset>
                </wp:positionH>
                <wp:positionV relativeFrom="paragraph">
                  <wp:posOffset>171450</wp:posOffset>
                </wp:positionV>
                <wp:extent cx="210185" cy="343535"/>
                <wp:effectExtent l="13970" t="8890" r="13970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344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45pt;margin-top:13.5pt;width:16.55pt;height:27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23640</wp:posOffset>
                </wp:positionH>
                <wp:positionV relativeFrom="paragraph">
                  <wp:posOffset>170815</wp:posOffset>
                </wp:positionV>
                <wp:extent cx="448310" cy="1270"/>
                <wp:effectExtent l="635" t="15875" r="635" b="158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2pt;margin-top:13.45pt;width:35.3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18815</wp:posOffset>
                </wp:positionH>
                <wp:positionV relativeFrom="paragraph">
                  <wp:posOffset>170815</wp:posOffset>
                </wp:positionV>
                <wp:extent cx="457835" cy="1270"/>
                <wp:effectExtent l="635" t="15875" r="635" b="158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5pt;margin-top:13.45pt;width:36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71315</wp:posOffset>
                </wp:positionH>
                <wp:positionV relativeFrom="paragraph">
                  <wp:posOffset>171450</wp:posOffset>
                </wp:positionV>
                <wp:extent cx="1270" cy="457835"/>
                <wp:effectExtent l="15875" t="635" r="1587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45pt;margin-top:13.5pt;width:0.1pt;height:36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18815</wp:posOffset>
                </wp:positionH>
                <wp:positionV relativeFrom="paragraph">
                  <wp:posOffset>170180</wp:posOffset>
                </wp:positionV>
                <wp:extent cx="1270" cy="457835"/>
                <wp:effectExtent l="15875" t="635" r="1587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79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5pt;margin-top:13.4pt;width:0.1pt;height:36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18815</wp:posOffset>
                </wp:positionH>
                <wp:positionV relativeFrom="paragraph">
                  <wp:posOffset>170180</wp:posOffset>
                </wp:positionV>
                <wp:extent cx="372110" cy="210185"/>
                <wp:effectExtent l="3175" t="5715" r="317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210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5pt;margin-top:13.4pt;width:29.3pt;height:16.5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18815</wp:posOffset>
                </wp:positionH>
                <wp:positionV relativeFrom="paragraph">
                  <wp:posOffset>175260</wp:posOffset>
                </wp:positionV>
                <wp:extent cx="372110" cy="247015"/>
                <wp:effectExtent l="3810" t="5715" r="381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600" cy="247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5pt;margin-top:13.8pt;width:29.3pt;height:19.35pt;flip:y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6895</wp:posOffset>
                </wp:positionH>
                <wp:positionV relativeFrom="paragraph">
                  <wp:posOffset>18415</wp:posOffset>
                </wp:positionV>
                <wp:extent cx="415290" cy="200660"/>
                <wp:effectExtent l="6985" t="14605" r="698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800" cy="201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85pt;margin-top:1.45pt;width:32.7pt;height:15.8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89965</wp:posOffset>
                </wp:positionH>
                <wp:positionV relativeFrom="paragraph">
                  <wp:posOffset>13970</wp:posOffset>
                </wp:positionV>
                <wp:extent cx="457835" cy="1270"/>
                <wp:effectExtent l="635" t="15875" r="635" b="158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95pt;margin-top:1.1pt;width:36.05pt;height: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5190</wp:posOffset>
                </wp:positionH>
                <wp:positionV relativeFrom="paragraph">
                  <wp:posOffset>13970</wp:posOffset>
                </wp:positionV>
                <wp:extent cx="180975" cy="343535"/>
                <wp:effectExtent l="14605" t="7620" r="14605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440" cy="343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1.1pt;width:14.2pt;height:27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65530</wp:posOffset>
                </wp:positionH>
                <wp:positionV relativeFrom="paragraph">
                  <wp:posOffset>13970</wp:posOffset>
                </wp:positionV>
                <wp:extent cx="128905" cy="343535"/>
                <wp:effectExtent l="15240" t="5715" r="1524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240" cy="343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9pt;margin-top:1.1pt;width:10.15pt;height:27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9090</wp:posOffset>
                </wp:positionH>
                <wp:positionV relativeFrom="paragraph">
                  <wp:posOffset>13970</wp:posOffset>
                </wp:positionV>
                <wp:extent cx="142875" cy="343535"/>
                <wp:effectExtent l="15240" t="6350" r="1524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343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pt;margin-top:1.1pt;width:11.25pt;height:26.95pt;flip: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51965</wp:posOffset>
                </wp:positionH>
                <wp:positionV relativeFrom="paragraph">
                  <wp:posOffset>13970</wp:posOffset>
                </wp:positionV>
                <wp:extent cx="142875" cy="343535"/>
                <wp:effectExtent l="15240" t="6350" r="1524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2920" cy="343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5pt;margin-top:1.1pt;width:11.15pt;height:26.95pt;flip:x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94790</wp:posOffset>
                </wp:positionH>
                <wp:positionV relativeFrom="paragraph">
                  <wp:posOffset>13335</wp:posOffset>
                </wp:positionV>
                <wp:extent cx="467360" cy="1270"/>
                <wp:effectExtent l="635" t="15875" r="635" b="158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pt;margin-top:1.05pt;width:36.7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23640</wp:posOffset>
                </wp:positionH>
                <wp:positionV relativeFrom="paragraph">
                  <wp:posOffset>12700</wp:posOffset>
                </wp:positionV>
                <wp:extent cx="467360" cy="1270"/>
                <wp:effectExtent l="635" t="15875" r="635" b="158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2pt;margin-top:1pt;width:36.8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18815</wp:posOffset>
                </wp:positionH>
                <wp:positionV relativeFrom="paragraph">
                  <wp:posOffset>12700</wp:posOffset>
                </wp:positionV>
                <wp:extent cx="457835" cy="1270"/>
                <wp:effectExtent l="635" t="15875" r="635" b="158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5pt;margin-top:1pt;width:36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33115</wp:posOffset>
                </wp:positionH>
                <wp:positionV relativeFrom="paragraph">
                  <wp:posOffset>15240</wp:posOffset>
                </wp:positionV>
                <wp:extent cx="128905" cy="343535"/>
                <wp:effectExtent l="15240" t="5715" r="1524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240" cy="344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45pt;margin-top:1.2pt;width:10.15pt;height:27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9705</wp:posOffset>
                </wp:positionH>
                <wp:positionV relativeFrom="paragraph">
                  <wp:posOffset>15240</wp:posOffset>
                </wp:positionV>
                <wp:extent cx="128905" cy="343535"/>
                <wp:effectExtent l="15240" t="5715" r="1524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240" cy="344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15pt;margin-top:1.2pt;width:10.15pt;height:27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90240</wp:posOffset>
                </wp:positionH>
                <wp:positionV relativeFrom="paragraph">
                  <wp:posOffset>13970</wp:posOffset>
                </wp:positionV>
                <wp:extent cx="142875" cy="343535"/>
                <wp:effectExtent l="15240" t="6350" r="1524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343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pt;margin-top:1.1pt;width:11.25pt;height:26.95pt;flip: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28415</wp:posOffset>
                </wp:positionH>
                <wp:positionV relativeFrom="paragraph">
                  <wp:posOffset>13970</wp:posOffset>
                </wp:positionV>
                <wp:extent cx="142875" cy="343535"/>
                <wp:effectExtent l="15240" t="6350" r="1524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343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1.1pt;width:11.25pt;height:26.95pt;flip: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6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данной фигуре переложить 3 палочки так, чтобы получилось 4 квадрата.</w:t>
      </w:r>
    </w:p>
    <w:p>
      <w:pPr>
        <w:pStyle w:val="Normal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4190</wp:posOffset>
                </wp:positionH>
                <wp:positionV relativeFrom="paragraph">
                  <wp:posOffset>129540</wp:posOffset>
                </wp:positionV>
                <wp:extent cx="409575" cy="390525"/>
                <wp:effectExtent l="16510" t="16510" r="1524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7pt;margin-top:10.2pt;width:32.2pt;height:30.7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32865</wp:posOffset>
                </wp:positionH>
                <wp:positionV relativeFrom="paragraph">
                  <wp:posOffset>129540</wp:posOffset>
                </wp:positionV>
                <wp:extent cx="390525" cy="390525"/>
                <wp:effectExtent l="16510" t="16510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95pt;margin-top:10.2pt;width:30.7pt;height:30.7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42490</wp:posOffset>
                </wp:positionH>
                <wp:positionV relativeFrom="paragraph">
                  <wp:posOffset>129540</wp:posOffset>
                </wp:positionV>
                <wp:extent cx="381000" cy="381000"/>
                <wp:effectExtent l="15875" t="15875" r="15875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7pt;margin-top:10.2pt;width:29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23540</wp:posOffset>
                </wp:positionH>
                <wp:positionV relativeFrom="paragraph">
                  <wp:posOffset>129540</wp:posOffset>
                </wp:positionV>
                <wp:extent cx="419100" cy="381000"/>
                <wp:effectExtent l="15875" t="15875" r="15875" b="158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2pt;margin-top:10.2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3765</wp:posOffset>
                </wp:positionH>
                <wp:positionV relativeFrom="paragraph">
                  <wp:posOffset>111125</wp:posOffset>
                </wp:positionV>
                <wp:extent cx="419100" cy="400050"/>
                <wp:effectExtent l="15875" t="15875" r="15875" b="158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8.75pt;width:32.95pt;height:31.4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4190</wp:posOffset>
                </wp:positionH>
                <wp:positionV relativeFrom="paragraph">
                  <wp:posOffset>111125</wp:posOffset>
                </wp:positionV>
                <wp:extent cx="409575" cy="400050"/>
                <wp:effectExtent l="16510" t="15875" r="15240" b="158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7pt;margin-top:8.75pt;width:32.2pt;height:31.4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32865</wp:posOffset>
                </wp:positionH>
                <wp:positionV relativeFrom="paragraph">
                  <wp:posOffset>111125</wp:posOffset>
                </wp:positionV>
                <wp:extent cx="390525" cy="400050"/>
                <wp:effectExtent l="16510" t="15875" r="15240" b="158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95pt;margin-top:8.75pt;width:30.7pt;height:31.4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23490</wp:posOffset>
                </wp:positionH>
                <wp:positionV relativeFrom="paragraph">
                  <wp:posOffset>101600</wp:posOffset>
                </wp:positionV>
                <wp:extent cx="400050" cy="409575"/>
                <wp:effectExtent l="15875" t="16510" r="15875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7pt;margin-top:8pt;width:31.45pt;height:32.2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90265</wp:posOffset>
                </wp:positionH>
                <wp:positionV relativeFrom="paragraph">
                  <wp:posOffset>101600</wp:posOffset>
                </wp:positionV>
                <wp:extent cx="419735" cy="1270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8pt;width:33.05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42640</wp:posOffset>
                </wp:positionH>
                <wp:positionV relativeFrom="paragraph">
                  <wp:posOffset>101600</wp:posOffset>
                </wp:positionV>
                <wp:extent cx="1270" cy="410210"/>
                <wp:effectExtent l="15875" t="635" r="1587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pt;margin-top:8pt;width:0.1pt;height:32.3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09365</wp:posOffset>
                </wp:positionH>
                <wp:positionV relativeFrom="paragraph">
                  <wp:posOffset>111125</wp:posOffset>
                </wp:positionV>
                <wp:extent cx="1270" cy="410210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5pt;margin-top:8.75pt;width:0.05pt;height:32.2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90265</wp:posOffset>
                </wp:positionH>
                <wp:positionV relativeFrom="paragraph">
                  <wp:posOffset>102235</wp:posOffset>
                </wp:positionV>
                <wp:extent cx="419735" cy="1270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8.05pt;width:33.05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фигуре, изображающей стрелу, переложить 4 палочки так, чтобы получилось 4 треугольника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7015</wp:posOffset>
                </wp:positionH>
                <wp:positionV relativeFrom="paragraph">
                  <wp:posOffset>137160</wp:posOffset>
                </wp:positionV>
                <wp:extent cx="210185" cy="400685"/>
                <wp:effectExtent l="14605" t="7620" r="14605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401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5pt;margin-top:10.8pt;width:16.55pt;height:31.45pt;flip: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47415</wp:posOffset>
                </wp:positionH>
                <wp:positionV relativeFrom="paragraph">
                  <wp:posOffset>137160</wp:posOffset>
                </wp:positionV>
                <wp:extent cx="229235" cy="400685"/>
                <wp:effectExtent l="5715" t="3175" r="571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401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45pt;margin-top:10.8pt;width:18.05pt;height:31.5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52240</wp:posOffset>
                </wp:positionH>
                <wp:positionV relativeFrom="paragraph">
                  <wp:posOffset>137160</wp:posOffset>
                </wp:positionV>
                <wp:extent cx="229235" cy="400685"/>
                <wp:effectExtent l="5715" t="3175" r="571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401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2pt;margin-top:10.8pt;width:18.05pt;height:31.5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51840</wp:posOffset>
                </wp:positionH>
                <wp:positionV relativeFrom="paragraph">
                  <wp:posOffset>137160</wp:posOffset>
                </wp:positionV>
                <wp:extent cx="210185" cy="400685"/>
                <wp:effectExtent l="14605" t="7620" r="14605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401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pt;margin-top:10.8pt;width:16.55pt;height:31.45pt;flip: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75715</wp:posOffset>
                </wp:positionH>
                <wp:positionV relativeFrom="paragraph">
                  <wp:posOffset>137160</wp:posOffset>
                </wp:positionV>
                <wp:extent cx="210185" cy="400685"/>
                <wp:effectExtent l="14605" t="7620" r="14605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401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45pt;margin-top:10.8pt;width:16.55pt;height:31.45pt;flip: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28340</wp:posOffset>
                </wp:positionH>
                <wp:positionV relativeFrom="paragraph">
                  <wp:posOffset>137160</wp:posOffset>
                </wp:positionV>
                <wp:extent cx="210185" cy="400685"/>
                <wp:effectExtent l="14605" t="7620" r="14605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240" cy="401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pt;margin-top:10.8pt;width:16.5pt;height:31.45pt;flip: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42690</wp:posOffset>
                </wp:positionH>
                <wp:positionV relativeFrom="paragraph">
                  <wp:posOffset>137160</wp:posOffset>
                </wp:positionV>
                <wp:extent cx="210185" cy="400685"/>
                <wp:effectExtent l="14605" t="7620" r="14605" b="762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401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7pt;margin-top:10.8pt;width:16.55pt;height:31.45pt;flip: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7490</wp:posOffset>
                </wp:positionH>
                <wp:positionV relativeFrom="paragraph">
                  <wp:posOffset>128270</wp:posOffset>
                </wp:positionV>
                <wp:extent cx="448310" cy="1270"/>
                <wp:effectExtent l="635" t="15875" r="635" b="158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pt;margin-top:10.1pt;width:35.2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51840</wp:posOffset>
                </wp:positionH>
                <wp:positionV relativeFrom="paragraph">
                  <wp:posOffset>128270</wp:posOffset>
                </wp:positionV>
                <wp:extent cx="448310" cy="1270"/>
                <wp:effectExtent l="635" t="15875" r="635" b="158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pt;margin-top:10.1pt;width:35.3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75715</wp:posOffset>
                </wp:positionH>
                <wp:positionV relativeFrom="paragraph">
                  <wp:posOffset>128270</wp:posOffset>
                </wp:positionV>
                <wp:extent cx="448310" cy="1270"/>
                <wp:effectExtent l="635" t="15875" r="635" b="158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45pt;margin-top:10.1pt;width:35.2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71015</wp:posOffset>
                </wp:positionH>
                <wp:positionV relativeFrom="paragraph">
                  <wp:posOffset>128270</wp:posOffset>
                </wp:positionV>
                <wp:extent cx="448310" cy="1270"/>
                <wp:effectExtent l="635" t="15875" r="635" b="158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5pt;margin-top:10.1pt;width:35.3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28340</wp:posOffset>
                </wp:positionH>
                <wp:positionV relativeFrom="paragraph">
                  <wp:posOffset>128270</wp:posOffset>
                </wp:positionV>
                <wp:extent cx="448310" cy="1270"/>
                <wp:effectExtent l="635" t="15875" r="635" b="158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pt;margin-top:10.1pt;width:35.2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33165</wp:posOffset>
                </wp:positionH>
                <wp:positionV relativeFrom="paragraph">
                  <wp:posOffset>128270</wp:posOffset>
                </wp:positionV>
                <wp:extent cx="448310" cy="1270"/>
                <wp:effectExtent l="635" t="15875" r="635" b="158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95pt;margin-top:10.1pt;width:35.2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71290</wp:posOffset>
                </wp:positionH>
                <wp:positionV relativeFrom="paragraph">
                  <wp:posOffset>128270</wp:posOffset>
                </wp:positionV>
                <wp:extent cx="210185" cy="400685"/>
                <wp:effectExtent l="5715" t="3175" r="571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401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10.1pt;width:16.55pt;height:31.45pt;flip:y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47415</wp:posOffset>
                </wp:positionH>
                <wp:positionV relativeFrom="paragraph">
                  <wp:posOffset>128270</wp:posOffset>
                </wp:positionV>
                <wp:extent cx="210185" cy="400685"/>
                <wp:effectExtent l="5715" t="3175" r="571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401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45pt;margin-top:10.1pt;width:16.55pt;height:31.45pt;flip:y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7015</wp:posOffset>
                </wp:positionH>
                <wp:positionV relativeFrom="paragraph">
                  <wp:posOffset>128270</wp:posOffset>
                </wp:positionV>
                <wp:extent cx="229235" cy="400685"/>
                <wp:effectExtent l="13970" t="8255" r="13970" b="82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401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5pt;margin-top:10.1pt;width:18.05pt;height:31.5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51840</wp:posOffset>
                </wp:positionH>
                <wp:positionV relativeFrom="paragraph">
                  <wp:posOffset>128270</wp:posOffset>
                </wp:positionV>
                <wp:extent cx="229235" cy="400685"/>
                <wp:effectExtent l="13970" t="8255" r="13970" b="825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401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pt;margin-top:10.1pt;width:18.05pt;height:31.5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75715</wp:posOffset>
                </wp:positionH>
                <wp:positionV relativeFrom="paragraph">
                  <wp:posOffset>128270</wp:posOffset>
                </wp:positionV>
                <wp:extent cx="229235" cy="400685"/>
                <wp:effectExtent l="13970" t="8255" r="13970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401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45pt;margin-top:10.1pt;width:18pt;height:31.5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28340</wp:posOffset>
                </wp:positionH>
                <wp:positionV relativeFrom="paragraph">
                  <wp:posOffset>128270</wp:posOffset>
                </wp:positionV>
                <wp:extent cx="229235" cy="400685"/>
                <wp:effectExtent l="13970" t="8255" r="13970" b="825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401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pt;margin-top:10.1pt;width:18pt;height:31.5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42690</wp:posOffset>
                </wp:positionH>
                <wp:positionV relativeFrom="paragraph">
                  <wp:posOffset>128270</wp:posOffset>
                </wp:positionV>
                <wp:extent cx="229235" cy="400685"/>
                <wp:effectExtent l="13970" t="8255" r="13970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401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7pt;margin-top:10.1pt;width:18.05pt;height:31.5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8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фигуре, состоящей из 4-х квадратов, переложить 3 палочки так, чтобы получилось 3 таких же квадрата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2740</wp:posOffset>
                </wp:positionH>
                <wp:positionV relativeFrom="paragraph">
                  <wp:posOffset>102870</wp:posOffset>
                </wp:positionV>
                <wp:extent cx="419100" cy="381000"/>
                <wp:effectExtent l="15875" t="15875" r="15875" b="158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pt;margin-top:8.1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51840</wp:posOffset>
                </wp:positionH>
                <wp:positionV relativeFrom="paragraph">
                  <wp:posOffset>102870</wp:posOffset>
                </wp:positionV>
                <wp:extent cx="419100" cy="381000"/>
                <wp:effectExtent l="15875" t="15875" r="15875" b="158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2pt;margin-top:8.1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52090</wp:posOffset>
                </wp:positionH>
                <wp:positionV relativeFrom="paragraph">
                  <wp:posOffset>50800</wp:posOffset>
                </wp:positionV>
                <wp:extent cx="419100" cy="381000"/>
                <wp:effectExtent l="15875" t="15875" r="15875" b="158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7pt;margin-top:4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18915</wp:posOffset>
                </wp:positionH>
                <wp:positionV relativeFrom="paragraph">
                  <wp:posOffset>50800</wp:posOffset>
                </wp:positionV>
                <wp:extent cx="1270" cy="381635"/>
                <wp:effectExtent l="6350" t="635" r="635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45pt;margin-top:4pt;width:0.05pt;height:3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90290</wp:posOffset>
                </wp:positionH>
                <wp:positionV relativeFrom="paragraph">
                  <wp:posOffset>50800</wp:posOffset>
                </wp:positionV>
                <wp:extent cx="1270" cy="381635"/>
                <wp:effectExtent l="15875" t="635" r="1587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pt;margin-top:4pt;width:0.1pt;height:3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0290</wp:posOffset>
                </wp:positionH>
                <wp:positionV relativeFrom="paragraph">
                  <wp:posOffset>50800</wp:posOffset>
                </wp:positionV>
                <wp:extent cx="419735" cy="1270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pt;margin-top:4pt;width:33.05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51840</wp:posOffset>
                </wp:positionH>
                <wp:positionV relativeFrom="paragraph">
                  <wp:posOffset>74930</wp:posOffset>
                </wp:positionV>
                <wp:extent cx="419100" cy="381000"/>
                <wp:effectExtent l="15875" t="15875" r="15875" b="158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2pt;margin-top:5.9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2740</wp:posOffset>
                </wp:positionH>
                <wp:positionV relativeFrom="paragraph">
                  <wp:posOffset>74930</wp:posOffset>
                </wp:positionV>
                <wp:extent cx="419100" cy="381000"/>
                <wp:effectExtent l="15875" t="15875" r="15875" b="158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pt;margin-top:5.9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71190</wp:posOffset>
                </wp:positionH>
                <wp:positionV relativeFrom="paragraph">
                  <wp:posOffset>22860</wp:posOffset>
                </wp:positionV>
                <wp:extent cx="419100" cy="381000"/>
                <wp:effectExtent l="15875" t="15875" r="15875" b="158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7pt;margin-top:1.8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99815</wp:posOffset>
                </wp:positionH>
                <wp:positionV relativeFrom="paragraph">
                  <wp:posOffset>22860</wp:posOffset>
                </wp:positionV>
                <wp:extent cx="419735" cy="1270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45pt;margin-top:1.8pt;width:33.0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9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квадрате переложите 1 палочку так, чтобы получился стульчик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04315</wp:posOffset>
                </wp:positionH>
                <wp:positionV relativeFrom="paragraph">
                  <wp:posOffset>191135</wp:posOffset>
                </wp:positionV>
                <wp:extent cx="1270" cy="381635"/>
                <wp:effectExtent l="6350" t="635" r="635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15.05pt;width:0.05pt;height:3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0365</wp:posOffset>
                </wp:positionH>
                <wp:positionV relativeFrom="paragraph">
                  <wp:posOffset>163195</wp:posOffset>
                </wp:positionV>
                <wp:extent cx="419100" cy="381000"/>
                <wp:effectExtent l="15875" t="15875" r="15875" b="158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12.85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04315</wp:posOffset>
                </wp:positionH>
                <wp:positionV relativeFrom="paragraph">
                  <wp:posOffset>163195</wp:posOffset>
                </wp:positionV>
                <wp:extent cx="1270" cy="381635"/>
                <wp:effectExtent l="15875" t="635" r="1587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12.85pt;width:0.05pt;height:3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32940</wp:posOffset>
                </wp:positionH>
                <wp:positionV relativeFrom="paragraph">
                  <wp:posOffset>163195</wp:posOffset>
                </wp:positionV>
                <wp:extent cx="1270" cy="381635"/>
                <wp:effectExtent l="15875" t="635" r="1587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pt;margin-top:12.85pt;width:0.1pt;height:3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13840</wp:posOffset>
                </wp:positionH>
                <wp:positionV relativeFrom="paragraph">
                  <wp:posOffset>163195</wp:posOffset>
                </wp:positionV>
                <wp:extent cx="419735" cy="1270"/>
                <wp:effectExtent l="635" t="15875" r="635" b="158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pt;margin-top:12.85pt;width:33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1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строить корабль в танк, переложив 6 палоче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66215</wp:posOffset>
                </wp:positionH>
                <wp:positionV relativeFrom="paragraph">
                  <wp:posOffset>132080</wp:posOffset>
                </wp:positionV>
                <wp:extent cx="419735" cy="1270"/>
                <wp:effectExtent l="635" t="15875" r="635" b="158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5pt;margin-top:10.4pt;width:33.05pt;height: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47065</wp:posOffset>
                </wp:positionH>
                <wp:positionV relativeFrom="paragraph">
                  <wp:posOffset>132080</wp:posOffset>
                </wp:positionV>
                <wp:extent cx="419735" cy="1270"/>
                <wp:effectExtent l="635" t="15875" r="635" b="158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5pt;margin-top:10.4pt;width:33.05pt;height: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04590</wp:posOffset>
                </wp:positionH>
                <wp:positionV relativeFrom="paragraph">
                  <wp:posOffset>132080</wp:posOffset>
                </wp:positionV>
                <wp:extent cx="1270" cy="381635"/>
                <wp:effectExtent l="15875" t="635" r="1587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7pt;margin-top:10.4pt;width:0.05pt;height:3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23690</wp:posOffset>
                </wp:positionH>
                <wp:positionV relativeFrom="paragraph">
                  <wp:posOffset>113030</wp:posOffset>
                </wp:positionV>
                <wp:extent cx="1270" cy="381635"/>
                <wp:effectExtent l="15875" t="635" r="1587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7pt;margin-top:8.9pt;width:0.05pt;height:3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66165</wp:posOffset>
                </wp:positionH>
                <wp:positionV relativeFrom="paragraph">
                  <wp:posOffset>132080</wp:posOffset>
                </wp:positionV>
                <wp:extent cx="1270" cy="381635"/>
                <wp:effectExtent l="15875" t="635" r="1587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95pt;margin-top:10.4pt;width:0.05pt;height:3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85265</wp:posOffset>
                </wp:positionH>
                <wp:positionV relativeFrom="paragraph">
                  <wp:posOffset>132080</wp:posOffset>
                </wp:positionV>
                <wp:extent cx="1270" cy="381635"/>
                <wp:effectExtent l="15875" t="635" r="1587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95pt;margin-top:10.4pt;width:0.05pt;height:3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75790</wp:posOffset>
                </wp:positionH>
                <wp:positionV relativeFrom="paragraph">
                  <wp:posOffset>113030</wp:posOffset>
                </wp:positionV>
                <wp:extent cx="1270" cy="381635"/>
                <wp:effectExtent l="15875" t="635" r="1587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pt;margin-top:8.9pt;width:0.05pt;height:3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56590</wp:posOffset>
                </wp:positionH>
                <wp:positionV relativeFrom="paragraph">
                  <wp:posOffset>132080</wp:posOffset>
                </wp:positionV>
                <wp:extent cx="410210" cy="362585"/>
                <wp:effectExtent l="10795" t="12065" r="10795" b="1206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362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pt;margin-top:10.4pt;width:32.25pt;height:28.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04590</wp:posOffset>
                </wp:positionH>
                <wp:positionV relativeFrom="paragraph">
                  <wp:posOffset>132080</wp:posOffset>
                </wp:positionV>
                <wp:extent cx="419735" cy="1270"/>
                <wp:effectExtent l="635" t="15875" r="635" b="158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76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7pt;margin-top:10.4pt;width:33pt;height: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37740</wp:posOffset>
                </wp:positionH>
                <wp:positionV relativeFrom="paragraph">
                  <wp:posOffset>41910</wp:posOffset>
                </wp:positionV>
                <wp:extent cx="419735" cy="1270"/>
                <wp:effectExtent l="635" t="6350" r="63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pt;margin-top:3.3pt;width:33.05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52090</wp:posOffset>
                </wp:positionH>
                <wp:positionV relativeFrom="paragraph">
                  <wp:posOffset>41910</wp:posOffset>
                </wp:positionV>
                <wp:extent cx="419735" cy="1270"/>
                <wp:effectExtent l="635" t="635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7pt;margin-top:3.3pt;width:33.05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47390</wp:posOffset>
                </wp:positionH>
                <wp:positionV relativeFrom="paragraph">
                  <wp:posOffset>41910</wp:posOffset>
                </wp:positionV>
                <wp:extent cx="419735" cy="1270"/>
                <wp:effectExtent l="635" t="6350" r="63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pt;margin-top:3.3pt;width:33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13740</wp:posOffset>
                </wp:positionH>
                <wp:positionV relativeFrom="paragraph">
                  <wp:posOffset>104140</wp:posOffset>
                </wp:positionV>
                <wp:extent cx="419735" cy="1270"/>
                <wp:effectExtent l="635" t="15875" r="635" b="158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2pt;margin-top:8.2pt;width:33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18565</wp:posOffset>
                </wp:positionH>
                <wp:positionV relativeFrom="paragraph">
                  <wp:posOffset>104140</wp:posOffset>
                </wp:positionV>
                <wp:extent cx="419735" cy="1270"/>
                <wp:effectExtent l="635" t="15875" r="635" b="158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95pt;margin-top:8.2pt;width:33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94815</wp:posOffset>
                </wp:positionH>
                <wp:positionV relativeFrom="paragraph">
                  <wp:posOffset>104140</wp:posOffset>
                </wp:positionV>
                <wp:extent cx="419735" cy="1270"/>
                <wp:effectExtent l="635" t="15875" r="635" b="158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8.2pt;width:33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7490</wp:posOffset>
                </wp:positionH>
                <wp:positionV relativeFrom="paragraph">
                  <wp:posOffset>104140</wp:posOffset>
                </wp:positionV>
                <wp:extent cx="419735" cy="1270"/>
                <wp:effectExtent l="635" t="15875" r="635" b="158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pt;margin-top:8.2pt;width:33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04440</wp:posOffset>
                </wp:positionH>
                <wp:positionV relativeFrom="paragraph">
                  <wp:posOffset>104140</wp:posOffset>
                </wp:positionV>
                <wp:extent cx="419735" cy="1270"/>
                <wp:effectExtent l="635" t="15875" r="635" b="158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pt;margin-top:8.2pt;width:33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56940</wp:posOffset>
                </wp:positionH>
                <wp:positionV relativeFrom="paragraph">
                  <wp:posOffset>104140</wp:posOffset>
                </wp:positionV>
                <wp:extent cx="419735" cy="1270"/>
                <wp:effectExtent l="635" t="15875" r="635" b="158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pt;margin-top:8.2pt;width:33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71165</wp:posOffset>
                </wp:positionH>
                <wp:positionV relativeFrom="paragraph">
                  <wp:posOffset>104140</wp:posOffset>
                </wp:positionV>
                <wp:extent cx="419735" cy="1270"/>
                <wp:effectExtent l="635" t="15875" r="635" b="158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5pt;margin-top:8.2pt;width:33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42715</wp:posOffset>
                </wp:positionH>
                <wp:positionV relativeFrom="paragraph">
                  <wp:posOffset>104140</wp:posOffset>
                </wp:positionV>
                <wp:extent cx="419735" cy="1270"/>
                <wp:effectExtent l="635" t="15875" r="635" b="158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5pt;margin-top:8.2pt;width:33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75790</wp:posOffset>
                </wp:positionH>
                <wp:positionV relativeFrom="paragraph">
                  <wp:posOffset>104140</wp:posOffset>
                </wp:positionV>
                <wp:extent cx="229235" cy="353060"/>
                <wp:effectExtent l="13335" t="8890" r="13335" b="889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3535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pt;margin-top:8.2pt;width:17.95pt;height:27.8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6540</wp:posOffset>
                </wp:positionH>
                <wp:positionV relativeFrom="paragraph">
                  <wp:posOffset>104140</wp:posOffset>
                </wp:positionV>
                <wp:extent cx="238760" cy="353060"/>
                <wp:effectExtent l="13335" t="9525" r="13335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3535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pt;margin-top:8.2pt;width:18.75pt;height:27.8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04440</wp:posOffset>
                </wp:positionH>
                <wp:positionV relativeFrom="paragraph">
                  <wp:posOffset>85090</wp:posOffset>
                </wp:positionV>
                <wp:extent cx="1270" cy="381635"/>
                <wp:effectExtent l="6350" t="635" r="635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pt;margin-top:6.7pt;width:0.05pt;height:3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61815</wp:posOffset>
                </wp:positionH>
                <wp:positionV relativeFrom="paragraph">
                  <wp:posOffset>104140</wp:posOffset>
                </wp:positionV>
                <wp:extent cx="1270" cy="381635"/>
                <wp:effectExtent l="6350" t="635" r="635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45pt;margin-top:8.2pt;width:0.1pt;height:3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4665</wp:posOffset>
                </wp:positionH>
                <wp:positionV relativeFrom="paragraph">
                  <wp:posOffset>47625</wp:posOffset>
                </wp:positionV>
                <wp:extent cx="419735" cy="1270"/>
                <wp:effectExtent l="635" t="15875" r="635" b="158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95pt;margin-top:3.75pt;width:33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80440</wp:posOffset>
                </wp:positionH>
                <wp:positionV relativeFrom="paragraph">
                  <wp:posOffset>47625</wp:posOffset>
                </wp:positionV>
                <wp:extent cx="419735" cy="1270"/>
                <wp:effectExtent l="635" t="15875" r="635" b="158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3.75pt;width:33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56690</wp:posOffset>
                </wp:positionH>
                <wp:positionV relativeFrom="paragraph">
                  <wp:posOffset>47625</wp:posOffset>
                </wp:positionV>
                <wp:extent cx="419735" cy="1270"/>
                <wp:effectExtent l="635" t="15875" r="635" b="158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pt;margin-top:3.75pt;width:33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56940</wp:posOffset>
                </wp:positionH>
                <wp:positionV relativeFrom="paragraph">
                  <wp:posOffset>76200</wp:posOffset>
                </wp:positionV>
                <wp:extent cx="419735" cy="1270"/>
                <wp:effectExtent l="635" t="15875" r="635" b="158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pt;margin-top:6pt;width:33.05pt;height: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52240</wp:posOffset>
                </wp:positionH>
                <wp:positionV relativeFrom="paragraph">
                  <wp:posOffset>76200</wp:posOffset>
                </wp:positionV>
                <wp:extent cx="419735" cy="1270"/>
                <wp:effectExtent l="635" t="15875" r="635" b="158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2pt;margin-top:6pt;width:33.05pt;height: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80690</wp:posOffset>
                </wp:positionH>
                <wp:positionV relativeFrom="paragraph">
                  <wp:posOffset>76200</wp:posOffset>
                </wp:positionV>
                <wp:extent cx="419735" cy="1270"/>
                <wp:effectExtent l="635" t="15875" r="635" b="158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pt;margin-top:6pt;width:33.05pt;height: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04440</wp:posOffset>
                </wp:positionH>
                <wp:positionV relativeFrom="paragraph">
                  <wp:posOffset>76200</wp:posOffset>
                </wp:positionV>
                <wp:extent cx="419735" cy="1270"/>
                <wp:effectExtent l="635" t="6350" r="63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pt;margin-top:6pt;width:33.0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1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строить вазу в телевизор, переложив 5 палочек.</w:t>
      </w:r>
    </w:p>
    <w:p>
      <w:pPr>
        <w:pStyle w:val="Normal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66390</wp:posOffset>
                </wp:positionH>
                <wp:positionV relativeFrom="paragraph">
                  <wp:posOffset>95885</wp:posOffset>
                </wp:positionV>
                <wp:extent cx="210185" cy="381635"/>
                <wp:effectExtent l="5715" t="3175" r="5715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381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7.55pt;width:16.5pt;height:30.05pt;flip:x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76525</wp:posOffset>
                </wp:positionH>
                <wp:positionV relativeFrom="paragraph">
                  <wp:posOffset>95885</wp:posOffset>
                </wp:positionV>
                <wp:extent cx="172085" cy="381635"/>
                <wp:effectExtent l="6350" t="3175" r="635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381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7.55pt;width:13.55pt;height:3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89965</wp:posOffset>
                </wp:positionH>
                <wp:positionV relativeFrom="paragraph">
                  <wp:posOffset>24765</wp:posOffset>
                </wp:positionV>
                <wp:extent cx="1270" cy="381635"/>
                <wp:effectExtent l="15875" t="635" r="1587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95pt;margin-top:1.95pt;width:0.05pt;height:3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09065</wp:posOffset>
                </wp:positionH>
                <wp:positionV relativeFrom="paragraph">
                  <wp:posOffset>24765</wp:posOffset>
                </wp:positionV>
                <wp:extent cx="1270" cy="381635"/>
                <wp:effectExtent l="15875" t="635" r="1587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95pt;margin-top:1.95pt;width:0.1pt;height:3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89965</wp:posOffset>
                </wp:positionH>
                <wp:positionV relativeFrom="paragraph">
                  <wp:posOffset>24765</wp:posOffset>
                </wp:positionV>
                <wp:extent cx="419735" cy="1270"/>
                <wp:effectExtent l="635" t="15875" r="635" b="158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95pt;margin-top:1.95pt;width:33.05pt;height: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66365</wp:posOffset>
                </wp:positionH>
                <wp:positionV relativeFrom="paragraph">
                  <wp:posOffset>67945</wp:posOffset>
                </wp:positionV>
                <wp:extent cx="467360" cy="1270"/>
                <wp:effectExtent l="635" t="15875" r="635" b="158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5pt;margin-top:5.35pt;width:36.75pt;height: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33090</wp:posOffset>
                </wp:positionH>
                <wp:positionV relativeFrom="paragraph">
                  <wp:posOffset>67945</wp:posOffset>
                </wp:positionV>
                <wp:extent cx="1270" cy="381635"/>
                <wp:effectExtent l="15875" t="635" r="1587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pt;margin-top:5.35pt;width:0.1pt;height:3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66365</wp:posOffset>
                </wp:positionH>
                <wp:positionV relativeFrom="paragraph">
                  <wp:posOffset>67945</wp:posOffset>
                </wp:positionV>
                <wp:extent cx="1270" cy="381635"/>
                <wp:effectExtent l="15875" t="635" r="1587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5pt;margin-top:5.35pt;width:0.05pt;height:3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09065</wp:posOffset>
                </wp:positionH>
                <wp:positionV relativeFrom="paragraph">
                  <wp:posOffset>-3175</wp:posOffset>
                </wp:positionV>
                <wp:extent cx="305435" cy="276860"/>
                <wp:effectExtent l="10795" t="12065" r="10795" b="1206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2772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95pt;margin-top:-0.25pt;width:24.05pt;height:21.8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75640</wp:posOffset>
                </wp:positionH>
                <wp:positionV relativeFrom="paragraph">
                  <wp:posOffset>-3175</wp:posOffset>
                </wp:positionV>
                <wp:extent cx="305435" cy="276860"/>
                <wp:effectExtent l="10795" t="12065" r="10795" b="1206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2772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pt;margin-top:-0.25pt;width:23.95pt;height:21.8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75640</wp:posOffset>
                </wp:positionH>
                <wp:positionV relativeFrom="paragraph">
                  <wp:posOffset>68580</wp:posOffset>
                </wp:positionV>
                <wp:extent cx="324485" cy="305435"/>
                <wp:effectExtent l="11430" t="12065" r="11430" b="1206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305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pt;margin-top:5.4pt;width:25.5pt;height:24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09065</wp:posOffset>
                </wp:positionH>
                <wp:positionV relativeFrom="paragraph">
                  <wp:posOffset>68580</wp:posOffset>
                </wp:positionV>
                <wp:extent cx="305435" cy="305435"/>
                <wp:effectExtent l="11430" t="11430" r="11430" b="1143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0" cy="305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95pt;margin-top:5.4pt;width:24pt;height:24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13990</wp:posOffset>
                </wp:positionH>
                <wp:positionV relativeFrom="paragraph">
                  <wp:posOffset>40005</wp:posOffset>
                </wp:positionV>
                <wp:extent cx="419735" cy="1270"/>
                <wp:effectExtent l="635" t="6350" r="63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pt;margin-top:3.15pt;width:33.05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13990</wp:posOffset>
                </wp:positionH>
                <wp:positionV relativeFrom="paragraph">
                  <wp:posOffset>68580</wp:posOffset>
                </wp:positionV>
                <wp:extent cx="152400" cy="381635"/>
                <wp:effectExtent l="6350" t="2540" r="6350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640" cy="381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pt;margin-top:5.4pt;width:11.9pt;height:30.05pt;flip:x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22905</wp:posOffset>
                </wp:positionH>
                <wp:positionV relativeFrom="paragraph">
                  <wp:posOffset>68580</wp:posOffset>
                </wp:positionV>
                <wp:extent cx="153670" cy="381635"/>
                <wp:effectExtent l="6350" t="2540" r="6350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080" cy="381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15pt;margin-top:5.4pt;width:12.1pt;height:3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80440</wp:posOffset>
                </wp:positionH>
                <wp:positionV relativeFrom="paragraph">
                  <wp:posOffset>168910</wp:posOffset>
                </wp:positionV>
                <wp:extent cx="419735" cy="1270"/>
                <wp:effectExtent l="635" t="15875" r="635" b="158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13.3pt;width:33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1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фигуре из 6 квадратов убрать 3 палочки так, чтобы осталось 4 квадрата.</w:t>
      </w:r>
    </w:p>
    <w:p>
      <w:pPr>
        <w:pStyle w:val="Normal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28290</wp:posOffset>
                </wp:positionH>
                <wp:positionV relativeFrom="paragraph">
                  <wp:posOffset>176530</wp:posOffset>
                </wp:positionV>
                <wp:extent cx="419100" cy="381000"/>
                <wp:effectExtent l="15875" t="15875" r="15875" b="158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pt;margin-top:13.9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09190</wp:posOffset>
                </wp:positionH>
                <wp:positionV relativeFrom="paragraph">
                  <wp:posOffset>176530</wp:posOffset>
                </wp:positionV>
                <wp:extent cx="419100" cy="381000"/>
                <wp:effectExtent l="15875" t="15875" r="15875" b="158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pt;margin-top:13.9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94740</wp:posOffset>
                </wp:positionH>
                <wp:positionV relativeFrom="paragraph">
                  <wp:posOffset>176530</wp:posOffset>
                </wp:positionV>
                <wp:extent cx="419100" cy="381000"/>
                <wp:effectExtent l="15875" t="15875" r="15875" b="158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13.9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75640</wp:posOffset>
                </wp:positionH>
                <wp:positionV relativeFrom="paragraph">
                  <wp:posOffset>176530</wp:posOffset>
                </wp:positionV>
                <wp:extent cx="419100" cy="381000"/>
                <wp:effectExtent l="15875" t="15875" r="15875" b="158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2pt;margin-top:13.9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6540</wp:posOffset>
                </wp:positionH>
                <wp:positionV relativeFrom="paragraph">
                  <wp:posOffset>176530</wp:posOffset>
                </wp:positionV>
                <wp:extent cx="419100" cy="381000"/>
                <wp:effectExtent l="15875" t="15875" r="15875" b="158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2pt;margin-top:13.9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47390</wp:posOffset>
                </wp:positionH>
                <wp:positionV relativeFrom="paragraph">
                  <wp:posOffset>176530</wp:posOffset>
                </wp:positionV>
                <wp:extent cx="419735" cy="1270"/>
                <wp:effectExtent l="635" t="635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pt;margin-top:13.9pt;width:33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66490</wp:posOffset>
                </wp:positionH>
                <wp:positionV relativeFrom="paragraph">
                  <wp:posOffset>176530</wp:posOffset>
                </wp:positionV>
                <wp:extent cx="1270" cy="381635"/>
                <wp:effectExtent l="6350" t="635" r="635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7pt;margin-top:13.9pt;width:0.05pt;height:3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09190</wp:posOffset>
                </wp:positionH>
                <wp:positionV relativeFrom="paragraph">
                  <wp:posOffset>148590</wp:posOffset>
                </wp:positionV>
                <wp:extent cx="419100" cy="381000"/>
                <wp:effectExtent l="15875" t="15875" r="15875" b="158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pt;margin-top:11.7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47390</wp:posOffset>
                </wp:positionH>
                <wp:positionV relativeFrom="paragraph">
                  <wp:posOffset>148590</wp:posOffset>
                </wp:positionV>
                <wp:extent cx="419100" cy="381000"/>
                <wp:effectExtent l="15875" t="15875" r="15875" b="158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pt;margin-top:11.7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94740</wp:posOffset>
                </wp:positionH>
                <wp:positionV relativeFrom="paragraph">
                  <wp:posOffset>148590</wp:posOffset>
                </wp:positionV>
                <wp:extent cx="419100" cy="381000"/>
                <wp:effectExtent l="15875" t="15875" r="15875" b="158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11.7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75640</wp:posOffset>
                </wp:positionH>
                <wp:positionV relativeFrom="paragraph">
                  <wp:posOffset>148590</wp:posOffset>
                </wp:positionV>
                <wp:extent cx="419100" cy="381000"/>
                <wp:effectExtent l="15875" t="15875" r="15875" b="158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2pt;margin-top:11.7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6540</wp:posOffset>
                </wp:positionH>
                <wp:positionV relativeFrom="paragraph">
                  <wp:posOffset>148590</wp:posOffset>
                </wp:positionV>
                <wp:extent cx="419100" cy="381000"/>
                <wp:effectExtent l="15875" t="15875" r="15875" b="158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2pt;margin-top:11.7pt;width:32.95pt;height:2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28290</wp:posOffset>
                </wp:positionH>
                <wp:positionV relativeFrom="paragraph">
                  <wp:posOffset>529590</wp:posOffset>
                </wp:positionV>
                <wp:extent cx="419735" cy="1270"/>
                <wp:effectExtent l="635" t="6350" r="63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pt;margin-top:41.7pt;width:33.05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8:25:00Z</dcterms:created>
  <dc:creator>www.PHILka.RU</dc:creator>
  <dc:description/>
  <cp:keywords/>
  <dc:language>en-US</dc:language>
  <cp:lastModifiedBy>Евгений</cp:lastModifiedBy>
  <dcterms:modified xsi:type="dcterms:W3CDTF">2018-01-06T18:11:00Z</dcterms:modified>
  <cp:revision>3</cp:revision>
  <dc:subject/>
  <dc:title>АНКЕТА ВОСПИТАТЕЛЯ Фамилия, имя, отчество Коршун Александра Николаевна</dc:title>
</cp:coreProperties>
</file>