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Роман А.С. Пушкина «Евгений Онегин». История создания. Система образов.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е нового материала (усвоение новых знаний : знакомство с историей создания романа, с героями, их взаимоотношениями; систематизация полученного нового материала  – построение схемы «Система образов в романе»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ь урок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систему образов в романе, взаимоотношения персонажей показать тему личной трагедии главного геро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урока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умениями и навыками работы с текст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я образного мышления и речи, воображения, сравнения, обобщ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овать формированию духовно развитой личности, самостоятельности мышления, творческих способностей обучающихс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ы обучения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ллюстративно-словесный (статичные иллюстрации, слово учителя, объяснение, дискуссия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ктический (задания по тексту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работы учащихс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ая форма, использованная на уроке – фронтальная  (устный фронтальный опрос, одновременное выполнение заданий всеми учениками класса). Помимо фронтальной – индивидуальная форма работы – сообщение учащегося по теме: «История создания романа», словарная работа (индивидуальное домашнее задание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анного урока в теме, его связь с предыдущим уроко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оман А.С. Пушкина «Евгений Онегин» отведено 5 уроков. На первом уроке говорится об истории создания романа, происходит знакомство с главным героем, затрагивается тема личной трагедии главного героя, начинается анализ его взаимоотношений с другими персонажами. На данном первом уроке через систему образов вырисовывается чёткое представление об их месте в романе: кто главный, кто второстепенный герой. На предыдущем уроке мы говорили о жизни и творчестве А.С. Пушкина, о великом литературном наследии, которое он оставил после себя. Поэтому к анализу романа «Евгений Онегин» мы подошли поэтап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ход урок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Организационная часть урока. Вступительное слово учителя. (2 мин.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мы с вами продолжим изучать творчество великого русского поэта А.С. Пушкина, познакомимся с его выдающимся романом «Евгений Онегин», с историей создания данного текста, с героями, их взаимоотношения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История создания романа</w:t>
      </w:r>
      <w:r>
        <w:rPr>
          <w:rFonts w:cs="Times New Roman" w:ascii="Times New Roman" w:hAnsi="Times New Roman"/>
          <w:sz w:val="24"/>
          <w:szCs w:val="24"/>
        </w:rPr>
        <w:t xml:space="preserve"> (индивидуальным домашним заданием у ученика было подготовить небольшое сообщение, выбрав материал из ресурса, предложенного учителем) </w:t>
      </w:r>
      <w:r>
        <w:rPr>
          <w:rFonts w:cs="Times New Roman" w:ascii="Times New Roman" w:hAnsi="Times New Roman"/>
          <w:b/>
          <w:sz w:val="24"/>
          <w:szCs w:val="24"/>
        </w:rPr>
        <w:t>(3 мин.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лово учителя о романе. (5 мин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о, роман «Евгений Онегин» - это уникальное произведение, в котором отражены все особенности той эпохи, того времени. Что интересно – здесь поэт выступает не только как поэт, но и как художник, делая рисунки (зарисовки) в черновом варианте текста. Вот один из рисунков: (учитель демонстрирует классу рисунок А.С. Пушкина, обсуждается тема: «Талантливый человек – талантлив во всём»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известна формула: «Евгений Онегин» - энциклопедия русской жизни (утверждение В.Г. Белинского). С «Евгения Онегина» начинается история русского реалистического романа. Задача писателей-реалистов – показать жизнь такой, какая она есть. Герои показаны в реальных жизненных обстоятельствах, в условиях так называемой жизненной правды. Давайте познакомимся с героями данного текста, как представителями той эпохи, посмотрим, что их волновало, о чём они думали, к чему стремилис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сновная часть урока. Система образов в романе. Работа с текстом. (25 мин.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можно считать главным героем романа? Почему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вгений Онегин – главный герой романа. Он присутствует во всех сюжетных линиях. О нём, о его жизни рассказывается в тексте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ми кого нам показан герой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лазами Автора-повествователя, который не только повествует, но и сам является полноправным героем романа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Авторе мы поговорим позже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им Автор показывает Евгения Онегина в начале романа? Давайте нарисуем словесный портрет геро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 глава. Приятель Автора. Готов терпеть нелюбимого дядю ради наследства. Отец Евгения промотал своё состояние. Онегин – «молодой повеса», «умён, мил» - эпитеты. Светский молодой человек. Типичный представитель «высшего света». «Острижен по последней моде». «Как </w:t>
      </w:r>
      <w:r>
        <w:rPr>
          <w:rFonts w:cs="Times New Roman" w:ascii="Times New Roman" w:hAnsi="Times New Roman"/>
          <w:sz w:val="24"/>
          <w:szCs w:val="24"/>
          <w:lang w:val="en-US"/>
        </w:rPr>
        <w:t>dandy</w:t>
      </w:r>
      <w:r>
        <w:rPr>
          <w:rFonts w:cs="Times New Roman" w:ascii="Times New Roman" w:hAnsi="Times New Roman"/>
          <w:sz w:val="24"/>
          <w:szCs w:val="24"/>
        </w:rPr>
        <w:t xml:space="preserve"> лондонский одет». Франт, педант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такой </w:t>
      </w:r>
      <w:r>
        <w:rPr>
          <w:rFonts w:cs="Times New Roman" w:ascii="Times New Roman" w:hAnsi="Times New Roman"/>
          <w:sz w:val="24"/>
          <w:szCs w:val="24"/>
          <w:lang w:val="en-US"/>
        </w:rPr>
        <w:t>dandy</w:t>
      </w:r>
      <w:r>
        <w:rPr>
          <w:rFonts w:cs="Times New Roman" w:ascii="Times New Roman" w:hAnsi="Times New Roman"/>
          <w:sz w:val="24"/>
          <w:szCs w:val="24"/>
        </w:rPr>
        <w:t>, франт, педант? (Индивидуальным домашним заданием для ученика было посмотреть в толковом словаре значение этих слов). (</w:t>
      </w:r>
      <w:r>
        <w:rPr>
          <w:rFonts w:cs="Times New Roman" w:ascii="Times New Roman" w:hAnsi="Times New Roman"/>
          <w:sz w:val="24"/>
          <w:szCs w:val="24"/>
          <w:lang w:val="en-US"/>
        </w:rPr>
        <w:t>Dandy</w:t>
      </w:r>
      <w:r>
        <w:rPr>
          <w:rFonts w:cs="Times New Roman" w:ascii="Times New Roman" w:hAnsi="Times New Roman"/>
          <w:sz w:val="24"/>
          <w:szCs w:val="24"/>
        </w:rPr>
        <w:t xml:space="preserve"> в данном контексте (в примечаниях А.С. Пушкина к роману) – это франт. Франт – человек, любящий наряжаться, щёголь. Педант – тот, кто излишне строг в выполнении всех формальных требований. То есть для него важно все формальности учесть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н относится к обязанностям человека из «высшего света»: к посещению театра, бала, балета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му все балы, театры, балеты давно наскучили. Везде он зевает, хочет быстрей уехать домой. И дома тоже скучно, ему всё надоело, его мучает «русская хандра», «к жизни вовсе охладел»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ываем и комментируем эпиграф с доски о Евгении Онегин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негин – страдающий эгоист, которого душат бездеятельность и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шлость жизн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.Г. Белинск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ываем кратко в тетрадях характеристику Евгения Онеги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взаимоотношения Автора и Евгения Онегина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ни приятели, Автору был симпатичен Онегин (начало романа), хотя они были во многом разные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ется, что Автор, повествуя о своих взаимоотношениях с Онегиным, рассказывает о себе, о своих увлечениях, жизненной позици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сного облика Автора перед нами нет, но мы видим его внутренний мир. Он выполняет функцию не только героя, но и повествователя, дающего оценку происходящем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нарисуем словесный портрет Автора. Кратко запишем в тетрадях его характеристик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ём же дальше нам повествует Автор? Куда направляется его герой в надежде избавиться от скуки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 глава. Евгений едет в деревню, но и там скучает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первой главе мы знакомимся с главным героем, то с кем же знакомимся во второй главе? Давайте нарисуем словесный портрет каждого из этих герое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второстепенными героями: Владимиром Ленским, Татьяной Лариной, Ольгой Лариной – тоже молодые дворяне, но живут в деревне, вдали от города. Ближе к природному, естественному началу). Как можно охарактеризовать сестёр Лариных? Определите, какие фрагменты текста относятся к Татьяне, а какие к Ольге? (учитель зачитывает фрагменты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Ольга Ларина – младшая сестра, поверхностная, неестественная. Татьяна Ларина – старшая сестра Ольги, естественная, ранимая, «идеал русской души»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взаимоотношения Онегина и Ленского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ладимир Ленский – полная противоположность Онегину, он поклонник идеалистической философии, поэт, романтик, страстно влюблённый в Ольгу, не замечает, что она его так серьёзно не воспринимает. Онегин и Ленский стали друзьями от нечего делать, «Сошлись как лёд и пламень». Романтизм Ленского кажется Онегину смешным, нелепой фантазией. Он играет с чувствами Ленского к Ольге, за что последний вызывает его на дуэль. Онегин не может противостоять обычаям общества и соглашается на дуэль. По трагической случайности он убивает своего друга. В душе Евгений сожалеет об этом поступке, но, как всегда, держит «марку» светского человека, не показывает своих настоящих чувств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, какие фрагменты текста относятся к Ленскому, а какие к Евгению Онегину? (учитель зачитывает фрагменты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 реагирует Автор на эту дуэль и смерть Ленского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втор переживает за совсем юного, неуспевшего пожить молодого человека. К тому же Ольга сразу о нём забывает. Автор подчёркивает, что его главный герой оказался заложником формальностей того времени, порой очень жестоких, таких, как дуэль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ледующем уроке мы рассмотрим основную сюжетную линию романа: взаимоотношения Онегина и Татьян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Заключительная часть урока. Подведение итогов. (5мин.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вайте составим схему, которую так и назовём: «Система образов в  романе А.С.Пушкина «Евгений Онегин»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центре схемы – Евгений Онегин, вниз 2 стрелки – Татьяна Ларина, Владимир Ленский – от него стрелка – Ольга Ларина, а внизу объединяет все эти стрелки – образ Автора, который рассказывает и даёт оценку всем героям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хемы видно, что главный герой романа – Евгений Онегин. Он типичный представитель светской молодёжи того времени.  Молодость – это такая прекрасная пора! Но счастлив ли он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т, ему всё надоело, у него нет цели, семьи, друзей, он равнодушен ко всему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гений Онегин – яркий представитель молодого дворянства, «высшего света». Бесцельный, равнодушный, носитель личной трагедии. Но это трагедия и всего общества, в котором он живёт. Задача писателя-реалиста – показать все проблемы этого общества, не приукрашивая их – с чем блестяще справился А.С. Пушкин в романе «Евгений Онегин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Домашнее задание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рать материал для характеристики Татьяны и Ольги Ларины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8:48:00Z</dcterms:created>
  <dc:creator>User</dc:creator>
  <dc:description/>
  <dc:language>en-US</dc:language>
  <cp:lastModifiedBy>Ольга</cp:lastModifiedBy>
  <cp:lastPrinted>2016-11-29T21:48:00Z</cp:lastPrinted>
  <dcterms:modified xsi:type="dcterms:W3CDTF">2016-11-29T18:48:00Z</dcterms:modified>
  <cp:revision>2</cp:revision>
  <dc:subject/>
  <dc:title>Тип урока:</dc:title>
</cp:coreProperties>
</file>