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</w:rPr>
      </w:pPr>
      <w:r>
        <w:rPr>
          <w:b/>
        </w:rPr>
        <w:t xml:space="preserve">Санкт-Петербургское государственное бюджетное учреждение здравоохран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</w:rPr>
      </w:pPr>
      <w:r>
        <w:rPr>
          <w:b/>
        </w:rPr>
        <w:t>«Детский пульмонологический санаторий «Салют»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</w:rPr>
      </w:pPr>
      <w:r>
        <w:rPr>
          <w:b/>
        </w:rPr>
        <w:t>Адмиралтейского района Санкт-Петербур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ДУКТИВНАЯ ДЕЯТЕЛЬНОСТЬ ВОСПИТАТЕЛЯ</w:t>
        <w:br/>
        <w:t>Дидактическое пособие:</w:t>
        <w:br/>
        <w:t>«Рыбки из гофрированного картон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едагог дополнительного образова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шуманская М.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ырица</w:t>
        <w:br/>
        <w:t xml:space="preserve">  2017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Обитатели реки Оредеж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Познакомить с уникальной техникой скручивания бумажных ленточек: - квиллинг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дачи занятия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знакомить детей с одним из способов художественного изображения предмета с применением гофрированных полос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с уникальной техникой скручивания бумажных ленточек: квиллинг. Продолжать развивать навык работы в подгрупп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нсорного опыта (чувство пластики, формы, материала, цве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антазии, вообра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витие координации движений и мелкой моторики кистей  рук посредством скручивания  гофрированных полос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уждение детей к творческой активност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ложительное отношение к занятиям в коллекти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детям умение планировать работу и доводить ее до ко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аккурат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удить  желание к выполнению элементарных трудовых навыков (уборка за собою после работ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элементарные навыки безопасности при использовании кле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орудов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ты и стулья, компьютер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е гофрированные  полоски разных цветов, клей; ножниц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зки,карандаш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а организации:</w:t>
      </w:r>
      <w:r>
        <w:rPr>
          <w:sz w:val="28"/>
          <w:szCs w:val="28"/>
        </w:rPr>
        <w:t xml:space="preserve"> подгрупповая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териалы и оборудовани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рительный ряд - книги о реке Оредеж, книги о жизни в реке, игры по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зыкальный ряд – музыка для физкультурной минутки и для продуктивной деятельности дет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екорация- река и её обитат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гнитофон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емы и мет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лядный, словесный, игровой, продуктивный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я на речку, рассматривание иллюстраций, беседы с детьми о водоемах и его обитателях,  заготовка полосок  для квиллинг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руктура занят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раткий рассказ о достопримечательности реки Оредеж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емонстрационный рассказ о её обитател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струирование ры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зготовление туловища рыб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Физминут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Изготовление хвоста, ротика плав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клеивание всех деталей между соб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Итог занятия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 </w:t>
      </w:r>
      <w:r>
        <w:rPr>
          <w:sz w:val="28"/>
          <w:szCs w:val="28"/>
        </w:rPr>
        <w:t>Краткий рассказ о достопримечательности реки Оредеж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Педагог: </w:t>
      </w:r>
      <w:r>
        <w:rPr>
          <w:sz w:val="28"/>
          <w:szCs w:val="28"/>
        </w:rPr>
        <w:t>Мы рады приветствовать каждого из вас на Вырицкой земле. В гостях у реки Оредеж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едеж настоящая жемчужина ленинградской области. Река берёт начало из небольшого водоема на месте выхода из-под земли ключей в местечке  Донцо, Волосовского район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а имеет длину приблизительно 200 километров при средней ширине 25-30 метров и глубине 1,5-2 метр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среднемесячная температура воды летом (по многолетним наблюдениям в Вырице) 19,1 градуса, прозрачность в вернем течении достигает 3,5 метра и более. Оредеж(ь), Орыде, Аредеж, Уредеж, Рядеж. Так называли реку наши предки. Если допустить славянское происхождение основы от  древне-русского:  редрый - бурый, рыжий, красноватый ( по цвету берегов).Визитной карточкой нашего Оредежа является выход по берегам красного песчаника. Вы уже видели это своими глазами во время экскурсии. В нашей реке водилось так много рыбы, что и посёлки называли « Рыбицы», и приотки «Рыбинка», «Зверинка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деж – река историческая ,по древней Ивангородской дороге дважды пересекавши реку проезжали едва ли не все русские провители:от Александра Невского до Петра Великого.Нашу дачную местность часто называют «Петербургской Швецарией»,в разное время бывали и творили многие выдающиеся деятели отечественной культуры: Исаак Шварц,Дмитрий Шостакович,Фёдор Апрксин,Иван Крамской,Владимир Набоков, Иван Ефремов и д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Демонстрационный рассказ о её обитателя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оговорим о речных обитателях Оред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беседуем о рыбах, живущих в нашей прекрасной реке.О речных рыб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ожно ещё сказать- пресноводные  рыбы, т.к. вода в реках не солёная, а пресна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ыбье царство – гордость реки.  Издавна люди селились на берегах рек, чтобы не только вести торговлю, но и прокормить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х речных рыб вы знаете? Назовите, пожалуйста.(ответы детей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ука,уклейка,лещь,сом,ёрш,плотва и даже форель в верховьях ре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помогает рыбакам плавать в воде? (хвост, плавники, туловище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Туловище</w:t>
      </w:r>
      <w:r>
        <w:rPr>
          <w:sz w:val="28"/>
          <w:szCs w:val="28"/>
        </w:rPr>
        <w:t xml:space="preserve">  - обтекаемой формы, сжато с боков, заострено спереди и сужено сзад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Хвост</w:t>
      </w:r>
      <w:r>
        <w:rPr>
          <w:sz w:val="28"/>
          <w:szCs w:val="28"/>
        </w:rPr>
        <w:t xml:space="preserve">  - как руль, помогает поворачивать вправо, влев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лавники</w:t>
      </w:r>
      <w:r>
        <w:rPr>
          <w:sz w:val="28"/>
          <w:szCs w:val="28"/>
        </w:rPr>
        <w:t xml:space="preserve"> – расположены на брюшке (брюшной),  на грудке (грудной), на спине (спинной) плавник,  есть и хвостовой плавник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sz w:val="28"/>
          <w:szCs w:val="28"/>
        </w:rPr>
        <w:t xml:space="preserve">У рыбы есть </w:t>
      </w:r>
      <w:r>
        <w:rPr>
          <w:sz w:val="28"/>
          <w:szCs w:val="28"/>
          <w:u w:val="single"/>
        </w:rPr>
        <w:t xml:space="preserve">плавательный пузырь. </w:t>
      </w:r>
      <w:r>
        <w:rPr>
          <w:sz w:val="28"/>
          <w:szCs w:val="28"/>
        </w:rPr>
        <w:t xml:space="preserve">Когда ей надо погрузиться, мускулы сжимаются, сдавливают пузырь, его объем уменьшается, рыба идёт вни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огда нужно подниматься – мускулы расслабляются, распускают пузырь. Он увеличивается и рыба всплывает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как вы думаете, слышат ли рыбы? (они слышат звуки, хоть у них нет снаружи ушей, но есть внутреннее ухо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ы, как и люди, дышат … (воздухом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Есть ли воздух в вод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м водоеме есть воздух, им дышат речные обитатели. Откуда же он берется в воде? (из окружающей среды, насыщают воду кислородом растения, растущие на дне рек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ем же дышат рыбы?  (жабрами?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дыхании у рыб двигаются жаберные крышки на голов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ыбам для хорошего самочувствия нужна чистая, свежая вода, в которой много воздуха. Если воздуха в воде мало, рыбы задыхаются: они подплывают к поверхности и хватают воздух ртом над вод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Мы рады  тем, что живем на берегу такой прекрасной реки «Оредеж». Она нас и угощает и спасает от летнего зноя, помогает быть здоровыми, радует и веселит в любое время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А сейчас мы с вами будем мастерить сказочную рыбу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Краткий рассказ о рабо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научимся делать рыбку из гофрированных картонных ленточек. Давайте рассмотрим образец работы. Из каких деталей состоит рыбк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туловище рыбки состоит из 5 длинных полосок, скручивающихся одна на другу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плавники рыбки будем делать из 3 небольших полосок;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хвост рыбки будем делать из 3 средних полосо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) ротик - из 2 маленьких полос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бочего места к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авил безопасности при работе с клеем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u w:val="single"/>
        </w:rPr>
        <w:t>. Изготовление туловища рыб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5.Физкультминут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речке быстро мы спустил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лонились и умылись. (Наклоняю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, два, три, четы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как славно освежилис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плыли дружн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ть так руками нуж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– раз, это – брасс; (Изображают руками брас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й, другой – это кроль. (Изображают руками крол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как один, плывем как дельфин. (Делают руками волн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шли на берег крут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тправились домой! (Садятся на мест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изготовление хвос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готовление рот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готовление плав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риклеиваем детали к туловищу рыб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Завершение работы. Уборка рабочего ме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Подведение итогов. Выставка детских рабо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17:00Z</dcterms:created>
  <dc:creator>DJ</dc:creator>
  <dc:description/>
  <cp:keywords/>
  <dc:language>en-US</dc:language>
  <cp:lastModifiedBy>RedBayron</cp:lastModifiedBy>
  <dcterms:modified xsi:type="dcterms:W3CDTF">2018-01-06T15:26:00Z</dcterms:modified>
  <cp:revision>19</cp:revision>
  <dc:subject/>
  <dc:title>Муниципальное бюджетное дошкольное образовательное учреждение</dc:title>
</cp:coreProperties>
</file>