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86 комбинированного вид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«Лепка мордовской народной игрушки “Конь”»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(Конспект НОД по лепке для детей старшей группы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2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ind w:firstLine="4320"/>
        <w:rPr>
          <w:sz w:val="28"/>
          <w:szCs w:val="28"/>
        </w:rPr>
      </w:pPr>
      <w:r>
        <w:rPr>
          <w:sz w:val="28"/>
          <w:szCs w:val="28"/>
        </w:rPr>
        <w:t>воспитатель высшей</w:t>
      </w:r>
    </w:p>
    <w:p>
      <w:pPr>
        <w:pStyle w:val="Normal"/>
        <w:spacing w:lineRule="auto" w:line="360"/>
        <w:ind w:firstLine="4320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й категории </w:t>
      </w:r>
    </w:p>
    <w:p>
      <w:pPr>
        <w:pStyle w:val="Normal"/>
        <w:spacing w:lineRule="auto" w:line="360"/>
        <w:ind w:firstLine="4320"/>
        <w:rPr>
          <w:sz w:val="28"/>
          <w:szCs w:val="28"/>
        </w:rPr>
      </w:pPr>
      <w:r>
        <w:rPr>
          <w:b/>
          <w:sz w:val="28"/>
          <w:szCs w:val="28"/>
        </w:rPr>
        <w:t>Алямкина Валентина Иван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ранск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снить, каких результатов достигли дети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родолжать знакомить детей с мордовской народной игрушкой  в процессе леп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чить лепить животное – коня, передавая выразительность образа, характерные особенности мордовской народной игруш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Развивать эстетические чувства детей, их художественное восприятие, образное мышл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оспитывать у детей интерес к лепке предметов по мотивам мордовской народной игруш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у детей радостное настроени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седа, вопросы, индивидуальные ответы детей, пояснение, объяснение, педагогическая оценк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юрпризных моментов и т.д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рассматривание игрушек народных умельцев; чтение потешек, стихов о животных, рассматривание иллюстрация с животны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МАТЕРИАЛЫ К НОД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рдовские народные игрушки, мордовские костюм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аточный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лина, стеки, подставки, игрушка коня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ХОД НОД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 сегодня я приглашаю вас на экскурсию в мастерскую, где изготавливают игрушки.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Как-то раз мордва – дружки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ели в мастерской: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уками глина – 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лой на три аршина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тали шарики катать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Как снежок бывало…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у щупать, глину мять – 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Жирная, что сало!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 Тавлее около Суры реки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Драгоценный продолжая труд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Не ища на старости покоя,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Труженик славные жив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перед вами мастера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столом 2 детей в мордовских костюмах. Перед ними игрушки: синичка, птичка – свистулька, посуда, конь, солдат и т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игрушки, один ребенок берет в руки птичку – свистульку. Мастер – мальчик за столом читает стихотворение: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Кто-то дырочки умело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делал птахе на спине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И синица вдруг запела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олоском самой весн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ругой ребенок берет в руки коня)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Конь домчит до карусели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На седло залез Емеля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лез, встал, засвистал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Засвистал и поскака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а берет барышню и читает)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На голове платок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Руки крендельком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Ходит девица – красавица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 улице пеш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акого материала сделаны эти игрушк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цвета использовали мастер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элементы мордовского узора вы знает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расположен узор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настроение передают эти игрушк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й республике были сделаны такие красивые игрушки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лавится наш мордовский край умельцами. Про мастера, который не боится никакой работы, говорили: «Мастер на все руки». А какие пословицы о труде вы знаете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емлю красит солнце, а человека – труд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ло делать умеешь, мастерство покажешь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совместном труде – не будешь в беде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 руками умеешь делать, такой и наряд заимеешь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ботливый любит трудиться, а ленивый только спать стремитс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дят не по словам, а по делам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мы с вами любим трудиться! Давайте пройдем к столам, представим себя маленькими мастерами и попробуем слепить коня: 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оп-Гоп-Гоп!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Конь пошел в галоп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Напою коня лихого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ама прибью коню подкову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оп-Гоп-Гоп!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Конь пошел в галоп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азомнем свои пальчи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Пальчиковая гимнастика)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шли пальчики гулять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И друг друга догонять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Кто пешком, кто бегом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Кто в припрыжку кувырко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1860" w:hanging="1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 мере необходимости помогает детя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звучит тихая спокойная мордовская му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ие получились лошадки! Давайте сделаем выставку!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Кони глиняные мчатся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На подставках, что есть сил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И за хвост не удержаться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сли гриву упусти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! А кто знает стихи, потешки про коня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            Ходит конь по бережку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Он головушкой помахивает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Черной гривушкой потряхивает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се колечки –то бряк-бряк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Золотые они звяк-звяк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Вот мой конь!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Он копытами бьет!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Удила грызет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Славно потрудились! Можно отдохнуть. Делу время, потехе – ча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860" w:hanging="18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Эй! Молодцы и девицы! Поиграть вы не хоти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: «Марьин холст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работали, отдохнули, пора возвращаться в детский с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мы с вами побывал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мы там все повидал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проживают такие мастер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мы с вами в какой республике живе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лица Мордови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мы с вами сегодня лепили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Я работой вашей довольна. Приглашаю вас на чай с пряниками и сушками, пышными ватрушк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чем мы сегодня занимались? Куда мы ходили? Что мы увидели? Что вам понравилось?</w:t>
      </w:r>
    </w:p>
    <w:sectPr>
      <w:footerReference w:type="default" r:id="rId2"/>
      <w:footerReference w:type="first" r:id="rId3"/>
      <w:type w:val="nextPage"/>
      <w:pgSz w:w="11906" w:h="16838"/>
      <w:pgMar w:left="1080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08"/>
        </w:tabs>
        <w:ind w:left="1860" w:hanging="7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14:00Z</dcterms:created>
  <dc:creator>XTreme</dc:creator>
  <dc:description/>
  <cp:keywords/>
  <dc:language>en-US</dc:language>
  <cp:lastModifiedBy>Учетная запись Майкрософт</cp:lastModifiedBy>
  <dcterms:modified xsi:type="dcterms:W3CDTF">2018-01-06T10:28:00Z</dcterms:modified>
  <cp:revision>26</cp:revision>
  <dc:subject/>
  <dc:title>Муниципальное дошкольное образовательное учреждение </dc:title>
</cp:coreProperties>
</file>