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ерспективное планирование 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о ознакомлению старших дошкольников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 историей и культурой Санкт-Петербург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у детей интерес к истории и культуре родного города, формировать такие нравственные черты личности, как гордость за свой город, любовь к великим согражданам, уважение к труду создателей Санкт-Петербурга, интерес к окружающему миру, умение чувствовать себя в нем комфортно, умение ориентироваться в любой жизненной ситуации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у детей эмоциональное отношение к Санкт-Петербургу, чувства сопереживания, сострадания, ответственности, формировать интерес к общественной жизни гор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ять знания детей об окружающем их городе, о неразрывной связи человека с окружающей действительностью, о возможных последствиях нарушения этой взаимосвяз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детей с уникальными особенностями Санкт-Петербурга, наиболее известными достопримечательност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у детей любовь к своему городу, пробуждать чувства ответственности и гордости за то, что они – петербуржцы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одготовительная к школе  группа</w:t>
      </w:r>
      <w:r>
        <w:rPr/>
        <w:t xml:space="preserve"> «Беседы о Петербурге»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01"/>
        <w:gridCol w:w="5526"/>
      </w:tblGrid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ентябр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чудном городе живем, «горожане» всех зовем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представление о возрасте Санкт-Петербурга, о том, что у него есть день рождения, об изменении  и благоустройстве города, </w:t>
            </w:r>
            <w:r>
              <w:rPr>
                <w:i/>
              </w:rPr>
              <w:t xml:space="preserve"> </w:t>
            </w:r>
            <w:r>
              <w:rPr/>
              <w:t>рассмотреть значимые символы города, узнаваемые во всем мире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ктябр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ород на островах – Заячий остров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  <w:t>уточнить знания о том, что наш город стоит на островах, формировать представление о самом маленьком и самом большом острове, познакомить с некоторыми достопримечательностями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 крепост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детей представление о типе фортификационного сооружения «крепость». Развивать познавательный интерес к изучению архитектурных и исторических достопримечательностей Петропавловской крепости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животные СПб – Охота на льво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ставлений детей о назначении набережных и пристаней нашего города, формировать представление о символическом значении скульптуры львов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животные СПб – грифоны и сфинкс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детей о назначении декоративной скульптуры грифонов, сфинксов в СПб, их истории и легендах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оябр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ы СПб. Петергоф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ооружениями Петергофа, продолжать знакомить детей с памятниками истории и культуры СПб, воспитывать чувство гордости родным городом и желание его беречь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ы СПб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основными вокзалами города, их  значением в жизни горожан. 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ровозный музей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историей железнодорожного транспорта  через экспозицию музея. Формировать уважительное отношение к профессиям работников железной дороги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Это наш, это наш петербургский Эрмитаж</w:t>
            </w:r>
            <w:r>
              <w:rPr>
                <w:b/>
              </w:rPr>
              <w:t>»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ставлений детей о Зимнем дворце. Развитие способности устанавливать связи между декоративным убранством и назначением архитектурного декора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кабр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Площадь Искусств, Вы узнали на ней памятник Пушкину. Русский музей»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  <w:t>Познакомить детей с Русским музеем, историей его создания, экспонатами. Вызвать желание заниматься изобразительным искусством.</w:t>
            </w:r>
          </w:p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Есть на Васильевском зоомузей, там можно увидеть различных зверей»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формировать представление детей о функциональном назначении музея, познакомить с рядом экспонатов, воспитывать любовь к флоре и фауне нашей родины. 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Невском, где все восхищает наш взор, стоит грандиозный Казанский соб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идеть красоту города, понимать его уникальность, обогащать представления детей о значении Казанского собора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Вот Исаакий – собор-великан, а построил его Монферран»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идеть красоту города, понимать его уникальность, обогащать представления детей о значении Исаакиевского собора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нвар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Удивительная мозаика Спаса-на-кров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</w:rPr>
            </w:pPr>
            <w:r>
              <w:rPr>
                <w:rFonts w:eastAsia="Calibri;Arial"/>
              </w:rPr>
              <w:t>Познакомить детей с мозаикой храма, формировать представление об уникальности архитектурного сооружения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ы Санкт-Петербур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аиболее известными театрами в Санкт-Петербурге, их историей и архитектурным декором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нинград -подвиг нашего города в дни блокады»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о героическом блокадном прошлом города, познакомить с жизнью детей в блокадном городе, формирование патриотизма у детей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еврал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ские фонар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ставлений детей о происхождении фонарей в Санкт-Петербурге и профессии фонарщика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ы Санкт-Петербурга (скульптура, барельефы в архитектуре города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представления детей о функциональном  назначении и архитектурно-скульптурном убранстве в пространстве города 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ора легенда и быль – экскурсия в музей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историей легендарной Авроры, воспитывать уважительное чувство к создателям музея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арт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ский Планетар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Санкт-Петербургским планетарием. Вызвать желание посетить его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оопар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зоопарком в Санкт-Петербурге, с его историей и экспозици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звать желание посетить его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ариум  Санкт-Петербур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Санкт-Петербургским океанариумом. Вызвать желание посетить его.</w:t>
            </w:r>
          </w:p>
        </w:tc>
      </w:tr>
      <w:tr>
        <w:trPr>
          <w:trHeight w:val="1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ы Санкт-Петербур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градообразующим назначением проспектов в Санкт-Петербурге. Развивать познавательный интерес к истории градостроительства.</w:t>
            </w:r>
          </w:p>
        </w:tc>
      </w:tr>
      <w:tr>
        <w:trPr>
          <w:trHeight w:val="32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прел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97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умфальные колонны в СПб</w:t>
            </w:r>
          </w:p>
          <w:p>
            <w:pPr>
              <w:pStyle w:val="Normal"/>
              <w:rPr/>
            </w:pPr>
            <w:r>
              <w:rPr/>
              <w:t>Ростральные колонн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триумфальными колоннами в Санкт-Петербурге, их историей и архитектурно-скульптурном убранстве.</w:t>
            </w:r>
          </w:p>
        </w:tc>
      </w:tr>
      <w:tr>
        <w:trPr>
          <w:trHeight w:val="89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Невский – покровитель Санкт-Петербур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детей об историческом и легендарном прошлом нашей Родины, связанном с именем святого князя Александра Невского.</w:t>
            </w:r>
          </w:p>
        </w:tc>
      </w:tr>
      <w:tr>
        <w:trPr>
          <w:trHeight w:val="8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ное кружево Санкт-Петербур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у детей интерес к истории и культуре родного города, познакомить детей с художественным решением оград.  </w:t>
            </w:r>
          </w:p>
        </w:tc>
      </w:tr>
      <w:tr>
        <w:trPr>
          <w:trHeight w:val="123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ады и скверы Санкт-Петербур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 пейзажными парками и парками аттракционами Санкт-Петербурга, формировать понимание разницы парка и сквера, развивать интерес к общественной жизни города.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ай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90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ебе, в твои аллеи, Летний с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знакомить детей с историей создания Летнего сада, его декоративном убранстве. Воспитывать любовь и бережное отношение к своему городу</w:t>
            </w:r>
            <w:r>
              <w:rPr>
                <w:i/>
              </w:rPr>
              <w:t>.</w:t>
            </w:r>
          </w:p>
        </w:tc>
      </w:tr>
      <w:tr>
        <w:trPr>
          <w:trHeight w:val="14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исторический музей артиллерии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</w:t>
            </w:r>
            <w:r>
              <w:rPr>
                <w:rFonts w:eastAsia="Calibri;Arial"/>
              </w:rPr>
              <w:t xml:space="preserve">назначением музея, познакомить с рядом экспонатов, </w:t>
            </w:r>
            <w:r>
              <w:rPr/>
              <w:t xml:space="preserve"> формировать представления о защитниках Отечества, воспитывать почтительное отношение к ветеранам войны</w:t>
            </w:r>
          </w:p>
        </w:tc>
      </w:tr>
      <w:tr>
        <w:trPr>
          <w:trHeight w:val="124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ые памятники любимого Петербур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такие нравственные черты личности, как гордость за свой город, любовь к великим согражданам, уважение к труду создателей Санкт-Петербурга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Используемая литератур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олкачева Т.Ю. Система работы по ознакомлению старших дошкольников с историей и культурой Санкт-Петербурга. – СПб.: ООО «Издательство «Детство-Пресс», 2012.-304с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лнцева О.В. Город-сказка, город-быль. Знакомим дошкольников с Санкт-Петербургом: учебно-методическое пособие/ О.В.Солнцева, Е.В.Коренева-Леонтьева.-СПб.:Речь,2012.-208с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ванов Ю.Г., Иванова О.Ю., Халхатов Р.А. Санкт-Петербург и пригороды: Путеводитель по культурно-историческим памятникам.- Смоленск: Русич, 2003.-336с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етям о музеях Санкт-Петербурга/Сост. О.Н.Алексеева.- СПб.: Паритет,2016.- 96с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на Арсеньева. Пешком по Невскому.- Москва. Издательский дом «Фома»,2014.-24с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ельга Патаки. Мосты Петербурга.- Москва .Издательство «Настя и Никита»,2015.-24с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.wikipedia.org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3:45:00Z</dcterms:created>
  <dc:creator>Admin</dc:creator>
  <dc:description/>
  <cp:keywords/>
  <dc:language>en-US</dc:language>
  <cp:lastModifiedBy>Admin</cp:lastModifiedBy>
  <dcterms:modified xsi:type="dcterms:W3CDTF">2018-01-06T13:59:00Z</dcterms:modified>
  <cp:revision>3</cp:revision>
  <dc:subject/>
  <dc:title>Перспективное планирование  </dc:title>
</cp:coreProperties>
</file>