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3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Данная рабочая программа рассчитана на углублённое изучение литературы в 10 гимназическом классе в объёме 175 часов (5 ч в неделю) и составлена на основе «Федерального компонента государственного стандарта среднего (полного) общего образования. Профильный уровень», «</w:t>
      </w:r>
      <w:r>
        <w:rPr>
          <w:rFonts w:cs="Times New Roman" w:ascii="Times New Roman" w:hAnsi="Times New Roman"/>
          <w:caps/>
        </w:rPr>
        <w:t>п</w:t>
      </w:r>
      <w:r>
        <w:rPr>
          <w:rFonts w:cs="Times New Roman" w:ascii="Times New Roman" w:hAnsi="Times New Roman"/>
        </w:rPr>
        <w:t>римерной программы по литературе» и «</w:t>
      </w:r>
      <w:r>
        <w:rPr>
          <w:rFonts w:cs="Times New Roman" w:ascii="Times New Roman" w:hAnsi="Times New Roman"/>
          <w:caps/>
        </w:rPr>
        <w:t>п</w:t>
      </w:r>
      <w:r>
        <w:rPr>
          <w:rFonts w:cs="Times New Roman" w:ascii="Times New Roman" w:hAnsi="Times New Roman"/>
        </w:rPr>
        <w:t xml:space="preserve">рограммы  по литературе для 10–11 классов общеобразовательных учреждений. Профильный уровень (автор программы </w:t>
      </w:r>
      <w:r>
        <w:rPr>
          <w:rFonts w:cs="Times New Roman" w:ascii="Times New Roman" w:hAnsi="Times New Roman"/>
          <w:color w:val="000000"/>
        </w:rPr>
        <w:t>В.Я. Коровина – М., 2009)»</w:t>
      </w:r>
      <w:r>
        <w:rPr>
          <w:rStyle w:val="FontStyle53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по учебнику Лебедев Ю.В. «ЛИТЕРАТУРА. 10 класс». Учебник для общеобразовательных учреждений. Базовый</w:t>
        <w:tab/>
        <w:t xml:space="preserve"> и профильный уровни. В 2 ч. / Лебедев Ю.В. Л. – М.: Просвещение, 2012 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– 175, в неделю – 5 часов. Уроков внеклассного чтения - 12,  РК – 7. сочинений – 11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Цели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литературного образования в средней (полной) школе на профильном уровне определены образова</w:t>
        <w:softHyphen/>
        <w:t>тельным стандартом: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14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</w:t>
        <w:softHyphen/>
        <w:t>мирование гуманистического мировоззрения, нацио</w:t>
        <w:softHyphen/>
        <w:t>нального самосознания, гражданской позиции, чувства патриотизма, любви и уважения к литературе и ценно</w:t>
        <w:softHyphen/>
        <w:t>стям отечественной культуры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14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звитие представлений о специфике литературы в ряду других искусств; культуры читательского воспри</w:t>
        <w:softHyphen/>
        <w:t>ятия художественного текста, понимания авторской по</w:t>
        <w:softHyphen/>
        <w:t>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</w:t>
        <w:softHyphen/>
        <w:t>тательских интересов, художественного вкуса; устной и письменной речи учащихся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14" w:leader="none"/>
        </w:tabs>
        <w:spacing w:lineRule="auto" w:line="240"/>
        <w:ind w:left="0"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воение текстов художественных произведений в единстве формы и содержания, историко-литератур</w:t>
        <w:softHyphen/>
        <w:t>ных сведений и теоретико-литературных понятий; со</w:t>
        <w:softHyphen/>
        <w:t>здание общего представления об историко-литератур</w:t>
        <w:softHyphen/>
        <w:t>ном процессе и его основных закономерностях, о множественности литературно-художественных стилей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овершенствование умений анализа и интерпре</w:t>
        <w:softHyphen/>
        <w:t>тации литературного произведения как художествен</w:t>
        <w:softHyphen/>
        <w:t>ного целого в его историко-литературной обуслов</w:t>
        <w:softHyphen/>
        <w:t>ленности и культурном контексте с использованием понятийного языка литературоведения; выявление взаимообусловленности элементов формы и содержа</w:t>
        <w:softHyphen/>
        <w:t>ния литературного произведения; формирование уме</w:t>
        <w:softHyphen/>
        <w:t>ний сравнительно-сопоставительного анализа различных литературных произведений в их научных, критических и художественных интерпретаций; написа</w:t>
        <w:softHyphen/>
        <w:t>ние сочинений различных типов; определение и исполь</w:t>
        <w:softHyphen/>
        <w:t>зование необходимых источников, включая работу с книгой, поиск информации в библиотеке, в ресурсах Интернета и др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«Изучение литературы на профильном уровне со</w:t>
        <w:softHyphen/>
        <w:t>храняет фундаментальную основу курса, систематизи</w:t>
        <w:softHyphen/>
        <w:t>рует представления учащихся об историческом разви</w:t>
        <w:softHyphen/>
        <w:t>тии литературы, позволяет им глубоко и разносторонне осознать диалог классической и современной лите</w:t>
        <w:softHyphen/>
        <w:t>ратур. Курс строится с опорой на текстуальное изу</w:t>
        <w:softHyphen/>
        <w:t>чение художественных произведений, решает задачи формирования читательских умений, развития культу</w:t>
        <w:softHyphen/>
        <w:t>ры устной и письменной речи. При этом важное значе</w:t>
        <w:softHyphen/>
        <w:t>ние имеют знания по истории и теории литературы, способствующие углублению восприятия и оценки про</w:t>
        <w:softHyphen/>
        <w:t>читанного, развитию аналитической культуры уча</w:t>
        <w:softHyphen/>
        <w:t>щихся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офильный курс литературы рассчитан на учащих</w:t>
        <w:softHyphen/>
        <w:t>ся, заинтересованных в более глубоком изучении клас</w:t>
        <w:softHyphen/>
        <w:t>сики, а также на школьников с выраженными гуманитар</w:t>
        <w:softHyphen/>
        <w:t>ными способностями, планирующих продолжить свое образование в гуманитарных вузах. В процессе изуче</w:t>
        <w:softHyphen/>
        <w:t>ния литературы учителю необходимо учитывать истори</w:t>
        <w:softHyphen/>
        <w:t>ко-литературный контекст, в рамках которого рассмат</w:t>
        <w:softHyphen/>
        <w:t>ривается произведение; усиливать межпредметные и внутрипредметные связи курса, предполагающие со</w:t>
        <w:softHyphen/>
        <w:t>дружество искусств, формирование у школьника культу</w:t>
        <w:softHyphen/>
        <w:t>ры литературных ассоциаций, умения обобщать и сопо</w:t>
        <w:softHyphen/>
        <w:t>ставлять различные литературные явления и факты, рассматривать произведения русской литературы во взаимосвязи с зарубежной классикой» («Примерная программа среднего (полного) общего образования. Профильный уровень»).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дна из важнейших задач модернизации российско</w:t>
        <w:softHyphen/>
        <w:t>го образования — воспитание самостоятельно, творче</w:t>
        <w:softHyphen/>
        <w:t>ски мыслящей личности. На уровне профильного гума</w:t>
        <w:softHyphen/>
        <w:t>нитарного филологического образования эта задача может быть решена при условии уяснения учеником специфики литературы как вида искусства, понимания особенностей развития литературного процесса (как мирового, в самых общих чертах, так и отечественного,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более определенно и обстоятельно), представления о сущности основных литературных течений, направле</w:t>
        <w:softHyphen/>
        <w:t>ний, школ, о писательском труде, художественном мире произведения, его поэтике и стилистике. Поэтому круг изу</w:t>
        <w:softHyphen/>
        <w:t>чаемых произведений расширен, с целью дать более полное представление о творческом диапазоне писа</w:t>
        <w:softHyphen/>
        <w:t>теля, о его эволюции, больше внимания уделено лите</w:t>
        <w:softHyphen/>
        <w:t>ратурной критике, журнальной полемике, дискуссиям, публицистическим выступлениям писателей, оценке их творчества современниками. С той же целью включен материал, необходимый для организации самостоя</w:t>
        <w:softHyphen/>
        <w:t>тельной, творческой работы ученика, изучающего худо</w:t>
        <w:softHyphen/>
        <w:t xml:space="preserve">жественное произведение. 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 центре изучения литературы в профильных классах по-прежнему остается художественное произведение и его анализ. Поэтому, с одной стороны, привлекается большее число произведений русской литературы по сравнению с базовым уровнем. С другой стороны, худо</w:t>
        <w:softHyphen/>
        <w:t>жественные произведения русской литературы сопо</w:t>
        <w:softHyphen/>
        <w:t>ставляются с произведениями зарубежной литературы. Следовательно, художественные произведения русской литературы рассматриваются в историко-литературном контексте, который складывается в первую очередь из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роизведений русских писателей и произведений писа</w:t>
        <w:softHyphen/>
        <w:t>телей зарубежных.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Авторы сочли необходимой более углубленную рабо</w:t>
        <w:softHyphen/>
        <w:t>ту над понятием «индивидуальный стиль писателя» и продемонстрировали его наполнение в процессе анали</w:t>
        <w:softHyphen/>
        <w:t>за художественных произведени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Изучение литературы на профильном уровне пред</w:t>
        <w:softHyphen/>
        <w:t>полагает не столько расширение круга писательских имен и произведений, сколько освоение на ином, углуб</w:t>
        <w:softHyphen/>
        <w:t>ленном уровне литературного материала, традицион</w:t>
        <w:softHyphen/>
        <w:t>но изучаемого в курсах 10 и 11 классов. Пятичасовой курс литературы призван помочь учащемуся овладеть основами исследовательской деятельности в рамках предмета «Литература», обеспечить преемственность ступеней образования (школа — вуз гуманитарного про</w:t>
        <w:softHyphen/>
        <w:t>филя), т. е. подготовить к успешной профессиональной деятельности в гуманитарн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спользуются репродуктивный и продуктивный методы обучения, информационные технологии; учебно-наглядные пособия, экранные и звуковые средства обучения, репродукции картин, иллюстрации к произведениям, справочная лите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рочное усвоение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базовые знания и умения, которыми должны овладеть все обучающие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азличные формы контроля знаний обучающихся: тестирование, ответы (как письменные, так и устные) на вопросы, соч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233"/>
        <w:gridCol w:w="2070"/>
      </w:tblGrid>
      <w:tr>
        <w:trPr>
          <w:trHeight w:val="3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ие предшественники Пушкина (Державин, Жуковский, Батюшков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Сергеевич Пушк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Юрьевич Лермон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Васильевич Гого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 Иванович Тютчев. Афанасий Афанасьевич Фет. Алексей Константинович Толст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Александрович Гонча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Николаевич Островс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Сергеевич Тургене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Алексеевич Некра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Евграфович Салтыков-Щедр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 Николаевич Толст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 Михайлович Достоевс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Степанович Лес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 Павлович Чех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народов Ро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е чтение художественного текст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учивание наизусть стихотворных и прозаических текст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 интерпретация произвед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ланов и написание отзывов о произведениях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/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723"/>
        <w:gridCol w:w="1602"/>
      </w:tblGrid>
      <w:tr>
        <w:trPr>
          <w:tblHeader w:val="true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 10 класс (профильный уровень) 170 часов</w:t>
            </w:r>
          </w:p>
        </w:tc>
      </w:tr>
      <w:tr>
        <w:trPr>
          <w:tblHeader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урока. Основное содерж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1--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русской литературы первой половины XIX века. Выявление уровня литературного развития учащихся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3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Р. Державин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Жизнь и творческий путь. Темы и мотивы творчества. "Ключ", "Бог", "Русские девушки". Поиски новой поэтической манеры. Мысль о божественной сущности человека. Гимн радостям, веселью в сборнике "Анакреонтические песни"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Традиции и новаторство в творчестве Г. Р. Державина. "Фелица". Лирика и сатира в одах Державина. Разнообразие и преображение жанра оды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На победы в Италии», «На взятие Измаила», «На переход Альпийских гор», «Снегирь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5-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Романтизм в Европе и в Америке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7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В. А. Жуковский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кий путь. Основные лирические жанры (элегия, песня, романс, баллада) и их своеобразие в лирике В. А. Жуковского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характер баллад Жуковского. «Эолова арфа», «Певец во стане русских воинов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pacing w:val="-6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9"</w:instrText>
            </w:r>
            <w:r>
              <w:rPr>
                <w:rStyle w:val="InternetLink"/>
                <w:sz w:val="24"/>
                <w:spacing w:val="-6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К. Н. Батюшков. </w:t>
            </w:r>
            <w:r>
              <w:rPr>
                <w:rStyle w:val="InternetLink"/>
                <w:sz w:val="24"/>
                <w:spacing w:val="-6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Жизнь и творческий путь. Анакреонтические мотивы в лирике К. Н. Батюшкова. "Мои пенаты", "Радость", "Вакханка". Радости жизни, любви, творчества. Изящество и мелодичность языка Батюшко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-11.html" \l "1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Философские элегии К. Н. Батюшкова. Драматизм мировосприятия. Тема жизни и смерти. Мотив дружбы, воспоминаний об ушедших друзьях. Романтизм Батюшкова и романтизм Жуковского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кие мотивы в русской романтической поэзии. Поэты декабрист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тво К. Рыле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Пелевин «Жизнь насекомых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2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С. Пушкин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Жизнь и основные этапы творческого пути. Гуманизм лирики Пушкина и ее национально-историческое и общечеловеческое содержание. Слияние гражданских, философских и личных мотивов. Историческая концепция пушкинского творчества. Развитие реализма в лирике, поэмах, прозе и драматургии. Речь Ф. М. Достоевского о Пушкин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мантическая лирика А. С. Пушкина периода южной ссылки (с повторением ранее изученного). "Я пережил свои желанья...", "Погасло дневное светило..."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антическая лирика А. С. Пушк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ихайловской ссыл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3-1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"Подражания Корану" (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HYPERLINK "http://www.pereplet.ru/obrazovanie/shkola_new/urok12-31.html" \l "13-1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X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. "И путник усталый на Бога роптал..."), "Демон", "Если жизнь тебя обманет..."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Тема поэта и поэзии в лирике А. С. Пушкина (с повторением ранее изученного). "Разговор Книгопродавца с поэтом", "Поэт", "Поэту" ("Поэт!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Не дорожи любовию народной..."), "Осень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Эволюция темы свободы и рабства в лирике А. С. Пушкина. "Вольность", "Свободы сеятель пустынный...", "Из Пиндемонти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7-1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Философская лирика А. С. Пушкина. Тема жизни и смерти. "Брожу ли я вдоль улиц шумных...", "Элегия" ("Безумных лет угасшее веселье..."), "Пора, мой друг, пора! Покоя сердце просит...", "...Вновь я посетил...", "Отцы пустынники и жены непорочны...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а жизни и смерти в творчестве поэтов Ставрополь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1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Тема дороги в лирике А. С. Пушкина. Философский характер образа дороги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етербургская повесть А. С. Пушкина "Медный всадник". Человек и история в поэме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Тема маленького человека в поэме "Медный всадник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Образ Петра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HYPERLINK "http://www.pereplet.ru/obrazovanie/shkola_new/urok12-31.html" \l "2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как царя-преобразователя в поэме "Медный всадник". Социально-философские проблемы поэмы. Диалектика пушкинских взглядов на историю Росси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-2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3-2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Борис Годунов" А. С. Пушкина как историческая драм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художественного историзма Пушкина и его новаторство в пьесе «Борис Годунов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5-2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Вечные вопросы бытия в драматическом цикле А. С. Пушкина "Маленькие трагедии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Проблематика пьес  Пушкина «Моцарт и Сальери», «Скупой рыцарь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7-2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ман "Евгений Онегин" 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 проблематика. Система образ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 и роль ром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гений Онегин» в русской литератур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2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Развитие реализма в прозе А. С. Пушкина 30-х годов. "Повести Белкина" как прозаический цикл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-3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-31.html" \l "30-31"</w:instrText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Сочинение по творчеству А. С. Пушкина. </w:t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32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 Ю. Лермонтов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Жизнь и творчество. Ранние романтические стихотворения и поэмы.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сновные темы и мотивы лирики М. Ю. Лермонтова. Эволюция его отношения к поэтическому дару. "Нет, я не Байрон, я другой...". "Есть речи . значенье...". Романтизм и реализм в творчестве поэт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3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Молитва как жанр в лирике М. Ю. Лермонтова (с обобщением ранее изученного). "Молитва" ("Я, Матерь Божия, ныне с молитвою..."), "Благодарность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.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3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Тема жизни и смерти в лирике М. Ю. Лермонтова. Анализ стихотворений "Валерик", "Сон" ("В полдневный жар в долине Дагестана..."), "Завещание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.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3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Философские мотивы лирики М. Ю. Лермонтова (с обобщением ранее изученного). Трагическая судьба человека и поэта в бездуховном мире. "Как часто, пестрою толпою окружен..." как выражение мироощущения поэта. Мечта о гармоничном и прекрасном мире человеческих отношений. "Выхожу один я на дорогу...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3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Адресаты любовной лирики М. Ю. Лермонтова. "Я не унижусь пред тобою...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38-3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М. Ю. Лермонтов. "Демон": замысел, особенности сюжета и композиции. Герои поэмы. Проблематика и поэтика поэмы "Демон". Анализ эпизода из поэмы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 Демона в творчестве М. Ю. Лермонтова. "Демон". "Мой Демон"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-40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40-4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Маскарад" как романтическая драма. Проблема гордости и одиночества.  Конфликт героя со светским обществом. Психологизм драмы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-4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42-4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Роман "Герой нашего времени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32-45.html" \l "44-45"</w:instrText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Сочинение по творчеству М. Ю. Лермонтова. </w:t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46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Н. В. Гоголь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 (с обобщением ранее изученного). Народная фантастика в ранних романтических произведениях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ое и комическое в сборнике "Миргород". Проблематика и поэтика комедии "Ревизор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47-4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Петербургские повести" Н. В. Гоголя (обзор с обобщением ранее изученного). Образ "маленького человека" в "Петербургских повестях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47-4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Н. В. Гоголь. "Невский проспект". Образ Петербурга. Обучение анализу эпизод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49-5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равда и ложь, реальность и фантастика в повести "Невский проспект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49-5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Н. В. Гоголь. "Портрет". Проблематика и поэтика повести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5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Место повести Н. В. Гоголя "Портрет" в сборнике "Петербургские повести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5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В. Г. Белинский. "О русской повести и повестях г. Гоголя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5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оэма "Мертвые души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Губин «Афина Паллад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5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Выбранные места из переписки с друзьями" и их место в творческом пути Н. В. Гоголя. В. Г. Белинский "Письмо к Гоголю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46-55.html" \l "5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Тест по творчеству Н. В. Гоголя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А. Вампилов «Утиная охот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6-58.html" \l "5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Обзор русской литературы второй половины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HYPERLINK "http://www.pereplet.ru/obrazovanie/shkola_new/urok56-58.html" \l "5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века. Ее основные проблемы. Характеристика русской прозы, журналистики и литературной критики. Традиции и новаторство русской поэзии. Эволюция национального театра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6-58.html" \l "5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Мировое значение русской классической литературы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/>
              <w:instrText xml:space="preserve"> HYPERLINK "http://www.pereplet.ru/obrazovanie/shkola_new/urok56-58.html" \l "56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-5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59-60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Ф. И. Тютчев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. Жизнь и творчество. Единство мира и философия природы в его лирике. "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HYPERLINK "http://www.pereplet.ru/obrazovanie/shkola_new/urok59-73.html" \l "59-6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lentium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!", "Не то, что мните вы, природа...", "Еще земли печален вид...", "Как хорошо ты, о море ночное...", "Природа . Сфинкс...", "Полдень", "Осенний вечер", "Тени сизые смесились...", "День и ночь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олитические и историко-философские взгляды Ф. И. Тютчева. Тема России в его творчестве. Человек и история в лирике Ф. И. Тютчева. Жанр лирического фрагмента в его творчестве. "Эти бедные селенья...", "Нам не дано предугадать...", "Умом Россию не понять...", "Цицерон", "Слезы людские...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Любовная лирика Ф. И. Тютчева. Любовь как стихийная сила и как "поединок роковой". "О, как убийствен.но мы любим...", "Последняя любовь". "Я помню вре.мя золотое..." и "К. Б." ("Я встретил вас . и все былое..."): обучение сопоставительному анализу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-63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3-64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А. А. Фет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. Жизнеутверждающее начало в лирике природы. "Даль", "Еще майская ночь...", "Это утро, радость эта...", "Еще весны душистой нега...", "Летний вечер тих и ясен...", "Я пришел к тебе с приветом...". "Заря прощается с землею...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Размышления о поэтическом даре в лирике Фета. "Как беден наш язык!..", "Одним толчком согнать ладью живую...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Екимцев «В последних числах декабря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Любовная лирика А. А. Фета и ее утонченно чувственный психологизм. "Шепот, робкое дыханье...", "Сияла ночь. Луной был полон сад. Лежали...", "Певице", "Еще одно забывчивое слово...", "На качелях" и др. Гармония и музыкальность поэтической речи и способы их достижения. Импрессионизм поэзии Фета. /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8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К. Толстой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Жизнь и творчество. Основные темы, мотивы и образы поэзии А. К. Толстого. Фольклорные, романтические и исторические черты лирики поэта. "Слеза дрожит в твоем ревнивом взоре...", "Против течения", "Государь ты наш батюшка..."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6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Любовная лирика А. К. Толстого. "Средь шумного бала, случайно...", "Острою секирой ранена береза...". Романсы на стихи А. К. Толстого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-6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чинение по творчеству поэтов 19 ве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 поэзия. Поэты – Ставрополья: И.В. Кашпуров.  Г.С.Фатеев. В.Г. Гнеушев.  В.А. Ащеул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7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Реализм в литературе Европы и Америки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 де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7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Мопассан. "Ожерелье". Особенности жанра. Психологические проблемы и мастерство композиции новеллы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9-73.html" \l "7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Г. Ибсен. "Кукольный дом". Социально-нравственные проблемы пьесы. Истинное и ложное в драме. Особенности конфликт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. ч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. Айтматов «Первый учитель», «Материнское поле», «Белый пароход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74-78.html" \l "74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И. А. Гончаров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илогия "Обыкновенная история" . "Обломов" . "Обрыв"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омана "Обломов" в трилогии "Обыкновенная история" . "Обломов" . "Обрыв". Особенности композиции романа. Его социальная и нравственная проблематик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-7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74-78.html" \l "7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бломов - "коренной народный наш тип". Диалектика характера Обломова. Смысл его жизни и смерти. Герои романа в их отношении к Обломову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74-78.html" \l "7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Обломов" как роман о любви. Авторская позиция и способы ее выражения в романе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74-78.html" \l "77-7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Роман "Обломов" в русской критике: оценка романа Н. А. Добролюбовым, Д. И. Писаревым, А. В. Дружининым. "Обломовщина" как общественное явление. И. А. Гончаров как литературный критик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-8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очинение по роману И.А. Гончарова «Обломов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. чт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Н. Щербатова Мотивы суеты и «обломовщины» в повести «Косточка авокадо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1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Н. Островский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Жизнь и творчество. Традиции русской драматургии в творчестве писателя. "Отец русского театра"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Драма "Гроза". История создания, система образов, приемы раскрытия характеров героев. Своеобразие конфликта. Смысл названия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Гроза". Город Калинов и его обитатели. Изображение "жестоких нравов" "темного царства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-88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ротест Катерины против "темного царства". Духовное самосознание Катерины. Нравственная проблематика пьесы. Обучение анализу эпизод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5-8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Споры критиков вокруг драмы "Гроза". Пьеса в оценке Н. А. Добролюбова, Д. И. Писарева, А. А. Григорьева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очинение по драме Островского "Гроза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 ч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7-8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Любовь в пьесах А. Н. Островского "Гроза", "Снегурочка", "Бесприданница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81-90.html" \l "89-9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А. Н. Островский. "Лес". Проблематика, конфликт, композиция, система образов. Нравственный смысл и символика комедии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. ч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В. Набоков «Машеньк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1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Н. А. Некрасов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 (с обобщением ра.нее изученного). Социальная трагедия народа в городе и деревне. Судьба народа как предмет лиричес.ких переживаний страдающего поэта. "В дороге", "Еду ли ночью по улице темной...", "Забытая деревня" и д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Героическое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и жертвенное в образе разночинца-народолюбца. "Рыцарь на час", "Умру я скоро...", "Блажен незлобивый поэт..." и др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Н. А. Некрасов о поэтическом труде. Поэтическое творчество как служение народу. "Поэт и Гражданин", "Элегия", "Вчерашний день, часу в шестом...", "Музе", "О Муза! я у двери гроба...", "Сеятелям", "Праздник жизни . молодости годы..." и др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собенности поэтических интонаций в лирике Некрасова. "Надрывается сердце от муки...", "Душно! Без счастья и воли...", "Под жестокой рукой человека...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Тема любви в лирике Н. А. Некрасова. Ее психологизм и бытовая конкретизация. "Мы с тобой бестолковые люди...", "Я не люблю иронии твоей...", "Тройка", "Внимая ужасам войны..." и др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Кому на Руси жить хорошо": замысел, история создания и композиция поэмы. Анализ "Пролога" глав "Поп", "Сельская ярмонка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-10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крестьянских типов в поэме "Кому на Руси жить хорошо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Проблемы осмысления Н. А. Некрасовым народного бунта. Образы помещиков и их идейный смысл. </w:t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Дореформенная и пореформенная Россия. Тема социального и духовного рабст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9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бразы народных заступников в поэме "Кому на Руси жить хорошо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Гриша Добросклонов</w:t>
            </w:r>
            <w:r>
              <w:rPr>
                <w:rStyle w:val="InternetLink"/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сьменный ответ на вопрос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91-100.html" \l "10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Фольклорные традиции и народно-поэтическая стилистика поэмы "Кому на Руси жить хорошо". Особенности языка поэмы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-10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очинение по творчеству Н.А. Некрасо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6-58.html" \l "57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. Г. Чернышевский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Жизнь, творчество, эстетические взгляд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56-58.html" \l "5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Что делать?". Система образов романа. Идеал будущего общества. Смысл снов, иллюзий и утопий в художественной структуре роман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1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И. С. Тургенев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 (с обобщением ранее изученного). "Записки охотника" и их место в русской литера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ёрный «Несколько дней жаркого лет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И. С. Тургенев - создатель русского романа. Проблематика и поэтика одного из романов писателя. История создания романа "Отцы и дети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Духовный конфликт поколений и мировоззрений в романе "Отцы и дети". Базаров . герой своего времени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Отцы" и "дети" в романе "Отцы и дети". Сторонники и противники Базаров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Любовь в романе "Отцы и дети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iCs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6"</w:instrText>
            </w:r>
            <w:r>
              <w:rPr>
                <w:rStyle w:val="InternetLink"/>
                <w:sz w:val="24"/>
                <w:szCs w:val="24"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эпизода "Смерть Базарова".</w:t>
            </w:r>
            <w:r>
              <w:rPr>
                <w:rStyle w:val="InternetLink"/>
                <w:sz w:val="24"/>
                <w:szCs w:val="24"/>
                <w:iCs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1-108.html" \l "107-10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Споры в критике вокруг романа "Отцы и дети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-11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чинение по творчеству И.С. Тургене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С. Тургенев «Дворянское гнездо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9-127.html" \l "109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Л. Н. Толстой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 писателя. Этапы творческого пути. Духовные искания. Нравственная чистота писательского взгляда на мир и человек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9-127.html" \l "110-11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равда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9-127.html" \l "110-11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о войне в "Севастопольских рассказах" Л. Н. Толстого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9-127.html" \l "11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История создания романа "Война и мир". Особенности жанра. Образ автора в романе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 в  салоне  А.П. Шерер. Анализ  сцен из 1, 2-ой  гла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 аристократического  дворянства 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сль  «семейная» в  романе. Семьи  Ростовых  и  Болконски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 1805 – 1806 годов. Смотр  войск  в  Браунау.  Шенграбенское  сраж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стерлицкое  сражение.  Осуждение  войны  в  роман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над  содержание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. Приезд  князя  Андрея  в  Лысые  Горы.   Идейные  искания  геро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йные  искания  Пьера  Безухова.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ша  Росто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 войны  1812  года.  Философия  войны. Героизм  русских  людей.  Пожар  Москв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узов  и  Наполеон  как  личности  и  полководцы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ина  народной  войны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 и  значение  эпилога  в  романе. Жизнь  герое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-13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9-127.html" \l "124-12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Духовные искания Л. Н. Толстого и их отражение в позднем творчестве писателя. Обзор романов "Анна Каренина", "Воскресение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32-13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09-127.html" \l "126-127"</w:instrText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чинение по творчеству Л. Н. Толстого.</w:t>
            </w:r>
            <w:r>
              <w:rPr>
                <w:rStyle w:val="InternetLink"/>
                <w:sz w:val="24"/>
                <w:u w:val="single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3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 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ндрианова «Полынь и мёд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28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Ф. М. Достоевский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судьба. Этапы творческого пути. Идейные и эстетические взгляд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2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браз Петербурга в русской литературе. Петербург Ф. М. Достоевского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-13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0-13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История создания романа "Преступление и наказание". "Маленькие люди" в романе "Преступление и наказание", проблема социальной несправедливости и гуманизм писателя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-140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32-13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Духовные искания интеллектуального героя и способы их выявления. Теория Раскольникова. Истоки его бунт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3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Двойники" Раскольников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3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образа Сони Мармеладовой в романе "Преступление и наказание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3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Композиционная роль эпилога в романе "Преступление и наказание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-14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очинение по роману "Преступление и наказание"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-14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28-140.html" \l "139-14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бзор романа Ф. М. Достоевского "Идиот". Проблемы и герои роман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1-142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 Е. Салтыков-Щедрин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Жизнь и творчество. Проблематика и поэтика сказок М. Е. Салтыкова-Щедр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.Чернов «Оранжевый день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-15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3-14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М. Е. Салтыков-Щедрин "История одного города". Замысел, история создания, жанр и композиция романа. Образы градоначальников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иля М. Е. Салтыкова-Щедрина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6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Н. С. Лесков.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Жизнь и творчество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7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Очарованный странник". Внешняя и духовная биография Ивана Флягин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8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оэтика названия сказа "Очарованный странник". Особенности жанра и композиции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49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. С. Лесков. 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"Тупейный художник". Самобытный характер и необычная судьба русского челове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 ч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41-150.html" \l "15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Н. С. Лесков "Леди Макбет Мценского уезда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1-154.html" \l "15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1880-1890 годы. Идеологическая и политическая обстановка в стране. Творчество писателей-классиков. Особенности прозы и поэзии конца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instrText xml:space="preserve"> HYPERLINK "http://www.pereplet.ru/obrazovanie/shkola_new/urok151-154.html" \l "15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1-154.html" \l "152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К. Хетагуров. Жизнь и творчество. Специфика сборника "Осетинская лира"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1-154.html" \l "153-15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Формирование художественных идеалов символизма в русской литературе1880.1890 годов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Гнеушев «Тайна Марухского перевал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1-154.html" \l "153-15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Символизм в Европе. А. Рембо. "Пьяный корабль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1-154.html" \l "153-15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5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А. П. Чехов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. Жизнь и творчество. Особенности рассказов начала 80-х год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56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роблемы рассказов А. П. Чехова 90-х годов. Анализ рассказов "Палата N 6", "Студент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57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Проблемы рассказов А. П. Чехова 90-х годов. Анализ рассказов "Дом с мезонином", "Дама с собачкой", "Попрыгунья"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>16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pacing w:val="6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58"</w:instrText>
            </w:r>
            <w:r>
              <w:rPr>
                <w:rStyle w:val="InternetLink"/>
                <w:sz w:val="24"/>
                <w:spacing w:val="6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>Многообразие философско-психологической проблематики в рассказах зрелого Чехова. "Скучная история", "Случай из практики", "Черный монах"</w:t>
            </w:r>
            <w:r>
              <w:rPr>
                <w:rStyle w:val="InternetLink"/>
                <w:sz w:val="24"/>
                <w:spacing w:val="6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>16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pacing w:val="6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59"</w:instrText>
            </w:r>
            <w:r>
              <w:rPr>
                <w:rStyle w:val="InternetLink"/>
                <w:sz w:val="24"/>
                <w:spacing w:val="6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 xml:space="preserve">А. П. Чехов. Проблематика и поэтика цикла рассказов "Маленькая трилогия": "Человек в футляре", "Крыжовник", "О любви". </w:t>
            </w:r>
            <w:r>
              <w:rPr>
                <w:rStyle w:val="InternetLink"/>
                <w:sz w:val="24"/>
                <w:spacing w:val="6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-16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очинение по творчеству Чехо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61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Особенности драматургии А. П. Чехова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ципы «новой драм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62-16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А. П. Чехов. "Вишневый сад": история создания, жанр, сюжет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стема образов пьес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6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ушение дворянского гнезда. Нравственные проблемы пьес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64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Символ сада в комедии "Вишневый сад"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е проблемы в рассказах В.Сляднево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а Чехова «Три сестры» - тип новой драмы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55-165.html" \l "16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Своеобразие чеховского стиля.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П. Чехов «Чайк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ворчеству А. П. Чехо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-17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://www.pereplet.ru/obrazovanie/shkola_new/urok166-170.html" \l "168-169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 xml:space="preserve">Нравственные уроки русской и зарубежной литературы XIX века. 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Чернов «Возвращение Джона Хилтон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21"/>
        <w:widowControl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ТРЕБОВАНИЯ К УРОВНЮ ПОДГОТОВКИ ВЫПУСКНИКОВ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результате изучения литературы на профиль</w:t>
        <w:softHyphen/>
        <w:t xml:space="preserve">ном уровне ученик должен </w:t>
      </w:r>
      <w:r>
        <w:rPr>
          <w:rStyle w:val="FontStyle12"/>
          <w:rFonts w:cs="Times New Roman" w:ascii="Times New Roman" w:hAnsi="Times New Roman"/>
          <w:sz w:val="24"/>
          <w:szCs w:val="24"/>
        </w:rPr>
        <w:t>знать (понимать):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Style6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сновные факты жизни и творчества писате</w:t>
        <w:softHyphen/>
        <w:t>лей-классиков XIX—XX веков, этапы их творческой эво</w:t>
        <w:softHyphen/>
        <w:t>люции;</w:t>
      </w:r>
    </w:p>
    <w:p>
      <w:pPr>
        <w:pStyle w:val="Style6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историко-культурный контекст и творческую историю изучаемых произведений;</w:t>
      </w:r>
    </w:p>
    <w:p>
      <w:pPr>
        <w:pStyle w:val="Style6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; сведения об отдельных периодах его разви</w:t>
        <w:softHyphen/>
        <w:t>тия; черты литературных направлений и течений;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сновные теоретико-литературные понятия,</w:t>
      </w:r>
    </w:p>
    <w:p>
      <w:pPr>
        <w:pStyle w:val="Style71"/>
        <w:widowControl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оспроизводить содержание литературного произ</w:t>
        <w:softHyphen/>
        <w:t>ведения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</w:t>
        <w:softHyphen/>
        <w:t>лематика, нравственный пафос, система образов, осо</w:t>
        <w:softHyphen/>
        <w:t>бенности композиции, художественного времени и про</w:t>
        <w:softHyphen/>
        <w:t>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относить художественную литературу с фактами общественной жизни и культуры; раскрывать роль лите</w:t>
        <w:softHyphen/>
        <w:t>ратуры в духовном и культурном развитии общества; раскрывать конкретно-историческое и общечеловече</w:t>
        <w:softHyphen/>
        <w:t>ское содержание изученных литературных произведе</w:t>
        <w:softHyphen/>
        <w:t>ний; связывать литературную классику со временем на</w:t>
        <w:softHyphen/>
        <w:t>писания, с современностью и с традицией; выявлять сквозные темы и ключевые проблемы русской лите</w:t>
        <w:softHyphen/>
        <w:t>ратуры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относить изучаемое произведение с литератур</w:t>
        <w:softHyphen/>
        <w:t>ным направлением эпохи; выделять черты литературных направлений и течений при анализе произведения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пределять жанрово-родовую специфику литератур</w:t>
        <w:softHyphen/>
        <w:t>ного произведения; сопоставлять литературные произ</w:t>
        <w:softHyphen/>
        <w:t>ведения, а также их различные художественные, крити</w:t>
        <w:softHyphen/>
        <w:t>ческие и научные интерпрет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выявлять авторскую позицию, характеризовать осо</w:t>
        <w:softHyphen/>
        <w:t>бенности стиля писателя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ыразительно читать изученные произведения (или фрагменты), соблюдая нормы литературного произно</w:t>
        <w:softHyphen/>
        <w:t>шения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аргументированно формулировать свое отношение к прочитанному произведению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ставлять планы и тезисы статей на литературные темы, готовить учебно-исследовательские работы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писать рецензии на прочитанные произведения и со</w:t>
        <w:softHyphen/>
        <w:t>чинения различных жанров на литературные темы.</w:t>
      </w:r>
    </w:p>
    <w:p>
      <w:pPr>
        <w:pStyle w:val="Style61"/>
        <w:widowControl/>
        <w:spacing w:lineRule="auto" w:line="240"/>
        <w:ind w:left="720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е и учебно-методическое обеспечени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е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овин В.И. и др. Русская литература XIX века: 10 класс: Учебник: В 2 ч. - М., Просвещение, 20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и справ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трудности русского языка: Словарь-справочник: А.А.Семенюк (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1.   </w:t>
      </w:r>
      <w:r>
        <w:rPr>
          <w:rFonts w:cs="Times New Roman" w:ascii="Times New Roman" w:hAnsi="Times New Roman"/>
          <w:sz w:val="24"/>
          <w:szCs w:val="24"/>
        </w:rPr>
        <w:t xml:space="preserve">Аркин И.И. Уроки литературы в 10 классе: Практическая методика: Книга для учителя, - М.: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>Беляева Н.В. Уроки изучения лирики в школе. - М.: Вербум-М, 200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.В.Беляева, А.Е.Иллюминарская, В.Н.Фаткуллова. Литература. 10 класс: Методические советы под ред. В.И.Коровина. Книга для учителя. - </w:t>
      </w:r>
      <w:r>
        <w:rPr>
          <w:rFonts w:cs="Times New Roman" w:ascii="Times New Roman" w:hAnsi="Times New Roman"/>
          <w:sz w:val="24"/>
          <w:szCs w:val="24"/>
        </w:rPr>
        <w:t>М.: Просвещение, 200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  Коровин В.И. и др. Русская литература XIX века: 10 класс: Учебник: В 2 ч. - М., Просвещение, 200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5. Фогельсон И.А. Русская литература второй половины 19 века. - М.: Материк Альфа. 2006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 для ученика и уч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llection.edu.ru/catalog/pupil/?subject=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еть творческих учителе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t-n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s.1september.ru/topic.php?TopicID=1&amp;Page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openclas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-10"/>
      <w:sz w:val="30"/>
      <w:szCs w:val="30"/>
    </w:rPr>
  </w:style>
  <w:style w:type="character" w:styleId="FontStyle13">
    <w:name w:val="Font Style13"/>
    <w:qFormat/>
    <w:rPr>
      <w:rFonts w:ascii="Microsoft Sans Serif" w:hAnsi="Microsoft Sans Serif" w:cs="Microsoft Sans Serif"/>
      <w:spacing w:val="-10"/>
      <w:sz w:val="30"/>
      <w:szCs w:val="30"/>
    </w:rPr>
  </w:style>
  <w:style w:type="character" w:styleId="FontStyle14">
    <w:name w:val="Font Style14"/>
    <w:qFormat/>
    <w:rPr>
      <w:rFonts w:ascii="Microsoft Sans Serif" w:hAnsi="Microsoft Sans Serif" w:cs="Microsoft Sans Serif"/>
      <w:sz w:val="20"/>
      <w:szCs w:val="20"/>
    </w:rPr>
  </w:style>
  <w:style w:type="character" w:styleId="FootnoteCharacters">
    <w:name w:val="Footnote Characters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29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1" w:before="0" w:after="0"/>
      <w:ind w:firstLine="46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46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8:58:00Z</dcterms:created>
  <dc:creator>Admin</dc:creator>
  <dc:description/>
  <cp:keywords/>
  <dc:language>en-US</dc:language>
  <cp:lastModifiedBy>Ольга</cp:lastModifiedBy>
  <cp:lastPrinted>2014-09-03T16:30:00Z</cp:lastPrinted>
  <dcterms:modified xsi:type="dcterms:W3CDTF">2017-12-19T18:49:00Z</dcterms:modified>
  <cp:revision>9</cp:revision>
  <dc:subject/>
  <dc:title/>
</cp:coreProperties>
</file>