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 по  математике для 4 класса</w:t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ФГОС нового поколения) УМК «Перспектива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стоящая  программа составлена на основ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ой Программы начального общего образования. М., «Просвещение», 2007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граммы курса «Математика» под редакцией Дорофеева В.Г., Мираковой Т.Н. «Просвещение», 2007 го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ебного плана школы на 2015-2016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нацелена на реализацию федерального компонента государственного стандарта  начального обще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тематика как учебный предмет играет существенную роль в образовании и воспитании младших школьников, с её помощью ребёнок учится решать жизненно важные проблемы, познавать окружающий мир, что отражено в содержании НРК при решении текстов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Данная программа определяет начальный этап непрерывного курса математики (с 1 по 9 класс),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едлагаемая система обучения опирается на эмоциональный и образный компоненты мышления третьеклассника и предполагает формирование обогащённых математических знаний и умений на основе использования широкой интеграции математики с другими областями знания и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актическая реализация данной концепции находит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 логике построения содержания курса. Курс построен по тематическому принципу и сориентирован на усвоение системы понятий и общих способов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методическом подходе к формированию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 системе учебных заданий, которая адекватна концепции курса, логике построения его содержания и нацелена на осознание школьниками учебных задач, на овладение способами их решения и на формирование у них умения контролировать и оценивать свои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 методике обучения решению текстовых задач, которая сориентирована на формирование у учащихся обобщенных умений: читать задачу, выделять условие и вопрос, известные и неизвестные величины, устанавливать взаимосвязь между ними и на этой основе выбирать те арифметические действия, выполнение которых позволяет ответить на вопрос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В методике формирования представлений о геометрических фигурах, адекватной концепции курса, в которой выполнение геометрических заданий требует  активного использования приёмов умствен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В построении уроков математики, на которых реализуется геометрическое построение курса, система учебных заданий, адекватная его концепции, и создаются условия для активного включения всех учащихся в познаватель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средствами организации деятельности учащихся являются учебник по математике для 4 класса, авторы Г. В. Дорофеев, Т. Н. Миракова, изд-во «Просвещение» Москва, 2014 год; тетради на печатной основе для 4 класса, ч.1,2, авторы Г. В. Дорофеев, Т. Н. Миракова,  изд-во «Просвещение» Москва,2014                                                                                                                                                                                                            год, а также методические рекомендации для учителя к учебнику математики для 4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обучения математике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мерная программа определяет также необходимый минимум практи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чивать необходимый уровень их общего и математического развития, а также формировать обще учебные ум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деляя значительное внимание формированию у учащих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в кур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рс является началом и органической частью школьного математическ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держание курса математики позволяет осуществлять его связь с другими предметами, изучаемыми  в начальной школе (русский язык, окружающий мир, технология). 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развитие образного и логического мышления, воображ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владение  предметными умениями и навыками, необходимых для успешного решения учебных и практических задач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освоение основ математических знаний,  первоначальных представлений о математи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воспитание интереса к математике, стремления использовать математические знания в повседневной жиз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е универсальных учебных действ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е способности учиться, познавать окружающий мир и сотрудни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 формирование специфических для математики качеств мышления, необходимых человеку для полноценного функционирования в современном обществе, и, в частности, логического, алгоритмического и эвристического мыш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духовно-нравственное развитие личности, предусматривающее с учётом специфики началь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реализация возможностей математики в формировании научного мировоззрения учащихся, в освоении ими научной картины мира с учётом возрастных особенностей учащих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овладение системой математических знаний, умений и навыков, необходимых для повседневной жизни и для продолжения образования в средней шко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здоровьесберегающей информационно-образовательно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обу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Принцип разви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Принцип целостности содержания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Принцип обучения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Принцип перехода от совместной учебно-познавательной деятельности к самостоятельной деятельности  ученика (зона ближайшего разви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 форма: </w:t>
      </w:r>
      <w:r>
        <w:rPr>
          <w:rFonts w:cs="Times New Roman" w:ascii="Times New Roman" w:hAnsi="Times New Roman"/>
          <w:sz w:val="24"/>
          <w:szCs w:val="24"/>
        </w:rPr>
        <w:t>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урок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 изучение нового материа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 совершенствования знаний, умений и навы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 обобщения и систематизации знаний, умений и навы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комбинированный ур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 контроля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рок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 –  сообщение новы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-практику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-исслед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-закрепление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-повторение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рок –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рка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и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ются следующие технолог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объяснительно – иллюстративные технологии обучения (Я.А. Коменског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игровые технолог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здоровьесберегающие технолог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технология развивающего обучения Д.Б.Эльконина – В.В. Давыд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формирования ключевых компетен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овление основ гражданской российской идентичности, уважения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семье и другим людям, своему Отечеству, развитие морально-этических качеств личности, адекватных полноценной математи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остное восприятие окружающего мира, начальные представления об истории развития математического знания, роли математики в системе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ние начальными навыками адаптации в динамично изменяющемся мире на основе метода рефлексивной самоорганиз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нятие социальной роли ученика, осознание личностного смысла учения и интерес к изучению матема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витие самостоятельности и личной ответственности за свои поступпки, способность к рефлексивной самооценке собственных действий и волевая саморегуляц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отивация к работе на результат как в исполнительской, так и в твор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становка на здоровый образ жизни, спокойное отношение к ошибке как рабочей ситуации, требующей коррекции, вера в себ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мение выполнять пробное учебное действие, в случае его неуспеха грамотно фиксировать своё затруднение, анализировать ситуацию, выявлять и конструктивно устранять причины затруд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обретение опыта использования методов решения проблем творческого и поискового характ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вии с коммуникативными и познавательными задачами, подготовки своего выступления и выступления с аудио-, видео- и графическим сопровожд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рмирование специфических для математики логических операций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и алгоритмического мыш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владение навыками смыслового чтения тек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своение норм коммуникативного взаимодействия в позициях «автор», «критик», «понимающий», готовность вести диалог, признавать возможность и право каждого иметь своё мнение, способность аргументировать свою точку з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мение работать в парах и группах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готовность конструктивно их разреш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чальные представления о сущности и особенностях математического знания, истории е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своение базовых предметных и межпредметных понятий (алгоритм, множество, классификация и др.), отражающих существенные связи и отношения между объектами и процессами различных предметных областей зн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во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ние устной и письменной математической речью, основами логического, эвристического и алгоритмического мышления, наглядного представления данных и процессов (схемы, таблицы, диаграммы, графики), исполнения и построения алгоритм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ми, схемами, диаграммами и графиками, множествами и цепочками, представлять, анализировать и интерпретировать дан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обретение начального опыта применения математических знаний   для решения учебно-познавательных и учебно-практически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обретение первоначальных представлений о компьютерной грамотности. Приобретение первоначальных навыков работы на компьюте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ек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тог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письменный контроль (контрольная работа, самостоятельная работа, математический диктант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устный контроль (беседа, рассказ ученика, объяснение, сообщен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тест (это набор стандартизованных заданий по определенному материалу, устанавливающий степень усвоения его учащимис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опрос (фронтальный, индивидуаль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 рабочая программа составлена по  программе авторов Г.В.Дорофеева, Т.Н.Мираковой  из расчета 4 часа в неделю, 140 часов в год.  Программа состоит из разделов курса,  темы различных учебных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темы имеет свою комплексно - дидактическую цель, 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виде разделов,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уемый УМ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 авторской программы  Дорофеева Г.В, Мираковой  Т.Н. с использованием УМК «Перспекти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5244"/>
        <w:gridCol w:w="1985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раздел учебник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00до 100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рациональных      вычислений.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, которые больше  1000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4 ча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значных чисе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многознач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нумер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действия с ни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Доли и дроб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b/>
          <w:sz w:val="28"/>
          <w:szCs w:val="28"/>
        </w:rPr>
        <w:t>уровня достижения планируемых результатов освоения образовательной программы</w:t>
      </w:r>
    </w:p>
    <w:p>
      <w:pPr>
        <w:pStyle w:val="Normal"/>
        <w:spacing w:before="1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283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05"/>
        <w:gridCol w:w="3960"/>
        <w:gridCol w:w="2040"/>
        <w:gridCol w:w="1920"/>
      </w:tblGrid>
      <w:tr>
        <w:trPr>
          <w:trHeight w:val="36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00 до 1000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циональных вычисл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0" w:after="200"/>
              <w:jc w:val="center"/>
              <w:rPr/>
            </w:pPr>
            <w:r>
              <w:rPr>
                <w:sz w:val="24"/>
                <w:szCs w:val="24"/>
              </w:rPr>
              <w:t>17.09</w:t>
            </w:r>
          </w:p>
          <w:p>
            <w:pPr>
              <w:pStyle w:val="Normal"/>
              <w:snapToGrid w:val="false"/>
              <w:spacing w:before="10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  <w:p>
            <w:pPr>
              <w:pStyle w:val="Normal"/>
              <w:snapToGrid w:val="false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, которые больше 1000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многозначных чисе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  <w:p>
            <w:pPr>
              <w:pStyle w:val="Normal"/>
              <w:snapToGrid w:val="false"/>
              <w:spacing w:before="10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ОТ 100 ДО 1000 (50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обобщение пройд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. Счет предметов. Разря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арифметических действия. Порядок их выполнения в выражениях, содержащих 2—4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приемы сложения и вычитания трехзначных чисел, умножения и деления на однозначное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диагоналей прямоугольника, квадр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, КОТОРЫЕ БОЛЬШЕ 1000 (8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мер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четная единица — тыся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и классы: класс единиц, класс тысяч, класс миллионов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запись и сравнение многозначных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ногозначного числа в виде суммы разрядных слагае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(уменьшение) числа в  10,  100,  1000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. Числовой лу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. Виды уг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длины: миллиметр, сантиметр, дециметр, метр, километр, соотношения между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грамм, килограмм, центнер, тонна, соотношения между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времени: секунда, минута, час, сутки, месяц, год, век, соотношения между ними. Задачи на определение начала, конца события, его продолж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велич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на однозначное числ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 компонентами и результатами умножения и деления; деление нуля и невозможность деления на нуль; переместительное, сочетательное и распределительное свойства умножения; рационализация вычислений на основе перестановки множителей, умножения суммы на число и числа на сумму; деления суммы на число; умножения и деления числа на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письменного умножения и деления многозначных чисел на однозна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порциональное д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. Единицы скор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заимосвязей между величинами (время, скорость, путь при равномерном движении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чисел, оканчивающихся ну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числа на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ы устного и письменного умножения и деления на числа оканчивающиеся ну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новка и группировка множ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двузначное и трёхзначное чи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множение и деление на двузначное и трехзначное число (в пределах миллио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(6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и письменная нуме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 и действия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вычис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. Доли и дроб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м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итать, записывать и сравнивать числа в пределах миллиона; записывать результат сравнения, используя знаки &gt; (больше), &lt; (меньше), = (равн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едставлять любое трехзначное число в виде суммы разрядных слагае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конкретный смысл каждого арифметического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вязь между компонентами и результатом каждого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новные свойства арифметических действий (переместительное и сочетательное свойства сложения и умноже¬ния, распределительное свойство умножения относительно слож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аблицы сложения и умножения однозначных чисел и соответствующие случаи вычитания и 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 и вычислять значения числовых выражений, содержащих 3 – 4 действия (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ками и без них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 числовые   значения  буквенных  выражений при заданных числовых значениях входящих в них бук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ыполнять письменные вычисления (сложение и вычитание многозначных чисел, умножение и деление многозначных чи¬сел на однозначное и двузначное числа), проверку вычис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решать примеры на основе взаимосвязи между компонентами и результатами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решать задачи в 1 — 3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таких величинах, как длина, площадь, масса, время, и способах их измер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вязи между такими величинами, как цена, количество, стоимость; скорость, время, расстояние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аходить длину отрезка, ломаной, периметр многоугольника, в том числе прямоугольника (квадра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  площадь   прямоугольника   (квадрата),   зная длины его стор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узнавать время по час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ыполнять арифметические действия с величинами (сложение и вычитание значений величин, умножение и де¬ление значений величин на однозначное числ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именять к решению текстовых задач знание изученных связей между вели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таких геометрических фигурах, как точка, линия (прямая, кривая), отрезок, ломаная, много¬угольник и его элементы (вершины, стороны, углы), в том числе треугольник, прямоугольник (квадрат), угол, круг, ок¬ружность (центр, радиу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иды углов: прямой, острый, туп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иды треугольников: прямоугольный, остроугольный, тупоугольный; равносторонний, равнобедренный, разносторон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пределение прямоугольника (квадра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свойство противоположных сторон прямоуголь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троить заданный отрез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троить на клетчатой бумаге прямоугольник (квадрат) по заданным длинам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компетенц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личностного самосовершенств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ммуникатив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ценностно-смысло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ебно-познавательн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Учебно-методический комплект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по математике для 4 класса, авторы</w:t>
      </w:r>
      <w:r>
        <w:rPr>
          <w:rFonts w:cs="Times New Roman" w:ascii="Times New Roman" w:hAnsi="Times New Roman"/>
          <w:sz w:val="24"/>
          <w:szCs w:val="24"/>
        </w:rPr>
        <w:t xml:space="preserve"> Г. В. Дорофеев, Т. Н. Мирак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зд-во «Просвещение» Москва, 2014 год;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Литература для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 пособие  для учителя – Программа курса «Математика» 4 класс под общей редакцией Г.В. Дорофее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д-во «Просвещение» Москва, 2014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азработки к учебнику «Математика» Г.В.Дорофеев , Т.Н.Мирако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д-во «Просвещение» Москва, 2014 год;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 Технические средства обуч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</w:t>
      </w:r>
      <w:r>
        <w:rPr/>
        <w:t>-тематическое планирование</w:t>
      </w:r>
    </w:p>
    <w:tbl>
      <w:tblPr>
        <w:tblW w:w="5100" w:type="pct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778"/>
        <w:gridCol w:w="1685"/>
        <w:gridCol w:w="31"/>
        <w:gridCol w:w="628"/>
        <w:gridCol w:w="1298"/>
        <w:gridCol w:w="2853"/>
        <w:gridCol w:w="1051"/>
        <w:gridCol w:w="3589"/>
        <w:gridCol w:w="983"/>
        <w:gridCol w:w="6"/>
        <w:gridCol w:w="837"/>
      </w:tblGrid>
      <w:tr>
        <w:trPr>
          <w:trHeight w:val="735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9" w:right="154" w:hanging="0"/>
              <w:jc w:val="center"/>
              <w:rPr>
                <w:rFonts w:ascii="Times New Roman" w:hAnsi="Times New Roman" w:cs="Times New Roman"/>
                <w:b/>
                <w:b/>
                <w:spacing w:val="13"/>
              </w:rPr>
            </w:pPr>
            <w:r>
              <w:rPr>
                <w:rFonts w:cs="Times New Roman" w:ascii="Times New Roman" w:hAnsi="Times New Roman"/>
                <w:b/>
                <w:spacing w:val="13"/>
              </w:rPr>
              <w:t>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9" w:right="154" w:hanging="0"/>
              <w:jc w:val="center"/>
              <w:rPr>
                <w:rFonts w:ascii="Times New Roman" w:hAnsi="Times New Roman" w:cs="Times New Roman"/>
                <w:b/>
                <w:b/>
                <w:spacing w:val="13"/>
              </w:rPr>
            </w:pPr>
            <w:r>
              <w:rPr>
                <w:rFonts w:cs="Times New Roman" w:ascii="Times New Roman" w:hAnsi="Times New Roman"/>
                <w:b/>
                <w:spacing w:val="13"/>
              </w:rPr>
              <w:t>раздела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b/>
                <w:spacing w:val="13"/>
              </w:rPr>
              <w:t xml:space="preserve">    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9" w:right="1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3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0" w:hanging="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  <w:t>Тема урока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9"/>
              </w:rPr>
            </w:pPr>
            <w:r>
              <w:rPr>
                <w:rFonts w:cs="Times New Roman" w:ascii="Times New Roman" w:hAnsi="Times New Roman"/>
                <w:b/>
                <w:spacing w:val="9"/>
              </w:rPr>
              <w:t>Кол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spacing w:val="9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9"/>
              </w:rPr>
              <w:t>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9"/>
              </w:rPr>
            </w:pPr>
            <w:r>
              <w:rPr>
                <w:rFonts w:cs="Times New Roman" w:ascii="Times New Roman" w:hAnsi="Times New Roman"/>
                <w:b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9"/>
              </w:rPr>
              <w:t>ч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9"/>
              </w:rPr>
              <w:t>сов</w:t>
            </w:r>
            <w:r>
              <w:rPr>
                <w:rFonts w:cs="Times New Roman" w:ascii="Times New Roman" w:hAnsi="Times New Roman"/>
                <w:b/>
                <w:spacing w:val="12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  <w:t>Тип урока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  <w:t>Элементы содержан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конт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right="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4" w:hanging="0"/>
              <w:jc w:val="center"/>
              <w:rPr>
                <w:rFonts w:ascii="Times New Roman" w:hAnsi="Times New Roman" w:cs="Times New Roman"/>
                <w:b/>
                <w:b/>
                <w:spacing w:val="7"/>
              </w:rPr>
            </w:pPr>
            <w:r>
              <w:rPr>
                <w:rFonts w:cs="Times New Roman" w:ascii="Times New Roman" w:hAnsi="Times New Roman"/>
                <w:b/>
                <w:spacing w:val="7"/>
              </w:rPr>
              <w:t>Дата          проведения</w:t>
            </w:r>
          </w:p>
        </w:tc>
      </w:tr>
      <w:tr>
        <w:trPr>
          <w:trHeight w:val="468" w:hRule="exact"/>
        </w:trPr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9" w:right="154" w:hanging="0"/>
              <w:jc w:val="center"/>
              <w:rPr>
                <w:rFonts w:ascii="Times New Roman" w:hAnsi="Times New Roman" w:cs="Times New Roman"/>
                <w:b/>
                <w:b/>
                <w:spacing w:val="7"/>
              </w:rPr>
            </w:pPr>
            <w:r>
              <w:rPr>
                <w:rFonts w:cs="Times New Roman" w:ascii="Times New Roman" w:hAnsi="Times New Roman"/>
                <w:b/>
                <w:spacing w:val="7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9" w:right="1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42" w:hanging="0"/>
              <w:rPr>
                <w:rFonts w:ascii="Times New Roman" w:hAnsi="Times New Roman" w:cs="Times New Roman"/>
                <w:b/>
                <w:b/>
                <w:spacing w:val="12"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9"/>
              </w:rPr>
            </w:pPr>
            <w:r>
              <w:rPr>
                <w:rFonts w:cs="Times New Roman" w:ascii="Times New Roman" w:hAnsi="Times New Roman"/>
                <w:b/>
                <w:spacing w:val="9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right="86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</w:rPr>
            </w:pPr>
            <w:r>
              <w:rPr>
                <w:rFonts w:cs="Times New Roman" w:ascii="Times New Roman" w:hAnsi="Times New Roman"/>
                <w:b/>
                <w:spacing w:val="12"/>
              </w:rPr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8" w:right="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4" w:hanging="0"/>
              <w:jc w:val="center"/>
              <w:rPr>
                <w:rFonts w:ascii="Times New Roman" w:hAnsi="Times New Roman" w:cs="Times New Roman"/>
                <w:b/>
                <w:b/>
                <w:spacing w:val="7"/>
              </w:rPr>
            </w:pPr>
            <w:r>
              <w:rPr>
                <w:rFonts w:cs="Times New Roman" w:ascii="Times New Roman" w:hAnsi="Times New Roman"/>
                <w:b/>
                <w:spacing w:val="7"/>
              </w:rPr>
              <w:t>пла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4" w:hanging="0"/>
              <w:jc w:val="center"/>
              <w:rPr>
                <w:rFonts w:ascii="Times New Roman" w:hAnsi="Times New Roman" w:cs="Times New Roman"/>
                <w:b/>
                <w:b/>
                <w:spacing w:val="7"/>
              </w:rPr>
            </w:pPr>
            <w:r>
              <w:rPr>
                <w:rFonts w:cs="Times New Roman" w:ascii="Times New Roman" w:hAnsi="Times New Roman"/>
                <w:b/>
                <w:spacing w:val="7"/>
              </w:rPr>
              <w:t>факт</w:t>
            </w:r>
          </w:p>
        </w:tc>
      </w:tr>
      <w:tr>
        <w:trPr>
          <w:trHeight w:val="17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00 до 1000 (50 час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8 часов)            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редметов. Разря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ёхзначных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ое выполнение письменного сложения и вычитания в пределах 1000; использование знания таблицы умножения; решение задач в 2- 3 действия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следовательность чисел в пределах 1000, как образуется каждая следующая счётная един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устно и письменно сложение и вычитание чисел в пределах 10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exac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ёхзначных чисел.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вычитаемого, слагаемого, уменьшаем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я о названии чисел при сложении и вычитании, о связи между результатами и компонентами этих действий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ы сложения и вычитания однозначных чисе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знания таблицы умножения при вычислении значений выражений.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вида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70 × 2,  560:7.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ём умножения и деления трёхзначного числа на однозначное; решение задач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ься изученной математической терминологие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приёмы письменного умножения и деления трёхзначных чисел на однозначные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1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422" w:hanging="14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</w:rPr>
              <w:t>Письменное сложение и вычитание трёхзначных чисел.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й приём сложения и  вычитания с переходом через разряд; решени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ы сложения и вычитания однозначных чисе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изученной математической терминологией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ножение вида: 324 × 2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ём умножения трёхзначного числа на однозначное; решение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ься изученной математической терминологие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текстовые задачи арифметическим способом, выполнять приёмы письменного умножения трёхзначных чисел на однозначные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</w:rPr>
              <w:t>Умножение вида: 246 × 3.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ём умножения трёхзначного числа на однозначное; решение задач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риёмы письменного умножения трёхзначных чисел на однозначные.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8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вида: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 : 4.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ы письменного деления трёхзначного числа на однозначно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 умнож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риёмы письменного деления трёхзначных чисел на однозначные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вида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2 : 3.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пройд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ы письменного деления трёхзначного числа на однозначно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 умнож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риёмы письменного деления трёхзначных чисел на однозначные.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словые выраж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9 часов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выраж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, порядок действий, связь между компонентами и результатами этих действий; вычислительные навыки, решение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, записывать, сравнивать </w:t>
            </w:r>
            <w:r>
              <w:rPr>
                <w:rFonts w:cs="Times New Roman" w:ascii="Times New Roman" w:hAnsi="Times New Roman"/>
              </w:rPr>
              <w:t>числовые выра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числять значение числового выражения, содержащего 2-3 действ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рядка выполнения действий в числовых выражения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выражениях.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к закреплениянов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, порядок действий, связь между компонентами и результатами этих действий; вычислительные навыки, решение задач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, записывать, сравнивать </w:t>
            </w:r>
            <w:r>
              <w:rPr>
                <w:rFonts w:cs="Times New Roman" w:ascii="Times New Roman" w:hAnsi="Times New Roman"/>
              </w:rPr>
              <w:t>числовые выра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числять значение числового выражения, содержащего 2-3 действ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порядка выполнения действий в числовых выражения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Входная контрольная работа №1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и оценки знаний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знаний, умений и навыков по пройденному материалу. 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первой и второй ступен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 первой и второй ступеней, связь между компонентами и результатами этих действий; вычислительные навыки, решение задач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орядок выполнения действий в числовых выражениях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х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и прямоугольника, их свойств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понятием диагональ и свойствах диагоналей прямоуголь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 деление трёхзначных чисел на однозначное. Распознавание и изображение геометрических фигур: точка, прямая, отрезок, многоугольни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диагонали многоугольника,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свойства диагоналей прямоуголь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фигуру, </w:t>
            </w: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свойства её элементов, </w:t>
            </w: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 xml:space="preserve">суждения и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</w:rPr>
              <w:t xml:space="preserve">опровергать </w:t>
            </w:r>
            <w:r>
              <w:rPr>
                <w:rFonts w:cs="Times New Roman" w:ascii="Times New Roman" w:hAnsi="Times New Roman"/>
              </w:rPr>
              <w:t>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геометрические фигуры и изображать их на бумаге с разлиновкой в клетку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, порядок действий в выражениях без скобок, связь между компонентами и результатами этих действий; вычислительные навыки, решение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числять значение числового выражения, содержащего 2-3 действ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ешение текстовой задачи числовым выражением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выполнения действий в выражениях без скобок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изученного материал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лученных знаний на порядок действий в выражениях без скобок, связь между компонентами и результатами этих действий; вычислительные навыки, решение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орядок выполнения действий в числовых выражениях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х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ешение текстовой задачи числовым выражение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1" w:hRule="atLeast"/>
        </w:trPr>
        <w:tc>
          <w:tcPr>
            <w:tcW w:w="18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, порядок действий, связь между компонентами и результатами этих действий; вычислительные навыки, решение задач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орядок выполнения действий в числовых выражениях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х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ешение текстовой задачи числовым выражением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выполнения действ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выражениях со скобкам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изученного материал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, порядок действий, связь между компонентами и результатами этих действий; вычислительные навыки, решение задач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числять значение числового выражения, содержащего 2- 3 действия. </w:t>
            </w:r>
            <w:r>
              <w:rPr>
                <w:rFonts w:cs="Times New Roman" w:ascii="Times New Roman" w:hAnsi="Times New Roman"/>
                <w:b/>
              </w:rPr>
              <w:t xml:space="preserve">Понима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рядка выполнения действий в числовых выражения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6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ёмы рациональных вычисле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3 часа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овка слагаемых.  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емами рационального выполнения действия сложения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</w:rPr>
              <w:t xml:space="preserve"> свойства арифметических действий, приёмы группировки слагаемых для рационализации вычисл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ложение нескольких слагаемых приёмом группировки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иболее удобным способом вычисления значение выражения 298+256+202+2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знания учащихся о группировке слагаемых, о свойствах с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слагаемых. Переместительное  свойство сложения.  Таблица сложения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исьменные вычисления (сложение и вычитание многозначных чисел, умножение и деление многозначных чисел на однозначное число), вычислять значение числового выражения, содержащего 2 – 3 действ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слагаем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емами рационального выполнения действия сложения, округление слагаемых. Сравнение разных способов вычислений, нахождение наиболее удобны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ских действий, приемы  округления слагаемых для рационализации вычислений.</w:t>
            </w:r>
            <w:r>
              <w:rPr>
                <w:rFonts w:eastAsia="Calibri" w:cs="Times New Roman" w:ascii="Times New Roman" w:hAnsi="Times New Roman"/>
                <w:b/>
              </w:rPr>
              <w:t xml:space="preserve"> Планировать </w:t>
            </w:r>
            <w:r>
              <w:rPr>
                <w:rFonts w:eastAsia="Calibri" w:cs="Times New Roman" w:ascii="Times New Roman" w:hAnsi="Times New Roman"/>
              </w:rPr>
              <w:t>реш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ыполнять </w:t>
            </w:r>
            <w:r>
              <w:rPr>
                <w:rFonts w:eastAsia="Calibri" w:cs="Times New Roman" w:ascii="Times New Roman" w:hAnsi="Times New Roman"/>
              </w:rPr>
              <w:t>задания творческого и поискового характе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ение слагаемы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выполнение действия сложения, округление слагаем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применение полученных знаний.</w:t>
            </w:r>
          </w:p>
        </w:tc>
        <w:tc>
          <w:tcPr>
            <w:tcW w:w="10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ских действий, приемы  округления слагаемых для рационализации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</w:rPr>
              <w:t xml:space="preserve">разные способы вычислений, </w:t>
            </w:r>
            <w:r>
              <w:rPr>
                <w:rFonts w:eastAsia="Calibri" w:cs="Times New Roman" w:ascii="Times New Roman" w:hAnsi="Times New Roman"/>
                <w:b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</w:rPr>
              <w:t>наиболее удобны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8" w:righ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множение чисел на 10 и на 100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10, 100, связь между компонентами и результатами действий; устные и письменные вычислительные навыки, сравнение, решение геометр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умножение круглых десятков и круглых сотен на 10 и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правильность выполненных вычислений, решать текстовые задачи арифметическим способом, выполнять увеличение и уменьшение числа в 10, 10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о свойством умножения числа на произведение, использование свойств арифметических действий при выполнении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иём письменного умножения и деления при вычис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</w:rPr>
              <w:t xml:space="preserve">различные способы умножения числа на произведение, </w:t>
            </w:r>
            <w:r>
              <w:rPr>
                <w:rFonts w:eastAsia="Calibri" w:cs="Times New Roman" w:ascii="Times New Roman" w:hAnsi="Times New Roman"/>
                <w:b/>
              </w:rPr>
              <w:t xml:space="preserve">выбирать </w:t>
            </w:r>
            <w:r>
              <w:rPr>
                <w:rFonts w:eastAsia="Calibri" w:cs="Times New Roman" w:ascii="Times New Roman" w:hAnsi="Times New Roman"/>
              </w:rPr>
              <w:t xml:space="preserve">наиболее удобный способ вычислений. </w:t>
            </w:r>
            <w:r>
              <w:rPr>
                <w:rFonts w:eastAsia="Calibri" w:cs="Times New Roman" w:ascii="Times New Roman" w:hAnsi="Times New Roman"/>
                <w:b/>
              </w:rPr>
              <w:t xml:space="preserve">Составлять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ешать </w:t>
            </w:r>
            <w:r>
              <w:rPr>
                <w:rFonts w:eastAsia="Calibri" w:cs="Times New Roman" w:ascii="Times New Roman" w:hAnsi="Times New Roman"/>
              </w:rPr>
              <w:t>задачи, обратные данно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25" w:hanging="0"/>
              <w:rPr/>
            </w:pPr>
            <w:r>
              <w:rPr>
                <w:rFonts w:cs="Times New Roman" w:ascii="Times New Roman" w:hAnsi="Times New Roman"/>
              </w:rPr>
              <w:t>Умноже-ние числа на произ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е 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ремя способами умножения числа на произведение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личные способы умножения числа на произведение.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наиболее удобный способ вычис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кружность и круг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онятием «окружность», «круг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авыка решения составных задач, задач логического характ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х и письменных вычислительных навыков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онятия «окружность», «круг».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на чертеже окружность и круг,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их элементы (центр, радиус, диаметр),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свойства этих фигу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понятием среднего арифметического. Развитие умения  выполнять письменные вычисления с натуральными числами. Решение задач арифметическим способом с опорой на схемы, таблицы, краткие записи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b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</w:rPr>
              <w:t>среднее арифметическое нескольких слагаем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опировать (преобразовывать) </w:t>
            </w:r>
            <w:r>
              <w:rPr>
                <w:rFonts w:eastAsia="Calibri" w:cs="Times New Roman" w:ascii="Times New Roman" w:hAnsi="Times New Roman"/>
              </w:rPr>
              <w:t>изображение фигуры на клетчатой бумаге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Вычисление среднего арифметического чисе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ых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умения  выполнять письменные вычисления с натуральными числами. Решение задач арифметическим способом с опорой на схемы, таблицы, краткие записи.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среднее арифметическое нескольких слагаемых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Cs/>
                <w:lang w:eastAsia="zh-CN"/>
              </w:rPr>
              <w:t>Умножение двузначного числа на круглые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новым приемом вычисления для  умножения  ви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4 × 20, 53 × 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, использование соответствующих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ние связи между результатами и компонентами умножения и деления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ое умножение двух чисел, оканчивающихся ну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, название действий, компонентов и результатов у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</w:rPr>
              <w:t>длины отрезков на глаз и с помощью измер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Исследовать </w:t>
            </w:r>
            <w:r>
              <w:rPr>
                <w:rFonts w:eastAsia="Calibri" w:cs="Times New Roman" w:ascii="Times New Roman" w:hAnsi="Times New Roman"/>
              </w:rPr>
              <w:t xml:space="preserve">фигуру, </w:t>
            </w:r>
            <w:r>
              <w:rPr>
                <w:rFonts w:eastAsia="Calibri" w:cs="Times New Roman" w:ascii="Times New Roman" w:hAnsi="Times New Roman"/>
                <w:b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</w:rPr>
              <w:t xml:space="preserve">свойства её элементов, </w:t>
            </w:r>
            <w:r>
              <w:rPr>
                <w:rFonts w:eastAsia="Calibri"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eastAsia="Calibri" w:cs="Times New Roman" w:ascii="Times New Roman" w:hAnsi="Times New Roman"/>
              </w:rPr>
              <w:t xml:space="preserve">суждения и </w:t>
            </w:r>
            <w:r>
              <w:rPr>
                <w:rFonts w:eastAsia="Calibri"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</w:rPr>
              <w:t xml:space="preserve">или </w:t>
            </w:r>
            <w:r>
              <w:rPr>
                <w:rFonts w:eastAsia="Calibri" w:cs="Times New Roman" w:ascii="Times New Roman" w:hAnsi="Times New Roman"/>
                <w:b/>
              </w:rPr>
              <w:t xml:space="preserve">опровергать </w:t>
            </w:r>
            <w:r>
              <w:rPr>
                <w:rFonts w:eastAsia="Calibri" w:cs="Times New Roman" w:ascii="Times New Roman" w:hAnsi="Times New Roman"/>
              </w:rPr>
              <w:t>их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eastAsia="SimSun;宋体" w:cs="Times New Roman" w:ascii="Times New Roman" w:hAnsi="Times New Roman"/>
                <w:bCs/>
                <w:lang w:eastAsia="zh-CN"/>
              </w:rPr>
              <w:t>Умножение двузначного числа на круглые десятки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ого материала.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 приема вычисления для  умножения  ви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4 × 20, 53 × 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, использование соответствующих терминов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Выполнять </w:t>
            </w:r>
            <w:r>
              <w:rPr>
                <w:rFonts w:eastAsia="Calibri" w:cs="Times New Roman" w:ascii="Times New Roman" w:hAnsi="Times New Roman"/>
              </w:rPr>
              <w:t>умножение двузначных чисел на круглые десятки в пределах 100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корости. Единицы скор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понятиями скорость, с единицами скорости, с новым типом задач на движение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станавливать зависимость между величинами, характеризующими процессы: движения (пройденный путь, время, скорость)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между скоростью, временем и расстоянием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е решения задач на движение. Закрепление знания о зависимости между величинами, характеризующими процессы движения (пройденный путь, время, скорость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ешать </w:t>
            </w:r>
            <w:r>
              <w:rPr>
                <w:rFonts w:eastAsia="Calibri" w:cs="Times New Roman" w:ascii="Times New Roman" w:hAnsi="Times New Roman"/>
              </w:rPr>
              <w:t>задачи на движение в одно действие, используя схематический рисунок, таблицу или диа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</w:rPr>
              <w:t>действие, выбранное для решения задач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ения задач на движение, где необходимо находить время, если известны расстояние и скорость, работать с величинами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 решение задач на движение, находить расстояние, если известны время  и скорость, работать с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ставлять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ешать </w:t>
            </w:r>
            <w:r>
              <w:rPr>
                <w:rFonts w:eastAsia="Calibri" w:cs="Times New Roman" w:ascii="Times New Roman" w:hAnsi="Times New Roman"/>
              </w:rPr>
              <w:t>задачи, обратные задачам, характеризующим зависимость между скоростью, временем и расстоянием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Приёмы рациональных вычислен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и оценки знаний.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зученных способов действий в решении примеров и задач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, решать текстовые задачи арифметическим способом, выполнять письменные вычисления.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ножение двузначного числа на двузначно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исьменным приёмом умножения на двузначное число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группировать множители в произвед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 и деления, название действий, компонентов и результатов умножения и деления, связи между результатами и компонентами умножения и де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выполнять письменный приём умножения на двузначное числ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исьменное умножение двух чисел, оканчивающихся нул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кретный смысл умножения, название действий, компонентов и результатов умнож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видами треугольников, развивать умение вычислять периметра многоугольник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треугольн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равнобедренные и разносторонние,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равносторонние треугольники. </w:t>
            </w:r>
            <w:r>
              <w:rPr>
                <w:rFonts w:cs="Times New Roman" w:ascii="Times New Roman" w:hAnsi="Times New Roman"/>
                <w:b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</w:rPr>
              <w:t xml:space="preserve">информацию, представленную с помощью диаграммы (таблицы),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выводы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повторения и самоконтрол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применения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учащихся о видах треугольников, развитие умения вычислять периметра многоугольник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множители в произведен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круглых чисел на 10 и на 100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разными способами деления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деления с остатком на 10, 100; решение задач арифметическим способо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чисел на 10 и на 100.</w:t>
            </w:r>
            <w:r>
              <w:rPr>
                <w:rFonts w:cs="Times New Roman" w:ascii="Times New Roman" w:hAnsi="Times New Roman"/>
              </w:rPr>
              <w:t xml:space="preserve"> Величины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иёмов деления круглых десятков и круглых сотен на 10 и на 100. Знакомство с единицами стоимости ( рубль, копейка) и их соотношение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деление круглых десятков и круглых сотен на 10 и на 100.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житейские ситуации, требующие умения измерять стоимость в рублях и копейках. </w:t>
            </w:r>
            <w:r>
              <w:rPr>
                <w:rFonts w:cs="Times New Roman" w:ascii="Times New Roman" w:hAnsi="Times New Roman"/>
                <w:b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задачи, в которых стоимость выражена в рублях и копейках. </w:t>
            </w:r>
            <w:r>
              <w:rPr>
                <w:rFonts w:cs="Times New Roman" w:ascii="Times New Roman" w:hAnsi="Times New Roman"/>
                <w:b/>
              </w:rPr>
              <w:t xml:space="preserve">Заменять </w:t>
            </w:r>
            <w:r>
              <w:rPr>
                <w:rFonts w:cs="Times New Roman" w:ascii="Times New Roman" w:hAnsi="Times New Roman"/>
              </w:rPr>
              <w:t>крупные единицы стоимости мелкими  и наоборот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разными способами деления числа на произведение, использование соответствующих терминов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равила умножения числа на сумму.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ые вычисления (умножение и деление многозначных чисел на однозначное число), проверять правильность выполненных вычислений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и характеристика свойства цилиндра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</w:rPr>
              <w:t xml:space="preserve">в окружающей  обстановке предметы цилиндрической формы. </w:t>
            </w:r>
            <w:r>
              <w:rPr>
                <w:rFonts w:eastAsia="Calibri" w:cs="Times New Roman" w:ascii="Times New Roman" w:hAnsi="Times New Roman"/>
                <w:b/>
              </w:rPr>
              <w:t xml:space="preserve">Конструировать </w:t>
            </w:r>
            <w:r>
              <w:rPr>
                <w:rFonts w:eastAsia="Calibri" w:cs="Times New Roman" w:ascii="Times New Roman" w:hAnsi="Times New Roman"/>
              </w:rPr>
              <w:t xml:space="preserve">модель цилиндра по его развёртке, </w:t>
            </w:r>
            <w:r>
              <w:rPr>
                <w:rFonts w:eastAsia="Calibri" w:cs="Times New Roman" w:ascii="Times New Roman" w:hAnsi="Times New Roman"/>
                <w:b/>
              </w:rPr>
              <w:t xml:space="preserve">исследовать </w:t>
            </w:r>
            <w:r>
              <w:rPr>
                <w:rFonts w:eastAsia="Calibri" w:cs="Times New Roman" w:ascii="Times New Roman" w:hAnsi="Times New Roman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eastAsia="Calibri" w:cs="Times New Roman" w:ascii="Times New Roman" w:hAnsi="Times New Roman"/>
              </w:rPr>
              <w:t xml:space="preserve">свойства цилиндра.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</w:rPr>
              <w:t xml:space="preserve">в паре при решении задач на поиск закономерностей. Совместно </w:t>
            </w:r>
            <w:r>
              <w:rPr>
                <w:rFonts w:eastAsia="Calibri" w:cs="Times New Roman" w:ascii="Times New Roman" w:hAnsi="Times New Roman"/>
                <w:b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</w:rPr>
              <w:t>результат работы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неизвестного по двум сум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учащихся с задачами нового типа, закрепить умение решать выражения с именованными числами; выполнять устные и письменные вычисления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задачи на нахождение неизвестного по двум суммам.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 xml:space="preserve">решение задачи, </w:t>
            </w: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разные способы решения задачи с пропорциональными величинами. </w:t>
            </w:r>
            <w:r>
              <w:rPr>
                <w:rFonts w:cs="Times New Roman" w:ascii="Times New Roman" w:hAnsi="Times New Roman"/>
                <w:b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 xml:space="preserve">условие задачи недостающими данными или вопросом. Совместно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 работы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на нахождение неизвестного по двум суммам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ых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шения задачи, сравнение разных способов решения задачи с пропорциональными величина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установленные правила в планировании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щаться за помощью, 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паре при решении логических задач на поиск закономерност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круглых чисел на круглые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приемом деления на круглые десятки. Выполнение устно деление на круглые десятки в пределах 1000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 делении числа на круглые десятки  знание таблицы умножения на 10 и правила деления числа на произведение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круглых чисел на круглые десятки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ых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а деления на круглые десятки. Выполнение устно деление на круглые десятки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самостоятельной работе, закрепление и систематизация знани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устно деление на круглые десятки в пределах 1000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 делении числа на круглые десятки  знание таблицы умножения на 10 и правила деления числа на произведени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 (письменные вычисления)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приемом деления на круглые десятк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конкретный смысл деления, связи между результатами и компонентами деления.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приём письменного деления и деления на трёхзначное число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исьменного вычис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множение и деление многозначных чисел на однозначное, на двузначное число) с остатком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письменные вычис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множение и деление многозначных чисел на однозначное, на двузначное число) с остатком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: «Числа от 100 до 1000»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ых знаний.</w:t>
            </w:r>
          </w:p>
        </w:tc>
        <w:tc>
          <w:tcPr>
            <w:tcW w:w="2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ёма письменного деления на двузначное число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в пределах 1000 письменно деление на двузначное число.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роверку действия деления разными способами.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решения задачи при изменении её условия.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амоконтроля. Самостоятельная работ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и  коррекции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вычисления с натуральными числами. Способы проверки правильности вычислени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иём письменного умножения и деления при вычисл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ировать: обнаруживать и устранять </w:t>
            </w:r>
            <w:r>
              <w:rPr>
                <w:rFonts w:cs="Times New Roman" w:ascii="Times New Roman" w:hAnsi="Times New Roman"/>
              </w:rPr>
              <w:t>ошибки логического и арифметического характе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 по теме «Умножение и деление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, оценки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 о  делении и умножени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ые вычис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множение и деление многозначных чисел на однозначное, на двузначное чис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изученные способы действий в решении примеров и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, которые больше 10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13 час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.  Счет тысяч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 последовательностью чисел в пределах 100000, понятия «разряды» и «классы».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запись чисел, которые больше 1000; развитие умения считать тысяча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следовательность  чисел в пределах 100000, понятия «разряды» и «классы».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, записывать числа, которые больше 1000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ситуации, требующие умения считать тысячами.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счёт тысячами, как прямой, так и обратный.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ложение и вычитание тысяч, основанные на знании нумераци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исел. Запись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изучения нового материала. 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учащихся с названием, последовательность натуральных шести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нятия классы и разря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читать, записывать числа в пределах 1000000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записывать и сравнивать числа в пределах 1000000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 запись и сравнение чисе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верно называть и записывать числа в пределах 10000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я читать, записывать числа в пределах 1000000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, записывать и сравнивать числа в пределах 100000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устно арифметические действия над числами в пределах сотни и с большими числами в случаях, легко сводимых к действиям в пределах с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ок тысяч. Счет десятками тысяч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авыка воспроизведения последовательности  чисел в пределах 1000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запись и сравнение чисел в пределах 1000000, находить общее количество единиц какого-либо разряда в многозначном числе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 образовывать </w:t>
            </w:r>
            <w:r>
              <w:rPr>
                <w:rFonts w:cs="Times New Roman" w:ascii="Times New Roman" w:hAnsi="Times New Roman"/>
              </w:rPr>
              <w:t>числа, которые больше 1000, из единиц тысяч, сотен, десятков и едини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устно арифметические действия над числами в пределах сотни и с большими числами в случаях, легко сводимых к действиям в пределах с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общего количества единиц определенного разряда в данном числ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крепление навыка воспроизведения последовательности  чисел в пределах 100000. Определение уровня  усвоения пройденного материала. Чтение, запись и сравнение числа в пределах 100000,  нахождение общего количества единиц какого-либо разряда в многозначном числе Развитие умения находить общее количество единиц какого-либо разряда в многозначном числе.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записывать и сравнивать числа в пределах 1000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и записывать </w:t>
            </w:r>
            <w:r>
              <w:rPr>
                <w:rFonts w:cs="Times New Roman" w:ascii="Times New Roman" w:hAnsi="Times New Roman"/>
              </w:rPr>
              <w:t>числа в пределах миллиона, объясняя, что обозначает каждая цифра в их записи, сколько единиц каждого класса в числ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я тысяч. Счет сотнями тысяч. Миллион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лассом миллионов, классом миллиардов; воспроизведение последовательности чисел в пределах 100000,читать, записывать и сравнивать числа в пределах 1000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числа в пределах миллиона, опираясь на порядок следования этих чисел при счёте. </w:t>
            </w:r>
            <w:r>
              <w:rPr>
                <w:rFonts w:cs="Times New Roman" w:ascii="Times New Roman" w:hAnsi="Times New Roman"/>
                <w:b/>
              </w:rPr>
              <w:t xml:space="preserve">Читать и записывать </w:t>
            </w:r>
            <w:r>
              <w:rPr>
                <w:rFonts w:cs="Times New Roman" w:ascii="Times New Roman" w:hAnsi="Times New Roman"/>
              </w:rPr>
              <w:t>числа в пределах миллиона, объясняя, что обозначает каждая цифра в их записи, сколько единиц каждого класса в числ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класс миллионов, класс миллиардов; последовательность чисел в пределах 100000.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иды угл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понятиях «луч», «угол»; решение составных задач, задач логическ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геометрических фигур и изображение их на бумаге с разлиновкой в клетку, чертить угол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угол», виды уг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углы на острые, прямые и тупые.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чертёжный треугольник для определения вида угла на чертеж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понятия «угол», виды уг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распознавать геометрические фигуры и изображать их на бумаге с разлиновкой в клетку, строить прямой уго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и классы чисел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аблицей разрядов и классов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зывать разряды и классы чисел, заменять многозначные числа суммой разрядных слагаемых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еометрической фигурой – конусо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 находить</w:t>
            </w:r>
            <w:r>
              <w:rPr>
                <w:rFonts w:cs="Times New Roman" w:ascii="Times New Roman" w:hAnsi="Times New Roman"/>
              </w:rPr>
              <w:t xml:space="preserve"> в окружающей обстановке предметы конической формы, конструировать модель конуса по его развертке, исследовать и характеризовать свойства конус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4 за 1 полугодие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, оцен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обобщить изученный материал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амостоятельно: планировать работу, распределять работу, оценивать результат работы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иметр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иллиметром как новой единицей длины. Замена крупных единицы длины мелкими. Решение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менять крупные единицы длины мелкими. Анализировать житейские ситуации, требующие умения измерять длины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Миллиметр»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ых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единиц длины по их числовым значениям, выражение данных величин в различных единицах. Замена мелких единиц длины крупными, а крупные –мелкими, работа с числовым лучом, выполнение устных и письменных заданий, решение текстовых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неизвестного по двум разностям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 видом задач.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ланировать и моделировать решение задачи, сравнивать разные способы решения задачи с пропорциональными величинами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ложение и вычит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сложения многозначных чисе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исьменных вычислений (сложение многозначных чисел), вычисления с нулём, Использование математической терми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 о величинах. Выполнение письменных вычислений (сложение многозначных чисел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исьменные вычисления (сложение многозначных чисел), вычисления с нулём, пользоваться изученной математической терминологи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вычитания многозначных чисе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алгоритмом письменного вычитания чисел в пределах милли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исьменных вычислений (вычитания многозначных чисел). Использование математической терминологи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ые вычисления (вычитание многозначных чисел), вычисления с нулём, пользоваться изученной математической терминологи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 и тонна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новой единицей массы – тонна и центне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ение предметов по масс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еометрическ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 xml:space="preserve">понятия «масса», единицы массы.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личины по их числовым значениям; выражать данные величины в различных единица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Центнер и тонна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учащихся с новой единицей массы – тонна и центне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ение предметов по масс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еометрическ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житейские ситуации, требующие умения измерять массу в центнерах и тон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крупные единицы массы мелкими (6 т 4 ц = 64 ц) и наоборот (3800 кг = 3 т 800 кг = 3 т 8 ц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личных инструментах и технических средствах для проведения измерений массы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6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материал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вторения и закре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 изученного материал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массы.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еличины по их числовым значениям, выражать данные величины в различных единицах, решать зада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ые вычисления (вычитание многозначных чисел), вычисления с нулём, пользоваться изученной математической терминологи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и дроб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долями и дробя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 что такое доли и дроб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умения находить доли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дробью доли предмета, разделённого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е ча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по теме «Доли и дроби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на нахождение доли от целого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доли от це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личные способы проверки правильности выполнения действ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унда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единица времени – секунда. Решение задачи, уравнения; преобразование крупных единицы в мелкие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еличины по их числовым значениям, выражение данной величины в различных единицах, определение время по часа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умения измерять время в секун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крупные единицы времени мелки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а. Закрепление по тем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еличины по их числовым значениям, выражение данной величины в различных единицах, определение время по часа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, решать задачи арифметическим способо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еличин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ложение и вычитание величин, выражение их в  разных единицах. Выполнение письменных приёмов сложения и вычитания величин; складывание и вычитание многозначных чисел, преобразование величины, решение уравнения и задачи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аблицу единиц времени. Уметь 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ые вычисления (сложение и вычитание многозначных чисел), вычисления с нулём, пользоваться изученной математической терминологи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повторения и самоконтроля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истематизация  знания о велич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самостоятельной работе, закрепление и систематизация знани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, решать задачи арифметическим способо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 по теме «Сложение и вычитание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обобщения и контроля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ения применять изученные способы действий в решении примеров и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амостоятельно: планировать работу, распределять работу, оценивать результат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текстовые задачи арифметическим способом, </w:t>
            </w: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ножение многозначных чисел (8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многозначного числа на однозначное число (письменные вычисления)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учащихся с письменным приёмом умножения для случаев вида 216×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математической терминологии, решение текстовые задач арифметическим способом, выполнение приёмов письменного умножения трёхзначных чисел на однозначные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 умножение многозначного числа на однозначное чис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способы вычислений,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удоб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емы письменного умножения многозначного числа на однозначно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зученной математической терминологии, решение текстовые задач арифметическим способом, выполнение приёмов письменного умножения трёхзначных чисел на однозначные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 умножение многозначного числа на однозначно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реобразовывать</w:t>
            </w:r>
            <w:r>
              <w:rPr>
                <w:rFonts w:cs="Times New Roman" w:ascii="Times New Roman" w:hAnsi="Times New Roman"/>
              </w:rPr>
              <w:t xml:space="preserve"> модели и схемы для решения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ножение и деление на </w:t>
            </w:r>
            <w:r>
              <w:rPr>
                <w:rFonts w:cs="Times New Roman" w:ascii="Times New Roman" w:hAnsi="Times New Roman"/>
                <w:color w:val="000000"/>
              </w:rPr>
              <w:t>10, 100, 1000, 10000, 1000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комство 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о умножения и деления на 10, 100, 1000, 1000000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 правильности выполненных вычислений, решение текстовых задач арифметическим способом, выполнение увеличения и уменьшения числа в 10, 100, 1000, 1000000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верять правильность выполненных вычислений, решать текстовые задачи арифметическим способом, выполнять увеличение и уменьшение числа в 10, 100, 1000, 1000000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задачами на нахождение дроби от числ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умения находить дробь от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нахождение дроби от числ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Нахождение дроби от числа»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дроби от числ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дроби от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личные способы проверки правильности выполнения действ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78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круглые десятки, сотни, тысяч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емами умножения на круглые десятки, сотни, тысяч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 выполнять в пределах миллиона умножение на круглые десятки, сотни, тысяч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длины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сравнивать единицы длины по их числовым значениям, выражать данные величины в различных единицах. Замена мелких единиц длины крупными, а крупные –мелкими, работа с числовым лучом, выполнение устных и письменных вычислительных навыков, решение текстовых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единиц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лины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задачи по таблице, диаграмме, рисунку и </w:t>
            </w:r>
            <w:r>
              <w:rPr>
                <w:rFonts w:cs="Times New Roman" w:ascii="Times New Roman" w:hAnsi="Times New Roman"/>
                <w:b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их. </w:t>
            </w:r>
            <w:r>
              <w:rPr>
                <w:rFonts w:cs="Times New Roman" w:ascii="Times New Roman" w:hAnsi="Times New Roman"/>
                <w:b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</w:rPr>
              <w:t xml:space="preserve">информацию, представленную с помощью диаграммы (таблицы),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вывод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6 по теме «Умноже ние многозна чных чисел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амостоятельно: планировать работу, распределять работу, оценивать результат работы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на дви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встречное движени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решением задач на встречное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тные задачи, работа над вычислительными навыка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встречное движ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задачи на встречное движение по схематическому рисунку,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эт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встречное движение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задач на встречное движение, обратные задачи, работа над вычислительными навы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встречное дви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знаково-символические средств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адачи на встречное движение». Самостоятельная работ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и решение задач на встречное движение. Представление различных способов рассуждения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встречное движ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различные способы рассужд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самостоятельно способ решения задач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аблица единиц массы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таблицей единиц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еличин по их числовым значениям, выражение данных величин в различных един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единиц мас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 массы и их соотнош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знания  таблицы единиц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еличин по их числовым значениям, выражение данных величин в различных един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крупные единицы массы мелкими и наоборот на основе знания таблицы единиц масс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ешение задачи,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способы решения задачи с пропорциональными величинам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 в противополо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ых направле ния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 арифметическим способом. Установление зависимостей между величинами, характеризующими процессы: движения (пройденный путь, время, скорость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встречное движение, движение в противоположных направлен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задачи на движение в противоположных направлениях по схематическому рисунку,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эт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на движение в противополож ных направле 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 арифметическим способ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зависимостей между величинами, характеризующими процессы: движения (пройденный путь, время, скорость).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и решать задачи на встречное движение, представлять различные способы рассуж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 в противополож ных направле н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 арифметическим способ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ей между величинами, характеризующими процессы: движения (пройденный путь, время, скорость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и решать задачи на встречное дви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различные способы рассуждения.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самостоятельно способ решения задач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множение на двузначное число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исьменным приёмом умножения на двузначное число, с алгоритмом  умножения на двузначное число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е деление на двузначное число с остатко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я выполнять письменный приём умножения на двузначное число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письменное умножение на двузначное число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способы вычислений,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удобны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 в одном направлен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учащихся с новым видом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нов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а выполнения арифметических действи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встречное движение, движение в противоположных направлениях и движение в од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движение в одном направлении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крепления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дач на движение в одном направлении по схематическому рисунку, решение этих задач, дополнение условия задачи недостающим вопросом, числовыми да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задачи на движение в одном направлении по схематическому рисунку, решать этих задачи, дополнять условия задачи недостающим вопросом, числовыми данны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адачи на движение в одном направлении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дач на движение в одном направлении по схематическому рисунку, решение этих задач, дополнение условия задачи недостающим вопросом, числовыми данны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задачи на движение в одном направлении по схематическому рисунку, решать этих задачи, дополнять условия задачи недостающим вопросом, числовыми данны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амоконтрол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изученной математической терминологии, решение текстовые задач арифметическим способом, выполнение приёмов письмен ного умножения трёхзначных чисел на однозначные.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задачи на движение в одном направлении по схематическому рисунку, решать этих задачи, дополнять условия задачи недостающим вопросом, числовыми данными.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. Единицы времен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ремя. Единицы времен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ум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(секунда, минута, час, сутки, неделя, месяц, год, век) и их соотношения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умения измерять промежутки времени в сутках, неделях, месяцах, годах и века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, представленную с помощью диаграммы, </w:t>
            </w: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 Секунда. Век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сслед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единица времени – секунда, век. Решение задачи, уравнения; преобразование крупных единиц в мелкие и наоборот. Сравнение величин по их числовым значениям, выражение данных величин в различных единицах, определение время по часа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, решать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крупные единицы времени мелкими и наоборот на основе знания соотношений между единицами времен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времен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практикум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времени (секунда, минута, час, сутки, неделя, месяц, год, век). Соотношение между ними. Решение текстовых задач арифметическим способом.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единицы времени.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приобретённые знания для определения времени по часам (в часах и минутах), сравнивать величины по их числовым значениям, выражать данные величины в различных единицах, определять время по часа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Время. Единицы времени»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и систематизация знаний о величина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, решать задачи арифметическим способо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7 за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контроля и оценки  знаний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  по пройденному материал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еличины на число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умножать величины на число, выражать их в  разных единицах Развитие умения выполнять письменные приёмы сложения и вычитания величин; складывать и вычитать многозначные числа, преобразовывать величины, решать уравнения и задач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письменное умножение составной именованной величин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аблица единиц времени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новой единицей времени –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ти соотношение между известными единицами времени. Развитие умения использовать приобретённые знания для определения времени по часа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аблицу единиц времени. Уметь умножать величины на чис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, выражать данные величины в различных единицах, определять время по часа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еление многозначных чисел (16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многозначного числа на однозначное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письменное деление многозначного числа на однозначное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азличные способы проверки правильности выполнения арифметических действ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шаром, его изображением. Центр и радиус шара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находить в окружающей обстановке предметы шарообразной формы. </w:t>
            </w:r>
            <w:r>
              <w:rPr>
                <w:rFonts w:cs="Times New Roman" w:ascii="Times New Roman" w:hAnsi="Times New Roman"/>
                <w:b/>
              </w:rPr>
              <w:t>Конструировать</w:t>
            </w:r>
            <w:r>
              <w:rPr>
                <w:rFonts w:cs="Times New Roman" w:ascii="Times New Roman" w:hAnsi="Times New Roman"/>
              </w:rPr>
              <w:t xml:space="preserve"> модель шара из пластилина, </w:t>
            </w:r>
            <w:r>
              <w:rPr>
                <w:rFonts w:cs="Times New Roman" w:ascii="Times New Roman" w:hAnsi="Times New Roman"/>
                <w:b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войства ша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дроб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задачами на нахождение числа по его дроб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 на нахождение числа по его дроби, использовать различные приемы проверки правильности выполнения действ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исла по его дроб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числа по его дроб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 на нахождение числа по его дроби, использовать различные приемы проверки правильности выполнения действ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ел, которые оканчиваются нулями, на круглые десятки, сотни и тысячи.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 с приёмом деления многозначного числа на круглые десятки, сотни, тыс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ление многозначного числа на круглые десятки, сотни, тысячи, используя правило деления числа на произведение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</w:tc>
        <w:tc>
          <w:tcPr>
            <w:tcW w:w="3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ление многозначного числа на круглые десятки, сотни и тысячи, используя правила деления числа на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exact"/>
        </w:trPr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многозначного числа на круглые десятки, сотни и тысячи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ление многозначного числа на круглые десятки, сотни, тысячи, используя правило деления числа на произ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ление многозначного числа на круглые десятки, сотни и тысячи, используя правила деления числа на произвед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1" w:hRule="exact"/>
        </w:trPr>
        <w:tc>
          <w:tcPr>
            <w:tcW w:w="18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дви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к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щихся с новым видом задач. Закрепление навыков выполнения арифметических действи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движение по реке. </w:t>
            </w: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ешение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условие задачи недостающим данным или вопросо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о реке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о реке, знакомство с их краткой записью и решение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движение по реке. </w:t>
            </w: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ешение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условие задачи недостающим данным или вопросо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8 по теме «Деление многозначных чисел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, оценки и коррекции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я  изученного материала о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ении и умножении многозначных чисел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пошаговый контроль правильности и полноты выполнения алгоритм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на двузначное число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ёмом деления многозначного числа на двузначное число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письменное деление многозначного числа на двузначно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величины на число. Деление величины на величину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емом деления величины на число и величину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 деление величины на число и на величину, сравнивать разные способы вычислений, выбирать более удобны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величины на число. Деление величины на величину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исьменного деления величины на число и на величину, сравнение разных способов вычислений, выбор более удобного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исьменно деление величины на число и на величину, сравнивать разные способы вычислений, выбирать более удобны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 и гектар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единицей измерения площади: ар, гект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и единицами площади, закрепление умения выполнять устные и письменные вычисления, решать задач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житейские ситуации, требующие умения измерять площадь участков в арах и гектар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крупные единицы площади мелкими и наоборот на основе знания соотношения между единицами площад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 и гектар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овой единицей измерения площади: ар, гектар; с новыми единицами площади, закрепление умения выполнять устные и письменные вычисления, решать задач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единиц площади.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обретённые знания для сравнения и упорядочения объектов по разным признакам: длине, площади, масс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№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, оценки и коррекции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 за 4 класс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проверять правильность выполненных вычисл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йствия с многозначн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 числ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площади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 приёмом измерения площади фигуры с помощью палетки. Закрепление умения сравнивать величины по их числовым значениям, выражать данные величины в различных единицах, вычислять периметр и площадь прямоуголь ника, решать текстовые задачи арифметическим способом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таблицу единиц площад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периметр и площадь прямоугольника (квадрата), сравнивать величины по их числовым значениям, выражать данные величины в различных единицах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многозначных чисел (13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многозначного числа на трехзначное число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письменным приёмом умножения на трех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алгоритмом  умножения на трехзначное числ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ые вычисления (умножение многозначных чисел на трёхзначное);  проверять правильность выполненных вычисл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и деления, связь между результатами и компонентами умножен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8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на трехзначное число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а деления на трёхзначное число. Сравнение именованных чисел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ые вычисления (деление многозначных чисел на трёхзначное);  проверять правильность выполненных вычисл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и деления, связь между результатами и компонентами умножен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ление многозначного числа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значное числ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алгоритма деления многозначного числа на трехзначное число. Развитие умения устного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ые вычисления (деление многозначных чисел на трёхзначное);  проверять правильность выполненных вычисл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с остатком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ыполнять письменный приём деления с остатком на двузначное число,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исьменного деления на двузначное число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ые вычисления (деление многозначных чисел на однозначное с остатком). Уметь  проверять правильность выполненных вычисл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 и деления, связь между результатами и компонентами умножения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с остатк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ыполнять письменный приём деления с остатком на трехзначное число,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исьменного деления на трехзначное число с остатко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исьменные вычисления (деление многозначных чисел на однозначное с остатком). Уметь  проверять правильность выполненных вычисл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кретный смысл умножения и деления, связь между результатами и компонентами умножения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кругления де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дбор цифр частного с помощью округления делителя. Использование приема округления делителя для подбора цифры частного при делении многозначных чисел в пределах милл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ем округления делителя для подбора цифры частного при делении многозначных чисел в пределах милли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приемы вычислений, выбирать рациональ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роверку правильности вычислений разными способами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8" w:right="10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случаи умножения и деления многозначных чисе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ема округления делителя для подбора цифры частного при делении многозначных чисел в пределах миллиона. Закрепление  умения решать текстовые задачи арифметическим способом, решать уравнения и сравнивать именованные числа. Закрепление умения проверять правильность выполненных вычислений, решать текстовые задачи арифметическим способом, выполнять деление с остатко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умножение и деление многозначных чисел, в записи которых встречаются 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приемы вычислений, выбирать рациональные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инструкцию, план решения, алгоритм выполнения зада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тивоположное движение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ешать задачи нового вида арифметическим способом. Установление зависимостей между величинами, характеризующими процессы: движения (пройденный путь, время, скорость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 решать задачи нового вида арифметическим способом;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исьменное умножение на двузначное число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бые случаи умножения чисел. Умножение вида 364×207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умножения  многозначных чисел, когда нули в середине одного из множителе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рием письменного умножения на трёхзначное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онкретный смысл умножения и деления, связи между результатами и компонентами умножения и де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случаи деления чисел. Деление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800: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деления многозначного числа, когда в записи частного есть нули в середине и в конце, преобразование и сравнение величин, решение задач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умножение и деление многозначных чисел, в записи которых встречаются нули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приемы вычислений, выбирать рациональные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инструкцию, план решения, алгоритм выполнения зада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бые случаи деления чисел. Деление вида 32256:32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умножения и деления многозначных чисел, когда нули в середине час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я выполнять  вычисления способом подбора; решать задачи с буквенными данными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умножение и деление многозначных чисел, в записи которых встречаются 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инструкцию, план решения, алгоритм выполнения зада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0 «Умножение и деление многозначных чисел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, оценки и коррекции знаний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ений и навыков по теме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арифметическим способом, проверять правильность выполненных вычис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умножение и деление многозначных чисе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амоконтрол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 знаний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умножение и деление многозначных чисел. </w:t>
            </w: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йствия с велич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изученных видов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 час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нумерац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 знаний, умений,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название разрядов и классов, соотношение разрядных един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числа в пределах миллиона, опираясь на порядок следования этих чисел при счёте. </w:t>
            </w:r>
            <w:r>
              <w:rPr>
                <w:rFonts w:cs="Times New Roman" w:ascii="Times New Roman" w:hAnsi="Times New Roman"/>
                <w:b/>
              </w:rPr>
              <w:t xml:space="preserve">Читать и записывать </w:t>
            </w:r>
            <w:r>
              <w:rPr>
                <w:rFonts w:cs="Times New Roman" w:ascii="Times New Roman" w:hAnsi="Times New Roman"/>
              </w:rPr>
              <w:t>числа в пределах миллиона, объясняя, что обозначает каждая цифра в их записи, сколько единиц каждого класса в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 изученных видов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действия с ни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единицах длины, массы, времени, </w:t>
              <w:br/>
              <w:t>вместимости, площади. Зависимости между величина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величины по их числовым значениям; выражать данные величины в различных единицах, решать текстовые задачи арифметическим способо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креплять умение </w:t>
            </w:r>
            <w:r>
              <w:rPr>
                <w:rFonts w:cs="Times New Roman" w:ascii="Times New Roman" w:hAnsi="Times New Roman"/>
              </w:rPr>
              <w:t>выполнять устные и  письменные вычисления с многозначными числам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в пределах миллиона умножение и деление многозначных чисел. </w:t>
            </w: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йствия с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и дроб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видах геометрических фигур, их свойствах и нахождение периметра и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 доли  и дроб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угол», виды углов.  Распознавать геометрические фигуры и изображать эти фигуры, выделять в них существенные признак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14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а решения различных видов текстовых задач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текстовые задачи изученных видов арифметическим способом, устанавливать взаимосвязь между скоростью, временем и расстоянием, находить скорость, время, расстояни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spacing w:lineRule="exact" w:line="293" w:before="0" w:after="200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sectPr>
      <w:type w:val="nextPage"/>
      <w:pgSz w:orient="landscape" w:w="16838" w:h="11906"/>
      <w:pgMar w:left="12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Cs/>
      <w:color w:val="00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i/>
      <w:iCs/>
      <w:sz w:val="3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36"/>
      <w:szCs w:val="28"/>
      <w:lang w:val="ru-RU" w:bidi="ar-SA"/>
    </w:rPr>
  </w:style>
  <w:style w:type="character" w:styleId="3">
    <w:name w:val="Заголовок 3 Знак"/>
    <w:qFormat/>
    <w:rPr>
      <w:i/>
      <w:iCs/>
      <w:color w:val="000000"/>
      <w:sz w:val="28"/>
      <w:szCs w:val="28"/>
      <w:lang w:val="ru-RU" w:bidi="ar-SA"/>
    </w:rPr>
  </w:style>
  <w:style w:type="character" w:styleId="4">
    <w:name w:val="Заголовок 4 Знак"/>
    <w:qFormat/>
    <w:rPr>
      <w:bCs/>
      <w:color w:val="000000"/>
      <w:sz w:val="28"/>
      <w:szCs w:val="3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b/>
      <w:bCs/>
      <w:i/>
      <w:iCs/>
      <w:sz w:val="36"/>
      <w:szCs w:val="28"/>
      <w:lang w:val="ru-RU" w:bidi="ar-SA"/>
    </w:rPr>
  </w:style>
  <w:style w:type="character" w:styleId="9">
    <w:name w:val="Заголовок 9 Знак"/>
    <w:qFormat/>
    <w:rPr>
      <w:b/>
      <w:bCs/>
      <w:i/>
      <w:iCs/>
      <w:sz w:val="32"/>
      <w:szCs w:val="28"/>
      <w:lang w:val="ru-RU" w:bidi="ar-SA"/>
    </w:rPr>
  </w:style>
  <w:style w:type="character" w:styleId="Style8">
    <w:name w:val="Название Знак"/>
    <w:qFormat/>
    <w:rPr>
      <w:b/>
      <w:bCs/>
      <w:i/>
      <w:iCs/>
      <w:sz w:val="28"/>
      <w:szCs w:val="28"/>
      <w:lang w:val="ru-RU" w:bidi="ar-SA"/>
    </w:rPr>
  </w:style>
  <w:style w:type="character" w:styleId="Style9">
    <w:name w:val="Основной текст Знак"/>
    <w:qFormat/>
    <w:rPr>
      <w:color w:val="000000"/>
      <w:sz w:val="28"/>
      <w:szCs w:val="28"/>
      <w:lang w:val="ru-RU" w:bidi="ar-SA"/>
    </w:rPr>
  </w:style>
  <w:style w:type="character" w:styleId="Style10">
    <w:name w:val="Основной текст с отступом Знак"/>
    <w:qFormat/>
    <w:rPr>
      <w:color w:val="000000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4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41:00Z</dcterms:created>
  <dc:creator>кирилл</dc:creator>
  <dc:description/>
  <cp:keywords/>
  <dc:language>en-US</dc:language>
  <cp:lastModifiedBy>Даша</cp:lastModifiedBy>
  <cp:lastPrinted>2014-09-17T17:55:00Z</cp:lastPrinted>
  <dcterms:modified xsi:type="dcterms:W3CDTF">2015-10-11T12:25:00Z</dcterms:modified>
  <cp:revision>444</cp:revision>
  <dc:subject/>
  <dc:title/>
</cp:coreProperties>
</file>