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Муниципальное бюджетное общеобразовательное учреждение –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ебякинская основная общеобразовательная школа Урицкого района Орловской области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  <w:t>Конспект урока по литературе в 5 классе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  <w:t>по ФГОС ООО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  <w:t>Тема: «И.А. Крылов. Басня «Волк на псарне»</w:t>
      </w:r>
    </w:p>
    <w:p>
      <w:pPr>
        <w:pStyle w:val="Normal"/>
        <w:spacing w:before="0" w:after="0"/>
        <w:jc w:val="both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Учитель: </w:t>
      </w:r>
    </w:p>
    <w:p>
      <w:pPr>
        <w:pStyle w:val="Normal"/>
        <w:spacing w:before="0" w:after="0"/>
        <w:ind w:left="4956" w:firstLine="708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улина  Вера Вениаминовн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ебякино-201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/>
          <w:sz w:val="44"/>
        </w:rPr>
      </w:pPr>
      <w:r>
        <w:rPr>
          <w:rFonts w:ascii="Times New Roman" w:hAnsi="Times New Roman"/>
          <w:sz w:val="28"/>
          <w:szCs w:val="24"/>
        </w:rPr>
        <w:t>Конспект урока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u w:val="single"/>
        </w:rPr>
        <w:t>Учитель:</w:t>
      </w:r>
      <w:r>
        <w:rPr>
          <w:rFonts w:ascii="Times New Roman" w:hAnsi="Times New Roman"/>
          <w:sz w:val="28"/>
        </w:rPr>
        <w:t xml:space="preserve"> Сулина Вера Вениаминовна, учитель английского языка МБОУ – Себякинская ООШ Урицкого района Орловской области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u w:val="single"/>
        </w:rPr>
        <w:t>Класс:</w:t>
      </w:r>
      <w:r>
        <w:rPr>
          <w:rFonts w:ascii="Times New Roman" w:hAnsi="Times New Roman"/>
          <w:sz w:val="28"/>
        </w:rPr>
        <w:t xml:space="preserve"> 5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u w:val="single"/>
        </w:rPr>
        <w:t>УМК:</w:t>
      </w:r>
      <w:r>
        <w:rPr>
          <w:rFonts w:ascii="Times New Roman" w:hAnsi="Times New Roman"/>
          <w:sz w:val="28"/>
        </w:rPr>
        <w:t xml:space="preserve"> В.Я Коровина Литература, Москва, Просвещение, 2014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u w:val="single"/>
        </w:rPr>
        <w:t>Тема урока:</w:t>
      </w:r>
      <w:r>
        <w:rPr>
          <w:rFonts w:ascii="Times New Roman" w:hAnsi="Times New Roman"/>
          <w:sz w:val="28"/>
        </w:rPr>
        <w:t xml:space="preserve"> « И.А. Крылов «Волк на псарне»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u w:val="single"/>
        </w:rPr>
        <w:t>Тип урока:</w:t>
      </w:r>
      <w:r>
        <w:rPr>
          <w:rFonts w:ascii="Times New Roman" w:hAnsi="Times New Roman"/>
          <w:sz w:val="28"/>
        </w:rPr>
        <w:t xml:space="preserve">  усвоение новых знаний и </w:t>
      </w:r>
      <w:r>
        <w:rPr>
          <w:rFonts w:ascii="Times New Roman" w:hAnsi="Times New Roman"/>
          <w:sz w:val="28"/>
          <w:szCs w:val="28"/>
        </w:rPr>
        <w:t>закрепления полученных знаний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u w:val="single"/>
        </w:rPr>
        <w:t>Цель: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знакомить с басней «Волк на псарне»; продолжить развитие умения понимать иносказательный подтекст басни и её мораль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  <w:u w:val="single"/>
        </w:rPr>
      </w:pPr>
      <w:r>
        <w:rPr>
          <w:rFonts w:ascii="Times New Roman" w:hAnsi="Times New Roman"/>
          <w:sz w:val="28"/>
          <w:u w:val="single"/>
        </w:rPr>
        <w:t>Планируемые результаты: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Личностные: формирование устойчивой мотивации к изучению предмета, </w:t>
      </w:r>
      <w:r>
        <w:rPr/>
        <w:t xml:space="preserve"> </w:t>
      </w:r>
      <w:r>
        <w:rPr>
          <w:rFonts w:ascii="Times New Roman" w:hAnsi="Times New Roman"/>
          <w:sz w:val="28"/>
        </w:rPr>
        <w:t xml:space="preserve">интереса к классической литературе, использование различных источников информации;  развитие навыков сотрудничества с учителем, сверстниками в разных ситуациях общения в процессе совместной деятельности;                         </w:t>
      </w:r>
    </w:p>
    <w:p>
      <w:pPr>
        <w:pStyle w:val="Normal"/>
        <w:spacing w:before="0" w:after="0"/>
        <w:ind w:left="-567" w:firstLine="425"/>
        <w:jc w:val="both"/>
        <w:rPr/>
      </w:pPr>
      <w:r>
        <w:rPr>
          <w:rFonts w:ascii="Times New Roman" w:hAnsi="Times New Roman"/>
          <w:sz w:val="28"/>
        </w:rPr>
        <w:t>Предметные: освоение обучающимися знаний о басне как жанре литературы; научиться находить мораль басни, умение ориентироваться в тексте; развитие навыков  выразительного чтения басни;формирование коммуникативной компетенции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Метапредметные: планировать, выполнять и оценивать свои учебные и коммуникативные действия с поставленной задачей и условиями ее реализации; умение подбирать аргументы для подтверждения собственного мнения; искать и выделять необходимую информацию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u w:val="single"/>
        </w:rPr>
        <w:t>Оборудование:</w:t>
      </w:r>
      <w:r>
        <w:rPr>
          <w:rFonts w:ascii="Times New Roman" w:hAnsi="Times New Roman"/>
          <w:sz w:val="28"/>
        </w:rPr>
        <w:t xml:space="preserve"> учебник, компьютер, презентация, раздаточный материал, магнитофон, </w:t>
      </w:r>
      <w:r>
        <w:rPr>
          <w:rFonts w:ascii="Times New Roman" w:hAnsi="Times New Roman"/>
          <w:sz w:val="28"/>
          <w:lang w:val="en-US"/>
        </w:rPr>
        <w:t>CD</w:t>
      </w:r>
      <w:r>
        <w:rPr>
          <w:rFonts w:ascii="Times New Roman" w:hAnsi="Times New Roman"/>
          <w:sz w:val="28"/>
        </w:rPr>
        <w:t xml:space="preserve"> –диск, карточки с названиями героев басен, понятиями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u w:val="single"/>
        </w:rPr>
        <w:t>Используемые образовательные технологии:</w:t>
      </w:r>
      <w:r>
        <w:rPr>
          <w:rFonts w:ascii="Times New Roman" w:hAnsi="Times New Roman"/>
          <w:sz w:val="28"/>
        </w:rPr>
        <w:t xml:space="preserve">  компьютерная презентация к уроку, здоровьесберегательные, технология малых групп; технология сотрудничества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u w:val="single"/>
        </w:rPr>
        <w:t>Оформление:</w:t>
      </w:r>
      <w:r>
        <w:rPr>
          <w:rFonts w:ascii="Times New Roman" w:hAnsi="Times New Roman"/>
          <w:sz w:val="28"/>
        </w:rPr>
        <w:t xml:space="preserve"> портрет И.А.Крылова, иллюстрации к басням, выставка книг И.А.Крылова, эпиграф к уроку</w:t>
      </w: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28"/>
          <w:szCs w:val="24"/>
        </w:rPr>
        <w:t>«Люблю, где случай есть, пороки пощипать».    И.А.Крылов; галерея портретов И.А.Крылова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Орг. момент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Хорошо  проверь, дружок,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 готов начать урок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е ль на месте, все в порядке,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чка, книжка и тетрадки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е ли правильно сидят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е ль внимательно глядят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ждый хочет получать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олько лишь отметку … («пять»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ебята, какое у вас сегодня настроение? 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очень рада, что у вас хорошее настроение, и надеюсь, что в течение урока оно будет только улучшаться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Актуализация знаний. Мотивация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слайд  1 </w:t>
      </w:r>
      <w:r>
        <w:rPr>
          <w:rFonts w:ascii="Times New Roman" w:hAnsi="Times New Roman"/>
          <w:sz w:val="24"/>
          <w:szCs w:val="24"/>
        </w:rPr>
        <w:t xml:space="preserve">Представьте себе, что вы вышли на улицу, посмотрели на небо и увидели … тучку. Какая неприятность! Но это не простая тучка, из нее падают не капли, а слова. Давайте их прочитаем: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Слайд 2</w:t>
      </w:r>
      <w:r>
        <w:rPr>
          <w:rFonts w:ascii="Times New Roman" w:hAnsi="Times New Roman"/>
          <w:sz w:val="24"/>
          <w:szCs w:val="24"/>
        </w:rPr>
        <w:t xml:space="preserve"> И.С. Крылов, Волк, псарня, на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авайте из этих слов составим тему нашего урока: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Слайд 3</w:t>
      </w:r>
      <w:r>
        <w:rPr>
          <w:rFonts w:ascii="Times New Roman" w:hAnsi="Times New Roman"/>
          <w:sz w:val="24"/>
          <w:szCs w:val="24"/>
        </w:rPr>
        <w:t xml:space="preserve"> И.С. Крылов .Волк на  псарне»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итель. Правильно. (появляется солнце)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Слайд 4</w:t>
      </w:r>
      <w:r>
        <w:rPr>
          <w:rFonts w:ascii="Times New Roman" w:hAnsi="Times New Roman"/>
          <w:sz w:val="24"/>
          <w:szCs w:val="24"/>
        </w:rPr>
        <w:t xml:space="preserve"> -Есть ли среди них знакомые лица?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А кого из них вы хорошо знаете?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/З: Рассказы уч-ся о Крылове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Художники, которые писали портреты И. А. Крылова, просмотр галереи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16"/>
          <w:szCs w:val="24"/>
        </w:rPr>
      </w:pPr>
      <w:r>
        <w:rPr>
          <w:rFonts w:ascii="Times New Roman" w:hAnsi="Times New Roman"/>
          <w:sz w:val="16"/>
          <w:szCs w:val="24"/>
        </w:rPr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Определение темы, цели. Постановка проблемы.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Слайд 5</w:t>
      </w:r>
      <w:r>
        <w:rPr>
          <w:rFonts w:ascii="Times New Roman" w:hAnsi="Times New Roman"/>
          <w:sz w:val="24"/>
          <w:szCs w:val="24"/>
        </w:rPr>
        <w:t xml:space="preserve"> -Знакома ли вам иллюстрация на данном слайде?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Вы хотите узнать, почему охотник со сворой собак прижали волка в угол?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Наша  цель - познакомиться с новой басней И. А. Крылова  «Волк на псарне»; продолжить развитие  умения понимать иносказательный подтекст басни и её мораль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8"/>
          <w:szCs w:val="24"/>
        </w:rPr>
      </w:pPr>
      <w:r>
        <w:rPr>
          <w:rFonts w:ascii="Times New Roman" w:hAnsi="Times New Roman"/>
          <w:sz w:val="8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Первичное восприятие басни.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ение басни:  1. Выделите незнакомые слова.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Определение лексического значения слов: овчарня, псарня, хлев, псари, ловчий, дубьё, расчесться, сват, кум, лад, не делать мировой.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вчарня-  с.-х. хлев, загон для овец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Псарня - Помещение для собак (преимущественно охотничьих)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убьё -   Палки, дубинки, употр. в старину как оружие.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Хлев - крытый загон для крупных домашних животных, таких как крупный рогатый скот, овцы, свиньи и другие животные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честься - То же, что рассчитаться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сари - чернорабочие при псовой охоте.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Ловчий (истор.) – лицо заведовавшее (у бояр, помещиков) разными видами ловли (охотой, рыбной ловлей, преимущественно же псовой охотой).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ат - так называется лицо, делающее предложение отцу девушки от имени жениха, и еще чаще отцы молодых относительно друг друга.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ум - крёстные родители одного крестника (крестницы) по отношению к друг другу, а также по отношению к родителям крестника (крестницы), также к кумовьям относятся свидетели свадьбы и в некоторых случаях закадычный друг или подруга (кума).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ад  - согласие, мир, стройность, порядок)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Не  делать мировой - заключить мир, помириться.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u w:val="single"/>
          <w:lang w:eastAsia="ru-RU"/>
        </w:rPr>
        <w:t>Прослушивание аудиозаписи</w:t>
      </w:r>
      <w:r>
        <w:rPr>
          <w:rFonts w:ascii="Times New Roman" w:hAnsi="Times New Roman"/>
          <w:sz w:val="24"/>
          <w:szCs w:val="24"/>
          <w:lang w:eastAsia="ru-RU"/>
        </w:rPr>
        <w:t xml:space="preserve"> басни Крылова в исполнении народного артиста России А. Петренко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Аналитическая беседа по басне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12"/>
          <w:szCs w:val="24"/>
        </w:rPr>
      </w:pPr>
      <w:r>
        <w:rPr>
          <w:rFonts w:ascii="Times New Roman" w:hAnsi="Times New Roman"/>
          <w:sz w:val="12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Из-за чего поднялся переполох на псарне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   </w:t>
      </w:r>
      <w:r>
        <w:rPr>
          <w:rFonts w:ascii="Times New Roman" w:hAnsi="Times New Roman"/>
          <w:sz w:val="24"/>
          <w:szCs w:val="24"/>
        </w:rPr>
        <w:t xml:space="preserve">Какими словами рисует автор переполох? </w:t>
      </w:r>
      <w:r>
        <w:rPr>
          <w:rFonts w:ascii="Times New Roman" w:hAnsi="Times New Roman"/>
          <w:i/>
          <w:sz w:val="24"/>
          <w:szCs w:val="24"/>
        </w:rPr>
        <w:t>(Обратить внимание на активные, действенные глаголы, передающие яркую, живописную картину общей тревоги на псарне. В сжатом до предела описании возбужденной, взбудораженной псарни именно глаголы — самые характерные, самые образные слова)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Весь двор поднялся. Как? (</w:t>
      </w:r>
      <w:r>
        <w:rPr>
          <w:rFonts w:ascii="Times New Roman" w:hAnsi="Times New Roman"/>
          <w:i/>
          <w:sz w:val="24"/>
          <w:szCs w:val="24"/>
        </w:rPr>
        <w:t>Псы залились, рвутся на драку, псари кричат, бегут: иной с дубьем, иной с ружьем. «Огня! — кричат.— Огня!»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       </w:t>
      </w:r>
      <w:r>
        <w:rPr>
          <w:rFonts w:ascii="Times New Roman" w:hAnsi="Times New Roman"/>
          <w:sz w:val="24"/>
          <w:szCs w:val="24"/>
        </w:rPr>
        <w:t>Как же ведет себя в этой обстановке Волк? (злобен, опасен и хитер Волк (а совсем не жалок, как иногда им кажется), обращаем внимание на несоответствие между тем, что он делает, и его речью. Вот он, прижавшись в угол, сидит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       </w:t>
      </w:r>
      <w:r>
        <w:rPr>
          <w:rFonts w:ascii="Times New Roman" w:hAnsi="Times New Roman"/>
          <w:sz w:val="24"/>
          <w:szCs w:val="24"/>
        </w:rPr>
        <w:t>Каким рисует его автор в этот момент</w:t>
      </w:r>
      <w:r>
        <w:rPr>
          <w:rFonts w:ascii="Times New Roman" w:hAnsi="Times New Roman"/>
          <w:i/>
          <w:sz w:val="24"/>
          <w:szCs w:val="24"/>
        </w:rPr>
        <w:t>?   (Он зубами щелкает, шерсть ощетинил, глазами всех съесть хочет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       </w:t>
      </w:r>
      <w:r>
        <w:rPr>
          <w:rFonts w:ascii="Times New Roman" w:hAnsi="Times New Roman"/>
          <w:sz w:val="24"/>
          <w:szCs w:val="24"/>
        </w:rPr>
        <w:t>А речь льстивая, заискивающая, лицемерная. Как объясняет Волк свое появление на псарне и что об этом сообщает автор? ( «Крылов пишет: «Волк ночью, думая залезть в овчарню, попал на псарню...»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       </w:t>
      </w:r>
      <w:r>
        <w:rPr>
          <w:rFonts w:ascii="Times New Roman" w:hAnsi="Times New Roman"/>
          <w:sz w:val="24"/>
          <w:szCs w:val="24"/>
        </w:rPr>
        <w:t>Волк говорит: «Я, ваш старинный сват и кум, пришел мириться к вам совсем не ради ссоры». Некоторые замечают: «Крылов его сам хитрецом называет, как будто подсказывает нам, что Волк притворяется, изворачивается, хитрит, скрывает злобу, поэтому он так много говорит».  «Волк пытается скрыть злобу. Его обращение к псарям и Ловчему заискивающее, льстивое. Такое поведение мы называем лицемерным»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Давайте попробуем прочитать «речь» Волка, стараясь передать скрытое в ней притворство. А вы знаете, что  Крылов сам читал свою басню в лицах, представляя, как Волк, встретивший дружный отпор, ощетинился, прижался в угол и лицемерно предложил мировую. «Иван Андреевич изогнулся, сделал умильное лицо и просительным голосом передал заискивающе-примирительную речь Волка: «Друзья! К чему весь этот шум...»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Почему Ловчий не дослушал миролюбивых речей Волка? </w:t>
      </w:r>
      <w:r>
        <w:rPr>
          <w:rFonts w:ascii="Times New Roman" w:hAnsi="Times New Roman"/>
          <w:i/>
          <w:sz w:val="24"/>
          <w:szCs w:val="24"/>
        </w:rPr>
        <w:t>(Он ему не верит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— Что говорит Ловчий?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Именно  из них вытекает мораль басни. Волк и Ловчий противопоставлены в басне друг другу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Докажите, что Крылов во всем согласен с Ловчим, что он, как автор, сам помогает читателям скорее понять и разоблачить Волка. (С этого и басню начинает: «Волк, думая залезть в овчарню, попал на псарню». Все яснее проявляется волчья натура: «Глазами всех съесть хочет», однако понимает, «что тут не перед стадом и что приходит, наконец, ему расчесться за овец». Автор как будто напоминает читателям старые грехи Волка)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Похож ли этот Волк на нашего старого знакомого? Что нового узнали мы о волчьей натуре из этой басни</w:t>
      </w:r>
      <w:r>
        <w:rPr>
          <w:rFonts w:ascii="Times New Roman" w:hAnsi="Times New Roman"/>
          <w:i/>
          <w:sz w:val="24"/>
          <w:szCs w:val="24"/>
        </w:rPr>
        <w:t>?   (Да, это тот же Волк — злобный, хищный, беспощадный. Он привык легко и безнаказанно расправляться с теми, кто слабее его. Но когда ему грозит опасность, когда он встречает дружный отпор, он изворачивается, хитрит, лицемерит. Однако при этом остается злобным и опасным хищником. Вот поэтому и соглашается с решением Ловчего сам Крылов)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12"/>
          <w:szCs w:val="24"/>
        </w:rPr>
      </w:pPr>
      <w:r>
        <w:rPr>
          <w:rFonts w:ascii="Times New Roman" w:hAnsi="Times New Roman"/>
          <w:sz w:val="12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Хотите узнать историю создания  этой басни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14"/>
          <w:szCs w:val="24"/>
        </w:rPr>
      </w:pPr>
      <w:r>
        <w:rPr>
          <w:rFonts w:ascii="Times New Roman" w:hAnsi="Times New Roman"/>
          <w:sz w:val="14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Учитель.</w:t>
      </w:r>
      <w:r>
        <w:rPr>
          <w:rFonts w:ascii="Times New Roman" w:hAnsi="Times New Roman"/>
          <w:sz w:val="24"/>
          <w:szCs w:val="24"/>
        </w:rPr>
        <w:t xml:space="preserve"> Когда Наполеон, находясь в горящей Москве, окончательно понял, что ему грозит гибель, он стал просить мира. 23 сентября посол Наполеона граф Лористон прибыл в ставку Кутузова при Тарутине с предложением мирных переговоров, чтобы, как он сказал, «положить предел несогласия между двумя великими народами»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утузов наотрез отказался вступать в переговоры о мире: «Меня проклянет потомство, если признают первым виновником какого бы то ни было примирения. Таков действительный дух моего парода». Решимость Кутузова потрясла Крылова. Через несколько дней, появившись у друзей, он прочитал новую басню «Волк на псарне». Все узнали в мудром, седом Ловчем Кутузова, а в лицемерном Волке — Наполеона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асня была переписана Крыловым собственноручно и отправлена Кутузову в действующую армию, в знак огромного уважения писателя к мудрому, дальновидному полководцу. Очевидцы рассказывают, как однажды после сражения под Красным Кутузов, собрав вокруг себя солдат и командиров, вынул из кармана листок с басней Крылова и прочитал ее вслух: «При словах «Ты сер, а я, приятель, сед», произнесенных с особой выразительностью, он снял фуражку и указал на свои седины. В ответ раздались одобрительные возгласы и громкое «ура»!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ение статьи в учебнике  «У каждой басни Крылова своя история».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Вывод. 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Ловчий – умный, умудренный опытом человек. Свое дело он знает хорошо. Он понимает, что с волками надо обращаться по- волчьи. Ловчий конкретен, строг, поэтому ему принадлежат не только финальные слова, но и необычная мораль басни. Ловчий не доверяет Волку, потому что не раз с ним сталкивался. Находит мудрый ответ на хитрость волка: с волками иначе не делать мировой…/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месте с Ловчим, мудрым, опытным человеком, Крылов утверждает необходимость и справедливость суровой борьбы с любым коварным и хитрым врагом, в какую бы шкуру он ни рядился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Включение нового знания в систему знаний (закрепление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Учитель. </w:t>
      </w:r>
      <w:r>
        <w:rPr>
          <w:rFonts w:ascii="Times New Roman" w:hAnsi="Times New Roman"/>
          <w:sz w:val="24"/>
          <w:szCs w:val="24"/>
        </w:rPr>
        <w:t>Чтобы знанья были впрок,</w:t>
      </w:r>
    </w:p>
    <w:p>
      <w:pPr>
        <w:pStyle w:val="Normal"/>
        <w:spacing w:before="0" w:after="0"/>
        <w:ind w:left="-567" w:firstLine="127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Кратко повторим урок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Повторение литературоведческих терминов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 такое басня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Басня –  это лиро-эпический жанр, в котором преобладает лирическое начало (мораль), вытекающее из эпического сюжета, осмеивающего какие-либо человеческие пороки, изображаемые, как правило, в аллегорической форме с помощью героев-животных).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ажите, что это басня. (есть зачин, произведение построено как диалог, герой волк – аллегория хитрости, в конце басни - мораль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 какое художественное средство используется в басне? ( Аллегория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ллегория – это троп, который заключается в иносказании; выражении отвлеченного понятия посредством образа; связь между понятием (идеей) и образом устанавливается по сходству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карточки на доске)</w:t>
      </w:r>
    </w:p>
    <w:p>
      <w:pPr>
        <w:pStyle w:val="NoSpacing"/>
        <w:ind w:left="-567" w:firstLine="425"/>
        <w:jc w:val="both"/>
        <w:rPr>
          <w:rFonts w:ascii="Times New Roman" w:hAnsi="Times New Roman"/>
          <w:sz w:val="8"/>
          <w:szCs w:val="24"/>
          <w:lang w:eastAsia="ru-RU"/>
        </w:rPr>
      </w:pPr>
      <w:r>
        <w:rPr>
          <w:rFonts w:ascii="Times New Roman" w:hAnsi="Times New Roman"/>
          <w:sz w:val="8"/>
          <w:szCs w:val="24"/>
          <w:lang w:eastAsia="ru-RU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Как доказать, что в басне «Волк на псарне» Волк – это Наполеон, а Ловчий – это Кутузов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Басня «Волк на псарне», написанная в 1812 году, является откликом на Отечественную войну против французского нашествия. Волк – это Наполеон, потерпевший поражение на Бородинском поле; заняв Москву, он понял, что оказался в ловушке, и послал Кутузову предложение о мире, заверяя русского полководца, что желает мира. Кутузов отверг предложение завоевателя и в победоносных сражениях освободил Россию от врагов. Ловчий в басне – это Кутузов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Как доказать, что басня «Волк на псарне» построена на основе аллегории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Поскольку произведения, заключающие в себе иносказание; выражение отвлеченного понятия посредством образов, считаются построенными на основе аллегории, А басня Крылова «Волк на псарне» заключает в себе иносказание (Кутузов и Наполеон изображены посредством образов), Следовательно, басня Крылова «Волк на псарне» построена на основе аллегории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 как по- иному называют строки, заключающие в себе смысл басни?  (Мораль)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раль – нормы поведения людей, нравственное наставление автора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де в басне мораль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Но неужели эта мораль применима только для одного конкретного случая? </w:t>
      </w:r>
      <w:r>
        <w:rPr>
          <w:rFonts w:ascii="Times New Roman" w:hAnsi="Times New Roman"/>
          <w:i/>
          <w:sz w:val="24"/>
          <w:szCs w:val="24"/>
        </w:rPr>
        <w:t>(Нет, мораль басни имеет значение и для нашего времени. Всякий захватчик, посягнувший на чужую землю, ищущий легкой добычи, напоминает героя басни Крылова. (Недаром Ловчий говорит не об одном Волке, а об обоих свойствах этих хищников: «волчью вашу я давно натуру знаю...», «с волками... не делать мировой!»)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Работа в парах.</w:t>
      </w:r>
      <w:r>
        <w:rPr>
          <w:rFonts w:ascii="Times New Roman" w:hAnsi="Times New Roman"/>
          <w:sz w:val="24"/>
          <w:szCs w:val="24"/>
        </w:rPr>
        <w:t xml:space="preserve"> Заполните таблицу в рабочих листах. (слайд 6-7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Учитель.</w:t>
      </w:r>
      <w:r>
        <w:rPr>
          <w:rFonts w:ascii="Times New Roman" w:hAnsi="Times New Roman"/>
          <w:sz w:val="24"/>
          <w:szCs w:val="24"/>
        </w:rPr>
        <w:t xml:space="preserve"> Кто не слыхал его живого слова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то в жизни с ним не встретился своей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ессмертные творения Крылова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с каждым годом любим всё сильней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 школьной парты с ними мы сживались,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те дни букварь постигшие едва,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в памяти навеки оставались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рылатые крыловские слова.     (М.Исаковский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огласны ли вы со словами поэта М.Исаковского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очему крыловские слова называют «крылатыми»? Найдите «крылатые слова в басне. (слайд 8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лайд 9: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Почему к теме нашего урока подходит именно это изречение Крылова: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« Люблю, где случай есть, пороки пощипать…» 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 Цель басни — назвать порок, воспитать на отрицательном примере, противопоставив ему положительное начало. Многие басни Крылова написаны по какому-нибудь конкретному поводу, и современникам баснописца было понятно, «в чей огород брошен камень». Вместе с тем,  басенные персонажи имеют широкий обобщающий смысл, который понятен и в наши дни)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6"/>
          <w:szCs w:val="24"/>
        </w:rPr>
      </w:pPr>
      <w:r>
        <w:rPr>
          <w:rFonts w:ascii="Times New Roman" w:hAnsi="Times New Roman"/>
          <w:sz w:val="6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 xml:space="preserve">Заключительное слово учителя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8"/>
          <w:szCs w:val="24"/>
        </w:rPr>
      </w:pPr>
      <w:r>
        <w:rPr>
          <w:rFonts w:ascii="Times New Roman" w:hAnsi="Times New Roman"/>
          <w:sz w:val="8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итель. В 1855 году в Летнем саду Петербурга был установлен памятник великому баснописцу в бронзе. Крылов изображен сидящим в  кресле, задумчивым. На каждой стороне высокого постамента – барельефные изображения персонажей наиболее известных басен Крылова. Памятник был сооружен на деньги, которые собрали по всей России. Такова народная любовь!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6"/>
          <w:szCs w:val="24"/>
        </w:rPr>
      </w:pPr>
      <w:r>
        <w:rPr>
          <w:rFonts w:ascii="Times New Roman" w:hAnsi="Times New Roman"/>
          <w:sz w:val="6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Чему нас учат басни Крылова?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ействительно, и в нашей жизни мы постоянно сталкиваемся с хорошо знакомыми крыловскими персонажами. По-прежнему среди нас Ворона и Лисица, Лебедь, Рак и Щука, горе-музыканты Мартышка, Осел, Козел и косолапый Мишка. И если присмотреться, то какие-то недостатки мы откроем и в себе. Ведь людей без недостатков не бывает, и сейчас, как и в былые времена, ум соседствует с глупостью, трудолюбие – с ленью, скромность – с хвастовством, талант – с бездарностью. Я очень надеюсь, что нравоучения Крылова помогут вам стать лучше. </w:t>
      </w:r>
    </w:p>
    <w:p>
      <w:pPr>
        <w:pStyle w:val="Normal"/>
        <w:spacing w:before="0" w:after="0"/>
        <w:ind w:left="849" w:firstLine="127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ихотворение П.Вяземского (слайд 10-11):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бавой он людей исправил,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метая с них пороков пыль;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н баснями себя прославил,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 слава эта – наша быль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 не забудут этой были,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 по-русски говорят,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е давно мы затвердили,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Её и внуки затвердят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>Как вы понимаете строки? Согласны ли вы с автором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равятся ли вам басни И.А. Крылова и почему?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10"/>
          <w:szCs w:val="24"/>
        </w:rPr>
      </w:pPr>
      <w:r>
        <w:rPr>
          <w:rFonts w:ascii="Times New Roman" w:hAnsi="Times New Roman"/>
          <w:sz w:val="10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Слайд 12-13 </w:t>
      </w:r>
      <w:r>
        <w:rPr>
          <w:rFonts w:ascii="Times New Roman" w:hAnsi="Times New Roman"/>
          <w:sz w:val="24"/>
          <w:szCs w:val="24"/>
          <w:u w:val="single"/>
        </w:rPr>
        <w:t xml:space="preserve"> Рефлексия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нашу елочку вы можете повесить шары. Если вы уверены, что усвоили материал чуть лучше, чем раньше, повесьте красные шары; если что-то осталось непонятным, то синие шары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Обсудим, что осталось непонятным?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Оценивание свою работу на уроке и работу одноклассников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лайд 14: </w:t>
      </w:r>
      <w:r>
        <w:rPr>
          <w:rFonts w:ascii="Times New Roman" w:hAnsi="Times New Roman"/>
          <w:sz w:val="24"/>
          <w:szCs w:val="24"/>
          <w:u w:val="single"/>
        </w:rPr>
        <w:t>Домашнее задание:</w:t>
      </w:r>
      <w:r>
        <w:rPr>
          <w:rFonts w:ascii="Times New Roman" w:hAnsi="Times New Roman"/>
          <w:sz w:val="24"/>
          <w:szCs w:val="24"/>
        </w:rPr>
        <w:t xml:space="preserve"> Чтение басни по ролям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раткое сообщение «Крылатые выражения в басне «Волк на псарне» и их иносказательный характер (по выбору)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ндивидуальное задание: проект/ электронный альбом  «Герои басен Крылова в иллюстрациях. 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олнить задания раздела учебника «Литература и изобразительное искусство» (к басне «Волк на псарне)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ставить викторину по басням Крылова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рисовать иллюстрацию к басне.</w:t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32"/>
          <w:lang w:val="en-US"/>
        </w:rPr>
      </w:pPr>
      <w:r>
        <w:rPr>
          <w:rFonts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Рабочий лист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Овчарня -  с.-х. хлев, загон для овец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Псарня - помещение для собак (преимущественно охотничьих)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убьё -   палки, дубинки, употр. в старину как оружие.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Хлев - крытый загон для крупных домашних животных, таких как крупный рогатый скот, овцы, свиньи и другие животные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сться - то же, что рассчитаться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ари - чернорабочие при псовой охоте.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Ловчий</w:t>
      </w:r>
      <w:r>
        <w:rPr>
          <w:rFonts w:ascii="Times New Roman" w:hAnsi="Times New Roman"/>
          <w:sz w:val="28"/>
          <w:szCs w:val="28"/>
          <w:lang w:eastAsia="ru-RU"/>
        </w:rPr>
        <w:t xml:space="preserve"> (истор.) – лицо заведовавшее (у бояр, помещиков) разными видами ловли (охотой, рыбной ловлей, преимущественно же псовой охотой).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ат - так называется лицо, делающее предложение отцу девушки от имени жениха, и еще чаще отцы молодых относительно друг друга.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ум - крёстные родители одного крестника (крестницы) по отношению к друг другу, а также по отношению к родителям крестника (крестницы), также к кумовьям относятся свидетели свадьбы и в некоторых случаях закадычный друг или подруга (кума).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ад  - согласие, мир, стройность, порядок)</w:t>
      </w:r>
    </w:p>
    <w:p>
      <w:pPr>
        <w:pStyle w:val="NoSpacing"/>
        <w:ind w:left="-567" w:firstLine="42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  делать мировой - заключить мир, помириться.</w:t>
      </w:r>
    </w:p>
    <w:p>
      <w:pPr>
        <w:pStyle w:val="NoSpacing"/>
        <w:ind w:left="-567" w:firstLine="425"/>
        <w:rPr>
          <w:rFonts w:ascii="Times New Roman" w:hAnsi="Times New Roman"/>
          <w:sz w:val="20"/>
          <w:szCs w:val="28"/>
          <w:lang w:eastAsia="ru-RU"/>
        </w:rPr>
      </w:pPr>
      <w:r>
        <w:rPr>
          <w:rFonts w:ascii="Times New Roman" w:hAnsi="Times New Roman"/>
          <w:sz w:val="20"/>
          <w:szCs w:val="28"/>
          <w:lang w:eastAsia="ru-RU"/>
        </w:rPr>
      </w:r>
    </w:p>
    <w:tbl>
      <w:tblPr>
        <w:tblStyle w:val="a5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75"/>
        <w:gridCol w:w="1798"/>
        <w:gridCol w:w="1800"/>
        <w:gridCol w:w="1798"/>
        <w:gridCol w:w="1800"/>
      </w:tblGrid>
      <w:tr>
        <w:trPr/>
        <w:tc>
          <w:tcPr>
            <w:tcW w:w="23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Название басни</w:t>
            </w:r>
          </w:p>
        </w:tc>
        <w:tc>
          <w:tcPr>
            <w:tcW w:w="719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Жанровые особенности басни</w:t>
            </w:r>
          </w:p>
        </w:tc>
      </w:tr>
      <w:tr>
        <w:trPr/>
        <w:tc>
          <w:tcPr>
            <w:tcW w:w="23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Конфлик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Герои</w:t>
            </w:r>
          </w:p>
        </w:tc>
        <w:tc>
          <w:tcPr>
            <w:tcW w:w="1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Композиция (где находится мораль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Особенности языка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«Волк на псарне»</w:t>
            </w:r>
          </w:p>
        </w:tc>
        <w:tc>
          <w:tcPr>
            <w:tcW w:w="1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0"/>
        <w:ind w:left="-567" w:right="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асня –  это лиро-эпический жанр, в котором преобладает лирическое начало (мораль), вытекающее из эпического сюжета, осмеивающего какие-либо человеческие пороки, изображаемые, как правило, в аллегорической форме с помощью героев-животных.</w:t>
      </w:r>
    </w:p>
    <w:p>
      <w:pPr>
        <w:pStyle w:val="Normal"/>
        <w:spacing w:before="0" w:after="0"/>
        <w:ind w:left="-567" w:right="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ллегория – это троп, который заключается в иносказании; выражении отвлеченного понятия посредством образа; связь между понятием (идеей) и образом устанавливается по сходству.</w:t>
      </w:r>
    </w:p>
    <w:p>
      <w:pPr>
        <w:pStyle w:val="Normal"/>
        <w:spacing w:before="0" w:after="0"/>
        <w:ind w:left="-567" w:right="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раль – нормы поведения людей, нравственное наставление автора.</w:t>
      </w:r>
    </w:p>
    <w:p>
      <w:pPr>
        <w:pStyle w:val="Normal"/>
        <w:spacing w:before="0" w:after="0"/>
        <w:ind w:left="-567" w:right="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машнее задание:</w:t>
      </w:r>
    </w:p>
    <w:p>
      <w:pPr>
        <w:pStyle w:val="Normal"/>
        <w:numPr>
          <w:ilvl w:val="0"/>
          <w:numId w:val="1"/>
        </w:numPr>
        <w:spacing w:before="0" w:after="0"/>
        <w:ind w:left="720" w:right="567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Чтение басни по ролям.</w:t>
      </w:r>
    </w:p>
    <w:p>
      <w:pPr>
        <w:pStyle w:val="Normal"/>
        <w:numPr>
          <w:ilvl w:val="0"/>
          <w:numId w:val="1"/>
        </w:numPr>
        <w:spacing w:before="0" w:after="0"/>
        <w:ind w:left="720" w:right="567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Краткое сообщение «Крылатые выражения  в басне «Волк на псарне» и их иносказательный характер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Электронный альбом «Герои басен Крылова в иллюстрациях».</w:t>
      </w:r>
    </w:p>
    <w:p>
      <w:pPr>
        <w:pStyle w:val="Normal"/>
        <w:numPr>
          <w:ilvl w:val="0"/>
          <w:numId w:val="1"/>
        </w:numPr>
        <w:spacing w:before="0" w:after="0"/>
        <w:ind w:left="720" w:right="567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Задания раздела учебника «Литература и изобразительное искусство».</w:t>
      </w:r>
    </w:p>
    <w:p>
      <w:pPr>
        <w:pStyle w:val="Normal"/>
        <w:numPr>
          <w:ilvl w:val="0"/>
          <w:numId w:val="1"/>
        </w:numPr>
        <w:spacing w:before="0" w:after="0"/>
        <w:ind w:left="720" w:right="567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Составить викторину по басням Крылова.</w:t>
      </w:r>
    </w:p>
    <w:p>
      <w:pPr>
        <w:pStyle w:val="Normal"/>
        <w:numPr>
          <w:ilvl w:val="0"/>
          <w:numId w:val="1"/>
        </w:numPr>
        <w:spacing w:before="0" w:after="0"/>
        <w:ind w:left="720" w:right="567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Нарисовать иллюстрацию к басне.  </w:t>
      </w:r>
    </w:p>
    <w:p>
      <w:pPr>
        <w:pStyle w:val="Normal"/>
        <w:spacing w:before="0" w:after="0"/>
        <w:ind w:left="-567" w:right="567" w:firstLine="425"/>
        <w:jc w:val="center"/>
        <w:rPr>
          <w:rFonts w:ascii="Times New Roman" w:hAnsi="Times New Roman"/>
          <w:sz w:val="40"/>
          <w:szCs w:val="24"/>
        </w:rPr>
      </w:pPr>
      <w:r>
        <w:rPr>
          <w:rFonts w:ascii="Times New Roman" w:hAnsi="Times New Roman"/>
          <w:sz w:val="40"/>
          <w:szCs w:val="24"/>
        </w:rPr>
        <w:t>Оценочный лист учителя</w:t>
      </w:r>
    </w:p>
    <w:p>
      <w:pPr>
        <w:pStyle w:val="Normal"/>
        <w:spacing w:before="0" w:after="0"/>
        <w:ind w:left="-567" w:right="567" w:firstLine="425"/>
        <w:jc w:val="center"/>
        <w:rPr>
          <w:rFonts w:ascii="Times New Roman" w:hAnsi="Times New Roman"/>
          <w:sz w:val="40"/>
          <w:szCs w:val="24"/>
        </w:rPr>
      </w:pPr>
      <w:r>
        <w:rPr>
          <w:rFonts w:ascii="Times New Roman" w:hAnsi="Times New Roman"/>
          <w:sz w:val="40"/>
        </w:rPr>
        <w:t>«И.А. Крылов. Басня «Волк на псарне»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a5"/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61"/>
        <w:gridCol w:w="1701"/>
        <w:gridCol w:w="1701"/>
        <w:gridCol w:w="1701"/>
        <w:gridCol w:w="1701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д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щийся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щийся 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щийся 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щийся 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142" w:hanging="0"/>
              <w:contextualSpacing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ссказы о Крылове (домашнее зада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00"/>
              <w:ind w:left="142" w:hanging="0"/>
              <w:contextualSpacing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а со статьей в учебнике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00"/>
              <w:ind w:left="142" w:hanging="0"/>
              <w:contextualSpacing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ализ басни Крылов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00"/>
              <w:ind w:left="142" w:hanging="0"/>
              <w:contextualSpacing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вторение литературоведческих терминов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00"/>
              <w:ind w:left="142" w:hanging="0"/>
              <w:contextualSpacing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полнение таблицы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4ee7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25ad6"/>
    <w:pPr>
      <w:widowControl/>
      <w:bidi w:val="0"/>
      <w:spacing w:before="0" w:after="0"/>
      <w:jc w:val="left"/>
    </w:pPr>
    <w:rPr>
      <w:rFonts w:eastAsia="Calibri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790d3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df7d5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  <Pages>1</Pages>
  <Words>2505</Words>
  <Characters>14279</Characters>
  <CharactersWithSpaces>16751</CharactersWithSpaces>
  <Paragraphs>3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30:00Z</dcterms:created>
  <dc:creator>Администратор</dc:creator>
  <dc:description/>
  <dc:language>en-US</dc:language>
  <cp:lastModifiedBy>Администратор</cp:lastModifiedBy>
  <cp:lastPrinted>2014-10-13T19:49:00Z</cp:lastPrinted>
  <dcterms:modified xsi:type="dcterms:W3CDTF">2015-03-29T15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