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238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Характерист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468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 xml:space="preserve">студента группы 1мт1 _________________ 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47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Иванова Ивана Ивановича, 1995 года рождения,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471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>образование неполное среднее</w:t>
      </w:r>
    </w:p>
    <w:p>
      <w:pPr>
        <w:pStyle w:val="Normal"/>
        <w:widowControl w:val="false"/>
        <w:shd w:fill="FFFFFF" w:val="clear"/>
        <w:autoSpaceDE w:val="false"/>
        <w:spacing w:lineRule="auto" w:line="240" w:before="238" w:after="0"/>
        <w:ind w:left="471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98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Белов Л.В. обучается в техникуме с 01.09.2012 года по специальности 190631 «Техническое обслуживание и ремонт автомобильного транспорта»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В настоящее время обучается на 2 курс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9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Белов Л.В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учится на «хорошо» и  «отлично» с первых дней учебы. Особое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внимание уделяет таким предметам как «Математика», «Физика», «Химия» и «Биология».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. Ответственно относится к учебе и помогает своим однокурсникам в учёб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Являясь физоргом группы, Белов Л.В. прилагает все усилия, чтобы группа принимала участия во всех  спортивных мероприятиях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Не раз группа занимала призовые места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698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С малых лет занимается активной творческой деятельностью. В 2007 году с  отличием закончил Школу искусств.  В техникуме занимается в вокальном  кружке и в студии чувашского фольклора. В составе мужской вокальной группы «Импульс» выступает на различных мероприятиях, проводимых в техникуме, городе и в республике. Так, на Республиканском конкурсе «Молодые таланты  - 2013»  группа « Импульс» заняла 1 место в номинации «Мужской ансамбль». Н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межрегиональном фестивале «Ритм» занял 2 место в наминации Эстрадное пение «Сол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698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Белов Леонид с первого курса является членим сборной команды техникума по лёгкой атлетике.Постоянно принимает участие в внутритехникумовских, районных,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городских, республиканских и межрегиональных соревнованиях и занимает призовые мест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142"/>
        <w:jc w:val="both"/>
        <w:rPr/>
      </w:pPr>
      <w:r>
        <w:rPr>
          <w:rFonts w:eastAsia="Times New Roman" w:cs="Times New Roman" w:ascii="Times New Roman" w:hAnsi="Times New Roman"/>
          <w:b/>
          <w:spacing w:val="6"/>
          <w:sz w:val="24"/>
          <w:szCs w:val="24"/>
          <w:lang w:eastAsia="ru-RU"/>
        </w:rPr>
        <w:t>2010 год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: 2 место на 1 этапе Кубка Чувашской Республики по лёгкой атлетике на дистанции 400 метров, 1 место в финале Кубка Чувашской Республики по лёгкой атлетике на дистанции 400 метров, 2 место в первенстве Чувашской Республики по легкоатлетическому двоеборью(60+300метров), 1 место на открытом первенстве города Чебоксары по лёгкой атлетике на дистанции 300 метр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142"/>
        <w:jc w:val="both"/>
        <w:rPr/>
      </w:pPr>
      <w:r>
        <w:rPr>
          <w:rFonts w:eastAsia="Times New Roman" w:cs="Times New Roman" w:ascii="Times New Roman" w:hAnsi="Times New Roman"/>
          <w:b/>
          <w:spacing w:val="6"/>
          <w:sz w:val="24"/>
          <w:szCs w:val="24"/>
          <w:lang w:eastAsia="ru-RU"/>
        </w:rPr>
        <w:t>2011 год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: 3 место в тройном прыжке в открытом зимнем первенстве Казанского училища олимпийского резерва по лёгкой атлети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142"/>
        <w:jc w:val="both"/>
        <w:rPr/>
      </w:pPr>
      <w:r>
        <w:rPr>
          <w:rFonts w:eastAsia="Times New Roman" w:cs="Times New Roman" w:ascii="Times New Roman" w:hAnsi="Times New Roman"/>
          <w:b/>
          <w:spacing w:val="6"/>
          <w:sz w:val="24"/>
          <w:szCs w:val="24"/>
          <w:lang w:eastAsia="ru-RU"/>
        </w:rPr>
        <w:t>2012 год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: 2 место на открытом чемпионате и первенстве города Чебоксары по лёгкой атлетике на дистанции 400 метр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4"/>
          <w:szCs w:val="24"/>
          <w:lang w:eastAsia="ru-RU"/>
        </w:rPr>
        <w:t>2013 год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: 2 место в первенстве Чувашской Республики по лёгкой атлетике в беге на 400 метров, 3 место на спартакиаде ССУЗов Чувашской Республики по лёгкой атлетике в прыжках в длину, 3 место на спартакиаде ССУЗов Чувашской Республики по лёгкой атлетике на дистанции 400 метр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Белов Л.В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отличается своей целеустремленностью, ответственностью, высоким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уровнем социально-общественной активности. По характеру Леонид скромен, доброжелателен и аккуратен. Он пользуется заслуженным авторитетом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е и техникуме. Его знают и преподаватели, и студенты всего техникума.</w:t>
      </w:r>
    </w:p>
    <w:p>
      <w:pPr>
        <w:pStyle w:val="Normal"/>
        <w:spacing w:lineRule="auto" w:line="240"/>
        <w:ind w:firstLine="3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ректор _______________________                                                        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4:00:00Z</dcterms:created>
  <dc:creator>Admin</dc:creator>
  <dc:description/>
  <cp:keywords/>
  <dc:language>en-US</dc:language>
  <cp:lastModifiedBy>User</cp:lastModifiedBy>
  <dcterms:modified xsi:type="dcterms:W3CDTF">2018-01-06T17:31:00Z</dcterms:modified>
  <cp:revision>5</cp:revision>
  <dc:subject/>
  <dc:title/>
</cp:coreProperties>
</file>