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униципальное бюджетное дошкольное образовательное учреждение детский сад комбинированного вида №5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Станицы Крыловской муниципального образования Крыловский район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eastAsia="Calibri"/>
          <w:b/>
          <w:b/>
          <w:bCs/>
          <w:sz w:val="28"/>
          <w:szCs w:val="28"/>
          <w:u w:val="single"/>
          <w:lang w:eastAsia="en-US"/>
        </w:rPr>
      </w:pPr>
      <w:r>
        <w:rPr>
          <w:rFonts w:eastAsia="Calibri"/>
          <w:b/>
          <w:bCs/>
          <w:sz w:val="28"/>
          <w:szCs w:val="28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Отчет о проделанной  работ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4"/>
          <w:szCs w:val="44"/>
        </w:rPr>
        <w:t>за 2016 - 2017 учебный год.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44"/>
          <w:szCs w:val="44"/>
          <w:u w:val="single"/>
        </w:rPr>
      </w:pPr>
      <w:r>
        <w:rPr>
          <w:b/>
          <w:sz w:val="44"/>
          <w:szCs w:val="44"/>
        </w:rPr>
        <w:t>Средняя дошкольная группа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/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Воспитатель: Шпыг Т.Н.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</w:t>
      </w:r>
      <w:r>
        <w:rPr>
          <w:b/>
          <w:sz w:val="36"/>
          <w:szCs w:val="36"/>
        </w:rPr>
        <w:t>Бакутина Е.В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Ст.Крыловская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017г.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>Состав груп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редней дошкольной группе 28 детей, из них 13 девочек и 15 мальчиков. В середине учебного года выбыли двое детей по рекомендации врача, переводом из младше-средней группы был зачислен один ребенок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течение года дети развивались согласно возрасту, изучали программный материал и показали позитивную динамику по всем направлениям развития. Вновь прибывший ребенок хорошо адаптировался в групп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u w:val="single"/>
        </w:rPr>
        <w:t>Работа средней дошкольной группы</w:t>
      </w:r>
      <w:r>
        <w:rPr>
          <w:sz w:val="28"/>
          <w:szCs w:val="28"/>
        </w:rPr>
        <w:t xml:space="preserve"> осуществлялась исходя из основных  годовых задач и в соответствии с годовым планом работы МБДОУ №5  на 2016 - 2017 учебный год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течение года строго соблюдался режим дня и все санитарно-гигиенические требования к пребыванию детей в ДОУ. 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C1"/>
          <w:sz w:val="28"/>
          <w:szCs w:val="28"/>
        </w:rPr>
        <w:t>Применялись здоровьесберегающие технологии: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- Утренняя гимнастика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- Физкультурные занятия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- Гимнастика после сна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- Профилактика плоскостопия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- Самомассаж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- Дыхательная гимнастика</w:t>
      </w:r>
      <w:r>
        <w:rPr>
          <w:sz w:val="28"/>
          <w:szCs w:val="28"/>
        </w:rPr>
        <w:t>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- Пальчиковая гимнастика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- Осмотр медсестры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- Физминутка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В итоге у детей сформирован  интерес и ценностное отношение к занятиям физической культурой, гармоничное физическое развитие детей. Снизился показатель заболеваемости дет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детьми систематически проводилась организованная образовательная деятельность в соответствии с основной образовательной программой, реализуемой ДОУ, и утвержденным расписанием организованной образовательной деятельности,  на основе планирования воспитательно-образовательной работы (перспективного и календарного планов)  с учетом образовательных областей.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роведении организованной образовательной деятельности использовались как традиционные (наблюдения, беседы, сравнение, индивидуальная работа и т. д.), так и нетрадиционные методы работы (пальчиковая гимнастика, дыхательная гимнастика)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ставленные цели были достигнуты в процессе осуществления разнообразных видов деятельности: игровой, коммуникативной, трудовой, познавательно-исследовательской, продуктивной, музыкально-художественной и чтения художественной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се виды деятельности представляют основные направления развития детей: физическое развитие, познавательное развитие, художественно-эстетическое развитие, речевое развитие, социально-коммуникативное развитие.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течение учебного года были проведены следующие мероприятия (общесадовские и групповые) с детьми:  «День рождение Краснодарского края», «Праздник осени», «День матери» с непосредственным участием родителей, « Новогодние приключения Снеговика », «Коляда, коляда!»,  «Мы сильные, мы смелые», «Поздравления от Веснушки» (праздник 8 Марта), театрализованная постановка по экологии «Теремок на новый лад»,  «День здоровья», «Парад дошколят» по священный Дню Победы и др.  Так же дети группы приняли участие в конкурсе чтецов «Святое дело Родине служить!», где заняли: 1 место Алексей В., 2 место Юлия А., а Капитолина В. и Иван С. получили диплом участника в свое возрастной категории. Под руководством воспитателя Шпыг Т.Н. Юлия А. приняла участие в интернет – конкурсе «Литературная Россия» и вошла в список победителей и призеров.  Средняя дошкольная группа принимала  участие в смотрах-конкурсах - «Огород на окошке», заняла 3 место.  А так же воспитанники совместно с родителями принимали участие в выставках детских рисунков и поделок:  «Житница России – Краснодарский край», «Воспитатель глазами ребенка», «Мамочка моя», «Поделки из природного материала»,  «Моя мама рукодельница», «Зимушка-зима», «Народные промыслы», «23 февраля», «8 Марта», «Безопасность», «Будь здоров!», «Космос», «Пасха», в акции «Посылка солдату», «Дети детям!», «Помощь старикам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редняя дошкольная группа принимала участие в тематических неделях «Неделя ПДД», «Безопасность», «День Матери» , месячнике по </w:t>
      </w:r>
      <w:r>
        <w:rPr>
          <w:rFonts w:cs="Times New Roman" w:ascii="Times New Roman" w:hAnsi="Times New Roman"/>
          <w:iCs/>
          <w:sz w:val="28"/>
          <w:szCs w:val="28"/>
        </w:rPr>
        <w:t xml:space="preserve">оборонно-массовой и военно-патриотической работы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«Святое дело - Родине служить!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ходе проведенных мероприятий были получены следующие результаты: повысился познавательный интерес, дети стали более эмоционально открыты, проявляют интерес к праздника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группе  хорошо  оснащена игровая деятельность. По  всем  разделам программы  имеются  развивающие  игры. В достаточном количестве представлены сюжетно-ролевые игры: «Больница», «Магазин», «Дом - Семья», «Парикмахерская». Есть  различный  строительный  материал  и  лего,  развивающие  мозаики  и  конструкторы, который дети часто используют как предметы-заместители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орудован музыкальный уголок,  где  в наличии  музыкальные и шумовые инструменты,  театральный  уголок, где представлено разнообразное оснащение для театральной деятельности детей (различные виды театров, атрибуты и элементы различных  костюмов), а также уголок ря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группе  в свободном доступе для детей  имеются необходимые  материалы для  художественного  творчества  дошкольников (карандаши, краски, кисти, пластилин, доски для лепки, стеки, ножницы, иллюстративный материал и т.д.). Детские творческие работы выставляются на стенде «Наше творчество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 речевого  развития дошкольников есть книжный уголок в соответствии с возрастом детей, подборка  тематических  иллюстраций. Для физкультурно-оздоровительного развития создан уголок двигательной активности, в котором расположен спортивный инвентарь и картотека подвижных игр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sz w:val="28"/>
          <w:szCs w:val="28"/>
        </w:rPr>
        <w:t>Плодотворной оказалась работа по обновлению развивающей предметно-пространственной среды в соответствии с ФГОС ДО. В 2016 – 2017 году был пополнена предметно – развивающая среда дидактическими, настольно - печатными играми, атрибутами к сюжетно - ролевым играм, пополнен уголок ряженья. Четко организованная работа по преобразованию предметно-развивающей среды оказала благоприятное влияние на развитие творческих способностей детей. Воспитанники проявляли большую активность. Таким образом, предметно-развивающая среда группы  насыщена разнообразными предметами и игровыми материалами, это  позволило всем детям активно включаться в познавательно-творческую деятельность, которая включала участие в различных мероприятиях как группы, так и сада в цел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течение года в группе систематически проводилась работа с родителями. Составлен перспективный план, в котором указаны все совместные мероприятия, консультации, родительские собрания, оформлялся родительский уголок, папки-передвижки, памятк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ы 3  родительских собра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«Возрастные особенности детей 5 года жизни» (октябрь 2016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«Игра как средство развития ребенка дошкольного возраста» (декабрь 2016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«Развитие речи детей 4-5 лет». Итоговое собрание (май 2017)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вою очередь, родители охотно шли на контакт и старались участвовать во всех акциях и совместных мероприятиях группы и ДО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спитатели группы в течении учебного года провели для педагогов ДОУ: мастер – классы «Джутовая филигрань», «Мое хобби – вышивка», открытый просмотр ООД «Я и мамочка моя» Бакутина Е.В., семинар – практикум «Новые подходы в организации сюжетно – ролевых игр с дошкольниками»  Шпыг Т.Н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на будущее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лубление работы с детьми по образовательным областям: речевое развитие, познавательное развитие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ршенствование работы по взаимодействию с родителями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уровня педагогического мастерства путем участия в семинарах, мастер-классах, обучения на курсах повышения квалификаци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C1">
    <w:name w:val="c1"/>
    <w:basedOn w:val="Style13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46:00Z</dcterms:created>
  <dc:creator>Пользователь</dc:creator>
  <dc:description/>
  <cp:keywords/>
  <dc:language>en-US</dc:language>
  <cp:lastModifiedBy>Admin</cp:lastModifiedBy>
  <cp:lastPrinted>2017-05-03T10:38:00Z</cp:lastPrinted>
  <dcterms:modified xsi:type="dcterms:W3CDTF">2017-05-03T07:40:00Z</dcterms:modified>
  <cp:revision>4</cp:revision>
  <dc:subject/>
  <dc:title>Аналитический отчет о работе за 20__ - 20__ учебный год</dc:title>
</cp:coreProperties>
</file>