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 для родителей по антитерр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терроризм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оризм - это одно из самых страшных преступлений. Бандиты совершают его, чтобы добиться своих злых целей. Для этого они нагнетают страх в обществе и совершают насилие над ЛЮДЬМИ. Все террористы - преступники, и после того, как они попадают в руки стражам порядка, их судят и сажают в тюрь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ее всего, вам не придется столкнуться с этим страшным злом - терроризмом, но, к сожалению, угроза терактов существует, и лучше всего быть к ней готовым. Мы расскажем вам о том, что делать, если теракт все же произо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и частные рекомендац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 возможности скорее возьмите себя в руки, успокойтесь и не паникуйте. Разговаривайте спокойным гол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сли Вас связали или закрыли глаза, попытайтесь расслабиться, дышите глуб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готовьтесь физически и морально и эмоционально к возможному суровому испыт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 пытайтесь бежать, если нет полной уверенности в успешности по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помните как можно больше информации о террористах, их количестве, степени вооруженности, особенностях внешности, темах разг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 возможности расположитесь подальше от окон, дверей и самих похитителей, т.е. в местах большей безопасности в случае, если спецподразделения предпримут активные меры (штурм помещения, огонь снайперов на поражение преступников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 различным признакам постарайтесь определить место своего нахождения (заточ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случае штурма здания рекомендуется лечь на пол лицом вниз, сложив руки на заты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е возмущайтесь, если при штурме и захвате с Вами могут поначалу (до установления Вашей личности) поступить несколько некорректно, как с вероятным преступником. Будьте уверены, что милиция и другие спецслужбы уже предпринимают профессиональные меры для Вашего освоб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е детям, что необходимо сообщать взрослым или сотрудникам полиции: об обнаруженных на улице, о бесхозных вещах, о подозрительных  предметах в общественном транспорте, предметах в подъезде, дома или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ясните детям, что во всех перечисленных случаях необходим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е трогать, не вскрывать, не передвигать находку.</w:t>
      </w:r>
      <w:r>
        <w:rPr>
          <w:sz w:val="28"/>
          <w:szCs w:val="28"/>
        </w:rPr>
        <w:t xml:space="preserve"> Отойти на безопасное расстояние. Сообщить о находке сотруднику пол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проводите с детьми дома разъяснительные беседы о недопуст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ться незнакомыми предметами, найденными на улице или в общественны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 у незнакомых людей на улице сумки, свертки, игрушк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опасности взрыва можно судить по следующим признака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личие неизвестного свертка или какой-либо детали в машине, на лестнице, в квартир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тянутая проволока или шн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вода или изолирующая лента, свисающие из-под ма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ужая сумка, портфель, коробка, какой-либо предмет, обнаруженный в машине, у дверей квартиры, в подъ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х перечисленных случаях заметив взрывоопасный предмет (самодельное взрывное устройство, гранату, бомбу и т.д.), не подходите близко к нему, немедленно сообщите о находке в полицию. Не позволяйте случайным людям прикасаться к опасному предмету и обезвреживать его в общественном транспорте. Совершая поездку в общественном транспорте, обращайте внимание на оставленные сумки, свертки и др. бесхозные предметы, в которых могут находиться самодельные взрывные устройства. Немедленно сообщите о находке водителю, машинисту поезда, работнику милиции. Не открывайте их, не трогайте руками, предупредите стоящих рядом людей о возможной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ЕГОРИЧЕСКИ ЗАПРЕЩА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ться найденными незнакомыми пред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вигать с места, перекатывать взрывоопасные предметы с места на место, брать их в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ывать или тянуть отходящие от предмета провода, предпринимать попытки их обезвре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ть, переносить, класть в карманы, портфели, сумки и т.п. взрывоопасны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рять один боеприпас о другой или бить любыми предметами по корпусу или взрыв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ать боеприпасы в костер или разводить огонь над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ть и сдавать боеприпасы в качестве металлол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ать или наезжать на боеприп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пывать боеприпасы в землю или бросать их в водоем.</w:t>
      </w:r>
    </w:p>
    <w:p>
      <w:pPr>
        <w:pStyle w:val="Normal"/>
        <w:rPr/>
      </w:pPr>
      <w:r>
        <w:rPr>
          <w:sz w:val="28"/>
          <w:szCs w:val="28"/>
        </w:rPr>
        <w:t xml:space="preserve">Заходя в подъезд дома, обращайте внимание на посторонних людей и незнакомые предметы. Как правило, взрывное устройство в здании закладывается в подвалах, первых этажах, около мусоропроводов, под лестницами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удьте бдительны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01:00Z</dcterms:created>
  <dc:creator>ELENA</dc:creator>
  <dc:description/>
  <cp:keywords/>
  <dc:language>en-US</dc:language>
  <cp:lastModifiedBy>Админ</cp:lastModifiedBy>
  <cp:lastPrinted>2016-05-26T10:06:00Z</cp:lastPrinted>
  <dcterms:modified xsi:type="dcterms:W3CDTF">2018-01-06T14:08:00Z</dcterms:modified>
  <cp:revision>6</cp:revision>
  <dc:subject/>
  <dc:title>Памятка для родителей по антитеррору</dc:title>
</cp:coreProperties>
</file>