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Перспективный план по социализации в подготовительной групп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1620"/>
        <w:gridCol w:w="1590"/>
        <w:gridCol w:w="3555"/>
        <w:gridCol w:w="3945"/>
        <w:gridCol w:w="2115"/>
        <w:gridCol w:w="1478"/>
      </w:tblGrid>
      <w:tr>
        <w:trPr/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недели</w:t>
            </w:r>
          </w:p>
        </w:tc>
        <w:tc>
          <w:tcPr>
            <w:tcW w:w="5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</w:t>
            </w:r>
          </w:p>
        </w:tc>
        <w:tc>
          <w:tcPr>
            <w:tcW w:w="3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виды деятельности детей с учетом их возрастных особенностей)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для индивидуальных потребностей детей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Д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едагогической деятельности</w:t>
            </w:r>
          </w:p>
        </w:tc>
        <w:tc>
          <w:tcPr>
            <w:tcW w:w="3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rPr/>
            </w:pPr>
            <w:r>
              <w:rPr/>
              <w:t>«Вот и лето прошло»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«День Знаний»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Разговор о школе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желание детей учиться в школе, вызвать интерес к жизни школьника.</w:t>
            </w:r>
          </w:p>
          <w:p>
            <w:pPr>
              <w:pStyle w:val="Style17"/>
              <w:snapToGrid w:val="false"/>
              <w:rPr/>
            </w:pPr>
            <w:r>
              <w:rPr/>
              <w:t>2.Расширить и уточнить знания о школе, школьной жизни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положительное отношение к школе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Что я знаю о школе».</w:t>
            </w:r>
          </w:p>
          <w:p>
            <w:pPr>
              <w:pStyle w:val="Style17"/>
              <w:snapToGrid w:val="false"/>
              <w:rPr/>
            </w:pPr>
            <w:r>
              <w:rPr/>
              <w:t>2.П/и «Собери портфель»</w:t>
            </w:r>
          </w:p>
          <w:p>
            <w:pPr>
              <w:pStyle w:val="Style17"/>
              <w:snapToGrid w:val="false"/>
              <w:rPr/>
            </w:pPr>
            <w:r>
              <w:rPr/>
              <w:t>3.Видеоэкскурсия в школу.</w:t>
            </w:r>
          </w:p>
          <w:p>
            <w:pPr>
              <w:pStyle w:val="Style17"/>
              <w:snapToGrid w:val="false"/>
              <w:rPr/>
            </w:pPr>
            <w:r>
              <w:rPr/>
              <w:t>4.Рисование «Что мне понравилось в школе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.С/р игра «Школа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я с учетом развития детей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/>
              <w:t>Загадки о школе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салова Л.Л. с.6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Мы теперь в старшей группе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ой детский сад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умение выражать свои чувства.</w:t>
            </w:r>
          </w:p>
          <w:p>
            <w:pPr>
              <w:pStyle w:val="Style17"/>
              <w:snapToGrid w:val="false"/>
              <w:rPr/>
            </w:pPr>
            <w:r>
              <w:rPr/>
              <w:t>2.Формировать знания детей о профессиях работников детского сада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любовь к своему детскому саду, чувство уважение к людям, которые о них заботятся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Что такое детский сад?»</w:t>
            </w:r>
          </w:p>
          <w:p>
            <w:pPr>
              <w:pStyle w:val="Style17"/>
              <w:snapToGrid w:val="false"/>
              <w:rPr/>
            </w:pPr>
            <w:r>
              <w:rPr/>
              <w:t>2.Игра-беседа «Детский сад — моя вторая семья»</w:t>
            </w:r>
          </w:p>
          <w:p>
            <w:pPr>
              <w:pStyle w:val="Style17"/>
              <w:snapToGrid w:val="false"/>
              <w:rPr/>
            </w:pPr>
            <w:r>
              <w:rPr/>
              <w:t>3.Беседа «Кто заботится о нас в детском саду»</w:t>
            </w:r>
          </w:p>
          <w:p>
            <w:pPr>
              <w:pStyle w:val="Style17"/>
              <w:snapToGrid w:val="false"/>
              <w:rPr/>
            </w:pPr>
            <w:r>
              <w:rPr/>
              <w:t>4.Экскурсия по саду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.С/р игра «Детский сад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игра — упражнение «Пожалуйста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тохина А.Я с.84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«Вот и лето прошло…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Времена год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умение понимать и ценить красоту родной природы.</w:t>
            </w:r>
          </w:p>
          <w:p>
            <w:pPr>
              <w:pStyle w:val="Style17"/>
              <w:snapToGrid w:val="false"/>
              <w:rPr/>
            </w:pPr>
            <w:r>
              <w:rPr/>
              <w:t>2.Обучать детей способности различать изменения природы в разные времена года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любовь к природе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Д/и «Загадки о лете»</w:t>
            </w:r>
          </w:p>
          <w:p>
            <w:pPr>
              <w:pStyle w:val="Style17"/>
              <w:snapToGrid w:val="false"/>
              <w:rPr/>
            </w:pPr>
            <w:r>
              <w:rPr/>
              <w:t>2. Видеоэкскурсия в лес.</w:t>
            </w:r>
          </w:p>
          <w:p>
            <w:pPr>
              <w:pStyle w:val="Style17"/>
              <w:snapToGrid w:val="false"/>
              <w:rPr/>
            </w:pPr>
            <w:r>
              <w:rPr/>
              <w:t>3.Хороводная игра «По солнышку»</w:t>
            </w:r>
          </w:p>
          <w:p>
            <w:pPr>
              <w:pStyle w:val="Style17"/>
              <w:snapToGrid w:val="false"/>
              <w:rPr/>
            </w:pPr>
            <w:r>
              <w:rPr/>
              <w:t>4.Составление рассказа про погоду</w:t>
            </w:r>
          </w:p>
          <w:p>
            <w:pPr>
              <w:pStyle w:val="Style17"/>
              <w:snapToGrid w:val="false"/>
              <w:rPr/>
            </w:pPr>
            <w:r>
              <w:rPr/>
              <w:t>5.Динамическая пауза-этюд «Солнечные зайчики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6.Рисование придуманного рассказ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Времена года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119, 133-134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«Улицы моего города».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Безопасное поведение на улицах город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чувство ответственности и осторожности.</w:t>
            </w:r>
          </w:p>
          <w:p>
            <w:pPr>
              <w:pStyle w:val="Style17"/>
              <w:snapToGrid w:val="false"/>
              <w:rPr/>
            </w:pPr>
            <w:r>
              <w:rPr/>
              <w:t>2.Повторить правила поведения на дороге, во дворе,на улице. Закрепить знания о наиболее часто встречающихся предупреждающих дорожных знаках для пешехода и водителя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дисциплинированность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Прослушивание стихотворения «Азбука города» Я.Пишумова.</w:t>
            </w:r>
          </w:p>
          <w:p>
            <w:pPr>
              <w:pStyle w:val="Style17"/>
              <w:snapToGrid w:val="false"/>
              <w:rPr/>
            </w:pPr>
            <w:r>
              <w:rPr/>
              <w:t>2.Беседа «Дорожные знаки».</w:t>
            </w:r>
          </w:p>
          <w:p>
            <w:pPr>
              <w:pStyle w:val="Style17"/>
              <w:snapToGrid w:val="false"/>
              <w:rPr/>
            </w:pPr>
            <w:r>
              <w:rPr/>
              <w:t>3.Рассказ детей «Мои самостоятельные прогулки во дворе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4.Игра — тренинг «Перекресток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Что сначала, что потом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117, 127</w:t>
            </w:r>
          </w:p>
          <w:p>
            <w:pPr>
              <w:pStyle w:val="Style17"/>
              <w:snapToGrid w:val="false"/>
              <w:rPr/>
            </w:pPr>
            <w:r>
              <w:rPr/>
              <w:t>Мосалова Л.Л. с.45,119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rPr/>
            </w:pPr>
            <w:r>
              <w:rPr/>
              <w:t>«Царство растен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«Царство растений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ои зеленые друзья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представления о том, какие действия вредят природе, портят ее, а какие способствуют ее восстановлению.</w:t>
            </w:r>
          </w:p>
          <w:p>
            <w:pPr>
              <w:pStyle w:val="Style17"/>
              <w:snapToGrid w:val="false"/>
              <w:rPr/>
            </w:pPr>
            <w:r>
              <w:rPr/>
              <w:t>2.Дать общие представления о том, откуда появляются растения, где они «живут» и чем «питаются»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у детей природоохранное поведение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Игра «Посажу я семена»</w:t>
            </w:r>
          </w:p>
          <w:p>
            <w:pPr>
              <w:pStyle w:val="Style17"/>
              <w:snapToGrid w:val="false"/>
              <w:rPr/>
            </w:pPr>
            <w:r>
              <w:rPr/>
              <w:t>2.Игра «Чудесный мешочек»</w:t>
            </w:r>
          </w:p>
          <w:p>
            <w:pPr>
              <w:pStyle w:val="Style17"/>
              <w:snapToGrid w:val="false"/>
              <w:rPr/>
            </w:pPr>
            <w:r>
              <w:rPr/>
              <w:t>3.Игра «Определи на вкус»</w:t>
            </w:r>
          </w:p>
          <w:p>
            <w:pPr>
              <w:pStyle w:val="Style17"/>
              <w:snapToGrid w:val="false"/>
              <w:rPr/>
            </w:pPr>
            <w:r>
              <w:rPr/>
              <w:t>4.Игра-драматизация «Веселые овощи»</w:t>
            </w:r>
          </w:p>
          <w:p>
            <w:pPr>
              <w:pStyle w:val="Style17"/>
              <w:snapToGrid w:val="false"/>
              <w:rPr/>
            </w:pPr>
            <w:r>
              <w:rPr/>
              <w:t>5.Д/и «Загадки об овощах»</w:t>
            </w:r>
          </w:p>
          <w:p>
            <w:pPr>
              <w:pStyle w:val="Style17"/>
              <w:snapToGrid w:val="false"/>
              <w:rPr/>
            </w:pPr>
            <w:r>
              <w:rPr/>
              <w:t>6. Рисование стихотворения Е.Трутневой «Колокольчик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7.Беседа «Будем беречь и охранять природу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игра «Знаешь ли ты овощи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160</w:t>
            </w:r>
          </w:p>
          <w:p>
            <w:pPr>
              <w:pStyle w:val="Style17"/>
              <w:snapToGrid w:val="false"/>
              <w:rPr/>
            </w:pPr>
            <w:r>
              <w:rPr/>
              <w:t>Авдеева Н.Н. с.73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Царство растений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Осторожно, ядовитые растения!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Способствовать развитию осторожности и осмотрительности.</w:t>
            </w:r>
          </w:p>
          <w:p>
            <w:pPr>
              <w:pStyle w:val="Style17"/>
              <w:snapToGrid w:val="false"/>
              <w:rPr/>
            </w:pPr>
            <w:r>
              <w:rPr/>
              <w:t>2.Познакомить детей со съедобными ягодами и ядовитыми растениями, а также научить различать их и правильно называть. Научить детей различать грибы (съедобные и несъедобные) по внешнему виду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заинтересованность в сохранении собственного здоровья и жизни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скрашивание картинок грибов</w:t>
            </w:r>
          </w:p>
          <w:p>
            <w:pPr>
              <w:pStyle w:val="Style17"/>
              <w:snapToGrid w:val="false"/>
              <w:rPr/>
            </w:pPr>
            <w:r>
              <w:rPr/>
              <w:t>2.Рассказывание детей «Что я знаю о грибах»</w:t>
            </w:r>
          </w:p>
          <w:p>
            <w:pPr>
              <w:pStyle w:val="Style17"/>
              <w:snapToGrid w:val="false"/>
              <w:rPr/>
            </w:pPr>
            <w:r>
              <w:rPr/>
              <w:t>3.Рассказ воспитателя «Съедобные и ядовитые растения»</w:t>
            </w:r>
          </w:p>
          <w:p>
            <w:pPr>
              <w:pStyle w:val="Style17"/>
              <w:snapToGrid w:val="false"/>
              <w:rPr/>
            </w:pPr>
            <w:r>
              <w:rPr/>
              <w:t>4.Беседа «Лесные ягоды»</w:t>
            </w:r>
          </w:p>
          <w:p>
            <w:pPr>
              <w:pStyle w:val="Style17"/>
              <w:snapToGrid w:val="false"/>
              <w:rPr/>
            </w:pPr>
            <w:r>
              <w:rPr/>
              <w:t>5.Игра с мячом «Съедобные — несъедобные ягоды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6.Чтение сказки «Война грибов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Сбор грибов и ягод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77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«Как живут люди в сёлах и деревнях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Трудовая деревня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познавательную активность, готовность к совместно трудовой деятельности со  взрослыми и сверстниками.</w:t>
            </w:r>
          </w:p>
          <w:p>
            <w:pPr>
              <w:pStyle w:val="Normal"/>
              <w:rPr/>
            </w:pPr>
            <w:r>
              <w:rPr/>
              <w:t>2.Формировать представление детей о роли труда в деревне, в жизни человека</w:t>
            </w:r>
          </w:p>
          <w:p>
            <w:pPr>
              <w:pStyle w:val="Normal"/>
              <w:snapToGrid w:val="false"/>
              <w:rPr/>
            </w:pPr>
            <w:r>
              <w:rPr/>
              <w:t>3.Воспитывать уважение к людям труда, стремление помочь им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Беседа «Жизнь в деревне»</w:t>
            </w:r>
          </w:p>
          <w:p>
            <w:pPr>
              <w:pStyle w:val="Normal"/>
              <w:rPr/>
            </w:pPr>
            <w:r>
              <w:rPr/>
              <w:t>2.Чтение стихотворения Я. Обидова «Мать-земля»</w:t>
            </w:r>
          </w:p>
          <w:p>
            <w:pPr>
              <w:pStyle w:val="Normal"/>
              <w:rPr/>
            </w:pPr>
            <w:r>
              <w:rPr/>
              <w:t>3.Игра в загадки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4.Д/упр «Кто что делает». 5.Продуктивная деятельность изделия из соленого теста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Откуда хлеб пришел», «От зернышка до булочки»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апка «Из опыта работы»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«Наступила осень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Времена год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эмоциональное восприятия произведений художественного искусства.</w:t>
            </w:r>
          </w:p>
          <w:p>
            <w:pPr>
              <w:pStyle w:val="Style17"/>
              <w:snapToGrid w:val="false"/>
              <w:rPr/>
            </w:pPr>
            <w:r>
              <w:rPr/>
              <w:t>2.Обучать детей способности понимать и оценивать природные явления, их влияние на эмоциональное состояние человека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любовь к природе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У природы нет плохой погоды»</w:t>
            </w:r>
          </w:p>
          <w:p>
            <w:pPr>
              <w:pStyle w:val="Style17"/>
              <w:snapToGrid w:val="false"/>
              <w:rPr/>
            </w:pPr>
            <w:r>
              <w:rPr/>
              <w:t>2. Д/и «Загадки про погоду»</w:t>
            </w:r>
          </w:p>
          <w:p>
            <w:pPr>
              <w:pStyle w:val="Style17"/>
              <w:snapToGrid w:val="false"/>
              <w:rPr/>
            </w:pPr>
            <w:r>
              <w:rPr/>
              <w:t>3.Рассматривание картин В.Поленова и А.Остроухова «Золотая осень»</w:t>
            </w:r>
          </w:p>
          <w:p>
            <w:pPr>
              <w:pStyle w:val="Style17"/>
              <w:snapToGrid w:val="false"/>
              <w:rPr/>
            </w:pPr>
            <w:r>
              <w:rPr/>
              <w:t>4.П/и «Живое домино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.Рисование на тему «Осень наступила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Времена года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 125, 132, 135, 137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ябрь</w:t>
            </w:r>
          </w:p>
          <w:p>
            <w:pPr>
              <w:pStyle w:val="Style17"/>
              <w:snapToGrid w:val="false"/>
              <w:rPr/>
            </w:pPr>
            <w:r>
              <w:rPr/>
              <w:t>«Царство животных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«Царство животных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ой ласковый и нежный зверь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Развивать желание ухаживать за животными.</w:t>
            </w:r>
          </w:p>
          <w:p>
            <w:pPr>
              <w:pStyle w:val="Style17"/>
              <w:snapToGrid w:val="false"/>
              <w:rPr/>
            </w:pPr>
            <w:r>
              <w:rPr/>
              <w:t>2.Учить детей различать диких зверей и домашних животных, распознавать детенышей и взрослых животных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в детях любовь, бережное отношение к животным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Игра-драматизация «Маша-обедает»(С.Капутикян)</w:t>
            </w:r>
          </w:p>
          <w:p>
            <w:pPr>
              <w:pStyle w:val="Style17"/>
              <w:snapToGrid w:val="false"/>
              <w:rPr/>
            </w:pPr>
            <w:r>
              <w:rPr/>
              <w:t>2.Игра -драматизация «На бабушкином дворе»</w:t>
            </w:r>
          </w:p>
          <w:p>
            <w:pPr>
              <w:pStyle w:val="Style17"/>
              <w:snapToGrid w:val="false"/>
              <w:rPr/>
            </w:pPr>
            <w:r>
              <w:rPr/>
              <w:t>3.П/и «Кот Васька»</w:t>
            </w:r>
          </w:p>
          <w:p>
            <w:pPr>
              <w:pStyle w:val="Style17"/>
              <w:snapToGrid w:val="false"/>
              <w:rPr/>
            </w:pPr>
            <w:r>
              <w:rPr/>
              <w:t>4.Игра»Кто где живет?»</w:t>
            </w:r>
          </w:p>
          <w:p>
            <w:pPr>
              <w:pStyle w:val="Style17"/>
              <w:snapToGrid w:val="false"/>
              <w:rPr/>
            </w:pPr>
            <w:r>
              <w:rPr/>
              <w:t>5.Игра «Кто чей?»</w:t>
            </w:r>
          </w:p>
          <w:p>
            <w:pPr>
              <w:pStyle w:val="Style17"/>
              <w:snapToGrid w:val="false"/>
              <w:rPr/>
            </w:pPr>
            <w:r>
              <w:rPr/>
              <w:t>6.Хороводная игра «Зайка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7.П/и «У медведя во бору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Загадки о диких животных»,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Зоологическое лото», «Найди пару», «Кто где живет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 141-16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Царство животных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en-US"/>
              </w:rPr>
            </w:pPr>
            <w:r>
              <w:rPr/>
              <w:t>«Контакты с животными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>1.Способствовать развитию осторожности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Объяснить детям, что контакты с животными иногда могут быть опасными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Воспитывать в детях любовь, бережное отношение к животным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1.Беседа: «Не берите на руки чужих или бездомных животных».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Сочиняем истории на тему «Бережное отношение к животным»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Хороводная игра «Заинька»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4.Игра-имитация «Медведь»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5.Беседа «Собака напала на ребенка»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6.П/и «На птичьем дворе»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.Д/и «Расскажи о животных, которые живут в твоем доме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нас. печат./и «Животные», «Птицы», д/и «Загадки о домашних животных и птицах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 77</w:t>
            </w:r>
          </w:p>
          <w:p>
            <w:pPr>
              <w:pStyle w:val="Style17"/>
              <w:snapToGrid w:val="false"/>
              <w:rPr/>
            </w:pPr>
            <w:r>
              <w:rPr/>
              <w:t>Щипицина Л.М. с. 141-16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«Вода-волшебница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Чрезвычайная ситуация — что это? Стихийное бедствие - наводнение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умение находить решение в сложных ситуациях, применять Элементарные приемы оказания первой медицинской помощи.</w:t>
            </w:r>
          </w:p>
          <w:p>
            <w:pPr>
              <w:pStyle w:val="Style17"/>
              <w:snapToGrid w:val="false"/>
              <w:rPr/>
            </w:pPr>
            <w:r>
              <w:rPr/>
              <w:t>2.Закреплять представления о ситуациях, которые можно назвать «чрезвычайными», о природных явлениях, наносящих ущерб человеку, о навыках действия в экстремальных ситуациях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чувство взаимопомощи, взаимовыручки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Опасности вокруг нас»</w:t>
            </w:r>
          </w:p>
          <w:p>
            <w:pPr>
              <w:pStyle w:val="Style17"/>
              <w:snapToGrid w:val="false"/>
              <w:rPr/>
            </w:pPr>
            <w:r>
              <w:rPr/>
              <w:t>2.Д/и «Загадки о чрезвычайных ситуациях»</w:t>
            </w:r>
          </w:p>
          <w:p>
            <w:pPr>
              <w:pStyle w:val="Style17"/>
              <w:snapToGrid w:val="false"/>
              <w:rPr/>
            </w:pPr>
            <w:r>
              <w:rPr/>
              <w:t>3.Игра «Лови — бросай, правило называй»</w:t>
            </w:r>
          </w:p>
          <w:p>
            <w:pPr>
              <w:pStyle w:val="Style17"/>
              <w:snapToGrid w:val="false"/>
              <w:rPr/>
            </w:pPr>
            <w:r>
              <w:rPr/>
              <w:t>4.Игра «Выбери предмет»</w:t>
            </w:r>
          </w:p>
          <w:p>
            <w:pPr>
              <w:pStyle w:val="Style17"/>
              <w:snapToGrid w:val="false"/>
              <w:rPr/>
            </w:pPr>
            <w:r>
              <w:rPr/>
              <w:t>5.С/р игра «Мы — спасатели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6.Игра — ситуация «Внимание всем!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Раз, два, три, что может быть опасно — возьми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арнышева Т.П. с.54, 107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«Скоро зима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Времена год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эмоциональное восприятия произведений русского-народного творчества.</w:t>
            </w:r>
          </w:p>
          <w:p>
            <w:pPr>
              <w:pStyle w:val="Style17"/>
              <w:snapToGrid w:val="false"/>
              <w:rPr/>
            </w:pPr>
            <w:r>
              <w:rPr/>
              <w:t>2.Обучать детей способности различать изменения природы с приходом зимы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любовь, уважение и пробуждать интерес к русской культуре и народным традициям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Пришла зима — снег и радость принесла»</w:t>
            </w:r>
          </w:p>
          <w:p>
            <w:pPr>
              <w:pStyle w:val="Style17"/>
              <w:snapToGrid w:val="false"/>
              <w:rPr/>
            </w:pPr>
            <w:r>
              <w:rPr/>
              <w:t>2.Игра со снежным колобком</w:t>
            </w:r>
          </w:p>
          <w:p>
            <w:pPr>
              <w:pStyle w:val="Style17"/>
              <w:snapToGrid w:val="false"/>
              <w:rPr/>
            </w:pPr>
            <w:r>
              <w:rPr/>
              <w:t>3.Чтение стихов о зиме</w:t>
            </w:r>
          </w:p>
          <w:p>
            <w:pPr>
              <w:pStyle w:val="Style17"/>
              <w:snapToGrid w:val="false"/>
              <w:rPr/>
            </w:pPr>
            <w:r>
              <w:rPr/>
              <w:t>4.Прослушивание произведений русского-народного творчества о зиме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.Русские народные игры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Загадки о зиме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127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«День матери». «Профессии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Никого роднее мамы в целом мире нет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желание помогать маме в ее работе по дому, радовать ее хорошими добрыми делами и поступками.</w:t>
            </w:r>
          </w:p>
          <w:p>
            <w:pPr>
              <w:pStyle w:val="Style17"/>
              <w:snapToGrid w:val="false"/>
              <w:rPr/>
            </w:pPr>
            <w:r>
              <w:rPr/>
              <w:t>2.Обучать детей на мамином примере умению общаться с другими взрослыми членами семьи и детьми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у детей чувство глубокой любви и привязанности к самому близкому и родному человеку — маме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Чем можно порадовать маму»</w:t>
            </w:r>
          </w:p>
          <w:p>
            <w:pPr>
              <w:pStyle w:val="Style17"/>
              <w:snapToGrid w:val="false"/>
              <w:rPr/>
            </w:pPr>
            <w:r>
              <w:rPr/>
              <w:t>2.П/и «Курица и цыплята»</w:t>
            </w:r>
          </w:p>
          <w:p>
            <w:pPr>
              <w:pStyle w:val="Style17"/>
              <w:snapToGrid w:val="false"/>
              <w:rPr/>
            </w:pPr>
            <w:r>
              <w:rPr/>
              <w:t>3.Игра — драматизация «Найди свою маму»</w:t>
            </w:r>
          </w:p>
          <w:p>
            <w:pPr>
              <w:pStyle w:val="Style17"/>
              <w:snapToGrid w:val="false"/>
              <w:rPr/>
            </w:pPr>
            <w:r>
              <w:rPr/>
              <w:t>4.Этюд «Любящий сын»</w:t>
            </w:r>
          </w:p>
          <w:p>
            <w:pPr>
              <w:pStyle w:val="Style17"/>
              <w:snapToGrid w:val="false"/>
              <w:rPr/>
            </w:pPr>
            <w:r>
              <w:rPr/>
              <w:t>5.Этюд «Маме улыбнемся»</w:t>
            </w:r>
          </w:p>
          <w:p>
            <w:pPr>
              <w:pStyle w:val="Style17"/>
              <w:snapToGrid w:val="false"/>
              <w:rPr/>
            </w:pPr>
            <w:r>
              <w:rPr/>
              <w:t>6.Беседа «Как быть послушным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7.Составление рассказа по серии сюжетных картинок «Маленький помощник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чтение наизусть стихотворения о маме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204, 222, 224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кабрь</w:t>
            </w:r>
          </w:p>
          <w:p>
            <w:pPr>
              <w:pStyle w:val="Style17"/>
              <w:snapToGrid w:val="false"/>
              <w:rPr/>
            </w:pPr>
            <w:r>
              <w:rPr/>
              <w:t>«Мир человек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«Человек. Мои заботливые «помощники».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</w:rPr>
            </w:pPr>
            <w:r>
              <w:rPr/>
              <w:t>«Как устроено тело человек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Развивать интерес к жизни своего организм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Формировать представление детей об основных частях тела.(руки, ноги, мышцы…) Познакомить детей с общим строением тела человека, основным назначением и расположением его внутренних органов.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3.Воспитывать бережное отношение к своему здоровью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Беседа « Здоровье — одна из главных ценностей человеческой жизни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Д/игра: «Угадай для чего?»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3.Рисование на тему «Наше тело»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4.Рассказ «Системы организма, которые помогают нам жить»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5.«Исследование» своего тел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cs="Calibri"/>
              </w:rPr>
              <w:t>6.Игра-тренинг «Красивая осанка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абота с энциклопедией, игра-имитация «Правила гигиены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84-94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Моя семья». «Имена и фамилии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7-Я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Развивать интерес и уважение к семейным традициям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Формировать представление о семье, как о людях, которые любят тебя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Воспитывать желание и потребность проявлять заботу о близких и внимания к ним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Беседа «Семейная фотография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Этюд «Любящие родители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Беседа «Дедушкин портрет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Д/игра «Маленькие  помощники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5.Этюд «Бабушка заболела».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.Рисование на тему «Моя семья»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/>
              <w:t>7.С/ р игра «Семья»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составление генеалогического древа, рассматривание семенных фотографий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с.209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«Береги своё здоровье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</w:rPr>
            </w:pPr>
            <w:r>
              <w:rPr/>
              <w:t>«Здоровье — главная ценность человеческой жизни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1.Развивать у детей понимание значения и необходимости гигиенических процедур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2.Научить детей заботиться о своем здоровье.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3.Воспитывать бережное отношение к своему здоровью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1.Беседа «Что такое здоровье и что такое болезнь»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.Д/игра: «Я начну , а ты продолжи» 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3.Рисование на тему: «Мойдодыр». 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4.Д/игра «Вкусные» и «полезные» продукты»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cs="Calibri"/>
              </w:rPr>
              <w:t>5.Беседа «Витамины в нашей жизни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</w:t>
            </w:r>
            <w:r>
              <w:rPr>
                <w:rFonts w:eastAsia="Times New Roman" w:cs="Calibri"/>
              </w:rPr>
              <w:t xml:space="preserve">/игра «Вредно-полезно», «Хорошо — плохо»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 97-108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«Новый год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Осторожно, Новый год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у детей  навыки пожаробезопасного поведения  в период новогодних праздников</w:t>
            </w:r>
          </w:p>
          <w:p>
            <w:pPr>
              <w:pStyle w:val="Style17"/>
              <w:snapToGrid w:val="false"/>
              <w:rPr/>
            </w:pPr>
            <w:r>
              <w:rPr/>
              <w:t>2.Расширять знания детей о пожаре и пожароопасных игрушках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ответственность за свои действия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Наряжаем елку»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2.Прослушивание произведения С.Я.Маршака «Кошкин дом» </w:t>
            </w:r>
          </w:p>
          <w:p>
            <w:pPr>
              <w:pStyle w:val="Style17"/>
              <w:snapToGrid w:val="false"/>
              <w:rPr/>
            </w:pPr>
            <w:r>
              <w:rPr/>
              <w:t>3.Обсуждение ситуации «Как вести себя при пожаре»</w:t>
            </w:r>
          </w:p>
          <w:p>
            <w:pPr>
              <w:pStyle w:val="Style17"/>
              <w:snapToGrid w:val="false"/>
              <w:rPr/>
            </w:pPr>
            <w:r>
              <w:rPr/>
              <w:t>4.С/р игра «Пожар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.</w:t>
            </w:r>
            <w:r>
              <w:rPr>
                <w:rFonts w:cs="Times New Roman"/>
              </w:rPr>
              <w:t>Беседа:«Если новогодняя елка загорелась…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Раскрась как правильно себя вести», «Опасные предметы», «Можно – нельзя», «Отбери предметы, которые нельзя трогать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 61, Коломеец Н.В. с.84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Январь</w:t>
            </w:r>
          </w:p>
          <w:p>
            <w:pPr>
              <w:pStyle w:val="Style17"/>
              <w:snapToGrid w:val="false"/>
              <w:rPr/>
            </w:pPr>
            <w:r>
              <w:rPr/>
              <w:t>«Время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«Время».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Дружб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ассоциативную память.</w:t>
            </w:r>
          </w:p>
          <w:p>
            <w:pPr>
              <w:pStyle w:val="Style17"/>
              <w:snapToGrid w:val="false"/>
              <w:rPr/>
            </w:pPr>
            <w:r>
              <w:rPr/>
              <w:t>2.Формировать у детей понятия «друг», «дружба», учить детей видеть, понимать, оценивать чувства и поступки других, мотивировать, объяснять свои суждения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дружеские взаимоотношения между детьми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Что такое дружба»</w:t>
            </w:r>
          </w:p>
          <w:p>
            <w:pPr>
              <w:pStyle w:val="Style17"/>
              <w:snapToGrid w:val="false"/>
              <w:rPr/>
            </w:pPr>
            <w:r>
              <w:rPr/>
              <w:t>2.Рисование на тему «Мой лучший друг»</w:t>
            </w:r>
          </w:p>
          <w:p>
            <w:pPr>
              <w:pStyle w:val="Style17"/>
              <w:snapToGrid w:val="false"/>
              <w:rPr/>
            </w:pPr>
            <w:r>
              <w:rPr/>
              <w:t>3.Игра-инсценировка «Катание кукол на санях»</w:t>
            </w:r>
          </w:p>
          <w:p>
            <w:pPr>
              <w:pStyle w:val="Style17"/>
              <w:snapToGrid w:val="false"/>
              <w:rPr/>
            </w:pPr>
            <w:r>
              <w:rPr/>
              <w:t>4.Д/и «Не забывай о товарищах»</w:t>
            </w:r>
          </w:p>
          <w:p>
            <w:pPr>
              <w:pStyle w:val="Style17"/>
              <w:snapToGrid w:val="false"/>
              <w:rPr/>
            </w:pPr>
            <w:r>
              <w:rPr/>
              <w:t>5.П/и «Не намочи ноги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6.П/И «Вспомни имена своих друзей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этюд «Кто виноват», игра «Хорошо – плохо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с.25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Рукотворный мир». «Материалы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В мире электроприборов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логическое мышление и память, умение выслушивать ответ товарища не перебивая.</w:t>
            </w:r>
          </w:p>
          <w:p>
            <w:pPr>
              <w:pStyle w:val="Style17"/>
              <w:snapToGrid w:val="false"/>
              <w:rPr/>
            </w:pPr>
            <w:r>
              <w:rPr/>
              <w:t>2.Обобщать знания о бытовых электроприборах, их назначении и правилах пользования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внимание, сосредоточенность, чуткость, отзывчивость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Викторина «Электричество»</w:t>
            </w:r>
          </w:p>
          <w:p>
            <w:pPr>
              <w:pStyle w:val="Style17"/>
              <w:snapToGrid w:val="false"/>
              <w:rPr/>
            </w:pPr>
            <w:r>
              <w:rPr/>
              <w:t>2.Д/и Загадки о электробытовых приборах</w:t>
            </w:r>
          </w:p>
          <w:p>
            <w:pPr>
              <w:pStyle w:val="Style17"/>
              <w:snapToGrid w:val="false"/>
              <w:rPr/>
            </w:pPr>
            <w:r>
              <w:rPr/>
              <w:t>3.Д/и «Что для чего»</w:t>
            </w:r>
          </w:p>
          <w:p>
            <w:pPr>
              <w:pStyle w:val="Style17"/>
              <w:snapToGrid w:val="false"/>
              <w:rPr/>
            </w:pPr>
            <w:r>
              <w:rPr/>
              <w:t>4.Д/и «Путешествие по карте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.Д/и «Правила пользования Электроприборами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игра «Что с начало, что потом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арнышева Т.П. с.113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«Транспорт»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/>
              <w:t>«В городском транспорте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Развивать у детей умение сочувствовать другим людям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Познакомить детей с правилами этичного и безопасного поведения в городском транспорте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Воспитывать в детях доброжелательность и порядочность к окружающим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1.Беседа: «В транспорте не играй, не толкай». </w:t>
            </w:r>
          </w:p>
          <w:p>
            <w:pPr>
              <w:pStyle w:val="Style17"/>
              <w:rPr/>
            </w:pPr>
            <w:r>
              <w:rPr>
                <w:rFonts w:cs="Times New Roman"/>
              </w:rPr>
              <w:t>2.</w:t>
            </w:r>
            <w:r>
              <w:rPr/>
              <w:t>Игра – тренинг «Кто из пассажиров больше нуждается в том, чтобы ему уступили место».</w:t>
            </w:r>
          </w:p>
          <w:p>
            <w:pPr>
              <w:pStyle w:val="Style17"/>
              <w:rPr/>
            </w:pPr>
            <w:r>
              <w:rPr/>
              <w:t>3.Анализ ситуаций по картинкам.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/>
              <w:t xml:space="preserve">4.С/р игра «Мы пассажиры».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творческая игра «Автобус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114</w:t>
            </w:r>
          </w:p>
          <w:p>
            <w:pPr>
              <w:pStyle w:val="Style17"/>
              <w:snapToGrid w:val="false"/>
              <w:rPr/>
            </w:pPr>
            <w:r>
              <w:rPr/>
              <w:t>Щипицина Л.М. с.231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евраль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«Моя Родина - Россия»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«Мы живём на Земле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Нас много на шаре земном. Мы все разные, но мы все равны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Развивать толерантное отношение друг к другу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Формировать у детей понятие о том, что люди не похожи друг на друга, но все они равны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Воспитывать у детей уважение и терпимость к людям не зависимо от их социального происхождения, расовой и национальной принадлежности, языка, вероисповедания, пола, возраста, внешнего облика, физических недостатков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Игра «Спиной друг к другу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Игра «Китайский фонарик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Игра-беседа «Мы все разные, но мы все равны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Дидактическое упражнение «Ситуация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5.Беседа «Декларация прав человека» и «Конвенция о правах ребенка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Мы разные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тохина А.Я с.179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Моя Родина. Москва. Любовь к отечеству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ы живем в России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1.Развивать чувство гордости за свою Родину.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Продолжить знакомить с родной страной, формировать у детей понятие о Москве – столице, главном городе России; пополнить и закрепить знания детей о достопримечательностях Москвы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Воспитывать любовь к своей стране, чувство уважения к государственной символике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Беседа: «Наша Родина — Россия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Игра — путешествие «Береза — символ России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Игра «Собери флаг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4.Игра – путешествие «Москва – главный город нашей родины».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/>
              <w:t>5.Чтение произведений С. Баруздина «Страна, где мы живём»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ассматривание иллюстраций в книгах о России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тохина А.Я с.119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«День защитника отечества» Профессия -военный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Будущие защитники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Развивать интерес к миру взрослых людей, вызывать желание подрожать в достойном поведении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2.Формировать патриотические чувства, рассказать о взаимоотношениях между ребёнком и отцом в семье.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Воспитывать любовь и уважение к защитникам Родины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1.Беседа: «Папин портрет»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Беседа «Русские богатыри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Чтение стихотворения С.Михалкова «Дядя Стёпа»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Конкурс загадок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.П/и «Меткий стрелок»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/>
              <w:t>6.Изготовление поздравительных открыток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ассматривание альбома «Наша армия родная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тохина А.Я с.134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«Наш город - город красавец, город труженик».</w:t>
            </w:r>
          </w:p>
          <w:p>
            <w:pPr>
              <w:pStyle w:val="Normal"/>
              <w:snapToGrid w:val="false"/>
              <w:rPr/>
            </w:pPr>
            <w:r>
              <w:rPr/>
              <w:t>«Профессии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Наш родной город Оренбург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Развивать умение вести себя в общественном месте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Продолжить знакомить с историей города и его достопримечательностями; вызвать интерес к традициям города и людям, прославившим его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Воспитывать чувство уважения к малой родине, развивать желание принимать посильное участие в её преобразовании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1.Беседа: «Из истории города Оренбурга»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Видеоэкскурсия по городу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Игра «Краеведческий музей»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/>
              <w:t>4.Составление альбома достопримечательностей Оренбурга: Пуховый платок, газ, гелий и др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исование «Любимый уголок родного края»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салова Л.Л. с.63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рт</w:t>
            </w:r>
          </w:p>
          <w:p>
            <w:pPr>
              <w:pStyle w:val="Style17"/>
              <w:snapToGrid w:val="false"/>
              <w:rPr/>
            </w:pPr>
            <w:r>
              <w:rPr/>
              <w:t>«Вес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Весна идёт - весне дорогу».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Времена год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умение передавать свое эмоциональное состояние  в мимике, жестах, движениях.</w:t>
            </w:r>
          </w:p>
          <w:p>
            <w:pPr>
              <w:pStyle w:val="Style17"/>
              <w:snapToGrid w:val="false"/>
              <w:rPr/>
            </w:pPr>
            <w:r>
              <w:rPr/>
              <w:t>2.Обучать детей способности различать изменения природы с приходом весны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любовь к природе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про погоду.</w:t>
            </w:r>
          </w:p>
          <w:p>
            <w:pPr>
              <w:pStyle w:val="Style17"/>
              <w:snapToGrid w:val="false"/>
              <w:rPr/>
            </w:pPr>
            <w:r>
              <w:rPr/>
              <w:t>2.Игра — имитация «Дождь».</w:t>
            </w:r>
          </w:p>
          <w:p>
            <w:pPr>
              <w:pStyle w:val="Style17"/>
              <w:snapToGrid w:val="false"/>
              <w:rPr/>
            </w:pPr>
            <w:r>
              <w:rPr/>
              <w:t>3.Этюд — имитация «Лес шумит»</w:t>
            </w:r>
          </w:p>
          <w:p>
            <w:pPr>
              <w:pStyle w:val="Style17"/>
              <w:snapToGrid w:val="false"/>
              <w:rPr/>
            </w:pPr>
            <w:r>
              <w:rPr/>
              <w:t>4.Д/и «Какая бывает погода»</w:t>
            </w:r>
          </w:p>
          <w:p>
            <w:pPr>
              <w:pStyle w:val="Style17"/>
              <w:snapToGrid w:val="false"/>
              <w:rPr/>
            </w:pPr>
            <w:r>
              <w:rPr/>
              <w:t>5.П/и «Солнышко и дождик»</w:t>
            </w:r>
          </w:p>
          <w:p>
            <w:pPr>
              <w:pStyle w:val="Style17"/>
              <w:snapToGrid w:val="false"/>
              <w:rPr/>
            </w:pPr>
            <w:r>
              <w:rPr/>
              <w:t>6.«Рисование на тему «К нам весна пришла, радость принесла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д/и «Времена года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 с.126, 14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«Мамин праздник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оя мама лучше всех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интерес к миру взрослых.</w:t>
            </w:r>
          </w:p>
          <w:p>
            <w:pPr>
              <w:pStyle w:val="Style17"/>
              <w:snapToGrid w:val="false"/>
              <w:rPr/>
            </w:pPr>
            <w:r>
              <w:rPr/>
              <w:t>2.Дать детям представление о профессиях взрослых, учить соотносить действия людей с их профессиями, понимать важность и значимость профессиональной деятельности взрослых как для общества, так и для самих детей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уважительное отношение к труду взрослых и желание оказывать посильную помощь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«Что делают наши мамы»</w:t>
            </w:r>
          </w:p>
          <w:p>
            <w:pPr>
              <w:pStyle w:val="Style17"/>
              <w:snapToGrid w:val="false"/>
              <w:rPr/>
            </w:pPr>
            <w:r>
              <w:rPr/>
              <w:t>2.Игра-рисование «Маленький парикмахер»</w:t>
            </w:r>
          </w:p>
          <w:p>
            <w:pPr>
              <w:pStyle w:val="Style17"/>
              <w:snapToGrid w:val="false"/>
              <w:rPr/>
            </w:pPr>
            <w:r>
              <w:rPr/>
              <w:t>3.Д/и «Кто больше назовет действий»</w:t>
            </w:r>
          </w:p>
          <w:p>
            <w:pPr>
              <w:pStyle w:val="Style17"/>
              <w:snapToGrid w:val="false"/>
              <w:rPr/>
            </w:pPr>
            <w:r>
              <w:rPr/>
              <w:t>4.Д/и «Грязи нет и пыли нет»</w:t>
            </w:r>
          </w:p>
          <w:p>
            <w:pPr>
              <w:pStyle w:val="Style17"/>
              <w:snapToGrid w:val="false"/>
              <w:rPr/>
            </w:pPr>
            <w:r>
              <w:rPr/>
              <w:t>5.Этюд «Утреннее фото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6.Д/и «Маленькие помощники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игра «Кому что нужно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ипицина Л.М.с.219, 215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«Птицы прилетели». </w:t>
            </w:r>
          </w:p>
          <w:p>
            <w:pPr>
              <w:pStyle w:val="Normal"/>
              <w:snapToGrid w:val="false"/>
              <w:rPr/>
            </w:pPr>
            <w:r>
              <w:rPr/>
              <w:t>«Декоративно-прикладное искусство России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Декоративно- прикладное искусство России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Развивать познавательную активность, любознательность, воображение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Формировать у детей понятие «русская народная игрушка», знакомить детей с народной дымковской игрушкой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/>
              <w:t>3.Воспитывать эстетическое отношение у детей к народным игрушкам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Игра-путешествие Выставка дымковских игрушек»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.Лепка дымковской игрушки «Индюк»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ассматривание альбома «Дымковские игрушки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тохина А.Я с.157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«Труд людей» «Как делают книги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Разговор о профессиях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Способствовать развитию самостоятельного мышления и выбора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Способствовать формированию представления о том, что такое профессия; пробуждать интерес к разным профессиям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/>
              <w:t xml:space="preserve">3.Воспитывать уважение к людям труда и к их изделиям. 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Беседа: «Создано руками человека»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Игра «Кто нужен, чтобы….»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Чтение произведения Дж. Родари «Чем пахнут ремесла»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4.Настольная игра «Профессии»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.Рисование «Кем бы я хотел стать в будущем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аскраски «Профессии»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салова Л.Л. с.59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rPr/>
            </w:pPr>
            <w:r>
              <w:rPr/>
              <w:t>«Солнечная систем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День Здоровья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/>
              <w:t>«Значение занятий физкультурой и спортом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Развивать двигательную активность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Познакомить детей с понятием «Физическая культура и спорт»; формировать представления о двигательных качествах человека, о значении физических упражнениях для здоровья. Способствовать становлению у детей ценностей здорового образа жизни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Воспитывать уважение к людям, занимающимся физкультурой, привычку к здоровому образу жизни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Беседа «Упражнения - для здоровья»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Чтение худ. лит. Е.Кан «Наша зарядка»; В.Суслов «Про Юру и физкультуру»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П/ игры «Друга удалось догнать?», «Дружные ребята».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Беседа: «Какие виды спорта вы знаете?».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5.Составление альбома «Спорт»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6.Игра «Покажи вид спорта». 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.Рисование по теме: «Мой любимый вид спорта»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с</w:t>
            </w:r>
            <w:r>
              <w:rPr>
                <w:rFonts w:eastAsia="Times New Roman" w:cs="Calibri"/>
              </w:rPr>
              <w:t>оставление альбома «Виды спорта», и</w:t>
            </w:r>
            <w:r>
              <w:rPr>
                <w:rFonts w:eastAsia="Times New Roman" w:cs="Times New Roman"/>
              </w:rPr>
              <w:t>гра с мячом «Лови, бросай, упасть не давай»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>Подготовка рабочего места для детей с ОВЗ</w:t>
            </w:r>
            <w:r>
              <w:rPr>
                <w:rFonts w:eastAsia="Times New Roman" w:cs="Calibri"/>
              </w:rPr>
              <w:t>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салова Л.Л. с.48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«Космос». «Знакомство с солнечной системой. День и ночь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/>
              <w:t>«Пожарный — герой, он с огнем вступает в бой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Развивать  познавательную активность, любознательность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Расширять знания о пожарной безопасности, о том, как избежать пожароопасных ситуаций; учить вызывать пожарных; активизировать знания о пожароопасных предметах и орудий  с помощью которых нужно тушить пожар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Воспитывать ответственное поведение в сложных ситуациях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Беседа «Ни ночью, ни днем не балуйтесь, дети, с огнём»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Рисование на тему «С дымом мешается облако пыли, мчатся пожарные автомобили»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Рассказ «Кто такие пожарные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Рисование по теме «Пожарные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Знакомство с пожарным щитом в детском саду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6.С/р игра Юные пожарные».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игровая ситуация «Как себя вести...», игра с мячом «Телефон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деева Н.Н. с.61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«Опасности вокруг нас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/>
              <w:t>«Безопасная прогулка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.Развивать у детей внимание, умение выслушивать ответы других детей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.Формировать у детей представление о дорожных знаках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.Воспитывать умение детей жить по правилам, соблюдение которых поможет им сохранить жизнь и здоровье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1.Беседы «Улицы моего города», «Опасно кататься на велосипеде. Самокате, роликах на проезжей части». </w:t>
            </w:r>
          </w:p>
          <w:p>
            <w:pPr>
              <w:pStyle w:val="Style17"/>
              <w:rPr>
                <w:rFonts w:ascii="Calibri" w:hAnsi="Calibri" w:cs="Calibri"/>
              </w:rPr>
            </w:pPr>
            <w:r>
              <w:rPr>
                <w:rFonts w:cs="Times New Roman"/>
              </w:rPr>
              <w:t>2.Игра-тренинг «Дети играли в футбол».</w:t>
            </w:r>
          </w:p>
          <w:p>
            <w:pPr>
              <w:pStyle w:val="Style17"/>
              <w:rPr/>
            </w:pPr>
            <w:r>
              <w:rPr>
                <w:rFonts w:cs="Calibri" w:ascii="Calibri" w:hAnsi="Calibri"/>
              </w:rPr>
              <w:t>3.</w:t>
            </w:r>
            <w:r>
              <w:rPr>
                <w:rFonts w:cs="Times New Roman"/>
              </w:rPr>
              <w:t xml:space="preserve">Настольная игра «Внимание – дорога»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Игра-путешествие «По дороге в детский сад»                                  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5.Рисование на тему «Вот эта улица, вот этот дом…..»</w:t>
            </w:r>
          </w:p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.Игра «Путешествие по городу дорожных знаков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рисование дорожных знаков, д/и «Путешествие в страну дорожных знаков», «Красный, желтый, зеленый», «Как правильно перейти проезжую часть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арнышева Т.П. с.100</w:t>
            </w:r>
          </w:p>
          <w:p>
            <w:pPr>
              <w:pStyle w:val="Style17"/>
              <w:snapToGrid w:val="false"/>
              <w:rPr/>
            </w:pPr>
            <w:r>
              <w:rPr/>
              <w:t>Коломеец Н.В. с.54, 66, 69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«Знаменитые люди России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Делайте доброе дело ради людей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способность оценивать свое отношение к позитивным и негативным поступкам других.</w:t>
            </w:r>
          </w:p>
          <w:p>
            <w:pPr>
              <w:pStyle w:val="Style17"/>
              <w:snapToGrid w:val="false"/>
              <w:rPr/>
            </w:pPr>
            <w:r>
              <w:rPr/>
              <w:t>2.Усвоить этические понятия: «добро — зло», «хорошо — плохо», «можно — нельзя»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в детях умение проявлять добро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Беседа о добре и зле</w:t>
            </w:r>
          </w:p>
          <w:p>
            <w:pPr>
              <w:pStyle w:val="Style17"/>
              <w:snapToGrid w:val="false"/>
              <w:rPr/>
            </w:pPr>
            <w:r>
              <w:rPr/>
              <w:t>2.Обсуждение проблемной ситуации</w:t>
            </w:r>
          </w:p>
          <w:p>
            <w:pPr>
              <w:pStyle w:val="Style17"/>
              <w:snapToGrid w:val="false"/>
              <w:rPr/>
            </w:pPr>
            <w:r>
              <w:rPr/>
              <w:t>3.Игра «Менялки»</w:t>
            </w:r>
          </w:p>
          <w:p>
            <w:pPr>
              <w:pStyle w:val="Style17"/>
              <w:snapToGrid w:val="false"/>
              <w:rPr/>
            </w:pPr>
            <w:r>
              <w:rPr/>
              <w:t>4.Обсуждение  и разыгрывание стихотворения С. Баруздина «Бревно»</w:t>
            </w:r>
          </w:p>
          <w:p>
            <w:pPr>
              <w:pStyle w:val="Style17"/>
              <w:snapToGrid w:val="false"/>
              <w:rPr/>
            </w:pPr>
            <w:r>
              <w:rPr/>
              <w:t>5. Беседа «Какие добрые поступки могу сделать я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беседа по рассказу «Добрый поступок Васи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востьянова Е.О. с.19, 31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й</w:t>
            </w:r>
          </w:p>
          <w:p>
            <w:pPr>
              <w:pStyle w:val="Style17"/>
              <w:snapToGrid w:val="false"/>
              <w:rPr/>
            </w:pPr>
            <w:r>
              <w:rPr/>
              <w:t>«Вот и стали мы на год взрослее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«Они защищали Родину. Памятники защитникам отечества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илосердие — жестокость, равнодушие - сострадание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Продолжить развивать способность оценивать свое отношение к позитивным и негативным поступкам других.</w:t>
            </w:r>
          </w:p>
          <w:p>
            <w:pPr>
              <w:pStyle w:val="Style17"/>
              <w:snapToGrid w:val="false"/>
              <w:rPr/>
            </w:pPr>
            <w:r>
              <w:rPr/>
              <w:t>2.Формировать и закреплять представление об этических понятиях: «милосердие — жестокость», «равнодушие — сострадание»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в детях желание проявлять милосердие и сострадание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Обсуждение проблемной ситуации</w:t>
            </w:r>
          </w:p>
          <w:p>
            <w:pPr>
              <w:pStyle w:val="Style17"/>
              <w:snapToGrid w:val="false"/>
              <w:rPr/>
            </w:pPr>
            <w:r>
              <w:rPr/>
              <w:t>2.Игра «Прыгаем через лужи»</w:t>
            </w:r>
          </w:p>
          <w:p>
            <w:pPr>
              <w:pStyle w:val="Style17"/>
              <w:snapToGrid w:val="false"/>
              <w:rPr/>
            </w:pPr>
            <w:r>
              <w:rPr/>
              <w:t>3.Обсуждение рассказов В.Осеевой «Отомстила», «Три товарища»</w:t>
            </w:r>
          </w:p>
          <w:p>
            <w:pPr>
              <w:pStyle w:val="Style17"/>
              <w:snapToGrid w:val="false"/>
              <w:rPr/>
            </w:pPr>
            <w:r>
              <w:rPr/>
              <w:t>4.Инсценировка ситуации</w:t>
            </w:r>
          </w:p>
          <w:p>
            <w:pPr>
              <w:pStyle w:val="Style17"/>
              <w:snapToGrid w:val="false"/>
              <w:rPr/>
            </w:pPr>
            <w:r>
              <w:rPr/>
              <w:t>5.Этюд «Гроза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6.Упражнение «Встречаемся и прощаемся с улыбкой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упражнение «Болезнь куклы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востьянова Е.О. с.83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«До свидания детский сад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Разные поступки»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Развивать активность в игровых взаимодействиях.</w:t>
            </w:r>
          </w:p>
          <w:p>
            <w:pPr>
              <w:pStyle w:val="Style17"/>
              <w:snapToGrid w:val="false"/>
              <w:rPr/>
            </w:pPr>
            <w:r>
              <w:rPr/>
              <w:t>2.Закреплять этическое понятие «терпимость» на конкретных примерах; дать детям представление, что «хороших» и «плохих» детей не бывает, бывают разные поступки.</w:t>
            </w:r>
          </w:p>
          <w:p>
            <w:pPr>
              <w:pStyle w:val="Style17"/>
              <w:snapToGrid w:val="false"/>
              <w:rPr/>
            </w:pPr>
            <w:r>
              <w:rPr/>
              <w:t>3.Воспитывать в детях стремление совершать хорошие поступки»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Обсуждение проблемной ситуации</w:t>
            </w:r>
          </w:p>
          <w:p>
            <w:pPr>
              <w:pStyle w:val="Style17"/>
              <w:snapToGrid w:val="false"/>
              <w:rPr/>
            </w:pPr>
            <w:r>
              <w:rPr/>
              <w:t>2.Инсценировка «На скамейке»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3.Обсуждение стихотворений Б.Заходера «Никто» и Н. Артюховой «Галчонок — хромоножка» </w:t>
            </w:r>
          </w:p>
          <w:p>
            <w:pPr>
              <w:pStyle w:val="Style17"/>
              <w:snapToGrid w:val="false"/>
              <w:rPr/>
            </w:pPr>
            <w:r>
              <w:rPr/>
              <w:t>4.Игра «Второй лишний»</w:t>
            </w:r>
          </w:p>
          <w:p>
            <w:pPr>
              <w:pStyle w:val="Style17"/>
              <w:snapToGrid w:val="false"/>
              <w:rPr/>
            </w:pPr>
            <w:r>
              <w:rPr/>
              <w:t>5.Этюд «Мороженое»</w:t>
            </w:r>
          </w:p>
          <w:p>
            <w:pPr>
              <w:pStyle w:val="Style17"/>
              <w:snapToGrid w:val="false"/>
              <w:rPr/>
            </w:pPr>
            <w:r>
              <w:rPr/>
              <w:t>6.Игра «Советы из книги Григория Остера «Вредные советы»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 xml:space="preserve">7.Д/и «Скажем друг другу добрые пожелания»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зноуровневых заданий с учетом развития детей: игра-драматизация «Узнай себя».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готовка рабочего места для детей с ОВЗ.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востьянова Е.О. с.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писок использованной литературы.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.Программа Радуга воспитания образования и развития детей от 2 до 7 лет в условиях детского сада. Просвещение, М: 2013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.Л.Л. Мосалова «Я и Мир», Санкт-Петербург, Детство – пресс 2013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. Л.Б. Фесюкова «Беседы по картинкам я и другие» , Издательство «ТЦ Сфера», 2013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.Ветохина А.Я, и др., «Нравственно – патриотическое воспитание детей дошкольного возраста», «ООО издательство Детство-пресс, 2010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.Т.П. Гарнышева «ОБЖ для дошкольников», планирование работы, конспекты занятий, игры, Санкт – Петербург, Детство-Пресс 2012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6.Н.Н.Авдеева, О.Л. Князева, Р.Б.Стёркина «Безопасность», Детство-пресс, 2012.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7.Е.О.Севостьянова «Страна добра: социализация детей 5-7 лет», - М.: ТЦ Сфера, 2012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8.Н.В. Коломеец Формирование культуры безопасного поведения у детей 3-7 лет: «Азбука безопасности», - Волгоград: Учитель, 2014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6:09:00Z</dcterms:created>
  <dc:creator/>
  <dc:description/>
  <cp:keywords/>
  <dc:language>en-US</dc:language>
  <cp:lastModifiedBy>user</cp:lastModifiedBy>
  <dcterms:modified xsi:type="dcterms:W3CDTF">2018-01-06T08:36:00Z</dcterms:modified>
  <cp:revision>4</cp:revision>
  <dc:subject/>
  <dc:title/>
</cp:coreProperties>
</file>