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казом  заведующего МАДОУ № 23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    Н.В.Шмавонянц</w:t>
      </w:r>
    </w:p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__» __________ 2017 г.  №_______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ФИЗКУЛЬТУРНО-ОЗДОРОВИТЕЛЬНОЙ РАБО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7-2018 учебный год</w:t>
      </w:r>
    </w:p>
    <w:tbl>
      <w:tblPr>
        <w:tblW w:w="1106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0"/>
        <w:gridCol w:w="4863"/>
        <w:gridCol w:w="1559"/>
        <w:gridCol w:w="284"/>
        <w:gridCol w:w="1559"/>
        <w:gridCol w:w="284"/>
        <w:gridCol w:w="1984"/>
      </w:tblGrid>
      <w:tr>
        <w:trPr/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работ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растная групп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овед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исполнение</w:t>
            </w:r>
          </w:p>
        </w:tc>
      </w:tr>
      <w:tr>
        <w:trPr/>
        <w:tc>
          <w:tcPr>
            <w:tcW w:w="11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я двигательного режи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период-на свежем воздух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группы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тор по ФК, воспитатели </w:t>
            </w:r>
          </w:p>
        </w:tc>
      </w:tr>
      <w:tr>
        <w:trPr/>
        <w:tc>
          <w:tcPr>
            <w:tcW w:w="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нная образовательная деятельность по физической культур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груп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аза в неделю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тор по ФК, воспитатели 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пробу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групп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дневно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ая ходьба на развитие вынослив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.гр., ср.гр.,ст.гр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ерспективного пла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ФК, воспитатели</w:t>
            </w:r>
          </w:p>
        </w:tc>
      </w:tr>
      <w:tr>
        <w:trPr>
          <w:trHeight w:val="960" w:hRule="atLeast"/>
        </w:trPr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ые походы, экскур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гр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лану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воспитател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Ф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доровь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группы (кроме групп раннего возраста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воспитател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Ф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мячом, развитие умения действовать с предме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групп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Ф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 в ц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.гр., ст.г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недельн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Ф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через скакалку разными способ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.гр., ст.г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Ф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ме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гр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Ф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групп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Ф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о программе Демидовой Е.В. «Вечное движение» катанию на роликах, прыжкам разными способами через резиночку, игра в «класси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гр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Ф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праздники и дос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групп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воспитател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Ф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городской велогон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гр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Ф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а</w:t>
            </w:r>
          </w:p>
        </w:tc>
      </w:tr>
      <w:tr>
        <w:trPr/>
        <w:tc>
          <w:tcPr>
            <w:tcW w:w="11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здорови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пребывание детей на свежем воздух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групп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Ф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а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оптимальной двигательной активности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групп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педаго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и подгрупповая работа с детьми (на прогулк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групп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ФК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– витамин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групп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рафи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медсестра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меню свежих овощей и фру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групп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медсестра</w:t>
            </w:r>
          </w:p>
        </w:tc>
      </w:tr>
      <w:tr>
        <w:trPr>
          <w:trHeight w:val="2238" w:hRule="atLeast"/>
        </w:trPr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закалив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астные воздушные ван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дьба боси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ытье рук и лица прохладной вод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н с доступом свежего воздух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Дорожки здоров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егченная одежда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групп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Ф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а</w:t>
            </w:r>
          </w:p>
        </w:tc>
      </w:tr>
      <w:tr>
        <w:trPr>
          <w:trHeight w:val="1162" w:hRule="atLeast"/>
        </w:trPr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доровительный бег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гр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, Инструктор по ФК</w:t>
            </w:r>
          </w:p>
        </w:tc>
      </w:tr>
      <w:tr>
        <w:trPr>
          <w:trHeight w:val="692" w:hRule="atLeast"/>
        </w:trPr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гимнастика,  логоритми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групп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, Инструктор по ФК</w:t>
            </w:r>
          </w:p>
        </w:tc>
      </w:tr>
      <w:tr>
        <w:trPr>
          <w:trHeight w:val="561" w:hRule="atLeast"/>
        </w:trPr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тельная гимнастика, гимнастика для глаз, упражнения на развитие ОМР и ММ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групп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, Инструктор по ФК</w:t>
            </w:r>
          </w:p>
        </w:tc>
      </w:tr>
      <w:tr>
        <w:trPr>
          <w:trHeight w:val="561" w:hRule="atLeast"/>
        </w:trPr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часто болеющими деть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ФК</w:t>
            </w:r>
          </w:p>
        </w:tc>
      </w:tr>
      <w:tr>
        <w:trPr/>
        <w:tc>
          <w:tcPr>
            <w:tcW w:w="11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чебно-профилактическ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отры детей узкими специалистам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групп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лану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кли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а</w:t>
            </w:r>
          </w:p>
        </w:tc>
      </w:tr>
      <w:tr>
        <w:trPr>
          <w:trHeight w:val="42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ропометрия дет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ериод проведения мониторинга физ. развития: август 2016 года, май 2017 го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групп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Ф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ветительская работа с сотрудни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онсультации для работников пищебло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личная гигиена сотруд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ранение скоропортящихся продук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илактика инфекционных заболев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онсультации для обслуживающего персонал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санэпидрежи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илактика кишечных заболев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тание детей Д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групп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лану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а</w:t>
            </w:r>
          </w:p>
        </w:tc>
      </w:tr>
      <w:tr>
        <w:trPr>
          <w:trHeight w:val="4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проведение профилактических привив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групп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лану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а</w:t>
            </w:r>
          </w:p>
        </w:tc>
      </w:tr>
      <w:tr>
        <w:trPr>
          <w:trHeight w:val="66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ОРВ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грип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тонцидотерапия (лук, чесно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групп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ериод эпидемии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а</w:t>
            </w:r>
          </w:p>
        </w:tc>
      </w:tr>
      <w:tr>
        <w:trPr>
          <w:trHeight w:val="219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ые совещ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ыполнение санэпидрежима в ДО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рганизация питания в ДОУ, выполнение натуральных нор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истема оздоровительной работы с дошкольни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оздание комфортных условий для организации труда работников Д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лето в ДО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раз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месяца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воспитатель,Медсестра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и с сотрудникам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рафи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спитател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а</w:t>
            </w:r>
          </w:p>
        </w:tc>
      </w:tr>
      <w:tr>
        <w:trPr/>
        <w:tc>
          <w:tcPr>
            <w:tcW w:w="11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ррекцион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игирующая гимнасти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групп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с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по профилактике нарушения  оса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групп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раза в неде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Ф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по профилактике плоскостоп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групп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раза в неде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Ф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11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 и руководство за оздоровительной работ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инструкций по охране жизни и здоровья дет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спитатель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здоровительных мероприятий в режиме д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а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ит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ежима д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спитател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а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санэпидрежим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а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вигательной активности в течение д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спит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закалив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спитатель,  Медсестра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профилактике детского дорожно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го травматизм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спит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физкультурных досугов, развлече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спит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контроль  «Эффективность реализации здоровьесберегающих технологий , психологический комфорт детей в учреждении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спит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нг личностного рос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педагог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7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инина С.Н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 для воспитателей «Роль воспитателя на физкультурных занятия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и проведение физкультминут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держание коррекционной работы в группах ЗП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пецифика здоровьесберегающей сре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имние игры на свежем воздух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ориентации координации дошкольников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педагог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тор  по  Ф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«Методика освоения ОВ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спользование народных игр в физическом воспитании дошкольников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педагог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педагоги</w:t>
            </w:r>
          </w:p>
        </w:tc>
      </w:tr>
      <w:tr>
        <w:trPr>
          <w:trHeight w:val="39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нг «Подвижные игры и игровые упражнения для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й деятельности детей и взрослых»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альчиковые игры и упражнения для развития дошкольников»</w:t>
              <w:tab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педагог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.воспитател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тор  по  Ф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совет на тему: «Здорово здоровым быть!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педагог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воспитатель</w:t>
            </w:r>
          </w:p>
        </w:tc>
      </w:tr>
      <w:tr>
        <w:trPr>
          <w:trHeight w:val="54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знаний детей о культуре принятия пищ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.гр., ст.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воспитатель</w:t>
            </w:r>
          </w:p>
        </w:tc>
      </w:tr>
      <w:tr>
        <w:trPr>
          <w:trHeight w:val="10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опытом  «Лето красное-для здоровья время прекрасное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педагог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воспитател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групп</w:t>
            </w:r>
          </w:p>
        </w:tc>
      </w:tr>
      <w:tr>
        <w:trPr>
          <w:trHeight w:val="68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-конкурс «Подготовка к летней оздоровительной работе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педагог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воспитатель</w:t>
            </w:r>
          </w:p>
        </w:tc>
      </w:tr>
      <w:tr>
        <w:trPr>
          <w:trHeight w:val="571" w:hRule="atLeast"/>
        </w:trPr>
        <w:tc>
          <w:tcPr>
            <w:tcW w:w="11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родителями</w:t>
            </w:r>
          </w:p>
        </w:tc>
      </w:tr>
      <w:tr>
        <w:trPr>
          <w:trHeight w:val="73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газеты «Умка», сайт ДОУ, скайп -об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 в  квартал, 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воспитатель</w:t>
            </w:r>
          </w:p>
        </w:tc>
      </w:tr>
      <w:tr>
        <w:trPr>
          <w:trHeight w:val="73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 «Я и моя семья – спортивные успехи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.гр., ст.гр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ФК</w:t>
            </w:r>
          </w:p>
        </w:tc>
      </w:tr>
      <w:tr>
        <w:trPr>
          <w:trHeight w:val="73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 родителей «Условия здорового образа жизни в семье 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, ма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воспитатель</w:t>
            </w:r>
          </w:p>
        </w:tc>
      </w:tr>
      <w:tr>
        <w:trPr>
          <w:trHeight w:val="73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 для родителей «Двигательная активность детей вне детского сада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ФК</w:t>
            </w:r>
          </w:p>
        </w:tc>
      </w:tr>
      <w:tr>
        <w:trPr>
          <w:trHeight w:val="73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наглядной агитации для родител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Если ребенок часто болеет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«Обучение дошкольников правилам дорожного движения»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Солнце воздух и во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Здоровый образ жизни в семь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Здоровое пита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Ф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>
          <w:trHeight w:val="29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:</w:t>
            </w:r>
          </w:p>
          <w:p>
            <w:pPr>
              <w:pStyle w:val="Style15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«Как одеть ребенка на физкультурное занятие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«Как закаливать малыша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«Внимание – грипп!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Летний период – время оздоровления и развития»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Зрение-здоровье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Комплексы упражнений для укрепления опорно-двигательного аппарата детей дошкольного возраста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Ф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>
          <w:trHeight w:val="73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 «Летний отдых в стенах ДОУ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воспитатель</w:t>
            </w:r>
          </w:p>
        </w:tc>
      </w:tr>
      <w:tr>
        <w:trPr>
          <w:trHeight w:val="73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беседы о состоянии здоровья дет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групп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ФК</w:t>
            </w:r>
          </w:p>
        </w:tc>
      </w:tr>
      <w:tr>
        <w:trPr>
          <w:trHeight w:val="573" w:hRule="atLeast"/>
        </w:trPr>
        <w:tc>
          <w:tcPr>
            <w:tcW w:w="11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ьно-техническая работа</w:t>
            </w:r>
          </w:p>
        </w:tc>
      </w:tr>
      <w:tr>
        <w:trPr>
          <w:trHeight w:val="56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территории ДОУ новым спортивным инвентаре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- ию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воспитатель</w:t>
            </w:r>
          </w:p>
        </w:tc>
      </w:tr>
      <w:tr>
        <w:trPr>
          <w:trHeight w:val="41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спортивного и игрового оборудования на участках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воспитатель</w:t>
            </w:r>
          </w:p>
        </w:tc>
      </w:tr>
      <w:tr>
        <w:trPr>
          <w:trHeight w:val="73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территории ДО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ма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о АХР</w:t>
            </w:r>
          </w:p>
        </w:tc>
      </w:tr>
      <w:tr>
        <w:trPr>
          <w:trHeight w:val="51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грового инвентаря для игр на свежем воздух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-ма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о АХР</w:t>
            </w:r>
          </w:p>
        </w:tc>
      </w:tr>
      <w:tr>
        <w:trPr>
          <w:trHeight w:val="73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спортивно-игрового комплекса на спортивной площадке ДО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ию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о АХР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1260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6:58:00Z</dcterms:created>
  <dc:creator>Admin</dc:creator>
  <dc:description/>
  <dc:language>en-US</dc:language>
  <cp:lastModifiedBy>Smart</cp:lastModifiedBy>
  <cp:lastPrinted>2002-04-30T23:51:00Z</cp:lastPrinted>
  <dcterms:modified xsi:type="dcterms:W3CDTF">2017-08-24T06:58:00Z</dcterms:modified>
  <cp:revision>2</cp:revision>
  <dc:subject/>
  <dc:title/>
</cp:coreProperties>
</file>